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сянка - Комариная Смерт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2252345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-----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 Комар над прудом и труб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Я - Комарище!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игать мастерище.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сом востёр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ол и хитёр.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меня боятся: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всех умею взяться.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еря и птицы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ови напиться.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други ищут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ня, Комарищу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я удал: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иг! - и умч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му меня, Комара, не слови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хала его Стрекоза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хвались, Комар, храбростью да ловкостью. В лесу дремучем на болоте топучем живёт Росянка - Комариная Смерть. Изловит тебя, кровопийцу, Рося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т не изловит! - говорит Кома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бил и полетел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 в лес дремучий - видит: сидит на сосне Копалуха. Перо у Копалухи плотное, ноги жёсткие, нос костяной. Поди подступись к не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мар сел ей на бровь, где перышек нет, изловчился - жиг её в бров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лась Копалуха с сосны, заклохтала, загремела крыльями по лес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мар увернулся, в сторону метнулся, повыше поднялся - летит, труб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ловила меня, Комара, Копалух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по лесу дремучему, видит: в кустах Грибник пробирается, суковатым батожком подпирается, картузом от мошки отбивается. На теле у Грибника рубаха, на ногах - штаны, а внизу - сапоги. Поди подступись к нем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 сел ему на нос, где на коже нет одёжи, изловчился - жиг его в нос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икнул Грибник, замахал батожком, грибы вырон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мар увернулся, в сторону метнулся, повыше поднялся - летит, труб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ловил меня, Комара, Грибни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по лесу дремучему, видит: из чащи Сохатый прёт, бородой трясёт, рогами дерева задевает, ногами бурелом сокрушает. Всё тело Сохатого длинной шерстью поросло, а рога да копыта костяные. Поди-ка к нему подступи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мар подлетел, на веко ему, где шерсть коротка, сел - жиг в глаз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евел Сохатый, рогом дерево с корнем вырвал, копытами землю взры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мар увернулся, в сторону метнулся, повыше поднялся - летит, труб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ловил меня, Комара, Сохаты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-летел, глядит - среди леса дремучего болото топучее. Никого на болоте нет, только мох кругом, а во мху малая Травинка раст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ился Комар на болото, сел на Травин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ет Травинк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ж не ты ли Росянка - Комариная Смер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ет Травинка сладким голоск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ляди, Комар, на мои цвет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 Комар на цветочки. Белые цветочки в зелёных колокольчиках. Солнце за тучку, - цветочки в колокольчики. Солнце из тучки, - и цветочки выглян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Комар Травинке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роши у тебя цветочки! А не видала ты Росянки - Комариной Смерт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Травинка сладким-пресладким голоск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ляди, Комар, на мой колосок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 Комар на колос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ок прямой, зелёный, стройненьк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Комар Травинке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чего себе колосок. А не слыхала ты про Росянку - Комариную Смер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Травинка приторным голоск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ляди, Комар, на мои листочк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 Комар на листочки. Круглые листочки лежат на земле, по краям их частые булавочки, на булавочках медвяная роса капель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видел Комар те капельки, - сразу пить захотел. Слетел на листок, опустил в каплю носок, стал росу медвяную п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а мимо Стрекоза, увидала Комара на листке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ался Комар Росянк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Комар крыльями взмахнуть, - крылья к листку пристали; хотел ногами шагнуть, - ноги увязли; хотел нос вытащить, - нос прилип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гнулись гибкие булавочки, вонзились в комариное тело, прижали Комара к листку, - и выпила Росянка комариную кровь, как пил Комар кровь звериную, птичью и человеч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Комару и смерть приш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осянка и по сей день на болоте живёт и других комаров к себе ждёт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41:00Z</dcterms:created>
  <dc:creator>Виталий Валентинович Бианки</dc:creator>
  <dc:description/>
  <dc:language>en-US</dc:language>
  <cp:lastModifiedBy>PDD</cp:lastModifiedBy>
  <dcterms:modified xsi:type="dcterms:W3CDTF">2002-12-29T20:41:00Z</dcterms:modified>
  <cp:revision>3</cp:revision>
  <dc:subject/>
  <dc:title>Росянка - Комариная Смерть</dc:title>
</cp:coreProperties>
</file>