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Первая охота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11391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ело Щенку гонять кур по дво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йду-ка, - думает, - на охоту за дикими зверями и птицами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ыгнул в подворотню и побежал по лу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ли его дикие звери, птицы и насекомые и думают каждый про себ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ь думает: "Я его обману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д думает: "Я его удивлю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ишейка думает: "Я его напугаю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щерка думает: "Я от него вывернусь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ницы, бабочки, кузнечики думают: "Мы от него спрячемся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 я его прогоню!" - думает Жук-Бомбарди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 все за себя постоять умеем, каждый по-своему!" - думают они про себ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Щенок уже побежал к озерку и видит: стоит у камыша Выпь на одной ноге по колено в вод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я её сейчас поймаю!" - думает Щенок и совсем уж приготовился прыгнуть ей на сп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пь глянула на него и быстро шагнула в камыш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по озеру бежит, камыш колышет. Камыш качается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зад-вперед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зад-вперед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Щенка перед глазами жёлтые и коричневые полосы качаются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зад-вперед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зад-вперед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пь стоит в камыше, вытянулась - тонкая-тонкая, и вся в жёлтые и коричневые полосы раскраше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, качается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зад-вперед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зад-вперед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нок глаза выпучил, смотрел-смотрел - не видно Выпи в камы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у, - думает, - обманула меня Выпь. Не прыгать же мне в пустой камыш! Пойду другую птицу поймаю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жал на пригорок, смотрит: сидит на земле Удод, хохлом играет, - то развернёт, то слож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я на него сейчас с пригорка прыгну!" - думает Ще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дод припал к земле, крылья распластал, хвост раскрыл, клюв вверх подня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 Щенок: нет птицы, а лежит на земле пёстрый лоскут, и торчит из него кривая иг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лся Щенок: "Куда же Удод девался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 я эту пёструю тряпку за него принял? Пойду поскорей маленькую птичку поймаю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ежал к дереву и видит: сидит на ветке маленькая птица Вертишей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улся к ней, а Вертишейка юрк в дуп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га! - думает Щенок. - Попалась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ся на задние лапы, заглянул в дупло, а в чёрном дупле чёрная змея извивается и страшно шип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шатнулся Щенок, шерсть дыбом поднял - и наутё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ртишейка шипит ему вслед из дупла, головой крутит, по спине у неё змейкой извивается полоска чёрных перь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ф! Напугала как! Еле ноги унёс. Больше не стану на птиц охотиться. Пойду лучше Ящерку поймаю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щерка сидела на камне, глаза закрыла, грелась на солныш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ько к ней подкрался Щенок - прыг! - и ухватил за хво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щерка извернулась, хвост в зубах у него оставила, сама под кам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 в зубах у Щенка извив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ыркнул Щенок, бросил хвост - и за ней. Да куда там! Ящерка давно под камнем сидит, новый хвост себе отращив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у, - думает Щенок, - уж если Ящерка и та от меня вывернулась, так я хоть насекомых наловлю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 кругом, а по земле жуки бегают, в траве кузнечики прыгают, по веткам гусеницы ползают, в воздухе бабочки лет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ился Щенок ловить их, и вдруг - стало кругом как на загадочной картинке: все тут, а никого не видно. Спрятались вс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ые кузнечики в зелёной траве притаи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ницы на веточках вытянулись и замерли: их от сучков не отличи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очки сели на деревья, крылья сложили - не разберёшь, где кора, где листья, где бабо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крошечный Жук-Бомбардир идёт себе по земле, никуда не пряч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нал его Щенок, хотел схватить, а Жук-Бомбардир остановился да как пальнёт в него летучей едкой струйкой - прямо в нос попа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изгнул Щенок, хвост поджал, повернулся - да через луг, да в подворотн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ился в конуру и нос высунуть бои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вери, птицы и насекомые - все опять за свои дела принялись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29:00Z</dcterms:created>
  <dc:creator>Виталий Валентинович Бианки</dc:creator>
  <dc:description/>
  <dc:language>en-US</dc:language>
  <cp:lastModifiedBy>PDD</cp:lastModifiedBy>
  <dcterms:modified xsi:type="dcterms:W3CDTF">2002-12-29T20:29:00Z</dcterms:modified>
  <cp:revision>3</cp:revision>
  <dc:subject/>
  <dc:title>Первая охота</dc:title>
</cp:coreProperties>
</file>