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Рыбий дом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77135" cy="260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не в моей комнате, в большой банке из-под варенья, живёт рыбка-колюшка, по прозвищу Остропёр. Я кормлю её мотылём и каждый день меняю в банке в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риходят ко мне в гости и удивляю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ты держишь у себя эту простую рыбку? Купил бы лучше красивых золотых рыб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рассказываю им, как жил Остропёр в другой, чудесной стране и как он попал ко м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т расска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весна. Птицы вили гнёзда для своих птенцов. Пришла пора и Остропёру подумать о детях. Он и отправился разыскивать подходящее место для до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было весело, и он на бегу подпрыгивал до самого неба. Он мог делать это потому, что страна, где он тогда жил, была действительно чудесная стра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лежит меж двух крутых песчаных гор. Вместо воздуха там вода. Луга покрыты зелёным илом. В лесах растут длинные жёлтые водоросли. А небо той страны низкое, плоское, как потолок, и блестит сереб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над ним, - Остропёр не знал. Ему захотелось взглянуть туда хоть одним глазком. Он взял да и просунул в небо гол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н увидал над собой другое небо - синее, далёкое. Увидал другие, высокие-высокие леса. А прямо перед собой Остропёр заметил птицу с большой головой и длинным острым клю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 был яркий наряд из мягких коричнево-изумрудных, голубых перьев. Она сидела на ветке и задумчиво смотрела вни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рыбий разбойник - Зимород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ейчас же распустил крылья и стремглав понёсся прямо на Остропё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вильнул хвостом и мигом очутился снова в своей стра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родок тенью мелькнул над ним в серебряном небе - и проп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стропёра сразу прошла охота прыгать в небо. Он отправился дальше и скоро добрался до леса. В зарослях жёлтых водорослей он отыскал поляну - славное место для до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сейчас же принялся за дело. Он забился с головой в мягкий ил и завертелся в нём волчком так шибко, что кусочки ила вихрем полетели во все ст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ась круглая ям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выскочил из неё и... с размаху - бац носом прямо в живот другой колюшк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ая колюшка тоже хотела строить себе дом на этой полянке. Теперь обе рыбки непременно должны были подраться: ведь спорить на словах они не ум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поставил торчком все свои пять колючек - три на спине, две на брюшке - и кинулся на вра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и закружились над поля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тарались задеть друг друга острыми, как иглы, колюч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Остропёру удалось пырнуть чужую рыбку в бок. Рыбка - бежать. Остропёр - за ней и прогнал её далеко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 стал хозяином поляны и мог строить на ней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л он одним р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поляне валялись брёвна: сломанные стебельки, корешки, травин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всякое бревно годилось в постройку. Каждое Остропёр брал в рот и подкидывал кверху. Если брёвнышко было лёгкое, - его подхватывало течением, как ветром, и уносило в лес. Тяжёлое падало на зем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му к себе Остропёр таскал только тяжёлые брёвна. Он накладывал их одно на другое и придавливал брюшком. Потом приносил во рту песок с горы и засыпал им брёвна. Чтобы стены вышли ещё прочней, он тёрся об них своими боками: всё тело его было покрыто липким клеем. А дырки между брёвнами он затыкал мх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три дня дом был готов. Это был очень прочный дом с круглой крышей и двумя дверями, как маленькая муф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стропёру оставалось только залучить в дом хозяй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приключилась беда: с крутой горы на полянку поползла тоненькая струйка пес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йка становилась всё шире и шире, песок полз всё дальше и дальше - прямо на Остропёров 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перепуга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как не мог понять: отчего вдруг песок пополз с горы и когда наконец перестанет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 было просто. В берегу, как раз над Остропёровым домом, Зимородок рыл себе нору. Он не умел вить гнёзда на деревьях, как другие птицы. Он рыл и рыл песок носом, пока не зарылся глубоко в бере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н устроил маленькую комнату - детскую - и тогда перестал ры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л и песок сыпаться вниз с горы. Он не дошёл до Остропёрова дома, и Остропёр успоко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 отправился на смотрины - выбирать себе же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очень красив тогда в своём праздничном весеннем наряде. Каждая чешуйка на нём отливала серебром, спина была синяя, живот и щёки - ярко-красные, глаза - голуб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 весной и самки колюшки: все в серебристо-голубых нарядах из тонких чешуек. Они стайкой гуляли в тростниковой рощ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выбрал самую толстую и привёл её к своему дому. Рыбка юркнула в дверь. Наружу торчал только её хвостик. Он дрожал и дрыгал: рыбка метала ик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на выскочила через другие двери и помчалась прочь. Теперь она была худая как щеп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заглянул в дом. Там на полу лежала целая груда икринок. Он полил их моло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лянку он не стал разыскивать; снова отправился в лес и привёл другую рыб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ыбки были все на один лад. Одна за другой они оставляли ему свою икру и удир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дом был набит доверху. Остропёр забил обе двери травой и стал сторожить ик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ить пришлось зорко. Здесь рыскали прожорливые чудовища: искали, где бы поживиться вкусной икоркой или маленькими рыб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раз на поляну заглядывали пучеглазые жуки-плавунцы. Над домом проносились, извиваясь, как змеи, их отвратительные хищные личин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го больше боялся Остропёр, когда с шумом и плеском разрывалось плоское небо. Сверху просовывался длинный, острый, как ножницы, клюв и - раз! - хватал зазевавшуюся рыбку. Это охотился Зимородок: он уносил свою добычу на берег и там съедал её. А тонкие рыбьи косточки он таскал к себе в нору и выстилал ими пол в спальне своих дет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то и дело поглядывал на небо. И, как только показывалась тень быстрых крыльев, он живо скрывался в лесу. Там Зимородку было не поймать 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в лесу было неспокойно. Хищные рыбы прятались в водорослях, стояли за корягами, стерегли добычу из засад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Остропёр отправился в лес поискать себе на обед червяков. Вдруг из чащи на него выскочил большой окун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пёр успел прыгнуть в сторону, - и окунь пролетел мим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вернулся, маленький храбрец и не подумал бежать. Ему надо было защищать свой дом: окунь легко мог найти и съесть ик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щник уже разинул рот, чтобы с налёта проглотить смелого малыша. Тогда Остропёр неожиданно бросился вперёд и вб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колючек царапнула окуня по щеке. Это был ловкий удар. Всё тело окуня покрыто толстой чешуёй. В такой броне ему не страшны колючки. Но глаза и щёки его не защище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нь испугался, что Остропёр выколет ему глаз, и отступ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шли за дн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утром Остропёр открыл обе двери своего дома и стал проветривать помещение. Он проделывал это каждый день, чтобы икра не покрывалась плесен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ал около двери и быстро-быстро замахал своими крылышками-плавниками. Лёгкие волны побежали через весь дом. Вдруг икринки одна за другой начали лопаться. Из икринок выходили крошечные рыбки. Они были совсем прозрачные, точно из стекла. У каждой под брюшком висел большой желточный пузыр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енькие рыбки качались на своих пузырях, словно привязанные к поплавкам. Это у них были узелки с провизией: новорождённые колюшата питаются желтком, пока не выучатся ловить червяк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о для Остропёра самое трудное время. Надо было пасти шалунов-ребятишек. А их было так много: целая сотня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ещё на беду появилась в лесу громадная щу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ка эта была самым сильным, самым прожорливым и самым хитрым чудовищем. Она хвостищем поднимала со дна муть, кругом неё становилось темно, и не было видно, где она пряч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аз целая стайка Остропёровых ребятишек, шаля, удрала в лес. Остропёр живо загнал остальных колюшат в дом и кинулся за шалу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щука уже заметила рыбёшек. Она разинула зубастую пасть и - хап! - проглотила разом полстайки колюшат. Хап! - и другая кучка исчезла в её широкой глот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стропёр сам кинулся в раскрытую пасть чудовищ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щука мигом запахнула рот. Ей совсем не хотелось глотать Остропёра: его острые, твёрдые иглы насквозь продырявили бы ей кишки. Другое дело - молодые колюшата: иглы у них ещё мягкие, как у новорождённого ёж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ось у Остропёра ещё много ребят. С каждым днём их пропадало всё больше и больше; то щуке попадутся, то окуню, то жукам. Но хлопот не убавлялось: чем меньше становились узелки под брюшком у рыбёшек, тем трудней было отцу поспевать за ребятами. Они становились всё провор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молодые колюшки съели всю свою провизию в узелках и научились таскать червяков из-под камешков. Иглы их выросли и стали твёрд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и не нуждались больше в заботах отца: сами могли находить себе пищу и защищаться от враг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 стайка ребят скрылась в лесу, и вот Остропёр остался один на поля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е краски на его теле давно потускнели, весь он стал серый, худой и невзрачный. Он так устал, что забыл даже глядеть на небо: не мелькает ли там тень быстрых крыль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ут-то и схватил его рыбий разбойник - Зимород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росунулись из серебряного неба острые ножницы, ущемили Остропёра поперёк тела и потащили вверх - в пусто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раз увидел Остропёр другое, синее-синее небо, мелькнули у него перед глазами высокие зелёные деревья. Потом круглый рот его широко раскрылся. Остропёр стал задыхаться, задыхаться, задыхаться... и вдруг почувствовал, что летит вни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колючки и тут сослужили ему верную службу: Зимородок больно наколол себе об них глотку и выпустил свою добыч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ходил в это время по берегу речки и видел, как он выронил рыбку из клюва. Она упала на песок как раз у моих но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ял израненного Остропёра, отнёс к себе домой и посадил в банку из-под варень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стропёр выздоров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так красив, как золотые рыбки, но куда интереснее 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гда придёт весна, я пущу к нему серебристо-голубых самок. Он сейчас же снова примется строить себе дом. И уж тут, в стеклянной банке, все мои гости могут видеть, как ловко это делает простая рыбка-колюшка и сколько трудов ей стоит выходить смешных маленьких колюшат с большим пузырём под брюш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32050" cy="101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08:00Z</dcterms:created>
  <dc:creator>Виталий Валентинович Бианки</dc:creator>
  <dc:description/>
  <dc:language>en-US</dc:language>
  <cp:lastModifiedBy>PDD</cp:lastModifiedBy>
  <dcterms:modified xsi:type="dcterms:W3CDTF">2002-12-29T20:08:00Z</dcterms:modified>
  <cp:revision>4</cp:revision>
  <dc:subject/>
  <dc:title>Рыбий дом</dc:title>
</cp:coreProperties>
</file>