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Чьи это ноги?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510155" cy="177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ал Жаворонок высоко над землёй, под самыми облаками. Поглядит вниз - сверху ему далеко видно - и поё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ношусь под облаками,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д полями и лугами,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ижу всех, кто надо мной,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х под солнцем и лун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л петь, спустился и сел на кочку отдых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лезла из-под дерева Медянка и говорит ем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рху ты всё видишь, - это правда. А вот снизу никого не узнаеш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это может быть? - удивился Жаворонок. - Непременно узна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от иди ложись со мной рядом. Я тебе буду снизу всех показывать, а ты отгадывай, кто ид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шь какая! - говорит Жаворонок. - Я к тебе пойду, а ты меня ужалишь. Я змей бою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и видно, что ты ничего земного не знаешь, - сказала Медянка. - Первое - я не змея, а просто ящерица; а второе - змеи не жалят, а кусают. Змей-то и я боюсь: зубы у них такие длинные, и в зубах - яд. А у меня гляди-ка: малюсенькие зубки. Я ими не то что от змеи, от тебя и то не отобью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где же у тебя ноги, если ты ящерица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зачем мне ноги, если я по земле ползаю не хуже змеи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если вправду ты - безногая ящерица, - сказал Жаворонок, - так мне бояться неч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кочил с кочки, лапки под себя поджал и лёг рядом с Медян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лежат они рядышком. Медянка и спрашив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-ка, ты, верхогляд, узнавай, кто идёт и зачем он сюда пожаловал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л Жаворонок перед собой и обмер: идут по земле высоченные ноги, через большие кочки, как через малые комочки земли, шагают, пальцами в землю след вдавлива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шагнули ноги через Жаворонка и пропали: не видать больш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янка на Жаворонка посмотрела и улыбнулась во весь р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изнула сухие губы тонким язычком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друг, видно, не разгадал ты моей загадки. Кабы ты знал, кто через нас шагнул, так не испугался бы. Я вот лежу и смекаю: две ноги высоких, пальцев на каждой счётом три больших, один маленький. И знаю уж: птица идёт большая, высокая, по земле гулять любит - хороши ходули для ходьбы. Так оно и есть: Журавль это прошё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Жаворонок встрепенулся весь от радости: Журавль ему знакомый был. Спокойная птица, добрая - не обид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жи, не пляши! - зашипела на него Медянка. - Гляди: опять ноги иду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рно: ковыляют по земле голые ноги, неизвестно чь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цы словно лоскутами клеёнки обши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гадывай! - говорит Медя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воронок думал-думал, - никак не может припомнить, чтобы прежде такие ноги вид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х, ты! - засмеялась Медянка. - Да ведь это совсем просто отгадать. Видишь: пальцы широкие, ноги плоские, по земле идут - спотыкаются. Вот в воде с ними удобно: повернёшь ногу боком - она воду как ножом режет; растопыришь пальцы - и весло готово. Это Чомга-Нырец - водяная такая птица - из озера вылез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упал с дерева чёрный комок шерсти, приподнялся с земли и пополз на локт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мотрелся Жаворонок, а это вовсе не локти, а сложенные крыль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нулся комок боком - сзади у него цепкие звериные лапки и хвост, а между хвостом и лапками кожа натяну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чудеса! - сказал Жаворонок. - Кажется, крылатая тварь, как и я, а на земле узнать её никак не мог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га! - обрадовалась Медянка, - не можешь узнать. Хвастался, что под луной всех знаешь, а Летучей-то Мыши и не узн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Летучая Мышь вскарабкалась на кочку, расправила крылья и улетела к себе на дере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ж из-под земли другие ноги лезу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ые лапы: короткие, мохнатые, на пальцах тупые когти, жёсткие ладошки в разные стороны выверну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епетал Жаворонок, а Медянка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жу, гляжу и смекаю: лапы в шерсти, - значит, звериные. Короткие, как обрубки, и ладошками врозь, а на толстых пальцах когтищи здоровые. На таких ногах по земле шагать трудно. А вот под землёй жить, землю лапами рыть да назад её за собой отбрасывать - очень даже удобно. Вот вышло у меня: подземный зверь. Крот называется. Гляди, гляди, а то он сейчас опять под землю уйд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ылся Крот в землю - и опять нет нико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спел Жаворонок в себя прийти, глядь: бегут по земле ру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что за акробат? - удивился Жаворонок. - Зачем ему четыре руки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по веткам в лесу прыгать, - сказала Медянка. - Ведь это же Белка-Векш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- говорит Жаворонок, - твоя взяла: никого я на земле не узнал. Дай-ка теперь я тебе загадку загада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гадывай, - говорит Медя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дишь в небе тёмную точку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жу, - говорит Медян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гадай, какие у неё ноги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ты шутишь! - говорит Медянка. - Где ж мне так высоко ноги разгляде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тут шутки! - рассердился Жаворонок. - Уноси свой хвост подобру-поздорову, пока не сгребли тебя эти когтистые лап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внул Медянке на прощанье, вскочил на лапки и улетел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26:00Z</dcterms:created>
  <dc:creator>Виталий Валентинович Бианки</dc:creator>
  <dc:description/>
  <dc:language>en-US</dc:language>
  <cp:lastModifiedBy>PDD</cp:lastModifiedBy>
  <dcterms:modified xsi:type="dcterms:W3CDTF">2002-12-29T20:26:00Z</dcterms:modified>
  <cp:revision>3</cp:revision>
  <dc:subject/>
  <dc:title>Чьи это ноги?</dc:title>
</cp:coreProperties>
</file>