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Макс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063115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-математик сидит на парте и решает задачи на сложение и вычитание, умножение и деление. Собака-охотник с ружьём и сумкой идёт на задних ножках, ведёт на поводке крошечную собачку - охотничью собаку. Собаки мчатся верхом на маленькой лохматой лоша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разыгрывает смешную сценку с крысами и не трогает 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ёлые, гладкие морские львы играют друг с другом в мяч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инский кенгуру дерётся боксом с челове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: сказка, сон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то, ни друг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цирк - представление Владимира Григорьевича Дурова-младшего с его четвероногими артис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Григорьевич со своими зверями говорит добрым, спокойным голосом. И все звери - от крошечной, карманной собачки до громадного, неповоротливого Макса - охотно и весело исполняют его приказ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- это слон. По-настоящему он не слон, а слониха. Дуров назвал её Макси. Но все видят - слон; раз слон, - значит, не она, а он - Макс. Так и пошло: Макс да Мак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ов получил Макса совсем диким, необразованным девятилетним слонён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акс почти совсем взрослый. Он умеет сидеть на тумбе, как на стуле. Он играет на губной гармошке и сам приплясывает под свою музыку. Под звуки оркестра он танцует вальс. Он замечательный артист и разыгрывает целую сценку с громадной бритвой в хоботе: бреет, совсем как настоящий парикмахер. Затем ему надевают на голову красную фуражку, на бок - кобуру револьвера, на шею - свисток, и Макс выходит на сцену милиционе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водит домой непокорную маленькую лошадку - по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ый красивый номер Макса в конце представления. Слон выходит на арену и, будто какой-нибудь рыцарь, преклоняет колено перед своим повелителем. Весь в серебре и блёстках подходит к нему хозяин. Могучий зверь нежно обхватывает его хоботом, встаёт, высоко в воздух поднимает блестящую фигуру человека и торжественно уносит его с арены под восторженные рукоплескания публ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му этому выучил Макса Дуров, ни разу при этом не ударив сл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любимый друг Макса - красивый верблюд Екатерина. На арену друзья выходят вместе. Из-под купола несутся плавные звуки оркестра. Слон подхватывает хоботом тоненький хвостик верблюдицы, и неуклюжая пара начинает медленно и важно кружиться в вальс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музыка смолкла, танец кончился. Макс и Екатерина подходят к барьеру, подгибают задние ноги и усаживаются отдых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 скук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терпеть не может разлучаться с Екатериной, и, когда Дуров переезжает из города в город, слон и верблюд всегда идут ря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з Дуров со всеми своими четвероногими артистами прибыл в город Пермь. Макса вывели из вагона, привели в цирк и поставили в конюшню, а Екатерину не успели привести, оставили до утра в поезде. Дуров переночевал в гостинице. Утром подходит к цирку и видит: на улице собралась большая толпа мальчишек, а посередине её стоит и весело помахивает хоботом сл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39795" cy="507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, Максу стало скучно без Екатерины. От нечего делать слон ночью разобрал всю деревянную стену конюшни и сложил все доски в кучу; потом разворотил хоботом кирпичи фундамента - и вышел на своб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 только разлучат Макса с верблюдом, он точно с ума сходит. Хоботом разворачивает стойла, двери и так топочет пудовыми ногами, что проламывает пол. Прямо жить не может без Екатерин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акс озорничае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- большой шутник. А весит он сто пятьдесят пудов, другими словами, - почти две с половиной тысячи килограммов, примерно, значит, столько же, сколько весит толпа людей человек в пятьдесят. Так неудивительно, что и шутки у него несколько тяжеловесн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ердловске повели Макса купаться. Макс зашёл в воду, почувствовал себя на свободе и развеселился. Он опустил хобот в воду, пошарил им по дну. Поднял хобот, оглянулся на людей да как дунет на них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ут было! Дождь песку, град камешков картечью осыпали стоящих на берегу. Весь народ бросился врассыпну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кс-то доволен: знай себе запускает хобот в воду, набирает воды и, как из пожарной кишки, поливает вправо, влево, во все сторо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ут делать? Как унять озорника? Как подойти к нему, когда по воздуху с песком и галькой носятся целые булыжник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уров реш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о вошёл он в воду. Мимо него со свистом проносились камни. Каждый из них мог проломить ему гол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ов подошёл сзади к расшалившемуся слону и схватил его за ух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 в тысячу раз сильнее человека. Слон может хоботом переломить человека пополам, словно лёгкую тростиночку, может ногами раздавить его с такой же лёгкостью, как лошадь таракана. Но бесстрашному человеку слон покоряется, точно малое дит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Макс почувствовал, что кто-то схватил его за ухо, он струсил. Струсил - и скромно опустил смертоносный хо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а ухо Дуров и повёл его к берегу. И громадный слон с виноватым видом дал увести себя в конюшн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лучай с художником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любопытен, ох, как любопытен! Подойдите к нему близко, - он сейчас же запустит хобот к вам в карман: а нет ли там чего-нибудь вкусненького? Всё ему надо пощупать хоботом, попробовать на вку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нинграде пришёл рисовать Макса один художник. В зверинце было очень тепло. Художник снял с себя меховую куртку и повесил её рядом с собой на сте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того художника была странная манера: он всегда начинал рисовать животных с хво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 велик. Прошло время, пока художник нарисовал хвост, нарисовал левую заднюю ногу, правую заднюю и перебрался к спине. Тут ему вдруг понадобилась резинка. А резинка у него лежала в кармане меховой курт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 обернулся, протянул к стене руку, но куртки там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раул! - закричал художник. - Держите! Вор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его крик прибежали в зверинец служащие Дур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ойте все выходы! - кричал художник. - Воры унесли мою меховую куртк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йте, гражданин, - сказал один из служащих. - Вон же она, ваша куртка: у Макса во рту. Макс, бездельник, как тебе не стыдно? Сейчас же дай сюда куртк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ишка уже намеревался сжевать мягкую меховую штуку. Но, увидев, что проделка его замечена, вынул её хоботом у себя изо рта и передал хозя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-еле удалось успокоить художн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лон и мыш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енько Макс снимает с посетителей шапки и шляпы и всё это пробует на зуб. Раз он вырвал из рук какого-то франта дорогую трость чёрного дерева, всю в серебре. В один миг переломил её и тоже отправил в р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сем недавно в Москве озорство его чуть не довело до большой бед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жде надо рассказать про удивительный страх Мак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бы, - громадному слону кого бояться? Правда, слоны сами ни на кого не нападают. Это мирные, добродушные животные. Дикие слоны в дремучих лесах своей родины вежливо уступают дорогу всем встречным животным, даже маленьк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му, кто разозлит слона, нападёт на него, - тому несдобро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самый сильный и свирепый хищник - тигр - не устоит против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странность: все слоны боятся маленьких слабых зверюшек. Таких слабых, что даже кошка с ними легко справл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ы боятся мышей и кры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зверинец проберутся мыши и крысы, Макс ни за что не ляжет спать. Так и будет дремать стоя, хоть целый месяц подряд. И это очень вредно для его здоров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слон может убить мышь или крысу одним духом. Но ведь дело не всегда в си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видите слона, обратите внимание на его ног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и у него как тумбы. Но каждая спереди кончается копытцами, словно бы ногтями. На передних лапах индийского слона таких копытцев пять, на задних - по четы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 в самом деле ногти или когти. У слона ведь и пальцы есть: пять пальцев на передней ноге, четыре - на задней. Только они у него внутри, под кожей, и их не ви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и слона обтянуты толстой, крепкой кожей сверху донизу. Только на ступне между пальцами кожица тонкая, нежн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лон стоит, его ступни защищены. Когда лежит, ступни наружу. Любая мышка может забраться в углубление между пальцами, щекотать там или даже прогрызть зубёнками нежную кожу. И тогда слон изойдёт кров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-то слоны и боятся маленьких грызунов - мышей и кры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акс развлекаетс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а Макс слушается. Хозяин привёл Макса в конюшню, поставил рядом с Екатериной и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й зде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и сто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ему ничего не стоит разобрать деревянную перегородку или выломать дверь конюшни. Тогда можно пошататься по всему цирку, залезть повыше, поискать местечко, где нет крыс. Они - противные - так и шмыгают под ногами здесь, в конюшне. Брр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хозяин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й зде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кс не трогается с места. Всю долгую ночь стоит на одном мес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другим зверям - не страшатся маленьких грызунов. Легли и спят себе. Не слышат отчаянного визга под по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сторожу: сюда слышно, как он храпит за сте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тоже старается заснуть. Но у него ничего не выходит: чуть задремлет, - чуткое ухо уловит шорох в углу. Макс вздрогнет и проснё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уж лучше совсем не спа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Макс не думает так. Так думал бы на его месте человек, а Макс ведь сл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 о чём не думает, а просто стоит себе и скучает. От скуки пробует разные вещи кругом: нет ли чем поразвлечься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еревянная перегородка. Её запрещено ломать. Вот замок. Нежный палец на конце хобота ощущает неприятный холодок железа. Нет, неинтересн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ене тоже нет ничего интересного: гладкая, чуть сырая сте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это там, внизу, у стены, над самым полом? Тоже будто с таким же неприятным холодком, только большое, длинное - и внутри какие-то звуки. Это интересно! Надо хоботом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 не спит: он нашёл себе развлеч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ят все звери. Храпит сторож за сте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проснулся от шума в зверинце. Странные звуки доносились отту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ся лай и визг, слышался рёв, писк, хрип, фырканье, кашель, мяуканье. И ещё какие-то непонятные, громкие, хлюпающие зву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вскочил с кровати. И шлёп! - обеими ногами в воду. Откуда здесь на полу вод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-река выступила из берегов, затопила город? Но ведь зи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поднять всех на ноги - и к зверям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был расторопный. Через полминуты он уже дал сигнал тревоги и вбежал в зверинец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творилось! Озеро воды стояло на полу. Исполинский кенгуру вскочил на высокий ящик в углу своей клетки - и весь дрожал. Верблюд Екатерина стонала, фыркала и лезла на стену. Пятьдесят собак дружно выли за перегород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иновник всего этого переполоха - слон Макс - спокойно стоял по колено в воде, набирал воды хоботом и поливал себе сп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н, это Макс скуки ради согнул и сломал хоботом водопроводную трубу, что проведена через конюшню у стены, над самым полом. И очень обрадовался, когда из неё фонтаном хлынула вода, затопила пол и прогнала всех этих ужасных крыс. С большим трудом удалось сторожам остановить воду, не дать ей затопить все клетки и всех звер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пор с директором цир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лучилось в одном южном городе очень давно. С продовольствием в те времена было туго. Хлеб и другие все продукты выдавались по карточкам. Кормить целую ораву зверей было очень трудно. И Дуров заключил договор с директором цирка, что цирк будет снабжать кормом весь зверинец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директор подписывал бумажку, по которой служащие Дурова получали в кооперативах хлеб, овощи, мясо, рыбу для всех четвероногих артистов. А эти артисты отличаются особенно хорошим аппетитом. Один Макс съедает ежедневно 27 килограммов белого хлеба и целую гору овощ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однажды директор цирка - человек, на это место попавший случайно, - взял да и отказался снабжать зверей корм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 об этом, Дуров страшно забеспокоился. Он сейчас же отправился к директору, чтобы самому с ним переговор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директора цирка помещался во втором этаже каменного здания. Дуров быстро взбежал по широким ступеням мраморной лестницы и, как бомба, ворвался в каби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 же подпишите наряд на продукты для моих артистов! - закричал он тучному человеку за столом. - Вы обязаны это сделать по догово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не подумаю, - сказал тучный человек. Это и был директор цирка. - Я нарушаю договор и плачу вам неустойку. На эти деньги вы можете сами покупать корм для вашего звер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 поймите, - горячился Дуров, - дело не в деньгах, а в карточках! Без вашей бумажки кооперативы не отпустят мне продук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упайте на база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 на базаре ничего не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уж меня не кас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обрекаете всех моих зверей на голодную смерть. Понимаете это? Вот наряд. Подпишите его сейчас ж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ров через стол протянул директору бумаж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одпишу, - сказал директ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подпишете! Не можете не подпис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не подпиш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подпишет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над всеми столами поднимались лица служащих, даже в приотворенные двери высовывались чьи-то любопытные головы. Всем было охота посмотреть, чем кончится спор Дурова с тучным директ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вам говорю, - подпишете! - крикнул Ду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отдёрнул протянутую через стол руку, сунул бумажку в карман и быстро вышел из кабине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-то, - одумался! - довольным голосом сказал директор. Он и сам понимал, что поступает очень нехорошо. И был рад, что Дуров больше его не кор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бось устроится и без моих нарядов, - добавил директор себе в утеш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ы что собрались? - напустился он вдруг на своих служащ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опять опустились над столами, любопытные головы исчезли из дверей, двери закры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лчаса в кабинете слышался только дробный стук пишущих машинок да сопение тучного директ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директор поднял голову и прислуш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естницы доносились чьи-то шаги. Очень странные шаги: тяжёлые, редкие. Топ! - потом тишина. Топ! - и опять тишина. Топ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лушайте, - сказал директор одному из служащих, - взгляните: кто это там топает по лестниц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й сорвался с места, выскочил из-за стола. Но в это время дверь сама распахнулась, - и служащий примёрз к полу: из-под косяка вынырнула гибкая серая змея, за ней показалась голова с огромными ушами-лопухами - голова слона со змеёй-хобо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! - и в двери просунулась половина громадного тела сл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рр!.. - произнёс директор. Он хотел крикнуть "караул!", но с перепугу у него отнялся язык и голос стал как у воро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й, вышедший из-за стола, вдруг отмёрз, кинулся в угол и полез под ст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! Ещё раз - топ! И весь слон стоял в кабинете. За ним показалась спокойная фигура Дур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рр!.. - опять крикнул директор цирка. Язык всё ещё его не слуш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 шагнул ещё раз, - и его тяжёлая голова повисла над самым столом директ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-че-чего, - с трудом пролепетал директор: - че-че-че-го вы-вы хо-хо-ти-т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ов вышел вперёд и стал рядом со слон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, - сказал он спокойно. - Скажи гражданину директору, чего мы все от него хотим. Н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коротеньком слове хобот слона потянулся к рукам Дурова, взял из них бумажку и протянул её через стол директору, - совсем так, как это делал недавно сам Ду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-уберите это животное! - дребезжащим голосом сказал директор. - По-пожалуйста, уберите, Вла-Владимир Григорьевич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 не уйдёт, пока вы не подпишете наряд на продукты, - твёрдо сказал Ду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бот слона потянулся к голове директора, дунул на неё, и редкие волосы на макушке директора сразу встали дыб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траха директор закрыл глаза. Но сейчас же их открыл снова: он почувствовал, что хобот шарит у него в боковом кармане пиджа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 думает, - объяснил Дуров, - не найдётся ли у вас для него яблочка? Он очень любит яблоки и съедает их зараз два пуда. Ну, подписывайте наряд: Макс ж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схватил перо и дрыгающим почерком вывел на бумаге свою фамил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из-за всех столов, из-за приоткрытых дверей, даже из-под стула в углу кабинета послышались сдавленные сме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агодарю вас, - вежливо сказал Дуров. - Теперь я уверен, что вы и дальше не будете отказывать нам в продовольствии. Макс, идём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 медленно поворотился головой к дверям - между столами в кабинете оставалось ровнёшенько столько места, чтобы ему повернуться, - и вслед за хозяином вышел из комна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оногие артисты Дурова были спасены от голодной смерти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25:00Z</dcterms:created>
  <dc:creator>Виталий Валентинович Бианки</dc:creator>
  <dc:description/>
  <dc:language>en-US</dc:language>
  <cp:lastModifiedBy>PDD</cp:lastModifiedBy>
  <dcterms:modified xsi:type="dcterms:W3CDTF">2002-12-29T20:25:00Z</dcterms:modified>
  <cp:revision>3</cp:revision>
  <dc:subject/>
  <dc:title>Макс</dc:title>
</cp:coreProperties>
</file>