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72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Виталий Валентинович Бианки</w:t>
      </w:r>
    </w:p>
    <w:p>
      <w:pPr>
        <w:pStyle w:val="Style15"/>
        <w:ind w:firstLine="72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yle15"/>
        <w:ind w:firstLine="720"/>
        <w:jc w:val="center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</w:rPr>
        <w:t>Чей нос лучше?</w:t>
      </w:r>
    </w:p>
    <w:p>
      <w:pPr>
        <w:pStyle w:val="Style15"/>
        <w:ind w:firstLine="720"/>
        <w:jc w:val="center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  <w:lang w:val="en-US"/>
        </w:rPr>
      </w:r>
    </w:p>
    <w:p>
      <w:pPr>
        <w:pStyle w:val="Style15"/>
        <w:ind w:firstLine="720"/>
        <w:jc w:val="center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  <w:lang w:val="en-US"/>
        </w:rPr>
        <w:drawing>
          <wp:inline distT="0" distB="0" distL="0" distR="0">
            <wp:extent cx="2157730" cy="2017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52" r="-4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7730" cy="201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720"/>
        <w:jc w:val="both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  <w:lang w:val="en-US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16"/>
        </w:rPr>
        <w:t>---------------------------------------------------------------------</w:t>
      </w:r>
      <w:r>
        <w:rPr>
          <w:rFonts w:cs="Times New Roman" w:ascii="Times New Roman" w:hAnsi="Times New Roman"/>
          <w:sz w:val="16"/>
          <w:lang w:val="en-US"/>
        </w:rPr>
        <w:t>---------------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Книга: В.Бианки. "Рассказы и сказки"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Издательство "Народная асвета", Минск, 1978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Художник В.П.Кадочников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OCR &amp; SpellCheck: Zmiy (zmiy@inbox.ru), 30 декабря 2002 года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16"/>
        </w:rPr>
        <w:t>---------------------------------------------------------------------</w:t>
      </w:r>
      <w:r>
        <w:rPr>
          <w:rFonts w:cs="Times New Roman" w:ascii="Times New Roman" w:hAnsi="Times New Roman"/>
          <w:sz w:val="16"/>
          <w:lang w:val="en-US"/>
        </w:rPr>
        <w:t>---------------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Для детей младшего школьного возраста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холов-Тонконос сидел на ветке и смотрел по сторонам. Как только полетит мимо муха или бабочка, он сейчас же погонится за ней, поймает и проглотит. Потом опять сидит на ветке и опять ждёт, высматривает. Увидал поблизости Дубоноса и стал жаловаться ему на своё горькое житьё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чень уж мне утомительно, - говорит, - пропитание себе добывать. Целый день трудишься-трудишься, ни отдыха ни покоя не знаешь, а всё впроголодь живёшь. Сам подумай: сколько мошек надо поймать, чтобы сытым быть. А зёрнышки клевать я не могу: нос у меня слишком тонок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а, твой нос никуда не годится, - сказал Дубонос. - То ли дело мой! Я им вишнёвую косточку, как скорлупу, раскусываю. Сидишь на месте и клюёшь ягоды. Вот бы тебе такой нос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лыхал его Клёст-Крестонос и говорит: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 тебя, Дубонос, совсем простой нос, как у Воробья, только потолще. Вот посмотри, какой у меня замысловатый нос! Я им круглый год семечки из шишек вылущиваю. Вот так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ёст ловко поддел кривым носом чешуйку еловой шишки и достал семечко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ерно, - сказал Мухолов, - твой нос хитрей устроен!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ичего вы не понимаете в носах! - прохрипел из болота Бекас-Долгонос. - Хороший нос должен быть прямой и длинный, чтоб им козявок из тины доставать удобно было. Поглядите на мой!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мотрели птицы вниз, а там из камыша торчит нос длинный, как карандаш, и тонкий, как спичка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Ах, - сказал Мухолов, - вот бы мне такой нос!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стой! - запищали в один голос два брата-кулика - Шилонос и Кроншнеп-Серпонос. - Ты ещё наших носов не видал!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глядел Мухолов и увидал перед собой два замечательных носа: один смотрит вверх, другой - вниз, и оба тонкие, как иголка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ой нос для того вверх смотрит, - сказал Шилонос, - чтоб им в воде всякую мелкую живность поддевать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А мой нос для того вниз смотрит, - сказал Кроншнеп-Серпонос, - чтоб им червяков да букашек из травы таскать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у, - сказал Мухолов, - лучше ваших носов не придумаешь!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а ты, видно, настоящих носов и не видал! - крякнул из лужи Широконос. - Смотри, какие настоящие-то носы бывают: во-о!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птицы так и прыснули со смеху, прямо Широконосу в нос: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Ну и лопата!"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ато им воду щелокчить-то как удобно! - досадливо сказал Широконос и поскорей опять кувыркнулся головой в лужу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ратите внимание на мой носик! - прошептал с дерева скромный серенький Козодой-Сетконос. - У меня он крохотный, однако служит мне и сеткой, и глоткой. Мошкара, комары, бабочки целыми толпами в сетку-глотку мою попадают, когда я ночью над землёй летаю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Это как же так? - удивился Мухолов. - Я по одной мошке хватаю, а он ловит их сразу сотнями!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А вот как! - сказал Козодой-Сетконос да как разинет зев - все птицы так и шарахнулись от него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от счастливец! - сказал Мухолов. - Я по одной мошке хватаю, а он ловит их сразу сотнями!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а, - согласились птицы, - с такой пастью не пропадёшь!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- Эй вы, мелюзга! - крикнул им Пеликан-Мешконос с озера. - Поймали мошку - и рады. А того нет, чтобы про запас себе что-нибудь отложить. Я вот рыбку поймаю - и в мешок себе отложу, опять поймаю - и опять отложу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5"/>
        <w:ind w:firstLine="72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drawing>
          <wp:inline distT="0" distB="0" distL="0" distR="0">
            <wp:extent cx="3476625" cy="51650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18" r="-2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6625" cy="516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72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нял толстый Пеликан свой нос, а под носом у него мешок, набитый рыбой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от так нос, - воскликнул Мухолов, - целая кладовая! Удобней уж никак не выдумаешь!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Ты, должно быть, моего носа ещё не видал, - сказал Дятел. - Вот полюбуйся!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А что ж на него любоваться? - спросил Мухолов. - Самый обыкновенный нос: прямой, не очень длинный, без сетки и без мешка. Таким носом пищу себе на обед доставать долго, а о запасах и не думай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льзя же всё только об еде думать, - сказал Дятел-Долбонос. - Нам, лесным работникам, надо инструмент при себе иметь для плотничных и столярных работ. Мы им не только корм себе добываем, но и дерево долбим: жилище устраиваем, и для себя, и для других птиц. Вот у меня какое долото!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Чудеса! - сказал Мухолов. - Столько носов видел я нынче, а решить не могу, какой из них лучше. Вот что, братцы, становитесь вы рядом. Я посмотрю на вас и выберу самый лучший нос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строились перед Мухоловом-Тонконосом Дубонос, Крестонос, Долгонос, Шилонос, Широконос, Сетконос, Мешконос и Долбонос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тут упал сверху серый Ястреб-Крючконос, схватил Мухолова и унёс себе на обед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остальные птицы с перепугу разлетелись.</w:t>
      </w:r>
    </w:p>
    <w:sectPr>
      <w:type w:val="nextPage"/>
      <w:pgSz w:w="11906" w:h="16838"/>
      <w:pgMar w:left="850" w:right="567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9T20:28:00Z</dcterms:created>
  <dc:creator>Виталий Валентинович Бианки</dc:creator>
  <dc:description/>
  <dc:language>en-US</dc:language>
  <cp:lastModifiedBy>PDD</cp:lastModifiedBy>
  <dcterms:modified xsi:type="dcterms:W3CDTF">2002-12-29T20:28:00Z</dcterms:modified>
  <cp:revision>3</cp:revision>
  <dc:subject/>
  <dc:title>Чей нос лучше?</dc:title>
</cp:coreProperties>
</file>