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в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326005" cy="246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Старик, чай пьёт. Не пустой пьёт - молоком белит. Летит мимо С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орово, - говорит, - друг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арик 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, Сова, - отчаянная голова, уши торчком, нос крючком. Ты от солнца хоронишься, людей сторонишься, - какой я тебе друг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рдилась С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адно же, - говорит, - старый! Не стану по ночам к тебе на луг летать, мышей ловить, - сам лов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арик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шь, чем пугать вздумала! Утекай, пока ц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ела Сова, забралась в дуб, никуда из дупла не лет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пришла. На Стариковом лугу мыши в норах свистят-перекликаю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ляди-ка, кума, не летит ли Сова - отчаянная голова, уши торчком, нос крючко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 Мыши в отв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видать Совы, не слыхать Совы. Нынче нам на лугу раздолье, нынче нам на лугу приволь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из нор поскакали, мыши по лугу побеж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-хо-хо, Старик! Гляди, как бы худа не вышло: мыши-то, говорят, на охоту пош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ускай идут, - говорит Старик. - Чай, мыши не волки, не зарежут тёл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по лугу рыщут, шмелиные гнёзда ищут, землю роют, шмелей лов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-хо-хо, Старик! Гляди, как бы хуже не вышло: все шмели твои разлете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ускай летят, - говорит Старик. - Что от них толку: ни мёду, ни воску, - волдыри толь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на лугу клевер кормовистый, головой к земле виснет, а шмели гудят, с луга прочь летят, на клевер не глядят, цветень с цветка на цветок не нос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-хо-хо, Старик! Гляди, как бы хуже не вышло: не пришлось бы тебе самому цветень с цветка на цветок разнос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ветер разнесёт, - говорит Старик, а сам в затылке скреб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угу ветер гуляет, цветень наземь сыплет. Не попадает цветень с цветка на цветок, - не родится клевер на лугу; не по нраву это Стари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-хо-хо, Старик! Корова твоя мычит, клеверу просит, - трава, слышь, без клеверу что каша без мас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 Старик, ничего не говор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Корова с клевера здорова, стала Корова тощать, стала молока сбавлять; пойло лижет, а молоко всё жиже да ж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-хо-хо, Старик! Говорила я тебе: придёшь ко мне кланя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бранится, а дело-то не клеится. Сова в дубу сидит, мышей не ловит. Мыши по лугу рыщут, шмелиные гнёзда ищут. Шмели на чужих лугах гуляют, а на Стариков луг и не заглядывают. Клевер на лугу не родится. Корова без клеверу тощает. Молока у Коровы мало. Вот и чай белить Старику нечем ста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ем стало Старику чай белить - пошёл Старик Сове кланять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ж ты, Совушка-вдовушка, меня из беды выручай, нечем стало мне, старому, белить ча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а из дупла глазищами луп-луп, ножищами туп-туп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-то, - говорит, - старый. Дружно не грузно, а врозь хоть брось. Думаешь, мне-то легко без твоих мышей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ла Сова Старика, вылезла из дупла, полетела на луг мышей пуг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а полетела мышей лов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со страху попрятались в но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ели загудели над лугом, принялись с цветка на цветок лет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вер красный стал на лугу нали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а пошла на луг клевер ж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а у Коровы мно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Старик молоком чай белить, чай белить - Сову хвалить, к себе в гости звать, уваживать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3:00Z</dcterms:created>
  <dc:creator>Виталий Валентинович Бианки</dc:creator>
  <dc:description/>
  <dc:language>en-US</dc:language>
  <cp:lastModifiedBy>PDD</cp:lastModifiedBy>
  <dcterms:modified xsi:type="dcterms:W3CDTF">2002-12-29T20:43:00Z</dcterms:modified>
  <cp:revision>3</cp:revision>
  <dc:subject/>
  <dc:title>Сова</dc:title>
</cp:coreProperties>
</file>