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Люля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46126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жде земли вовсе не было, - рассказывает хант-зверолов. - Только одно море было. Звери и птицы жили на воде и детей выводили на воде. И это было очень неудоб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раз собрались звери и птицы со всех концов моря, устроили общее собрание. Председателем выбрали большого-большого Кита. И стали думать, как беде помочь. Долго спорили, шумели, наконец постановили: достать со дна моря щепотку земли и сделать из неё большие острова. И тогда на земле жить и детей выводить на зем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придумали. А как земли достать со дна, - не знают. Море-то ведь глубокое, не донырнёшь до дна. Стали звери и птицы рыб просить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есите нам, рыбы, щепотку земли со дна мор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ам зачем? - спрашивают рыб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трова дел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- говорят рыбы, - не дадим вам земли острова делать. Нам без островов лучше жить: плыви куда хоче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звери и птицы Кита просить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из нас самый сильный и большой зверь. Ты председатель наш. Понатужься - нырни на д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просит, - нельзя отказыв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рал Кит воздуху, ударил хвостом по воде - нырнул. Пошли по морю волны, закачались на них звери и птиц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т-пождут, - нет Кита. Только большие пузыри из воды выскакивают да с треском лопаются. И волны улегл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забурлила вода, всколыхнулось море - выкинуло Кита высоко в воздух. Упал Кит назад в воду, выпустил из ноздрей две стру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- говорит, - не достать мне до дна. Очень уж я толстый, не пускает меня во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устили звери и птицы: уж если Кит не может достать, - кто же достане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лись все в круг, молчат, горю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ыплывает в середину круга востроносенькая птиц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йте, - говорит, - я попробую. Может быть, я донырну до д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ли звери и птицы: да ведь это Люля-Нырец! Ростом с малую уточку. На головке рожки из перьев торч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умели, рассердились звери и птицы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, Люля, смеёшься над нами! Кита-великана море, как щепку, выкинуло. А уж тебя-то, слабенькую, разом расплющ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может быть, и ничего, - говорит Люля. - Попробу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сидела на воде, так и ушла под воду: только голову опустила - и нет Люли. Даже ряби на волнах не остало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т-пождут звери и птицы - нет Люли. И море спокойно, только белые пузырики из воды выскакивают и лопаются без шу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на том месте, где Люля нырнула, опять она сидит. А когда вынырнула, - никто и не замет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ит, дышит тяже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умели, засмеялись звери и птицы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де тебе, Люля, до дна достать! Маленькая ты, слабенькая ты, а ещё с Китом тягаться хоче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юля молч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ышалась, отдохнула - опять под воду уш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т-пождут звери и птицы, смотрят на воду - нет Люли. И море спокойно, только розовые пузырики из воды выскакивают, лопаются без шу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на том месте, где Люля нырнула, опять она сидит. А когда вынырнула, - никто и не замет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ит, тяжело дышит. И глаза у неё розовые стали, и на клюве розовый от крови пузырик. Зашумели звери и птицы: жалко им стало маленькую Лю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вольно, - говорят, - ты для нас постаралась. Отдыхай теперь. Всё равно не достать земли со дна мор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юля молч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ышалась, отдохнула - опять под воду уш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т-пождут звери и птицы, смотрят на воду - нет Люли. И море спокойно. Только красные пузырики из воды выскакивают, лопаются без шу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ептали звери и птицы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сные пузырики пошли - это кровь Люлина. Раздавило море Люлю. Не видать нам больше Лю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идят: глубоко в воде, под тем местом, где Люля сидела, что-то тёмное мелькает, приближается. Ближе, ближе, - и всплыла наверх Люля ножками кверху. Подхватили её звери и птицы, перевернули, посадили на воду ножками вниз и видят: сидит Люля, еле дышит. Глаза у неё красной кровью налились: на клюве - красный кровяной пузырик, а в клюве - щепотка земли со дна морско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довались звери и птицы, взяли у Люли щепотку земли и сделали большие остр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ленькой Люле за то, что землю достала со дна моря, постановили дать награду: пусть в память об этом подвиге навсегда останутся у Люли глаза и клюв красивого красного цве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м собрание и кончилось. И помчались звери, помчались птицы делить между собой землю. А Люля осталась сидеть, где она сидела: она не могла ещё отдыш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и и птицы разобрали всю землю, до последнего клочка. Для Люли-то и не осталось ме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живёт она на воде по-прежне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ёт пора детей выводить - соберёт камыш да ветки, что с берега в воду упали, устроит себе плотик плавучий. На нём и выводит дет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плавает всю жизнь по вод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лаза и клюв у Люли - это верно - и до наших дней красные остались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23:00Z</dcterms:created>
  <dc:creator>Виталий Валентинович Бианки</dc:creator>
  <dc:description/>
  <dc:language>en-US</dc:language>
  <cp:lastModifiedBy>PDD</cp:lastModifiedBy>
  <dcterms:modified xsi:type="dcterms:W3CDTF">2002-12-29T20:23:00Z</dcterms:modified>
  <cp:revision>3</cp:revision>
  <dc:subject/>
  <dc:title>Люля</dc:title>
</cp:coreProperties>
</file>