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Зеленый пруд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inline distT="0" distB="0" distL="0" distR="0">
            <wp:extent cx="2386330" cy="233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мните, девочки, - говорила мать, уходя из дому, - можете бегать где хотите - и во дворе, и в саду, - только к Зелёному пруду не подходит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и и сами побаивались ходить к Зелёному пруду: про это место рассказывали страшно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ёный пруд был в самом дальнем, в самом тёмном углу сада. Кругом него стояли великаны-ели. Они растопырили над прудом мохнатые лапы и не пропускали к нему солнечный св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говорила, что вода в Зелёном пруду вредная: напьёшься - заболеешь и умрёшь. Говорила, что на дне пруда ил и тина: попадёшь ногой - и начнёт тебя всасывать, всасывать - и засосёт с покрышк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ечерам из пруда поднимался серый косматый туман. Он медленно пробирался между деревьями, полз к дому. Тогда мать загоняла девочек домой - сп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елёному пруду никто не ходил, даже взрослые. А девочкам строго-настрого было запрещено бегать в тот тёмный, сырой угол са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 * *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ушла. Алла и Нонна уселись на скамейке. Долго сидели молча. Потом Нонна вздохну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кучно! Мамы нет... Хоть бы тётя прислала за нами крысиную коляс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ая тётя? - удивилась Ал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ая, какая!.. Ну, волшебная. Помнишь, Золушке коляску прислала, а вместо лошадей - крыс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у, глупая! - рассердилась Алла. - Золушка ведь это в сказке. И тётя-фея в сказ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ж такого... - начала Нонна, но вдруг смолкла: за спиной что-то зашурша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и обернулись. На клумбе, на большом белом цветнике, сидела стрекоза-красот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была похожа на игрушечный, красиво раскрашенный аэропланчик. Крылья у неё были тёмно-синего цвета, а блестящее длинное тельце - изумрудно-зелёно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ресчур маленький самолётик, - прошептала Нонна. - Как же мы на него усядемся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ла вскочила и хотела поймать стрекозу. Но стрекоза - порх! - и полете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и побежали за н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коза - за деревья, - и села на кус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и - к ней. Только протянули руки, а она опять полетела - и дальше, дальше, в глубь са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т, летит - и присядет. Вспорхнёт, полетит - и опять сядет: будто ждёт, будто за собой ман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али, бегали за ней девочки. Наконец совсем уж было настигли, но стрекоза увернулась от них и вдруг пропала в тени, под еля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и смотрят, - они на берегу пру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рак и тишина кругом. Молча стоят тёмные великаны-ели. Густые ветви кустов обвисли с берега в воду. А пруд, как зелёной чешуёй, покрыт маленькими круглыми листочками ряски. Только у берега вода чистая, и в ней что-то темнеет - с детский кулачок, круглое, - головка будто чья-т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ла схватила Нонну за руку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жим скорее отсюда! Нам попадё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ь мы не нарочно, - шепчет Нонна. - И... видишь, видишь!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прудом быстро светлело. По воде побежала тёмная тень и спряталась под прибрежные кусты. И вдруг сверху хлынул весёлый золотой свет: солнце встало над еля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очек чистой воды у берега осветился, и стало видно, чья это круглая головка: там пряталась водяная лил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лия медленно поднималась из воды на длинной, гибкой, зелёной ножке. Когда вся головка вышла на воздух, лепестки, закрывавшие её, стали раскрываться, раскрываться... Венчик зелёных лепестков лёг на воду, - и засияло на солнце белое-белое лицо - чашечка. Приоткрылась чашечка, и в ней, как жар, загорелись тонкие золотые языч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откуда-то сверху спустилась и села на белую лилию стрекоза-красотка, - та сама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идишь, видишь! - шепчет Нонна. - Это красавица Белая Лилия посылала за нами Стрекозу! Видишь, Стрекоза говорит Лилии, что привела нас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лупости! - отвечает Алла. - Стрекозы не разговаривают с цветам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кустов послышался тоненький звонкий треск, будто заводят крошечный патефон. И вдруг весь воздух зазвенел, точно в кустах грянул целый оркестр скрипоче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знаю, - шепчет Нонна, - это красавица Белая Лилия устроила бал в нашу чест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сто кузнечики, - говорит Ал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вот и танцевальщики! - радуется Нон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уда ни возьмись, залетали над прудом разноцветные стрекоз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тут зелёные, с тёмно-синими крылышками, точь-в-точь такие, как та, что прилетала на клумбу. Были и другие стрекозы-красотки, с дымчатыми пятнами на белых крыльях. Были и большие коричневые коромысла с толстым телом и прозрачными крыльями. Были и прямые лёгкие стрекозы-стрелки, ярко-голубые и жёлты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ни с шелестом носились взад и вперёд над белой лилией, неожиданно поворачивали или вдруг неподвижно останавливались в воздухе, шурша крылышк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в воде!.. - шепчет Нонна. - Гаденят-то, гаденят, водолазтиков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водолазтиков, а головастиков, - поправляет Ал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всю воду пронизал солнечный свет. В ней плавало множество смешных хвостатых головастиков разного роста. У самых маленьких всего и было - голова да хвост. Они собирались под лежащие на воде круглые листья лилии, тыкались носами все в одно место, хвостиками вроз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других - побольше - были голова, хвост и ножки с очень тонкими пальчик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третьих были ручки, ножки и хвост. Ручки короткие, хвост и ножки длинные. Эти головастики ручками цеплялись за края листьев и высовывали из воды нос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из них наполовину вылезли из воды на листь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ругие совсем вылезли из воды, сидели на листьях и грелись на солнце. У них на месте хвоста был только пупырыше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 были уже не головастики, а настоящие маленькие лягушки. Они пучеглазились на летавших над ними стрекоз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де, между листьями, бегали тонкие водомерки. Расставив ножки, они скользили по воде и прыгали по ней, как по твёрдому стекл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х забавнее были капельные жучки вертячки. Целая стая их без отдыха, без передышки кружилась у берега в быстром-быстром-быстром вальс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дя на них, Алла забыла даже, что перед ней страшный Зелёный пруд. Она нагнулась над водой, чтобы получше рассмотреть вертячек. Но в тот же миг они вдруг исчезли под вод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тень от Аллиной головы упала на весёлых жучков и напугала и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мешай им, не мешай! - зашипела Нонна. - И смотри, какие гладыши... кувырканчики... Вверх ногами бегаю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водой вверх и вниз носились гладкие, как очищенное подсолнечное семечко, клопики. На переднем круглом конце их тельца были, точно нарисованные, глаза. Пониже шевелились четыре крошечные ручки, а посредине тела торчали будто воткнутые в бока булавочные вёсла-нож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дыши махали ножками-вёслами и толчками неслись вниз по дну. Потом вдруг переставали работать ножками, и их разом подкидывало кверху. Они стукались острым кончиком тела в водяной потолок да так и оставались висеть вверх тормашками, широко раскинув ножки в сторо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кусники какие! - недовольно сказала Алла. - Пусть как следует плаваю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унула руку в воду, схватила одного. На ощупь он был гладкий и жёсткий. Он шевелил ножками, вырывался из пальце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ла положила его на воду плашмя, на грудь, и сказа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так плавают. Понимаеш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ладыш мигом перевернулся опять головой вниз и сильными толчками ног помчался ко д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й, паук! - вскрикнула Нон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ерега на воду, как на лёд, сошёл мохнатый паучок. Он нырнул - и вдруг сзади у него оказался серебряный воздушный шарик с гороши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учок поднырнул под водоросли и отпустил свой воздушный шарик. Шарик полетел вверх, но сейчас же запутался в густой сетке паутины, сплетённой между водорослями. Тут он и остался, сверкая в тёмной воде, как маленькая полная лу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учок деловито поднялся вверх, вылез на лист. Он посучил задними ножками в воздухе и опять нырнул. И опять у него на брюшке оказался серебряный воздушный шарик с гороши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учок выпустил второй шарик под паутинную сетку. Шарик стукнулся о первый шарик, оба лопнули и превратились в один шар, уже с боб величин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гадалась! - говорит вдруг Алла. - И совсем никакой здесь не бал, а все работают. Паучок таскает воздух в паутинных мешк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чего не работает! - говорит Нонна. - Он играет воздушными шарик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, не играет: он строит себе под водой дом. Гляд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ла схватилась за ветку, свисавшую с берега, Нонна ухватилась за Аллу, и обе девочки наклонились над вод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! - трах! - ветка сломалась. Алла и Нонна вскрикнули - и полетели в пруд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а с шумом всплеснула под ними, пошли круги, и во все стороны от них поскакали перепуганные водомер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 * *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вернулась домой поздно: солнце уже садилось. Она стала у всех расспрашивать, где девочки. Оказалось, никто не видел, куда они пош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выбежала на крыльцо, звала, кричала, - девочки не отвеча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аду между деревьями медленно пробирался тяжёлый тума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побежала в самый тёмный, самый страшный угол сада. Раздвинула руками колючие лапы елей-великанов и остановилась, глядя на пруд, не в силах вымолвить сл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умане на берегу двигались две фигурки. Одна фигурка говорила Аллиным голос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стрекозы не танцевали: они гонялись за мухами. Одна поймала на лету муху, опустилась на куст и съела её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я фигурка отвечала голосом Нонны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гладыши кверх ногами бегали? Бегали, бегал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ти! - крикнула м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и бросились к ней, обняли, и Нонна быстро-быстро заговори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мочка, мамочка, ты не брани нас: мы не нарочно! За нами стрекозка прилетала. А потом мы полетели в воду, и надо же было высушить платья, пока солнышк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али в пруд?! - Мать ахнула и руками всплесну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вовсе он не страшный, Зелёный пруд! - заговорила Алла. - Совсем и не сосучий, и не очень глубокий: только до пояс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трого посмотрела на мать и прибави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ты говорила - с покрышкой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знаешь, - говорила Нонна, - когда солнце ушло за ёлки, красавица Белая Лилия закрыла зелёный венчик, своё белое личико в нём спрятала и - вот хитрая! - утянулась под воду. И бал кончился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неправда! - перебила Алла. - Никто и не танцевал: тут все работали. Правда ведь, мамочка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, танцевали, танцевал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х, погодите вы, дети! - сказала мать. - У меня от вашей трескотни голова разболелась. Марш отсюда, живо! - И, схватив девочек за руки, повела их дом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не узнали Алла с Нонной, играли в пруду головастики, водомерки, жучки вертячки, гладыши и водяной паучок или занимались дел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 * *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ётся уж вам самим разузнать это, когда настанет лето и в каждом пруду, в каждой канаве, в каждой зелёной луже около вашего дома закопошатся маленькие чудаки, которых видели Алла и Нонна в Зелёном пруду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36:00Z</dcterms:created>
  <dc:creator>Виталий Валентинович Бианки</dc:creator>
  <dc:description/>
  <dc:language>en-US</dc:language>
  <cp:lastModifiedBy>PDD</cp:lastModifiedBy>
  <dcterms:modified xsi:type="dcterms:W3CDTF">2002-12-29T20:36:00Z</dcterms:modified>
  <cp:revision>3</cp:revision>
  <dc:subject/>
  <dc:title>Зеленый пруд</dc:title>
</cp:coreProperties>
</file>