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Кузяр-Бурундук и Инойка-Медведь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491740" cy="187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Кузяр-Бурундук был весь жёлтый, как кедровый орешек без скорлупки. Жил он - никого не боялся, ни от кого не прятался, бегал где хот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раз ночью поспорил с Инойкой-Медведем. А маленькому с большими - знаешь, как спорить: и выспоришь, да проигра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 у них был: кто первый утром солнечный луч увиди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зобрались они на пригорышек и с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йка-Медведь сел лицом в ту сторону, где утром из-за леса солнцу вставать. А Кузяр-Бурундук сел лицом туда, где вечером солнце зашло за лес. Спиной к спине сели и сидят - жд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еред Кузяром-Бурундуком высокая гора поднимается. Перед Инойкой-Медведем лежит долина гладк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505200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йка-Медведь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глупый Кузяр! Куда лицом сел! Там до вечера солнца не увидишь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ят, молчат, глаз не смык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тала ночь светлеть, развиднело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Инойкой-Медведем долина чёрная лежит, а небо над ней светлеет, светлеет, светлее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йка и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сейчас падёт на долину первый лучик, - я и выиграл. Вот сейчас...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т, всё ещё нету лучика. Ждёт Инойка, ждё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Кузяр-Бурундук за спиной у него как закрич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жу, я вижу! Я первы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лся Инойка-Медведь: перед ним долина всё ещё тёмн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нулся через плечо, а позади-то макушки горы так солнцем и горят, так золотом и блещу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зяр-Бурундук на задних лапках пляшет - раду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, как досадно Инойке-Медведю стало! Проспорил ведь малышу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нул тихонько лапу - цоп! - за шиворот Кузяра-Бурундука, чтоб не плясал, не дразн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рванулся Кузяр-Бурундук, - так все пять медвежьих когтей и проехали у него по спине. От головы до хвоста пять ремешков выдр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ыгнул Кузяр-Бурундук в норку. Залечил, зализал свои раны. Но следы от медвежьих когтей оста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й поры робкий стал Кузяр-Бурундук. Ото всех бегает, по дуплам, по норкам прячется. Только и увидишь: пять чёрных ремешков мелькнут на спинке - и нет его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15:00Z</dcterms:created>
  <dc:creator>Виталий Валентинович Бианки</dc:creator>
  <dc:description/>
  <dc:language>en-US</dc:language>
  <cp:lastModifiedBy>PDD</cp:lastModifiedBy>
  <dcterms:modified xsi:type="dcterms:W3CDTF">2002-12-29T20:15:00Z</dcterms:modified>
  <cp:revision>3</cp:revision>
  <dc:subject/>
  <dc:title>Кузяр-Бурундук и Инойка-Медведь</dc:title>
</cp:coreProperties>
</file>