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ак я хотел зайцу соли на хвост насыпать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Рассказ корабельного механика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63165" cy="236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был маленький, я думал: вот бы попасть в такую страну, чтобы ни птицы, ни звери меня не боялись. Бежит, например, заяц. Я ему кричу: "Зайка, зайка!" Он и остановится. А я его поглажу - ну, беги дальш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волк... Ну, так я крикну: "Уходи, уходи прочь!" И он - во все лопатки. И чтоб к птице можно было подойти и разглядеть её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 чижика какого-нибудь иначе как за двадцать шагов, да ещё сквозь ветки, и не подсмотришь - не подпустит. Чего там чижика, когда кошку чужую на лестнице не погладишь: она сразу спину дугой, хвост трубой - прыск, прыск! - и на чердак... А по лесу идёшь, так будто и никакие звери там и не живут, - все от тебя прячутся и притихнут. Один раз белку видел - и то только хвост. Может, и не белки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ольших спрашивал, - есть ли такие места где-нибудь, чтоб звери к себе подпускали? А большие только смеялись и глупости говорили: "На вот, возьми соли, насыпь зайцу на хвост, тогда он тебя и подпустит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было обидно! Я вырос, а обиды не забыл, но уж надежды подманить зайца у меня, конечно, не осталось. Я уже моряком стал, пароходным механиком. Попал как-то на китобойный корабл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ы, конечно, от нас удирали полным ходом. И было отчего: мы их из пушки били. Ядром. А впереди ядра приделана пика: называется гарпун. А от пики идёт к пароходу верёв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смотреть на это не любил. Да и смотреть не на что было: сверху небо, внизу вода, а по воде лёд. Мы всё время плавали в холодных стран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поднялась буря. Нас куда-то понесло. Я всё у машины сидел и не спрашивал, где это мы плывё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как-то слышу - наверху все крича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ля! Трава, зелёная трав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поверил и выскочил на палубу. Смотрю, верно: берег, на нём зелёная трава, горы, на небе солнышко. Всем стало очень весело. Даже петь нач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н остановил пароход, и все стали проситься на траву погуля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ыехали на лодке на берег - и давай бегать по траве. Я ушёл совсем далеко за холмы, а когда устал, лёг посреди лу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смотрю - что такое? Беленькое что-то. Я привстал. Смотрю: зайчик. Весь белый, настоящий зайч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мешно! - подумал я. - Зелёная трава, а заяц белый. У нас зайцы серые летом бывают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оялся шевелиться, чтобы не спугнуть зайц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жу: и другой выскочил. А вот их уже три. Фу ты! Уже десято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стал неподвижно сидеть и шевельнулся. Зайцы посмотрели на меня и поскакали, да не от меня, а ко мн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чудо: обступили - их уже с сотню было вокруг меня - и разглядывают: что я за диковинный зверь такой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вигался как хотел. Даже папиросу закурил. Зайцы на задние лапки становились, чтоб меня лучше разгляде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так весело и смешно стало, что я начал с зайцами говорить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х вы, шельмы! Да в самом ли это деле? Да неужто это бывает, чтобы зайцы не боялись? А вот я вас сейчас напугаю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цы только посматривают, ушками потряхива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я вас из ружья сейчас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чно я: ружья-то у меня никакого не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ак хлопну в ладоши, да как крикну: "Пиф! паф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цы подскочили. Наверно, удивились. Вот чудак какой! Но никто не побежал, а просто травку стали щипать - тут же, рядом со мн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от, если б была соль, можно б каждому на хвост насып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я хватился: на пароход, пожалуй, п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- говорю, - прощайте, храбрые зайчишк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шаг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л только, чтобы на зайцев не наступ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уда идти? Где пароход? В какой стороне? Совсем забыл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и были горы. Дай, думаю, залезу на гору: с высоты будет видно, где море. Оттуда сразу к морю и пойду. А на море - пароход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взбираться на гору. Вдруг смотрю: что такое - коровьи следы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колько! Да это целое стадо шл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Ага! - подумал я. - Коли тут стадо, - значит, есть и пастух. Значит, здесь люди живут. Вот я пастуха и расспрошу, почему у них зайцы такие храбрые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леды коровьи всё уже да уже. Вот уж, видно, гуськом шли и дорожку протоптали, и дорожка ведёт на кручу. Да так круто, что я уж стал на четвереньках царапаться. А сам думаю: мне здесь через силу, а как же коровам тут лазать? Удивительные какие коровы! Здесь только козам скак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уж я долез до самого верха: вниз глянуть страшно. И вот передо мной камень; прямо не знаю, как влез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цепился руками, поддал ногами и выскочил животом на камен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бы передохнут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тут передохнуть! В десяти шагах от меня стоит большой, рогатый зверь, весь лохматый, шерсть до полу и на ногах острые копыта. И прямо на меня гляд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лядел немного и пошёл на ме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умал: "Назад надо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куда там назад: если мне с этого камня под кручу прыгать, так я покачусь вниз, как камешек, и останутся от меня одни "дребезги". Туда вниз посмотреть - и то голова кружи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переди - этот рогатый. Сейчас как боднёт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душа в пятки ушла. Закрыл я глаза со страху: будь что буде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с закрытыми глазами слышу: зверь ко мне подходит. Вот совсем подошё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у, как жарко дыш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выдержал, один глаз приоткрыл, а мы с ним - нос к нос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оздух ноздрёй потянул, фыркнул в бок. Повернулся и... потихоньку пошёл назад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х перевёл: не хочет, значит, меня бодать! Раздум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тал на ноги. И вот что я увидел: целое стадо таких зверей, штук двадцать, паслось тут на горе. Каждый из них, если б захотел, мог меня забодать и растоптать. Но, видно, никто из них не собирался на меня напад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друг вспомнил, что видел таких на картинке, даже вспомнил, как назывались. Называется этот зверь - овцебы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гляделся - и там, за быками, увидел море. Подумал: "Ничего, пока они меня не трогают, я, может быть, угляжу спуск и пойду вокруг горы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ка я никакого не нашёл и тут услышал гудок нашего парохода. Это значит: хватились меня, зовут. А меня-то нет, и никто не знает, что я на этой горе. Людей тут нет. Пропад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ставалось одно - идти прямо на быков. Эх, была не была! Распуга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амому - во как страшн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орал не своим голосом. Завертел руками, как мельница, и ногами затоп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ки все на меня оглянулись, своих телят и маток затолкали в середину, сами вокруг стали и рога вперёд выстави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разу присмирел и даже на землю сел. А быки постояли-постояли, - видят, что я ничего не делаю, и опять взялись траву щип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ароход гудит, гуди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ть не заплакал. Я снял фуражку и стал быкам говорить - никого не было, так что не стыд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каз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 знаете, честное слово, мне просто на пароход надо! Я никому ничего не сделаю. Только, пожалуйста, пожалуйста, не бодайте меня, не кусайте меня!.. Я только пройду, честное слов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ки посмотрели, как я говорю, и нич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шёл. Прямо на стадо. Всё приговаривал снача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иленькие, я, честное слово, только так... Я на пароход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 даже слегка поглади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пришлось протолкнуться между двумя. Тут уж я посмелей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рогу-то дайте же, в самом деле! А то стали - ни пройти ни проехат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ше смотрю: один лёг как раз у меня на пу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ж крикну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ну, встава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, проклятый, и ухом не вед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вставай ты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плотную подошёл и ткнул ему под брюхо ног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, шерсть какая на них большая: сапог так и ушёл, как в сен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ык ничего: только мыкнул, не спеша встал на колени, как домашняя корова, поднялся и отошёл нехотя вбок. Я его ещё ладошкой подтолкну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шёл через стадо. Спустился с горы и побежал по долинке - скорей к морю! Пароход уже гудел тревож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ежал со всех ног. Всё думал, какие это быки на вид только страшные, мохнатые. А если их выстричь, как овцу, окажется лёгкая зверюшка, вроде козы. Понятно, что они на такие кручи царапаются: копытца-то у них остры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смотрю: что такое? Две соба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какие там собаки, - волки! Чистейшие полярные волки. Этих-то я уж знаю. Не раз с парохода вид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егут прямо на меня. Нюхают землю, меня не вид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 дул от них, и моего человеческого духа на них не несло. Они меня не чуяли и бежали, глядя в зем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тал как вкопанный: авось не заметят, пробегут мим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и всё ближе да ближ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, понимаете, что случилось: мушка, паршивенькая маленькая мушка села мне на но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укой боюсь шевельнуть: где тут до мухи, когда волки сейчас съедят? А она, дрянь, на свободе расхаживает да мне в но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что тут случило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екотало, защекотало у меня в носу, я как чихну - ап-чхи! Во весь ду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и стали. На миг глянули на меня... Да как бросятся наутёк. Только я их и вид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пустил вперёд и скоро прибежал к морю. В лодке уж меня ждали, и пароход ругался - гудками, конеч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ароходе я спросил капитан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ая это земля?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точный берег Гренландии, - ответил капита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ладно, - сказал я. - Но что же это за страна такая? Ведь здесь всё шиворот-навыворот: зайцы сами тебе чуть за пазуху не скачут, диких быков - хоть поленом гоняй, а волки от человеческого чиху, как от пушки, врассыпную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 себя подумал: "Совсем как мне маленькому хотелось, чтобы соль на хвост сыпать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н улыбну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это, - сказал он, - это вот почему. Людей тут нет. И не было. Зайцы и овцебыки совсем с человеком не знакомы. И поэтому не боятся 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олки почему же боятся? - спросил 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олки пришли сюда недавно. По льду перешли из Америки. И они отлично помнят, что такое человек. И что за инструмент у него - ружьё. Им и неохота связываться с челове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то сказал мне капитан. И я думаю, что это правда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48:00Z</dcterms:created>
  <dc:creator>Виталий Валентинович Бианки</dc:creator>
  <dc:description/>
  <dc:language>en-US</dc:language>
  <cp:lastModifiedBy>PDD</cp:lastModifiedBy>
  <dcterms:modified xsi:type="dcterms:W3CDTF">2002-12-29T20:48:00Z</dcterms:modified>
  <cp:revision>3</cp:revision>
  <dc:subject/>
  <dc:title>Как я хотел зайцу соли на хвост насыпать</dc:title>
</cp:coreProperties>
</file>