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Виталий Валентинович Бианки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</w:rPr>
        <w:t>Кто чем поет?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drawing>
          <wp:inline distT="0" distB="0" distL="0" distR="0">
            <wp:extent cx="2331085" cy="233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08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</w:t>
      </w:r>
      <w:r>
        <w:rPr>
          <w:rFonts w:cs="Times New Roman" w:ascii="Times New Roman" w:hAnsi="Times New Roman"/>
          <w:sz w:val="16"/>
          <w:lang w:val="en-US"/>
        </w:rPr>
        <w:t>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Книга: В.Бианки. "Рассказы и сказки"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Издательство "Народная асвета", Минск, 1978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Художник В.П.Кадочников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CR &amp; SpellCheck: Zmiy (zmiy@inbox.ru), 30 декабря 2002 года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</w:t>
      </w:r>
      <w:r>
        <w:rPr>
          <w:rFonts w:cs="Times New Roman" w:ascii="Times New Roman" w:hAnsi="Times New Roman"/>
          <w:sz w:val="16"/>
          <w:lang w:val="en-US"/>
        </w:rPr>
        <w:t>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ля детей младшего школьного возрас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ышишь, какая музыка гремит в лесу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шая её, можно подумать, что все звери, птицы и насекомые родились на свет певцами и музыкант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быть, так оно и есть: музыку ведь все любят, и петь всем хочется. Только не у каждого голос ес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послушай, чем и как поют безголосы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ягушки на озере начали ещё с ноч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ули пузыри за ушами, высунули головы из воды, рты приоткрыл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Ква-а-а-а-а!.." - одним духом пошёл из них воздух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ыхал их Аист из деревн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довался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Целый хор! Будет мне чем поживиться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летел на озеро завтракать. Прилетел и сел на берег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 и думае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Неужели я хуже лягушки? Поют же они без голоса. Дай-ка и я попробую"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нял длинный клюв, застучал, затрещал одной его половинкой о другую, - то тише, то громче, то реже, то чаще: трещотка трещит деревянная, да и только! Так разошёлся, что и про завтрак свой забы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камышах стояла Выпь на одной ноге, слушала и думала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Безголосая я цапля! Да ведь и Аист - не певчая птичка, а вон какую песню наигрывает"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идумала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Дай-ка на воде сыграю"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нула в озеро клюв, набрала полный воды да как дунет в клюв! Пошёл по озеру громкий гул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умб-бу-бу-бумм!.." - словно бык прореве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от так песня! - подумал Дятел, услыхав Выпь из лесу. - Инструмент-то у меня найдётся: чем дерево не барабан, а нос мой чем не палочка?"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востом упёрся, назад откинулся, размахнулся головой - как задолбит носом по суку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ь-в-точь - барабанная дроб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лез из-под коры Жук с длинными-предлинными ус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утил, закрутил головой, заскрипела его жёсткая шея - тоненький-тоненький писк послышал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щит усач, а всё напрасно; никто его писка не слышит. Шею натрудил - зато сам своею песнею доволен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низу, под деревом, из гнезда вылез Шмель и полетел петь на луж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круг цветка на лужку кружит, жужжит жилкаватыми жёсткими крылышками, словно струна гуди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будила шмелиная песня зелёную Саранчу в трав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а Саранча скрипочки налаживать. Скрипочки у неё на крылышках, а вместо смычков - длинные задние лапки коленками назад. На крыльях у них - зазубринки, а на ножках - зацепоч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ёт себя Саранча ножками по бокам, зазубринками за зацепочки задевает - стрекоче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ранчи на лугу много: целый струнный оркестр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Эх, - думает долгоносый Бекас под кочкой, - надо и мне спеть! Только вот чем? Горло у меня не годится, нос не годится, шея не годится, крылышки не годятся, лапки не годятся... Эх! Была не была, - полечу, не смолчу, чем-нибудь да закричу!"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кочил из-под кочки, взвился, залетел под самые обла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вост раскрыл веером, выпрямил крылышки, перевернулся носом к земле и понёсся вниз, переворачиваясь с боку на бок, как брошенная с высоты дощеч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ой воздух рассекает, а в хвосте у него тонкие, узкие перышки ветром перебирае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лышно с земли: будто в вышине барашек запел, заблея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это Бекас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гадай, чем он поёт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востом!</w:t>
      </w:r>
    </w:p>
    <w:sectPr>
      <w:type w:val="nextPage"/>
      <w:pgSz w:w="11906" w:h="16838"/>
      <w:pgMar w:left="850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20:18:00Z</dcterms:created>
  <dc:creator>Виталий Валентинович Бианки</dc:creator>
  <dc:description/>
  <dc:language>en-US</dc:language>
  <cp:lastModifiedBy>PDD</cp:lastModifiedBy>
  <dcterms:modified xsi:type="dcterms:W3CDTF">2002-12-29T20:18:00Z</dcterms:modified>
  <cp:revision>3</cp:revision>
  <dc:subject/>
  <dc:title>Кто чем поет?</dc:title>
</cp:coreProperties>
</file>