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ерентий-Тетерев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drawing>
          <wp:inline distT="0" distB="0" distL="0" distR="0">
            <wp:extent cx="2484120" cy="2484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 в лесу Тетерев, Терентием зва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ом ему хорошо было: в траве, в густой листве от злых глаз прятался. А пришла зима, облетели кусты и деревья - и схорониться негд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звери лесные, злые, и заспорили, кому теперь Терентий-Тетерев на обед достанется. Лисица говорит - ей. Куница говорит - 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ица говор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ентий спать на землю сядет, в кусту. Летом его в кусту не видно, а нынче - вот он. Я понизу промышляю, я его и съе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уница говор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, Терентий спать на дереве сядет. Я поверху промышляю, я его и съе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ентий-Тетерев услыхал их спор, испугался. Полетел на опушку, сел на макушку и давай думать, как ему злых зверей обмануть. На дереве сядешь - Куница поймает, на землю слетишь - Лисица сцапает. Где же ночевать-то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л-думал, думал-думал, - ничего не придумал и задрем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ремал - и видит во сне, будто он не на дереве, не на земле спит, а в воздухе. Кунице с дерева его не достать и Лисице с земли не достать: вот только ноги под себя поджать, - ей и не допрыгну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ентий во сне ноги-то поджал да бух с ветк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нег был глубокий, мягкий как пух. Неслышно по нему крадётся Лисица. К опушке бежит. А поверху, по веткам, Куница скачет и тоже к опушке. Обе за Терентием-Тетеревом спеша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Куница первая прискакала к дереву да все деревья оглядела, все ветки облазала, - нет Терентия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Эх, - думает, - опоздала! Видно, он на земле, в кусту спал. Лисице, верно, достался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Лисица прибежала, всю опушку оглядела, все кусты облазала, - нет Терентия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Эх, - думает, - опоздала! Видно, он на дереве спал. Кунице, видно, достался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ла голову Лиса, а Куница - вот она: на суку сидит, зубы скал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ица рассердилась, как крикне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ы моего Терентия съела, - вот я тебе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уница ей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ма съела, а на меня говоришь. Вот я тебе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хватились они драть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рко дерутся: снег под ними тает, клочья летя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- трах-та-та-тах! - из-под снега чем-то чёрным как выпалит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Лисицы и Куницы от страха душа в пятки. Кинулись в разные стороны: Куница - на дерево, Лисица - в кус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о Терентий-Тетерев выскочил. Он как с дерева свалился, так в снегу и заснул. Только шум да драка его разбудили, а то, наверное, и сейчас бы сп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х пор все тетерева зимой в снегу спят: тепло им там и уютно, и от злых глаз безопасно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45:00Z</dcterms:created>
  <dc:creator>Виталий Валентинович Бианки</dc:creator>
  <dc:description/>
  <dc:language>en-US</dc:language>
  <cp:lastModifiedBy>PDD</cp:lastModifiedBy>
  <dcterms:modified xsi:type="dcterms:W3CDTF">2002-12-29T20:45:00Z</dcterms:modified>
  <cp:revision>3</cp:revision>
  <dc:subject/>
  <dc:title>Терентий-Тетерев</dc:title>
</cp:coreProperties>
</file>