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Снежная книга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inline distT="0" distB="0" distL="0" distR="0">
            <wp:extent cx="2540635" cy="237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родили, наследили звери на снегу. Не сразу поймёшь, что тут бы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ево под кустом начинается заячий след. От задних лап следок вытянутый, длинный; от передних - круглый, маленький. Пошёл заячий след по полю. По одну сторону его - другой след, побольше; в снегу от когтей дырки - лисий след. А по другую сторону заячьего следа ещё след: тоже лисий, только назад ведё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чий дал круг по полю; лисий - тоже. Заячий в сторону - лисий за ним. Оба следа кончаются посреди по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в стороне - опять заячий след. Пропадает, дальше идёт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ёт, идёт, идёт - и вдруг оборвался - как под землю ушёл! А где пропал, там снег примят, и по сторонам будто кто пальцами мазну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лиса делас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заяц пропал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ерём по склада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куст. С него кора содрана. Под кустом натоптано, наслежено. Следы заячьи. Тут заяц жировал: с куста кору глодал. Встанет на задние лапы, отдерёт зубами кусок, сжуёт, переступит лапами, рядом ещё кусок сдерёт. Наелся и спать захотел. Пошёл искать, где спрята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- лисий след, рядом с заячьим. Было так: ушёл заяц спать. Час проходит, другой. Идёт полем лиса. Глядь, заячий след на снегу! Лиса нос к земле. Принюхалась - след свежий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жала по сле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а хитра, и заяц не прост: умел свой след запутать. Скакал, скакал по полю, завернул, выкружил большую петлю, свой же след пересек - и в сторо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 пока ещё ровный, неторопливый: спокойно шёл заяц, беды за собой не чуя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а бежала, бежала - видит: поперёк следа свежий след. Не догадалась, что заяц петлю сдел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нула вбок - по свежему следу; бежит, бежит - и стала: оборвался след! Куда тепер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ело простое: это новая заячья хитрость - двой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ц сделал петлю, пересек свой след, прошёл немного вперёд, а потом обернулся - и назад по своему сле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куратно шёл - лапка в лап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а постояла, постояла - и назад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к перекрёстку подош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петлю выследи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ёт, идёт, видит - обманул её заяц, никуда след не ведё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ыркнула она и ушла в лес по своим дела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ыло вот как: заяц двойку сделал - прошёл назад по своему сле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петли не дошёл - и махнул через сугроб - в сторо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куст перескочил и залёг под кучу хворо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и лежал, пока лиса его по следу иска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гда лиса ушла, - как прыснет из-под хвороста - и в чащу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жки широкие - лапки к лапкам: гонный след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чит без оглядки. Пень по дороге. Заяц мимо. А на пне... А на пне сидел большой фили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463290" cy="513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ал зайца, снялся, так за ним и стелет. Настиг и цап в спину всеми когтям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кнулся заяц в снег, а филин насел, крыльями по снегу бьёт, от земли отрыва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аяц упал, там снег примят. Где филин крыльями хлопал, там знаки на снегу от перьев, будто от пальце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етел заяц в лес. Оттого и следа дальше нет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17:00Z</dcterms:created>
  <dc:creator>Виталий Валентинович Бианки</dc:creator>
  <dc:description/>
  <dc:language>en-US</dc:language>
  <cp:lastModifiedBy>PDD</cp:lastModifiedBy>
  <dcterms:modified xsi:type="dcterms:W3CDTF">2002-12-29T20:17:00Z</dcterms:modified>
  <cp:revision>3</cp:revision>
  <dc:subject/>
  <dc:title>Снежная книга</dc:title>
</cp:coreProperties>
</file>