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одяной кон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2451100" cy="199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ирокой-широкой сибирской реке выбирал старик сети, полные рыбой. Внук ему помог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абили они лодку рыбой, закинули сети опять и поплыли к берегу. Старик гребёт, внук правит, вперёд глядит. И видит - плывёт навстречу коряга не коряга, словно бы пень, и на нём два больших, как у орла, каменных крыла. Плывёт и громко фыркае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ся внук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дка, а дедка! Там что-то страшное плывёт да фыркае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обернулся, приставил руку к глазам, как козырёк, смотрел, смотрел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зверь плыв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к ещё больше испугал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еби, дедка, шибче. Убежим от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д не хочет,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зверь сухопутный, в воде он нам ничего не сделает. Вот я его сейчас запря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гнал лодку наперерез звер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е да ближе, - внуку уже видно: не пень это, а большая горбоносая голова, на ней рожищи широкие, как крылья. Голова старого Лося-сохатого. Ростом он больше коня и сильный страшно, сильней медвед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ё больше испугался внук. Он схватил со дна лодки поколюку-копьё, протягивает дед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ри, дедка, поколюку, бей зверя крепч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зял старик поколюку-копьё. Взял две верёв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накинул зверю на правый рог, другую - на левый рог; привязал зверя к ло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 зафыркал зверь, замотал головой, глаза кровью налились. А сделать ничего не может: ноги у него в воде болтаются, до дна не достают. Опереться ему не на что - и верёвок разорвать не может. Плывёт зверь и лодку за собой тащ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ишь, - говорит старик, - вот нам и конь. Сам нас к берегу везёт. А убил бы я поколюкой зверя, нам с тобой пришлось бы его до дому тащить, из сил выбив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но: тяжёл зверь, тяжелей лодки со стариком и внуком и всей их рыб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ыркает зверь, плывёт - к берегу рвётся. А старик верёвками, как вожжами, управляет им: за одну потянет - зверь вправо повёртывает, за другую - зверь влево. И внук уже не боится зверя, только радуется, что такой у них конь в упряж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хали так, ехали старик с внуком, - вот уже и берег близко, а на берегу избушка их видне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- говорит старик, - давай теперь поколюку, внучек. Пора зверя колоть. Был он нам конём, теперь мясом будет - лосяти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нук прос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жди, дедка, - пусть ещё прокатит. Не каждый день на таких конях езд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ё проехали. Старик опять поколюку-копьё поднимает. Внук опять его прос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бей, дедка, успеешь. Будет нынче у нас сытный обед из лосятины. А перед обедом на водяном коне всласть покатаем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ерег уже вот он - рукой под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а, - говорит старик, - натеши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олюку-копьё поднимает. Внук за поколюку держится, не даёт зверя коло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ещё, ну хоть капельку ещё прокатимс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вдруг достал зверь ногами до дна. Разом выросла из воды могучая шея, спина горбом, крутые бока. Встал старый Лось во весь свой богатырский рост, упёрся ногами в песок, рванул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пнули обе верёвки. Лодка о камни с размаху - трах. Опомнились старик и внук по пояс в во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только щепки плав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одки нет. И рыбы нет. И лосятина в лес убежала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7:00Z</dcterms:created>
  <dc:creator>Виталий Валентинович Бианки</dc:creator>
  <dc:description/>
  <dc:language>en-US</dc:language>
  <cp:lastModifiedBy>PDD</cp:lastModifiedBy>
  <dcterms:modified xsi:type="dcterms:W3CDTF">2002-12-29T20:47:00Z</dcterms:modified>
  <cp:revision>3</cp:revision>
  <dc:subject/>
  <dc:title>Водяной конь</dc:title>
</cp:coreProperties>
</file>