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Оранжевое Горлышко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481580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то увидел Жаворонок,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гда вернулся на родину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720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жду небом и землёй</w:t>
      </w:r>
    </w:p>
    <w:p>
      <w:pPr>
        <w:pStyle w:val="Style15"/>
        <w:ind w:left="720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сня раздаётся,</w:t>
      </w:r>
    </w:p>
    <w:p>
      <w:pPr>
        <w:pStyle w:val="Style15"/>
        <w:ind w:left="720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исходною струёй</w:t>
      </w:r>
    </w:p>
    <w:p>
      <w:pPr>
        <w:pStyle w:val="Style15"/>
        <w:ind w:left="720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ромче, громче льётся.</w:t>
      </w:r>
    </w:p>
    <w:p>
      <w:pPr>
        <w:pStyle w:val="Style15"/>
        <w:ind w:left="720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86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кольник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Волк умылся, а Кочеток спел. Начинало свет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е между комьями холодной земли проснулся Жаворонок. Он вскочил на ножки, встряхнулся, огляделся и полетел ввер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ел и запел. И чем выше он поднимался в небо, тем радостнее и звонче лилась и переливалась его пес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, что он видел под собой, казалось ему необыкновенно замечательным, красивым и милым. Ещё бы: ведь это была его родина, и он долго, очень долго её не видел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одился здесь летом прошлого года. А осенью с другими перелётными улетел в далёкие страны. Там он провёл в тепле всю зиму - целых пять месяцев. А это долгий срок, когда вам всего десять месяцев от роду. И вот уже три дня, как он вернулся наконец домой. Первые дни он отдыхал с дороги, а сегодня принялся за свою работу. А работа его была - петь. Жаворонок пе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Снежные поля подо мной. На них - чёрные и зелёные пят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ёрные пятна - пашни. Зелёные пятна - всходы ржи и пшениц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помню: эту рожь и пшеницу люди посеяли осенью. Скоро выросли из земли молодые весёлые зеленя. Потом на них стал падать снег - и я улетел в чужие кр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еленя не замёрзли под холодным снегом. Вот они показались опять, весело и дружно тянутся ввер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холмах среди полей - деревни. Это колхоз "Красная искра". Колхозники ещё не проснулись, улицы ещё пусты. Пусты и поля: спят ещё полевые звери и птиц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 далёким чёрным лесом я вижу золотой краешек солнц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сыпайтесь, просыпайтесь, вставайте все!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инается утро! Начинается весна!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замолчал: он увидел на белом поле какое-то серое пятно. Пятно шевелилось. Жаворонок полетел вниз - посмотреть, что там тако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амым пятном он остановился в воздухе, трепеща крылыш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, да ведь это Большое Стадо! Я вижу, мои добрые соседи устроили общее собра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амом деле: это было Большое Стадо голубых куропаток - красивых полевых петушков и курочек. Они сидели плотной кучкой. Их было очень много: сто птиц или, может быть, тысяча. Жаворонок считать не ум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тут в снегу и ночевали: некоторые ещё стряхивали с крыльев крупитчатый от ночного мороза снеж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дна курочка - видно, старшая у них - сидела посредине на кочке и громко говорила реч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чём она там толкует?" - подумал Жаворонок и спустился ещё пониж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ая курочка говори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годня разбудил нас своей песней наш маленький друг Жаворонок. Значит, правда, началась весна. Минуло самое трудное и голодное время. Скоро надо будет подумать о гнёзд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ла пора всем нам расст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а, пора! - закудахтали все курочки сразу. - Кто куда, кто куда, кто куд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 к лесу! Мы за речку! Мы на Красный ручей! Мы на Костяничную горку! Туда, туда, туда, туд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кудахтанье смолкло, старшая курочка заговорила опять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частливого лета и хороших птенцов всем вам! Выводите их побольше и воспитайте получше. Помните: той курочке, которая осенью приведёт больше всего молодых куропаток, будет великая честь: эта курочка будет всю зиму водить Большое Стадо. И все должны будут её слушаться. До свиданья, до свиданья, до осен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ая курочка вдруг высоко подпрыгнула в воздух, с треском замахала крылышками и помчалась прочь. И в тот же миг все другие куропатки, сколько их тут было - сто или тысяча, - распались на парочки и с треском, шумом, чириканьем брызнули во все стороны и пропали из глаз. Жаворонок огорчился: такие хорошие, ласковые соседи улетели! Когда он вернулся, как они радовались ему! Как весело было в их дружной семь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 сейчас же спохватился: ведь ему надо скорей разбудить всех других полевых птиц и зверей и всех людей! Он быстро-быстро заработал крылышками и запел ещё звонче прежнего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лнце встаёт! Просыпайтесь, все просыпайтесь, весело беритесь за работ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однимаясь к облакам, он видел, как разбегаются от деревень воришки-зайцы, забравшиеся на ночь в сады поглодать кору с яблонь. Видел, как шумной ватагой, каркая, слетаются на пашню стаи чёрных грачей - выковыривать носами червей из оттаявшей земли; как выходят из домов люд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 запрокидывали голову и, щурясь от яркого солнца, старались разглядеть в небе маленького певца. Но он исчез в облаке. Осталась над полями только его песня, такая звонкая и радостная, что у людей становилось светло на душе и они весело брались за рабо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чём разговаривал Жаворонок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 полевым петушком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день трудился Жаворонок: летал в поднебесье и пел. Пел, чтобы все знали, что всё хорошо и спокойно и поблизости не летает злой ястреб. Пел, чтобы радовались полевые птицы и звери. Пел, чтобы веселей работалось людям. Пел, пел - и устал. Был уже вечер. Солнце зашло. Попрятались куда-то все звери и птиц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опустился на пашню. Ему захотелось поболтать с кем-нибудь перед сном о том о сём. Подруги у него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ешил: "Полечу-ка к соседям - куропаткам". Но тут же вспомнил, что утром они улете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опять стало грустно. Он тяжело вздохнул и стал укладываться спать в ямке между комочками подсохшей за день зем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до него донёсся чей-то знакомый голос. Голос напоминал скрип несмазанной калитки или чириканье сверчка, только был сильнее, громче. Кто-то звонко и радостно выговаривал всё одно слово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рр-вяк! Черр-вя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й, да ведь это Подковкин! - обрадовался Жаворонок. - Значит, не все куропатки улетели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рр-вяк! Черр-вяк! - неслось из ржаных зеле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Чудилка! - подумал Жаворонок. - Нашёл одного червяка и кричит на весь свет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нал, что куропатки наедаются хлебными зёрнами да семенами разных трав. Червяк для них - вроде сладкого к обеду. Сам Жаворонок умел находить в траве сколько угодно маленьких червячков и каждый день наедался ими досыта. Ему и было смешно, что сосед так радуется какому-то червя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у, теперь мне будет с кем поболтать", - подумал Жаворонок и полетел разыскивать сосе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его оказалось очень просто: петушок сидел открыто на кочке, среди низенькой травки зеленей, и то и дело подавал голо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орово, Подковкин! - крикнул, подлетая к нему, Жаворонок. - Ты на всё лето остался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ок приветливо кивнул головой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, да. Так решила Оранжевое Горлышко, моя жена. Знаком с ней? Очень умная курочка. Вот увидишь, этой зимой она непременно будет водить Большое Стад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в это, петушок выкатил колесом голубую грудь с рисунком подковы вкусного шоколадного цвета. Потом вытянул шейку и три раза громко прокрич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рр-вяк! Черр-вяк! Черр-вя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де же червяк-то? - удивился Жаворонок. - Ты съел ег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 обиделся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кого ты меня принимаешь? Хороший я был бы петушок, если б сам ел червяков! Я, конечно, отнёс его Оранжевому Горлыш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она его съел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ъела и сказала, что очень вкус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к и дело с концом! Чего же ты кричишь: "Червяк! Червяк!"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чего ты не понимаешь! - совсем рассердился Подковкин. - Во-первых, я вовсе не кричу, а красиво пою. Во-вторых, про что же петь, как не про вкусных червяков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й серенький Жаворонок много мог бы рассказать, про что и как надо петь. Ведь он был из знаменитого рода певцов, прославленных всеми поэтами. Но гордости в нём не было. И он совсем не хотел обидеть Подковкина, своего доброго сосе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поспешил сказать ему что-нибудь приятно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знаю Оранжевое Горлышко. Она такая красивая, нежная. Как её здоровье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 сейчас же забыл обиду. Он выпятил грудь, три раза звонко брякнул: "Ферр-вяк!" - и только тогда важно ответ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агодарю вас! Оранжевое Горлышко чувствует себя прекрасно. Прилетайте навещать на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гда можно прилететь? - спросил Жаворон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йчас-то, видишь ли, я очень занят, - сказал Подковкин. - Днём еду разыскиваю для Оранжевого Горлышка, караул держу, чтобы на неё не напали Лиса или Ястреб. Вечерами вот песни ей пою. А тут ещё драться надо с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 не докончил, вытянулся на ножках и стал вглядываться в зеле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ой-ка! Никак он опять?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ок сорвался с места и стрелой полетел туда, где в зеленях что-то шевелило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же оттуда раздался шум драки: стук клюва о клюв, хлопанье крыльев, шелест ржи. Пух полетел к неб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несколько минут над зеленями мелькнула пёстренькая спинка чужого петушка, и Подковкин вернулся, весь взъерошенный, с блестящими глазами. Из его левого крыла торчало переломленное пер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х!.. Здорово я его тюкнул! - сказал он, опускаясь на кочку. - Будет знать теперь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с кем это ты? - робко спросил Жаворонок. Сам он никогда ни с кем не дрался и драться-то не ум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с соседом, с Бровкиным. Тут рядом, на Костяничной горке, живёт. Глупый петушишка. Я ему покажу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знал и Бровкина. У всех куропаток брови красные - и не только над глазами, а даже и под глазами. У Бровкина они были особенно большие и красны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чем же вы дерётесь? - спросил Жаворонок. - В Большом Стаде вы ведь друзья были с Бровкины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Большом Стаде - другое дело. А теперь то он к нам в поле забежит, то я ненароком на Костяничную горку попаду. Тут уж нам никак нельзя не подраться. Ведь мы - петух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так и не понял: зачем это драться, когда друзья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пять спрос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гда же приходить-т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разве когда Оранжевое Горлышко сядет детей высиживать. Тогда, может, вздохну посвободне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скоро думаете гнездо завива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анжевое Горлышко говорит: "Когда на снежных полях покажутся проталины и в небе запоёт Жаворонок, Большое Стадо разобьётся на пары и разлетится во все стороны. Когда люди кончат сев и озимая рожь отрастёт по колено человеку, настанет пора вить гнездо". Вот посмотришь, какое уютное гнёздышко устроит себе Оранжевое Горлышко, - загляденье! Запомнишь? Когда люди кончат сеять, а рожь отрастёт по колено челове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уж запомнил, - сказал Жаворонок. - Непременно прилечу. Ну, спокойной ноч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полетел к себе сп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то делали люди, когда с полей сошёл снег,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какое гнездо завила Оранжевое Горлышко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Жаворонок принялся ждать, когда люди начнут и кончат сеять, а рожь отрастёт по колено челове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утро он поднимался под облака и пел там обо всём, что видел под соб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идел, как день ото дня тает в полях снег, как с каждым утром веселей и жарче греет солнце. Видел, как прилетели ледоломки-трясогузки - тоненькие птички с трясучими хвостами - и как на следующее утро река сломала лёд. И как только снег сошёл, люди выехали на тракторе в по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еперь они начнут сеять!" - подумал Жаворон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 ошибся: ещё не сеять выехали люди, а только приготовить к посеву вспаханную с осени зем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хтя и фыркая, выполз в поле трактор. Он тащил за собой длинный железный брус с двумя колёсами по краям. Под брусом широкие, острые стальные лапы резали и перевёртывали сырую землю, разрыхляли её, разбивали слежавшиеся комь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рошло несколько дней. Потом люди приехали на гусеничном тракторе, позади которого были прицеплены два длинных узких ящика на колёсах. На доске сзади стояли колхозницы. Они открывали ящики, засыпали в них зерно, а в конце поля, когда трактор поворачивался и поворачивал за собой сеялки, они управляли рычагами и не давали семени сыпаться на дорог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 делом посеяли овёс. Овёс сеяли, чтобы кормить им лошадей и делать из его семян очень полезную для ребят овсян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вса сеяли лён. Лён сеяли, чтобы потом делать из его семян льняное масло, а из стеблей - верёвки, холст и полот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Жаворонок думал - лён сеют, чтобы птицам удобно было в нём прят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льна посеяли пшеницу. Пшеницу сеяли, чтобы потом делать из неё белую муку, а из белой муки печь вкусные белые бул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сеяли рожь, из которой будет чёрный хлеб. Потом ячмень, - делать из него ячменные лепёшки, суп с перловой крупой и ячневую кашу. И наконец гречу, - варить из неё гречневую кашу, - ту самую, что сама себя хвал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Жаворонок думал, что люди сеют овёс, и пшеницу, и рожь, и ячмень, и просо, из которого варят пшённую кашу, и гречу - всё только, чтобы птицам были разные зёрнышки для ед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яли колхозники гречу и уехали с по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у, - подумал Жаворонок, - вот и конец севу! Больше не выедут люди в поле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 ошибся: на следующее утро опять зашумели в поле тракторы с хитрыми машинами-картофелесажалками - и посадили в землю картофель. А для чего люди садили картошку, - все знают. Один Жаворонок никак не мог догад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му времени прилетели ласточки, и стало тепло, и озимая рожь отросла по колено людям. Увидал это Жаворонок, обрадовался и полетел искать своего друга - петушка Подковки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найти его было не так просто, как месяц назад: рожь кругом вон как выросла; кочки-то и не стало видно, насилу-насилу нашёл Жаворонок Подковки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о гнездо? - сразу спросил 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о, готово! - весело отвечал Подковкин. - И даже яйца все положены. Знаешь, скольк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я ведь считать не умею, - сказал Жаворон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знаться, и я дальше двух не умею, - вздохнул Подковкин. - Да тут Охотник проходил. Заглянул в гнездо, сосчитал яйца и говорит: "Ого, - говорит, - двадцать четыре, целых две дюжины! Больше, - говорит, - и не бывает яиц у серых куропаток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-ой-ой, плохо дело! - испугался Жаворонок. - Охотник все яйца возьмёт и яичницу из них себе сдел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ты, что ты - яичницу! - замахал на него крылышками Подковкин. - Оранжевое Горлышко говорит: "Хорошо, что это Охотник. Лишь бы не мальчишки". Она говорит: "Охотник ещё охранять наше гнездо будет: ему надо, чтобы наши птенцы выросли да жирные стали. Вот тогда берегись! Тогда он придёт с собакой да бах-бах!.." Ну идём, я тебя к Оранжевому Горлышку пове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 соскочил с кочки и так быстро пробежал во ржи, что Жаворонку пришлось его догонять на крыль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ездо куропаток помещалось среди ржи, в углублении между двумя кочками. На гнезде, распушив перья, сидела Оранжевое Горлыш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в гостя, она сошла с гнезда, пригладила перья и приветливо сказа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луйте, пожалуйте! Полюбуйтесь на наше гнёздышко. Правда, уютное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го ничего не было в её гнезде: вроде лукошка с яйцами. По краям выстлано куропаткиным пухом и перыш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видал и похитрей гнёз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-таки из вежливости он сказ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чень милое гнёздыш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яйца? - спросила Оранжевое Горлышко. - Правда, чудесные яички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йца в самом деле были хорошие: как куриные, только маленькие, красивого ровного жёлто-зелёного цвета. Их было много - полное лукошко. И лежали они все острыми концами внутрь, а то, пожалуй, и не поместились бы в гнезд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лесть какие яйца! - от души сказал Жаворонок. - Такие чистые, гладкие, аккуратны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кругом гнезда как вам нравится? - спросила Оранжевое Горлышко. - Красив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огляделся вокруг. Над гнездом зелёным шатром нависали гибкие стебли молодой рж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сиво, - согласился Жаворонок. - Только вот... - и запну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ты хочешь сказать? - встревожился Подковкин. - Или наше гнездо плохо спрятан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йчас-то оно хорошо спрятано, даже ястребу не заметить. Да ведь скоро люди сожнут рожь. И ваше гнездо останется на открытом мест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жнут рожь? - Подковкин даже крылышками всплеснул. - Ты это наверное знаеш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слышал, колхозники говорили, что будут жать рож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ужас! - ахнул Подковкин. - Что же нам дела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ранжевое Горлышко только весело подмигнула муж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тревожься, не волнуйся. Тут самое сохранное место. Никто сюда не придёт, пока наши птенчики не выйдут из яиц. Заруби у себя на носу: птенцы куропаток выходят из яиц, когда рожь цвет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люди когда придут жать её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люди будут ждать, пока рожь вырастет, выколосится, зацветёт, отцветёт, нальётся и вызре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я тебе говорил? - закричал обрадованный Подковкин. - Видишь, какая умная у меня жена! Она всё наперёд зн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не я умная, - скромно сказала Оранжевое Горлышко. - Это наш куропачий календарь. Каждая наша курочка знает его наизу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на повернулась к Жаворонку, похвалила его песни и пригласила его прийти посмотреть, как будут выходить из яиц её птенчи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перепел громко закричал из ржи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ать пора! Спать пор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простился с друзьями и полетел дом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сном он всё старался вспомнить: как это она сказала? Сперва рожь вырастет, потом, потом выколо... нет - вылоко... выклоло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икак не мог выговорить это мудрёное слово, махнул лапкой и засну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 пришла Лисица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какие у Подковкиных родились дет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ку не терпелось взглянуть, как будут выходить из яиц маленькие Подковкины. Каждое утро теперь, прежде чем подняться в облака, он внимательно осматривал рож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ь поднималась быстро и скоро стала ростом с самого высокого человека. Тогда концы её стеблей стали толстеть и набухать. Потом из них выросли уси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это и есть колоски, - сказал себе Жаворонок. - Вот это и называется выклоло... нет - выколо... нет - вы-ко-ло-си-ла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утро он пел особенно хорошо: он был рад, что рожь скоро зацветёт и у Подковкиных выйдут птенчи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мотрел вниз и видел, что на всех полях поднялись уже посевы: и ячмень, и овёс, и лён, и пшеница, и гречиха, и листья картофеля на ровных гряд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стах около того поля, где в высокой ржи было гнездо Подковкиных, он заметил ярко-рыжую полоску. Спустился пониже и разглядел: это была Лисица. Она вышла из кустов и кралась по скошенному лугу к полю куропа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ко затукало Жаворонково сердчишко. Он боялся не за себя: Лиса ничего не могла ему сделать в воздухе. Но страшный зверь мог найти гнездо его друзей, поймать Оранжевое Горлышко, разорить её гнезд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ё ниже спустился Жаворонок и что было силы закрич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ковкин, Подковкин! Лиса идёт, спасайтес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а подняла голову и страшно щёлкнула зубами. Жаворонок испугался, но продолжал кричать что есть мочи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анжевое Горлышко! Улетайте, улетайт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а направилась прямо к гнез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из ржи выскочил Подковкин. У него был ужасный вид: перья все взъерошены, одно крыло волочится по зем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Беда! - подумал Жаворонок. - Верно, его подшибли камнем мальчишки. Теперь и он пропадёт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крич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ковкин, беги, прячьс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ыло уже поздно: Лиса заметила бедного петушка и помчалась к не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, хромая и подпрыгивая, побежал от неё в сторону. Но где же ему было убежать от быстроногого звер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и прыжка Лиса была около него, и - клямс! - зубы её лязгнули у самого хвоста пету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 собрал все свои силы и успел взлететь перед носом звер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летел он совсем плохо, отчаянно чирикал и скоро упал на землю, вскочил, заковылял дальше. Лиса кинулась за н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видел, как бедный Подковкин то бегом, то взлетая на воздух с трудом добрался до Костяничной горки и скрылся в кустах. Лиса неотступно гналась за н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у, теперь бедняге конец! - подумал Жаворонок. - Лиса загнала его в кусты и там живо поймает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ничем больше не мог помочь другу. Он не хотел слышать, как хрустнут на Лисьих зубах косточки петушка, и поскорей улет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 несколько дней - и рожь была уже в цвету. Жаворонок не летал эти дни над полем, где жили Подковкины. Он грустил о погибшем друге и не хотел даже смотреть на место, где валялись окровавленные перышки пету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сидел Жаворонок у себя в поле и закусывал червячками. Вдруг он услышал треск крыльев и увидал Подковкина, живого и весёлого. Подковкин опустился рядом с н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уда ж ты пропал?! - закричал петушок, не здороваясь. - Ведь рожь цветёт уже. Ищу тебя, ищу!.. Летим скорей к нам: Оранжевое Горлышко говорит, что сейчас наши птенчики будут из яиц выклёвыв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вытаращил на него глаз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ь тебя же съела Лиса, - сказал он. - Я сам видел, как она загнала тебя в кус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са? Меня-то! - закричал Подковкин. - Да ведь это я отводил её от нашего гнезда. Нарочно и больным притворился, чтобы её обмануть. Так её запутал в кустах, что она и дорогу забыла в наше поле! А тебе спасибо, что предупредил об опасности. Если б не ты, не видать бы нам наших птенчик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что ж... я только крикнул, - смутился Жаворонок. - Ловко же ты! Даже меня обману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узья полетели к Оранжевому Горлыш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шш! Тише, тише! - встретила их Оранжевое Горлышко. - Не мешайте мне слуш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ла очень озабочена, стояла над гнездом и, склонив головку к яйцам, внимательно прислушивалась. Жаворонок и Подковкин стояли рядом чуть дыш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Оранжевое Горлышко быстро, но осторожно тюкнула клювом одно из яиц. Кусочек скорлупы отлетел, и сейчас же из дырочки блеснули два черных булавочных глаза и показалась мокрая взъерошенная головка цыплёночка. Мать ещё раз тюкнула клювом, - и вот весь цыплёночек выскочил из развалившейся скорлуп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шел, вышел! - закричал Подковкин и запрыгал от рад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кричи! - строго сказала Оранжевое Горлышко. - Бери скорей скорлупки и унеси подальше от гнез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 ухватил клювом половинку скорлупки, стремглав помчался с ней в рож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ернулся за второй половинкой очень скоро, но в гнезде накопилась уже целая грудка битой скорлупы. Жаворонок видел, как один за другим выходили из яиц цыплята. Пока Оранжевое Горлышко помогала одному, другой уже сам разбивал скорлупу и выкарабкивался из неё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все двадцать четыре яйца были разбиты, все двадцать четыре птенчика вышли на свет - смешные, мокрые, взъерошенны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евое Горлышко живо повыкидывала ногами и клювом всю битую скорлупу из гнезда и велела Подковкину убрать её. Потом обернулась к цыплятам, нежным голосом сказала им: "Ко-ко-ко! Ко-ко!" - вся распушилась, растопырила крылья и села на гнездо. И все цыплята сразу исчезли под ней, как под шап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принялся помогать Подковкину носить скорлупу. Но клювик у него был маленький, слабый, и он мог таскать только самые лёгкие скорлуп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они долго трудились вдвоём с Подковкиным. Относили скорлупу подальше в кусты. Оставлять её вблизи гнезда нельзя было: люди или звери могли заметить скорлупки и по ним найти гнездо. Наконец работа была кончена, и они могли отдохну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ели рядом с гнездом и смотрели, как из-под крыльев Оранжевого Горлышка то тут, то там высовывались любопытные носики, мелькали быстрые глаз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дивительно как... - сказал Жаворонок. - Только что родились, а уж такие шустрые. И глазки у них открыты, и тельце всё в густом пух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 них уж и перышки маленькие есть, - гордо сказала Оранжевое Горлышко. - На крылышк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ажите, пожалуйста! - удивлялся Жаворонок. - А у нас, у певчих птиц, когда птенчики выйдут из гнезда, они слепенькие, голенькие... Только чуть могут головку поднять да ротик откры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, вы ещё не то сейчас увидите! - весело сказала Оранжевое Горлышко. - Дайте мне только ещё немножко погреть их своим теплом, чтобы хорошенько обсушить... и мы сейчас же откроем детскую площад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ая у поршков была детская площадка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что они там делал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ещё поболтали, потом Оранжевое Горлышко и спрашив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ковкин, где сейчас поблизости можно найти маленьких зелёных гусениц и мягких ули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ут, тут рядом, - заторопился Подковкин, - в двух шагах, в нашем же поле. Я уже присмотр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шим детям, - сказала Оранжевое Горлышко, - в первые дни нужна самая нежная пища. Зёрнышки есть они научатся позже. Ну, Подковкин, показывай дорогу, мы пойдём за тоб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птенчики? - встревожился Жаворонок. - Неужели вы оставите крошек одних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ошки пойдут с нами, - спокойно сказала Оранжевое Горлышко. - Вот, смотрит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сторожно сошла с гнезда и позвала ласковым голоск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-кко! Ко-ко-кк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двадцать четыре птенчика повскакали на ножки, выпрыгнули из гнезда-лукошка и весёлыми катышками покатились за матер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и пошёл Подковкин, за ним Оранжевое Горлышко с цыплятами, а сзади всех - Жаворон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ыплятки пик-пикали, мать говорила "ко-кко", а сам Подковкин молчал и шёл, выпятив голубую грудь с шоколадной подковкой, и гордо посматривал по сторонам. Через минуту они пришли в такое место, где рожь была редкая и между её стеблями поднимались коч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красное местечко! - одобрила Оранжевое Горлышко. - Тут и устроим детскую площад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а сейчас же принялась с Подковкиным искать для своих птенчиков зелёных гусениц и мягких ули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ку тоже захотелось покормить цыпляток. Он нашёл четырёх гусеничек и позв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ып-цып-цып, бегите сюд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ыплятки доели то, что им дали родители, и покатили к Жаворонку. Смотрят, а гусениц нет! Жаворонок смутился и, наверно, покраснел бы, если б на лице у него не было перышек: ведь это он, пока ждал цыплят, незаметно как-то сам отправил себе в рот всех четырёх гусениц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Оранжевое Горлышко с Подковкиным ни одной гусенички не проглотили, а каждую брали в клюв и ловко отправляли в открытый рот одного из цыплят - всем по очеред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перь займёмся ученьем, - сказала Оранжевое Горлышко, когда цыплята наелись. - Кко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вадцать четыре цыплёнка остановились, кто где был, и взглянули на м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кок! - это значит: внимание! - объяснила Жаворонку Оранжевое Горлышко. - Теперь я их позову за собой - и смотрите!.. Ко-кко! Ко-ко-кко!.. - позвала она своим самым нежным голосом и пошла к кочка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вадцать четыре цыплёнка покатились за ней. Оранжевое Горлышко перескочила кочки и, не останавливаясь, пошла дальш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ыплятки добежали до кочек - и стоп! Они не знали, что им делать: ведь кочки перед ними были как высокие крутые горы или как трёхэтажные до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ыплятки старались вскарабкаться на кручу, но падали и катились вниз. При этом они так жалостно пикали, что у доброго Жаворонка сжалось сердц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-кко! Ко-ко-кко! - опять настойчиво звала Оранжевое Горлышко с другой стороны кочек. - Сюда, сюда, за мно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все двадцать четыре птенчика разом замахали крошечными крылышками, вспорхнули и полетели. Они поднялись невысоко над землёй, а всё-таки кочки перелетели, упали прямо на ножки и без передышки покатились за Оранжевым Горлыш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даже клюв раскрыл от удивления. Как же так: только что родились на свет, а уж вон как умею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х, какие у вас способные дети! - сказал он Подковкину и Оранжевому Горлышку. - Ведь это просто чудо: они уж и летаю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множко только, - сказала Оранжевое Горлышко. - Далеко не могут. Всего только вспорхнут и сядут. Охотники так и зовут наших детей: порш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 нас, у певчих птиц, - сказал Жаворонок, - птенчики сидят в гнезде, пока у них не отрастут крылышки. Гнездо так хорошо спрятано в траве, что даже соколиный глаз его не заметит. А вы куда своих поршков спрячете, если вдруг прилетит сокол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гда я сделаю вот как, - сказал Подковкин и громко крикнул: "Чирр-вик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вадцать четыре поршка разом поджали ножки и... как сквозь землю провалилис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крутил головой во все стороны, стараясь разглядеть хоть одного птенчика: ведь он знал, что они притаились тут перед ним, на земле. Смотрел, смотрел - и никого не увид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кус-покус-чирвирокус! - весело подмигнул ему Подковкин, да вдруг как крикнет: - Раз, два, три, вир-вир-р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вадцать четыре поршка разом вскочили на ножки и опять стали вид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ахнул: вот это ловк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гда настал вечер и Подковкины повели детей укладывать спать, Оранжевое Горлышко сказала Жаворонк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а люди не кончат сенокос, вы всегда можете найти нас или в гнезде, или на детской площадке. А когда хлеба поспеют и придут машины убирать их, - ищите нас, где растёт лён. Мы откроем там для наших детей школу первой ступен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 прилетела в поля Ястребиха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какая беда стряслась на Костяничной горк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ла середина лета. Все звери и птицы вывели детей. И в поля каждый день стали наведываться хищни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по-прежнему с утра поднимался под облака и пел там. Но теперь частенько ему приходилось прерывать пение и лететь предупреждать своих знакомых об опас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рузей и знакомых у него были полны поля: Жаворонок со всеми жил в мире, и все его любили. Сам он больше всех любил своих друзей Подковкиных. Старался всё больше летать над тем полем, где было гнездо Оранжевого Горлы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ает в вышине, а сам зорко следит, не покажется ли где хищн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зошло солнце, и с дальних полей, из-за реки, уже приближается голубовато-белый Лунь. Лицо у него круглое, как у кошки, нос крючком. Он летит низко-низко над зелёной рожью и смотрит, высматривает: не мелькнёт ли где птенчик или мышь? Вдруг остановится на лету и, как бабочка, приподняв крылья над спиной, повиснет в воздухе: вглядывается в одно мест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ейчас ушмыгнул от него в норку мышонок. Лунь и ждёт, когда мышонок высунет нос из норки. Если высунет, Лунь разом сложит крылья, камнем упадёт вниз - и цоп мышонка в когт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Жаворонок уже мчится с высоты и, крикнув Подковкиным на лету: "Лунь прилетел!", спешит к норке, кричит мышонк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высовывай носа! Не высовывай носа из норк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 командует своим поршкам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рр-ви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ршки поджимают ножки, делаются невидим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онок слышит Жаворонка и, дрожа от страха, забивается поглубже в нор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унь улетает дальше, никого не пойма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день прилетали из далёкого леса Чёрный Коршун с выемкой на длинном хвосте и Бурый Мышелов. Кружили над полями, высматривали добычу. Их когти всегда готовы схватить неосторожного мышонка или поршка. Но с утра до полудня и опять через час после полудня караулит в небе Жаворонок, и все полевые птицы и звери спокойны: у них хороший сторож. А в полдень хищники улетают к реке на водопой. Тогда и Жаворонок спускается на землю поесть да вздремнуть полчасика после обеда, и в полях наступает "мёртвый час" - час отдыха и с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жет быть, так бы всё и обошлось благополучно, все звериные детёныши были бы целы и поршки у куропаток выросли бы спокойно, да на беду прилетела в поле Серая Ястребих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ы маленьким зверям и птицам и Лунь, и Коршун, и Канюк-Мышел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трашней всех жена Канюка - Ястребиха. Она больше и сильнее Ястреба: ей и взрослую куропатку поймать - пустя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ех пор всю еду ей и их птенцам приносил Ястреб - её муж. Но вчера его застрелил охотник. Ястребиха второй день голодала и поэтому была особенно зла и безжалост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требиха не кружила над полями у всех на виду, как Лунь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прокричал сверх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стребиха! Спасайтесь! - и замол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ам не знал, куда девалась Ястребиха: не успел замет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стяничной горке растут густые кусты, а над ними поднимаются в небо две высокие осины. Одна - сухая. Другая - как зелёная круглая башня. Коршун и Канюк-Мышелов, бывало, летают-летают и присядут на сухую осину: отсюда им хорошо видно, что делается кругом в пол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видно, зато и их видно. И пока хищник сидит на сухой осине, ни одна мышь не высунет носа из норки, ни одна птица не покажется из кустов или из хлеб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Ястребиха промчалась над головами - и нет её. Никто не сидит на сухой осине. Никто не кружит над полями. Жаворонок опять спокойно запел в вышин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евое зверьё вылезает из норок, из незаметных ухоронок под кустами, в хлебах, между коч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видит с высоты: вот зайчишка выкатился из-под куста, встал столбиком, огляделся, повертел во все стороны ушками. Ничего, спокойно. Опустился на короткие передние лапки и принялся щипать траву. Мыши зашныряли между кочками. Подковкин с Оранжевым Горлышком привели своих поршков к самой Костяничной гор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они делают там? Да ведь они учат детей зёрнышки клевать! Подковкин ткнёт несколько раз в землю носом, что-то скажет, и все двадцать четыре поршка со всех ног бегут к нему, смешно тыкаются короткими носиками в зем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н там, на самой горке, у двух осин, - соседи Подковкиных, семейство Бровкиных: сам Бровкин, и курочка его, Голубой Носик, и детки их крошки-порш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это видит Жаворонок, видит и ещё кто-то: тот, кто затаился в высокой зелёной осине, как в башне. А кто там прячется, ни Жаворонку, ни кому из полевых зверей и птиц не вид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ейчас, - думает Жаворонок, - опять Подковкин подерётся с Бровкиным. Вот увидали друг друга, распушились оба, распетушились... Нет, ничего, не дерутся. Прошло, видно, время драк. Только Оранжевое Горлышко повернула назад в рожь: уводит своих детей. И Голубой Носик тоже... Ой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ой молнией блеснула сверху, из зелёной осины, Ястребиха. И забилась у неё в когтях курочка Голубой Носик - пух полетел над куст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рр-вик! - отчаянно крикнул Подковки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и он увидел Ястребиху. Всё семейство Подковкиных исчезло во ржи. А Бровкин совсем растерялся. Ему бы тоже крикнуть "чирр-вик!" да спасаться с поршками в кусты, а он с перепугу чирвикнул и полетел, как Подковкин от Лисы, притворяясь подшибленны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глупый, глупый петушок! Ястребиха - не Лиса! Разве могут спасти от неё короткие куропачьи крылышк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требиха бросила мёртвую курочку - и за ним! Ударила Бровкина в спину, вместе с ним упала в кус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стались крошки-поршки Бровкины круглыми сиротами - без отца, без матер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ему обучались порш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школе первой ступен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требиха съела на месте петушка Бровкина, а курочку Голубой Носик унесла в лес - своим прожорливым ястребятам на обед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полетел к Подковкины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 видели? - встретила его вопросом Оранжевое Горлышко. - Ужас, ужас! Бедные крошки Бровкины, горькие сироты... Идёмте скорей, разыщем 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а побежала так шибко, что поршкам пришлось поминутно вспархивать, чтобы поспеть за 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стяничной горке она остановилась и громко позва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-ко! Ко-ко-кк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никто не ответи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х, бедные, ах, бедные крошки! - сказала Оранжевое Горлышко. - Они так напугались, что не смеют и на ножки вскоч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звала во второй ра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 никто не отозва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ала в третий раз - и вдруг кругом, со всех сторон, как из-под земли, выросли маленькие Бровкины и с писком покатились к 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евое Горлышко распушила перья и приняла к себе под крылышки всех своих малышей и всех Бровкины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множество поршков не могло поместиться под её крылышками. Они залезали друг на друга, толкались, брыкались, пихались, и то один, то другой из них кубарем вылетал наружу. Оранжевое Горлышко сейчас же нежно загоняла его назад, в теп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сть-ка теперь, - вызывающе крикнула она, - пусть кто-нибудь осмелится сказать, что это не мои дет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подумал про себя: "Вот уж верно! Все крошки как две капли воды похожи друг на друга. Пусть меня изжарят на сковородке, если я разберу, которые тут Бровкины, которые Подковкины. Я думаю, сама Оранжевое Горлышко - и та не разберёт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лух сказ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ужели вы хотите их усыновить? У вас и своих-то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лчи, молчи! - перебил его Подковкин. - Раз Оранжевое Горлышко сказала, - значит, так тому и быть. Не пропадать же сироткам без призор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у Жаворонка почему-то вдруг защекотало-защекотало в горлышке и глаза стали мокрые, - хотя птицы и не умеют плакать. Ему стало так стыдно этого, что он незаметно шмыгнул за куст, улетел от друзей и долго не показывался им на глаз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утром, поднявшись в вышину, Жаворонок вдруг увидал: будто голубой корабль выплывает из-за края обширного колхозного поля; Жаворонок прошлой осенью летал за море и помнил, какие они - кораб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этот корабль показался Жаворонку очень странным: впереди корабля, поблёскивая в лучах солнца, быстро вращалось что-то вроде колеса из длинных узких досок; флаг развевался не как у морских кораблей: на высокой мачте, - мачт у этого парохода вообще не было и в помине, - а сбоку; и тут же сбоку под белым зонтиком сидел капитан и управлял кораблём или пароходом, - как его назвать? Позади него вилась пыль, как ды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вой корабль приближался, и Жаворонку видно было, как он широко загребает перед собой своим дощатым колесом пшеницу; как она исчезает в нём; как стоящая на мостике с другой стороны корабля колхозница время от времени переставляет рычаг - и позади корабля на коротко остриженное и гладкоскошенное поле падают кучи золотистой соломы пшениц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лизи полевой корабль перестал быть похожим на морские корабли. Спустившись пониже, Жаворонок услыхал, что люди называют его "комбайн" и что эта большая машина на ходу убирает хлеб, обмолачивает его, зерно собирает в ящик, а солому оставляет, - остаётся только сбрасывать её на сжатое по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до рассказать обо всём об этом Подковкиным, - подумал Жаворонок, - да, кстати, и поглядеть, чему они обучают своих поршков в школе первой ступени". И он полетел разыскивать друз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 говорила Оранжевое Горлышко, Подковкиных он нашёл теперь во льне. Они как раз собирались давать детям урок. Жаворонок удивился, как подросли за эти дни поршки. Их нежный пух сменился перыш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Подковкин поднялся на кочку, а сорок четыре поршка под присмотром Оранжевого Горлышка разместились внизу полукруг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кок! - сказал Подковкин. - Внимани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стал говорить поршкам о пользе образования для куропа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образованием, - говорил он, - молодая куропатка нигде не пропад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 Подковкин долго, и Жаворонок видел, как поршки один за другим закрывали глазки и засып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уберечь себя от врагов, - говорил Подковкин, - от охотников, мальчишек, от хищных зверей и птиц, - вот в чём вопрос! В школе первой ступени вы будете изучать, как вести себя на земле, а в школе второй ступени - как держать себя в воздухе. Мы, куропатки, наземные птицы и взлетаем с земли только тогда, когда враг наступит нам на хвос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Подковкин перешёл к примерам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ажем, к нам приближается человек... мальчик, скажем. Что мы делаем прежде всег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ответил на его вопрос: все сорок четыре поршка крепко сп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 не заметил этого и продолж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жде всего я или Оранжевое Горлышко тихонько командуем: "Ккок! Внимание!" Вы уже знаете, что при этом слове вы все поворачиваетесь к нам и смотрите, что мы дела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того он мог и не говорить", - подумал Жаворонок, потому что, как только Подковкин сказал "ккок!", - все сорок четыре крепко спавших поршка проснулись и повернули к нему нос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говорю - "ккок!", - продолжал Подковкин, - и притаиваюсь, то есть поджимаю ножки и крепко прижимаюсь к земле. Вот та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джал ножки, и все сорок четыре поршка сделали то ж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к... Мы лежим притаившись и всё время зорко смотрим, что делает мальчик. Мальчик идёт прямо на нас. Тогда я командую чуть слышно: "Терк!" - мы все вскакиваем на ножк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Подковкин, а за ним все сорок четыре поршка вскочи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вытягиваемся вот так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 вытянул шейку вперёд и вверх, всё тело его тоже вытянулось, и он стал похож на длинную бутылочку на тонких ножках. А поршки, как ни вытягивались, остались похожи на пузырьки на коротких ножк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и удираем, прикрываясь травой, - докончил Подковки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ылочка вдруг быстро побежала с кочки в лён и пропала в нём. Сорок четыре пузырька покатились за ней - и весь лён кругом зашевели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 сейчас же выпорхнул из льна и опять сел на свою кочку. Вернулись и порш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куда не годится! - сказал Подковкин. - Разве так удирают? Весь лён закачался там, где вы бежали. Мальчишка сейчас же схватит палку или камень и швырнёт в вас. Надо научиться бегать в траве так, чтобы ни одного колоска не задеть. Вот глядите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пять превратился в бутылочку на ножках и покатил в лён. Густой зелёный лён сомкнулся за ним, как вода над ныряльщиком, и больше нигде ни один стебелёк не шелохну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чательно! - вслух сказал Жаворонок. - Долго же придётся вам, дети, учиться, чтобы так ловко бега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 вернулся совсем не с той стороны, куда направился, и сказ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омните ещё вот что: удирать надо не прямо, а непременно углами, зигзагами - вправо, влево; вправо и вперёд. Повторим. Жаворонок проголодался и не стал смотреть дальше, как поршки будут учиться бег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на минутку, - сказал он Оранжевому Горлышку и полетел разыскивать гусениц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сжатой ржи он нашёл их много, да таких вкусных, что забыл про всё на свет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лся он к Подковкиным только вечером. Перепела во ржи кричали уже: "Спать пора! Спать пора!", и Оранжевое Горлышко укладывала дет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 уж большие, - говорила она поршкам, - и теперь не будете спать у меня под крылышком. С сегодняшнего дня учитесь ночевать так, как спят взрослые куропат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евое Горлышко легла на землю, а поршкам велела собраться в кружок вокруг неё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шки улеглись, все сорок четыре носика внутрь, к Оранжевому Горлышку, хвостиками наруж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так, не так! - сказал Подковкин. - Разве можно засыпать хвостом к врагу? К врагу надо всегда быть носом. Враги - кругом нас. Ложитесь все наоборот: хвостами внутрь круга, носами наружу. Вот так. Теперь с какой стороны к нам ни подойдёт враг, кто-нибудь из вас его непременно замет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пожелал всем покойной ночи и поднялся. Сверху он ещё раз взглянул на Подковкиных. И ему показалось, что на земле среди зелёного льна лежит большая пёстрая много-много-многоконечная звез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 в поля пришёл Охотник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 большим Рыжим Псом и чем это кончилось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прощаньем Оранжевое Горлышко сказала Жаворонк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гда люди уберут всю рожь и озимую пшеницу и повыдергают весь лён, - ищите нас в ячмене. Когда примутся за ячмень, - мы перейдём в яровую пшеницу. Когда возьмутся за яровую пшеницу, - мы в овёс, а из овса - в гречиху. Запомните это, и вы всегда легко найдёте на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комбайна высыпал в поле весь колхоз. Колхозники и колхозницы сгребали высохшую ржаную и пшеничную солому и метали её в большие стога. А там, где рос лён, опять показался трактор. Но в этот раз он вёз за собой другую машину; люди называли её "льнокомбайн". Он выдёргивал из земли, теребил лён, обмолачивал зерно из его спелых головок в свой ящик, а стебли вязал в снопы и ровными рядами устилал ими за собой гладкосжатое по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тали в поля хищные птицы: луни и канюки-мышатники, маленькие сокола - пустельги и кобчики. Они присаживались на стога, высматривали оттуда мышат, птенцов, ящериц, кузнечиков и, сорвавшись, подхватывали их в когти и уносили в ле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всё реже теперь поднимался в облака, всё реже пел. У всех жаворонков - его родственников - подрастали птенцы. Надо было помогать родным учить птенцов летать, разыскивать себе пропитание, прятаться от хищников. Было уж не до песе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енько теперь Жаворонок слышал громкие выстрелы то за рекой, то за озером: там бродил Охотник с большим Рыжим Псом, стрелял тетеревов и другую дичь. Так страшно гремело его ружьё, что Жаворонок спешил улететь подальш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раз Жаворонок увидел, как Охотник направился в поля. Он шёл по сжатой ржи, а Рыжий Пёс сновал перед ним справа налево, слева направо, пока не добежал до ячменного по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он разом остановился как вкопанный - хвост пером, одна передняя лапа подогнута. Охотник направился к не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атюшки-светы! - ахнул Жаворонок. - Да ведь там, в ячмене, живут теперь Подковкины! Ведь рожь вся сжата и лён весь повыдерган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помчался к ячменному по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к подошёл уже к Рыжему Псу. Пёс как стал, так и стоял неподвижно, только чуть скосил один глаз на хозяи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сивая стойка, - сказал Охотник, снял с плеча двустволку и взвёл оба курка. - Сигнал, вперёд!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ыжий Пёс вздрогнул, но не тронулся с ме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425825" cy="539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перёд, Сигнал! - повторил Охотник стро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ий Пёс осторожно, на одних пальцах, пошёл вперёд - тихо-тих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был уже над Охотником и остановился в воздухе, не в силах от страха крикну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ий Сигнал осторожно шёл вперёд. Охотник подвигался за н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думал: "Сейчас, сейчас выскочат Подковкины и...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игнал всё шёл вперёд, поворачивал то вправо, то влево, а куропатки не вылет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верное, тетерев-косач в ячмене, - сказал Охотник. - Старый петух. Они часто удирают от собаки пешком. Вперёд, Сигнал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нал прошёл ещё несколько шагов и опять стал, вытянув хвост и поджав одну лап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к поднял ружьё и приказ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вперёд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т сейчас, сейчас!" - думал Жаворонок, и сердчишко его замира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перёд, Сигнал! - крикнул Охотн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ий Пёс подался вперёд - и вдруг с треском и чириканьем брызнуло из ячменя всё многочисленное семейство Подковкины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к вскинул ружье к плечу 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зажмурил глаза от страх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стрела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открыл глаза. Охотник уже вешал ружьё на плеч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уропатки! - сказал он громко. - Хорошо, что я удержался. До сих пор не могу забыть, как там, за озером, - помнишь, Сигналка? - я застрелил курочку. Наверное, весь выводок погиб: одному петушку не уберечь поршков. Сигнал, назад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нал с удивлением глядел на хозяина. Пёс нашёл дичь, сделал стойку, поднял дичь по приказу хозяина, а хозяин не стал стрелять и вот зовёт его назад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хотник уже повернул и пошёл прочь от ячменного по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игнал побежал за н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видел, как Подковкины опустились на другом конце поля, и живо их там разыск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счастье! - закричал он Оранжевому Горлышку. - Я всё видел и так боялся, так боялс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вы! - удивилась Оранжевое Горлышко. - А я почти совсем не боялась. Ведь охотничий закон разрешает стрелять нас, серых куропаток, только тогда, когда опустеют все хлебные поля и колхозники примутся рыть картошку. Этот Охотник ходит сейчас только за тетеревами да за утками, а нас пока не трог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н сам говорил, - горячо заспорил Жаворонок, - что на днях убил курочку за озером. Бедные поршки, они теперь все погибнут с одним петушком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 ты хватил! - перебил Подковкин. - Уж будто так сразу и погибнут! Вот, познакомься, пожалуйста: петушок Заозёрки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только Жаворонок заметил, что рядом с Оранжевым Горлышком и Подковкиным сидит ещё один взрослый петуш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ок кивнул ему головой и сказ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е бы и правда трудно было уберечь малых деток одному, после того как погибла моя жена. Вот я и привёл их сюда и попросился к добрым соседям, к Подковкиным. Они меня приняли со всем моим семейством. Теперь мы втроём заботимся о детях. Видите, как много их у нас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показал клювом на целое стадо поршков в ячмене. Жаворонок сразу узнал среди них новых приёмышей Оранжевого Горлышка: поршки Заозёркины были маленькие, гораздо меньше ростом, чем Подковкины и Бровки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его ваши детки, - спросил он удивлённо, - такие... небольшие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х, - ответил Заозёркин, - у нас столько несчастий в этом году! В начале лета моя жена свила гнездо, положила яйца и уже несколько дней сидела, высиживала их. Вдруг пришли мальчишки и разорили наше гнёздышко. Все яички погибл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й, какое горе! - вздохнул Жаворон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. Пришлось жене новое гнездо делать, новые яйца класть и опять сидеть - высиживать. Поздненькие вышли детки. Вот и маленькие ещё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чего, подрастут! - добрым голосом сказала Оранжевое Горлышко. - Всех подним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 Жаворонка опять защекотало в горлышке, как тогда, когда Оранжевое Горлышко приютила сирот Бровкины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ую хитрость придумала Оранжевое Горлышко,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гда опустели хлебные поля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колхозники принялись за картошку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ждым днём теперь быстро пустели поля. Подковкины то и дело переходили с места на место. Сжали колхозники ячмень - Подковкины перешли в яровую пшеницу. Сжали пшеницу - Подковкины перебежали в овёс. Сжали овёс - Подковкины перелетели в гречих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к больше не приходил в поля, и Жаворонок перестал о нём дум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ку теперь было ещё больше дела. Приближалась осень; многие перелётные птицы готовились уже к путешествию в дальние края. Собирались в путь и все родственники Жаворонка. Они слетались в стаи на сжатых полях, вместе кормились, вместе перелетали с места на место: приучали своих детей к долгим перелётам, к высоким полётам. Жаворонок жил теперь в ста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чаще дули холодные ветры, всё чаще поливало дождё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рали колхозники и гречих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ы переселились к речке, в картофельные поля. Жаворонок видел, как они бегают там между длинными высокими грядками, как в узких уличках. Видел, как подросшая молодёжь учится летать. По команде Подковкина всё стадо сразу взлетало и мчалось вперёд. Раздавалась новая команда - всё стадо круто поворачивало в воздухе, летело назад, потом вдруг переставало махать крылышками и плавно спускалось в кусты или картош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то повернуть назад на всём лету - это считалось у куропаток самым трудным де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то рано утром Жаворонок летел в своей стае над дерев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райней избы вышел Охотн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забеспокоился, отделился от стаи и спустился пониж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к громко говорил сам с собой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вот и пятнадцатое сентября. Сегодня - открытие охоты на серых куропаток. Выходит, надо идти в по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ий Сигнал радовался, что идёт на охоту. Он плясал перед хозяином на задних лапах, махал хвостом и громко лая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ку нельзя было терять из виду свою стаю. Грустный, полетел он догонять её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думал: "Когда теперь увижу Подковкиных, уж не будет у них такого стада. Половину перебьёт Охотник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ы о друзьях не давали ему поко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я залетела высоко вверх и снова спустилась. Улетела далеко за лес, сделала большой круг и к вечеру вернулась в родные по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коро проглотив несколько червячков, Жаворонок полетел к речке, в картофельное по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ртофельном поле трактор плугами выпахивал клубни из земли - изрыл всё поле. Колхозники и колхозницы собирали картошку в большие мешки и грузили их в машины. Машины отвозили картошку в деревн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оронам поля горели костры. Вымазанные углем ребятишки пекли в золе картошины и тут же ели их, посыпав солью. А некоторые копали в песчаных берегах канав настоящие печи-духовки и в них пекли картош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киных в картофельном поле не было. С того берега речки к этому плыл в лодке Охотник. Рядом с ним сидел Сигн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к пристал, вытащил лодку на берег и сел отдых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подлетел к нему и услышал, как Охотник рассуждал сам с соб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учили!.. - говорил он. - Что я им, нанялся сто раз с берега на берег ездить? Нет, шалишь! Гоняйся за ними, кому охота. А мы лучше другое стадо поищем, попроще которое. Правильно я говорю, Сигналушк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ий Пёс завилял хвост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уже садилось. Охотник устало побрёл к деревн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видел, что у него ни дичинки, и понял, что Подковкины как-то сумели перехитрить Охотн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де же они?" - подумал Жаворон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овно в ответ ему, с того берега послышался голос самого Подковкин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рвяк! Червяк! Червя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разных сторон ему отозвались тоненькие голос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чире! Чичире! Чичире! Чичир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ткликались разлетевшиеся во все стороны молодые куропат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минуту Жаворонок был среди них, и Подковкин рассказывал ему, как Оранжевое Горлышко обманула Охотн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ворил я тебе, что умней Оранжевого Горлышка нигде курочки не сыщешь! Ведь что придумала! Выходит Охотник из дому, а она уж зн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же она может это знать? - спросил Жаворонок. - Ведь из кустов не вид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очень просто: когда Охотник выходит на охоту, его Рыжий Пёс лае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гнал-то? Верно, лае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как ещё громко! Вот Оранжевое Горлышко услыхала и, ни слова не говоря, марш-марш за реку! Мы, конечно, все за 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рез реку? Вот это ловк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щет, ищет нас Рыжий Пёс на этой стороне: следы наши чует, - а нас нет! Ну, Охотник, тот хитрей, скоро догадался, где мы спрятались. Достал лодку, переехал на этот бере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ю, понимаю! - обрадовался Жаворонок. - Он туда, а вы сюда; он сюда, а вы туда! Он ездил, ездил, да и говорит: "Измучили совсем! Лучше я за другими куропатками пойду, которые не такие хитрые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 да, - сказал Подковкин. - Ему на лодке долго переезжать, а мы - порх! - и на том берег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уже зашло, а друзья ещё долго не могли расстаться: всё радовались, как ловко Оранжевое Горлышко сумела провести Охотн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 Жаворонок простился с друзьям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о чём он пел, покидая родину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вспахали трактористы пустые поля, и колхозники опять посеяли рожь и пшениц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 в небе, то собираясь углом, то растягиваясь вожжой, летели стаи диких гус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 опустели. Взрыхлённые мокрые пашни чернели там, где летом шумела высокая рож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ам, где не было ржи, уже взошли и весело блестели шёлковые зеле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многочисленное семейство Подковкиных кормилось теперь сладкой травкой зеленей. Ночевали Подковкины в куст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родуи-листодёры срывали последние листья с кустов и деревь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ла пора Жаворонку улетать в далёкие тёплые страны. И он отыскал Подковкиных в зеленях, чтобы проститься с ни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е стадо, целое Большое Стадо полевых петушков и курочек с весёлым криком окружило его. В стаде было сто или, может быть, тысяча куропаток. Не сразу отыскал Жаворонок среди них Оранжевое Горлышко и Подковкина: все молодые куропаточки стали уже ростом с родителей, все были нарядно одеты. У всех на груди были подковки вкусного шоколадного цвета. У всех щёки и горлышки стали оранжевые, бровки красные, грудки голубые, хвостики рыжие. И только приглядевшись, Жаворонок рассмотрел, что у молодых куропаточек ножки зеленоватые, а у взрослых - желтоваты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я тебе говорил! - закричал Подковкин, подбегая к Жаворонку. - Вот собирается Большое Стадо, и кто же в нём старшая курочка? Конечно, Оранжевое Горлышк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ранжевое Горлышко сейчас же перебила 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проси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 улетаете от нас в далёкие края? Ах, как там, верно, красиво, как тепло, хорош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грустно покачал головой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очень-то хорошо. Тепло там, это верно. Но никто из нас, певчих перелётных, не вздумает там петь, никто там не завьёт гнёздышка, не выведет птенчиков. И страшно там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ему же страшно? - удивилась Оранжевое Горлыш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м, в тех чужих краях, даже нас, жаворонков, считают дичью. Там охотятся за нами с собаками и ружьями. Там ловят нас сетями. Там жарят нас на сковородках, - много-много надо жаворонков на одну сковородку. Нас жарят на сковородках и едя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х, какой ужас! - в одно слово вскрикнули Оранжевое Горлышко и Подковкин. - Так оставайтесь тут зимо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рад бы, да ведь тут снег, холод. Все червячки и гусеницы попрячутся. Я вам удивляюсь: что вы едите тут зимой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очень просто, - ответил Подковкин. - Видишь, сколько зеленей посеяли для нас колхозники? На сто зим хватит нам ед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ведь зеленя скоро покроет снег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мы его лапками, лапками! За кустиками, в заветёрках, такие местечки есть - всю зиму там снегу чуть-чуть. Лапками поскребёшь-поскребёшь, смотришь, - зелёная травк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говорят, - спросил Жаворонок, - зимой бывает страшная гололедица и весь снег покрывается ледком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тогда, - сказала Оранжевое Горлышко, - нам поможет Охотник. Охотничий закон запрещает стрелять и ловить нас зимой. Охотник знает, что мы можем погибнуть в гололедицу. Он будет ставить на снегу шалашики из ёлочек, а в шалашики сыпать для нас зерно - ячмень да овё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рошо тут! - сказал Жаворонок. - Ах, как хорошо у нас на родине! Скорей бы весна, - и я опять вернусь сюда. Ну, до свидань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 свиданья! - сказала Оранжевое Горлыш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 свиданья! - сказал Подковки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 свиданья! - закричали все старые и молодые петушки и курочки на сто, на тысячу голосов сраз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воронок полетел к своей ста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ещё утро, но тяжёлая серая туча скрывала небо, и всё казалось серым и скучным на зем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жиданно из-за тучи выглянуло солнце. Сразу стало светло и весело, как вес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воронок начал подниматься выше и выше и вдруг - сам не знал как - запел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ел про то, как хорошо в его родных полях. Пел про то, как люди сеяли хлеб, а в хлебах жили, выводили детей и прятались от врагов разные птицы и звери. Пел про то, как прилетела в поля злая Ястребиха, убила сразу петушка и курочку, как остались после них сиротами крошки поршки, как пришла другая курочка и не дала погибнуть чужим малым деткам. Пел про то, как будет зимой водить Большое Стадо мудрая полевая курочка Оранжевое Горлышко, а Охотник будет ставить на снегу шалашики и сыпать в них зерно, чтобы было что поклевать куропаткам в лютый мороз. Пел про то, как он снова прилетит в родные поля и звонкой песней расскажет всем, что началась вес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низу, на земле, останавливались удивлённые люд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было так странно и так приятно, что вот осень, а Жаворонок опять зап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 запрокидывали голову и, прикрыв глаза от солнца, напрасно старались разглядеть в небе маленького певца: там, в высоте, вились и сверкали крошечные белые звёздочки-снежинки и, долетев до земли, таяли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32:00Z</dcterms:created>
  <dc:creator>Виталий Валентинович Бианки</dc:creator>
  <dc:description/>
  <dc:language>en-US</dc:language>
  <cp:lastModifiedBy>PDD</cp:lastModifiedBy>
  <dcterms:modified xsi:type="dcterms:W3CDTF">2002-12-29T20:32:00Z</dcterms:modified>
  <cp:revision>3</cp:revision>
  <dc:subject/>
  <dc:title>Оранжевое Горлышко</dc:title>
</cp:coreProperties>
</file>