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к Муравьишка домой спешил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49936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з Муравей на берёзу. Долез до вершины, посмотрел вниз, а там, на земле, его родной муравейник чуть вид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ишка сел на листок и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тдохну немножко - и вниз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уравьев ведь строго: только солнышко на закат, - все домой бегут. Сядет солнце, - муравьи все ходы и выходы закроют - и спать. А кто опоздал, тот хоть на улице ночу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уже к лесу спуска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ей сидит на листке и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ичего, поспею: вниз ведь скоре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исток был плохой: жёлтый, сухой. Дунул ветер и сорвал его с вет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ётся листок через лес, через реку, через деревн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Муравьишка на листке, качается - чуть жив от стра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ёс ветер листок на луг за деревней, да там и бросил. Листок упал на камень, Муравьишка себе ноги отшиб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и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а моя головушка. Не добраться мне теперь до дому. Место кругом ровное. Был бы здоров - сразу бы добежал, да вот беда: ноги болят. Обидно, хоть землю куса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 Муравей: рядом Гусеница-Землемер лежит. Червяк-червяком, только спереди - ножки и сзади - нож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ишка говорит Землемер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лемер, Землемер, снеси меня домой. У меня ножки бо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усаться не буде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саться не бу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садись, подве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ишка вскарабкался на спину к Землемеру. Тот изогнулся дугой, задние ноги к передним приставил, хвост - к голове. Потом вдруг встал во весь рост, да так и лёг на землю палкой. Отмерил на земле, сколько в нём росту, и опять в дугу скрючился. Так и пошёл, так и пошёл землю мерить. Муравьишка то к земле летит, то к небу, то вниз головой, то ввер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могу больше! - кричит. - Стой! А то укуш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лся Землемер, вытянулся по земле. Муравьишка слез, еле отдыш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делся, видит: луг впереди, на лугу трава скошенная лежит. А по лугу Паук-Сенокосец шагает: ноги как ходули, между ног голова кач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ук, а Паук, снеси меня домой! У меня ножки бо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что ж, садись, подве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Муравьишке по паучьей ноге вверх лезть до коленки, а с коленки вниз спускаться Пауку на спину: коленки у Сенокосца торчат выше спи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Паук свои ходули переставлять - одна нога тут, другая там; все восемь ног, будто спицы, в глазах у Муравьишки замелькали. А идёт Паук не быстро, брюхом по земле чиркает. Надоела Муравьишке такая езда. Чуть было не укусил он Паука. Да тут, на счастье, вышли они на гладкую дорож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лся Пау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езай, - говорит. - Вот Жужелица бежит, она резвей ме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 Муравьи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ужелка, Жужелка, снеси меня домой! У меня ножки бо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дись, прокач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успел Муравьишка вскарабкаться Жужелице на спину, она как пустится бежать! Ноги у неё ровные, как у ко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ит шестиногий конь, бежит, не трясёт, будто по воздуху лет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иг домчались до картофельного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еперь слезай, - говорит Жужелица. - Не с моими ногами по картофельным грядам прыгать. Другого коня бе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слез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фельная ботва для Муравьишки - лес густой. Тут и со здоровыми ногами - целый день бежать. А солнце уж низ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лышит Муравьишка, пищит кто-т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ну, Муравей, полезай ко мне на спину, поскач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улся Муравьишка - стоит рядом Жучок-Блошачок, чуть от земли ви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ты маленький! Тебе меня не подня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ы-то большой! Лезь, говор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-как уместился Муравей на спине у Блошака. Только-только ножки постав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ез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вле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лез, так держ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шачок подобрал под себя толстые задние ножки, - а они у него, как пружинки складные, - да щёлк! - распрямил их. Глядь, уж он на грядке сидит. Щёлк! - на другой. Щёлк! - на треть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есь огород и отщёлкал до самого за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ишка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через забор може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ез забор не могу: высок очень. Ты Кузнечика попроси: он мож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знечик, Кузнечик, снеси меня домой! У меня ножки бо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дись на загрив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Муравьишка Кузнечику на загривок. Кузнечик сложил свои длинные задние ноги пополам, потом разом выпрямил их и подскочил высоко в воздух, как Блошачок. Но тут с треском развернулись у него за спиной крылья, перенесли Кузнечика через забор и тихонько опустили на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п! - сказал Кузнечик. - Приех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ишка глядит вперёд, а там река: год по ней плыви - не переплывёшь. А солнце ещё ни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чик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ез реку и мне не перескочить. Очень уж широкая. Стой-ка, я Водомерку кликну, будет тебе перевоз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щал по-своему, глядь - бежит по воде лодочка на ножк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ежала. Нет, не лодочка, а Водомерка-Клоп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домер, Водомер, снеси меня домой! У меня ножки бо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адно, садись, переве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Муравьишка. Водомер подпрыгнул и зашагал по воде, как посуху. А солнце уж совсем низ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иленький, шибче! - просит Муравьишка. - Меня домой не пуст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но и пошибче, - говорит Водоме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ак припустит. Оттолкнётся, оттолкнётся ножками и катит-скользит по воде, как по льду. Живо на том берегу очут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о земле не можешь? - спрашивает Муравьи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земле мне трудно, ноги не скользят. Да и гляди-ка: впереди-то лес. Ищи себе другого ко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 Муравьишка вперёд и видит: стоит над рекой лес высокий, до самого неба. И солнце за ним уже скрылось. Нет, не попасть Муравьишке домо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яди, - говорит Водомер, - вот тебе и конь полз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Муравьишка: ползёт мимо Майский Хрущ - тяжёлый жук, неуклюжий жук. Разве на таком коне далеко ускачешь? Всё-таки послушался Водом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рущ, Хрущ, снеси меня домой! У меня ножки бо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ы где живё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муравейнике за лес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лёконько... Ну что с тобой делать? Садись, дове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 Муравьишка по жёсткому жучьему бо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л, что л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уда сел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п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х, глупый! Полезай на гол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з Муравьишка Жуку на голову. И хорошо, что не остался на спине: разломил Жук спину надвое, два жёстких крыла приподнял. Крылья у Жука точно два перевёрнутых корыта, а из-под них другие крылышки лезут, разворачиваются: тоненькие, прозрачные, шире и длиннее верхн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Жук пыхтеть, надуваться: "Уф, уф, уф!" Будто мотор завод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яденька, - просит Муравьишка, - поскорей! Миленький, поживе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вечает Жук, только пыхт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ф, уф, уф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затрепетали тонкие крылышки, заработали. "Жжж! Тук-тук-тук!.." - поднялся Хрущ на воздух. Как пробку, выкинуло его ветром вверх - выше ле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ишка сверху видит: солнышко уже краем землю зацепи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мчал Хрущ - у Муравьишки даже дух захвати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Жжж! Тук-тук-тук!" - несётся Жук, буравит воздух, как пу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нул под ним лес - и проп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и берёза знакомая, и муравейник под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амой вершиной берёзы выключил Жук мотор и - шлёп! - сел на су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яденька, миленький! - взмолился Муравьишка. - А вниз-то мне как? У меня ведь ножки болят, я себе шею слом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ил Жук тонкие крылышки вдоль спины. Сверху жёсткими корытцами прикрыл. Кончики тонких крыльев аккуратно под корытца убр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уж как тебе вниз спуститься, - не зн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муравейник не полечу: уж очень больно вы, муравьи, кусаетесь. Добирайся сам, как зна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ул Муравьишка вниз, а там, под самой берёзой, его дом род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ул на солнышко: солнышко уже по пояс в землю уш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ул вокруг себя: сучья да листья, листья да суч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пасть Муравьишке домой, хоть вниз головой бросай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дит: рядом на листке Гусеница Листовёртка сидит, шёлковую нитку из себя тянет, тянет и на сучок мот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усеница, Гусеница, спусти меня домой! Последняя мне минуточка осталась, - не пустят меня домой ноче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ань! Видишь, дело делаю: пряжу пря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 меня жалели, никто не гнал, ты перва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держался Муравьишка, кинулся на неё да как куснё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епугу Гусеница лапки поджала да кувырк с листа - и полетела вни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уравьишка на ней висит - крепко вцепился. Только недолго они падали: что-то их сверху - дёрг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качались они оба на шёлковой ниточке: ниточка-то на сучок была намота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ется Муравьишка на Листовёртке, как на качелях. А ниточка всё длинней, длинней, длинней делается: выматывается у Листовёртки из брюшка, тянется, не рвётся. Муравьишка с Листовёрткой всё ниже, ниже, ниже опускаю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изу, в муравейнике, муравьи хлопочут, спешат, входы-выходы закрыв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крыли - один, последний, вход остался. Муравьишка с Гусеницы кувырк - и дом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и солнышко зашло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6:00Z</dcterms:created>
  <dc:creator>Виталий Валентинович Бианки</dc:creator>
  <dc:description/>
  <dc:language>en-US</dc:language>
  <cp:lastModifiedBy>PDD</cp:lastModifiedBy>
  <dcterms:modified xsi:type="dcterms:W3CDTF">2002-12-29T20:46:00Z</dcterms:modified>
  <cp:revision>3</cp:revision>
  <dc:subject/>
  <dc:title>Как Муравьишка домой спешил</dc:title>
</cp:coreProperties>
</file>