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Лесные домиш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457450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 над рекой, над крутым обрывом, носились молодые ласточки-береговушки. Гонялись друг за другом с визгом и писком: играли в пятнаш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в их стае одна маленькая Береговушка, такая проворная: никак её догнать нельзя было - от всех увёртыв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нится за ней пятнашка, а она - туда, сюда, вниз, вверх, в сторону бросится да как пустится лететь - только крылышки мелька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- откуда ни возьмись - Чеглок-Сокол мчится. Острые изогнутые крылья так и свист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сточки переполошились: все - врассыпную, кто куда, - мигом разлетелась вся ст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оворная Береговушка от него без оглядки за реку, да над лесом, да через озер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уж страшная пятнашка Чеглок-Соко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ла, летела Береговушка - из сил выбила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нулась назад - никого сзади нет. Кругом оглянулась, - а место совсем незнакомое. Посмотрела вниз - внизу река течёт. Только не своя - чужая какая-т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галась Берегову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 домой она не помнила: где ж ей было запомнить, когда она неслась без памяти от страх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ж вечер был - ночь скоро. Как тут бы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тко стало маленькой Береговуш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а она вниз, села на берегу и горько заплак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идит: бежит мимо неё по песку жёлтая птичка с чёрным галстуком на ше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овушка обрадовалась, спрашивает у жёлтой птички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ажите, пожалуйста, как мне домой попас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ты чья? - спрашивает жёлтая птичка у Береговуш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знаю, - отвечает Берегову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удно же будет тебе свой дом разыскать! - говорит жёлтая птичка. - Скоро солнце закатится, темно станет. Оставайся-ка лучше у меня ночевать. Меня зовут Зуёк. А дом у меня вот тут - ря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ёк пробежал несколько шагов и показал клювом на песок. Потом закланялся, закачался на тоненьких ножках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он, мой дом. Заход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ла Береговушка - кругом песок да галька, а дома никакого н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жели не видишь? - удивился Зуёк. - Вот сюда гляди, где между камешками яйца леж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илу-насилу разглядела Береговушка: четыре яйца в бурых крапинках лежат рядышком прямо на песке среди галь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что же ты? - спрашивает Зуёк. - Разве тебе не нравится мой дом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овушка не знает, что и сказать: скажешь, что дома у него нет, ещё хозяин обидится. Вот она ему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ивыкла я на чистом воздухе спать, на голом песке, без подстилоч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аль, что не привыкла! - говорит Зуёк. - Тогда лети-ка вон в тот еловый лесок. Спроси там голубя, по имени Витютень. Дом у него с полом. У него и ночу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спасибо! - обрадовалась Берегову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етела в еловый лес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она скоро отыскала лесного голубя Витютня и попросилась к нему ноче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чуй, если тебе моя хата нравится, - говорит Витюте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ая у Витютня хата? Один пол, да и тот, как решето, - весь в дырьях. Просто прутики на ветви накиданы как попало. На прутиках белые голубиные яйца лежат. Снизу их видно: просвечивают сквозь дырявый по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лась Берегову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 вашего дома, - говорит она Витютню, - один пол, даже стен нет. Как же в нём спа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же, - говорит Витютень, - если тебе нужен дом со стенами, лети, разыщи Иволгу. У неё тебе понрави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тютень сказал Береговушке адрес Иволги: в роще, на самой красивой берёз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а Береговушка в рощ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роще берёзы одна другой красивее. Искала, искала Иволгин дом и вот наконец увидела: висит на берёзовой ветке крошечный лёгкий домик. Такой уютный домик, и похож на розу, сделанную из тонких листков серой бумаг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акой же у Иволги домик маленький! - подумала Береговушка. - Даже мне в нём не поместитьс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она хотела постучаться, - вдруг из серого домика вылетели ос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ужились, зажужжали - сейчас ужаля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галась Береговушка и скорей улетела проч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ится среди зелёной листв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то-то золотое и чёрное блеснуло у неё перед глаз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тела ближе, видит: на ветке сидит золотая птица с чёрными крыль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уда ты спешишь, маленькая? - кричит золотая птица Береговуш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волгин дом ищу, - отвечает Берегову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волга - это я, - говорит золотая птица. - А дом мой вот здесь, на этой красивой берёз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овушка остановилась и посмотрела, куда Иволга ей показыв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рва она ничего различить не могла: всё только зелёные листья да белые берёзовые ветви. А когда всмотрелась, - так и ахну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 над землёй к ветке подвешена лёгкая плетёная корзиноч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дит Береговушка, что это и в самом деле домик. Затейливо так свит из пеньки и стебельков, волосков и шерстинок и тонкой берёзовой кожур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х! - говорит Береговушка Иволге. - Ни за что не останусь в этой зыбкой постройке! Она качается, и у меня всё перед глазами вертится, кружится... Того и гляди, её ветром на землю сдует. Да и крыши у вас н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упай к Пеночке! - обиженно говорит ей золотая Иволга. - Если ты боишься на чистом воздухе спать, так тебе, верно, понравится у неё в шалаше под крыш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а Береговушка к Пеноч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ёлтая маленькая Пеночка жила в траве как раз под той самой берёзой, где висела Иволгина воздушная колыбель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овушке очень понравился её шалашик из сухой травы и мх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т славно-то! - радовалась она. - Тут и пол, и стены, и крыша, и постелька из мягких перышек! Совсем как у нас дома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сковая Пеночка стала Береговушку укладывать спать. Вдруг земля под ними задрожала, загуде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овушка встрепенулась, прислушивается, а Пеночка ей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кони в рощу скачу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ыдержит ваша крыша, - спрашивает Береговушка, - если конь на неё копытом ступи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очка только головой покачала печально и ничего ей на это не ответи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, как страшно тут! - сказала Береговушка и вмиг выпорхнула из шалаша. - Тут я всю ночь глаз не сомкну: всё буду думать, что меня раздавят. У нас дома спокойно: там никто на тебя не наступит и на землю не сброс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к, верно, у тебя такой дом, как у Чомги, - догадалась Пеночка. - У неё дом не на дереве - ветер его не сдует, да и не на земле - никто не раздавит. Хочешь, провожу тебя туд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чу, - говорит Береговуш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и они к Чомг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тели на озеро и видят: посреди воды на тростниковом островке сидит большеголовая птица. На голове у птицы перья торчком стоят, словно рож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Пеночка с Береговушкой простилась и наказала ей к этой рогатой птице ночевать попроси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а Береговушка и села на островок. Сидит и удивляется: островок-то, оказывается, плавучий. Плывёт по озеру куча сухого тростника. Посреди кучи - ямка, а дно ямки мягкой болотной травой устлано. На траве лежат Чомгины яйца, прикрытые лёгкими сухими тростиноч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 сама Чомга рогатая сидит на островке с краешка, разъезжает на своём судёнышке по всему озе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441700" cy="508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овушка рассказала Чомге, как она искала и не могла найти себе ночлега, и попросилась ноче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ты не боишься спать на волнах? - спрашивает её Чом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разве ваш дом не пристанет на ночь к берегу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й дом - не пароход, - говорит Чомга. - Куда ветер гонит его, туда он и плывёт. Так и будем всю ночь на волнах кач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юсь... - прошептала Береговушка. - Домой хочу, к маме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га рассердила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, - говорит, - какая привередливая! Никак на тебя не угодишь! Лети-ка, поищи сама себе дом, какой нрави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ала Чомга Береговушку, та и полете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и плачет без слёз: слезами птицы не умеют плак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ж ночь наступает: солнце зашло, темне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етела Береговушка в густой лес, смотрит: на высокой ели, на толстом суку, выстроен 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из сучьев, из палок, круглый, а изнутри мох торчит тёплый, мягк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т хороший дом, - думает она, - прочный и с крышей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тела маленькая Береговушка к большому дому, постучала клювиком в стенку и просит жалобным голоск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пустите, пожалуйста, хозяюшка, переночева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з дома вдруг как высунется рыжая звериная морда с оттопыренными усами, с жёлтыми зубами. Да как зарычит страшилище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каких это пор птахи по ночам стучат, ночевать просятся к белкам в дом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рла Береговушка, - сердце камнем упало. Отшатнулась, взвилась над лесом да стремглав, без оглядки наутё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ла-летела - из сил выбилась. Обернулась назад - никого сзади нет. Кругом оглянулась, - а место знакомое. Посмотрела вниз - внизу река течёт. Своя река, родна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ой бросилась вниз к речке, а оттуда - вверх, под самый обрыв крутого бере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п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обрыве - дырки, дырки, дырки. Это всё ласточкины норки. В одну из них и юркнула Береговушка. Юркнула и побежала по длинному-длинному, узкому-узкому коридо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ежала до его конца и впорхнула в просторную круглую комна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уже давно ждала её ма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дко спалось в ту ночь усталой маленькой Береговушке у себя на мягкой тёплой постельке из травинок, конского волоса и перьев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йной ночи!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22:00Z</dcterms:created>
  <dc:creator>Виталий Валентинович Бианки</dc:creator>
  <dc:description/>
  <dc:language>en-US</dc:language>
  <cp:lastModifiedBy>PDD</cp:lastModifiedBy>
  <dcterms:modified xsi:type="dcterms:W3CDTF">2002-12-29T20:22:00Z</dcterms:modified>
  <cp:revision>3</cp:revision>
  <dc:subject/>
  <dc:title>Лесные домишки</dc:title>
</cp:coreProperties>
</file>