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Красная горка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510155" cy="168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8" r="-4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 был молодой красноголовый воробей. Когда ему исполнился год от рождения, он женился на Чирике и решил зажить своим дом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к, - сказала Чирика на воробьином языке, - Чик, а где же мы устроим себе гнездо? Ведь все дупла в нашем саду уже заня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а штука! - ответил Чик, тоже, конечно, по-воробьиному. - Ну, выгоним соседей из дому и займём их дуп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чень любил драться и обрадовался такому удобному случаю показать Чирике свою удаль. И, раньше чем робкая Чирика успела его остановить, он сорвался с ветки и помчался к большой рябине с дуплом. Там жил его сосед - такой же молодой воробей, как Ч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ина около дома не бы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берусь в дупло, - решил Чик, - а когда прилетит хозяин, буду кричать, что он хочет отбить у меня дом. Слетятся старики - и вот зададим соседу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 забыл совсем, что сосед женат и жена его уже пятый день мастерит гнездо в дуп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Чик просунул в дырку голову, - рраз! - кто-то больно щёлкнул его по носу. Пискнул Чик и отскочил от дупла. А сзади уже мчался на него сосед. С криком сшиблись они в воздухе, упали на землю, сцепились и покатились в кана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 дрался на славу, и соседу его приходилось уже плохо. Но на шум драки со всего сада слетелись старики воробьи. Они сейчас же разобрали, кто прав, кто виноват, и задали Чику такую встрёпку, что он не помнил, как и вырвался от ни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бя пришёл Чик в каких-то кустах, где прежде ему никогда не случалось бывать. Все косточки у него ны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ом с ним сидела перепуганная Чири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к! - сказала она так грустно, что он, верно бы, расплакался, если б только воробьи умели плакать. - Чик, мы теперь никогда больше не вернёмся в родной сад! Где мы выведем теперь детей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 и сам понимал, что ему нельзя больше попадаться на глаза старикам воробьям, они забьют его насмерть. Всё-таки он не хотел показать Чирике, что трусит. Поправил клювом свои растрёпанные перышки, немножко отдышался и сказал беспечно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а штука! Найдём себе другое место, ещё получш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и отправились куда глаза глядят - искать себе новое место для жить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ылетели они из кустов, как очутились на берегу весёлой голубой реки. За рекой поднималась высокая-высокая гора из красной глины и песка. Под самой вершиной обрыва виднелось множество дырок и норок. У больших дырок сидели парочками галки и рыжие соколки-пустельги; из маленьких норок то и дело вылетали быстрые ласточки-береговушки. Целая стая их лёгкой тучкой носилась над обрыв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мотри, как у них весело! - сказала Чирика. - Давай и мы устроим себе гнездо на Красной гор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 с опаской поглядел на соколков и галок. Он думал: "Хорошо береговушкам: они сами копают себе норки в песке. А мне чужое гнездо отбивать?" И снова у него заныли сразу все косточ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, - сказал он, - тут мне не нравится: такой шум, прямо оглохнуть мож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и полетели дальше. Дальше была роща, а за рощей - домик с дощатым сара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 и Чирика опустились на крышу сарая. Чик сразу заметил, что тут нет ни воробьев, ни ласточ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где житьё-то! - радостно сказал он Чирике. - Гляди, сколько разбросано по двору зерна и крошек. Мы будем тут одни и никого к себе не пуст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ш! - шикнула Чирика. - Смотри, какое страшилище там, на крыльц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авда: на крыльце спал толстый Рыжий К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а штука! - храбро сказал Чик. - Что он нам сделает? Гляди, вот как я его сейчас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летел с крыши и так стремительно понёсся на Кота, что Чирика даже вскрикну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ик ловко подхватил у Кота из-под носа хлебную крошку и - раз-раз! - опять уже был на крыш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 даже не шевельнулся, только приоткрыл один глаз и зорко поглядел на забия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дела? - хвастал Чик. - А ты боишьс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рика не стала с ним спорить, и оба принялись искать удобное место для гнез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ли широкую щель под крышей сара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да принялись они таскать сначала солому, потом конский волос, пух и перь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шло и недели, как Чирика положила в гнездо первое яичко - маленькое, всё в розовато-бурых пестринках. Чик был так рад ему, что сложил даже песенку в честь своей жены и себя самого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ирик, Чик-чик,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ирик, Чик-чик,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ики-чики-чики-чики,</w:t>
      </w:r>
    </w:p>
    <w:p>
      <w:pPr>
        <w:pStyle w:val="Style15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ики, Чик, Чирик!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енка эта решительно ничего не значила, зато её так удобно было распевать, прыгая по забор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 гнезде стало шесть яичек, Чирика села их высижив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 полетел собирать для неё червячков и мух, потому что теперь её надо было кормить нежной пищей. Он замешкался немного, и Чирике захотелось поглядеть, где 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она высунула нос из щели, как с крыши протянулась за ней рыжая лапа с растопыренными когтями. Рванулась Чирика - и целый пучок перьев оставила в когтях у Кота. Ещё чуть-чуть - и была бы её песенка спе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 проводил её глазами, запустил в щель лапу и выволок разом всё гнездо - целый ком соломы, перьев и пуха. Напрасно кричала Чирика, напрасно подоспевший Чик смело кидался на Кота, - никто не пришёл им на помощь. Рыжий разбойник преспокойно съел все шесть их драгоценных яичек. Ветер поднял пустое лёгкое гнездо и скинул его с крыши на земл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же день воробьи навсегда покинули сарай и переселились в рощу, подальше от Рыжего Ко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ще им скоро посчастливилось найти свободное дупло. Они снова принялись таскать солому и целую неделю трудились, строили гнезд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едях у них жили толстоклювый Зяблик с Зяблихой, пёстрые Мухолов с Мухоловкой и франтоватый Щегол со Щеглихой. У каждой пары был свой дом, пищи хватало всем, но Чик успел уже подраться с соседями - просто так, чтобы показать им, какой он храбрый и сильны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Зяблик оказался посильней его и хорошо потрепал забияку. Тогда Чик стал осторожней. Он уже не лез в драку, а только топорщил перья и задиристо чирикал, когда мимо пролетал кто-нибудь из соседей. За это соседи на него не сердились: они и сами любили похвастать перед другими своей силой и удаль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 спокойно, пока вдруг не стряслась бе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поднял тревогу Зяблик. Он жил дальше других от воробьев, но Чик услышал его громкое тревожное: рюм-пиньк-пиньк! рюм-пиньк-пиньк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орей, скорей! - крикнул Чик Чирике. - Слышишь: Зяблик запинькал - опасност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авда: кто-то страшный к ним приближался. После Зяблика закричал Щегол, а там и Пёстрый Мухолов. Мухолов жил всего за четыре дерева от воробьев. Если уж он увидел врага, - значит, враг был совсем близ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рика вылетела из дупла и села на ветку рядом с Чиком. Соседи предупредили их об опасности, они приготовились встретить её лицом к лиц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стах мелькнула пушистая рыжая шерсть, и лютый враг их - Кот - вышел на открытое место. Он видел, что соседи уже выдали его воробьям и ему теперь не поймать Чирику в гнезде. Он зли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кончик его хвоста зашевелился в траве, глаза прищурились: Кот увидел дупло. Что же, ведь и полдюжины воробьиных яиц - неплохой завтрак. И Кот облизнулся. Он вскарабкался на дерево и запустил в дупло лап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 и Чирика подняли крик на всю рощ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 тут никто не пришёл к ним на помощь. Соседи сидели по своим местам и громко кричали от страха. Каждая пара боялась за свой д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 зацепил когтями гнездо и вытащил его из дуп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этот раз он пришёл слишком рано: яиц в гнезде не оказалось, сколько он ни иск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он кинул гнездо и сам спустился на землю. Воробьи провожали его кри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амых кустов Кот остановился и обернулся к ним с таким видом, точно хотел сказать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годите, миленькие, погодите! Никуда вы от меня не денетесь! Устраивайте себе новое гнездо где хотите, выводите птенцов, а я приду и слопаю их, да и вас заодно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так грозно фыркнул, что Чирика вздрогнула от страх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 ушёл, а Чик с Чирикой остались горевать у разорённого гнезда. Наконец Чирика сказа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к, ведь через несколько дней у меня непременно будет новое яичко. Летим скорей, найдём себе местечко где-нибудь за рекой. Там уж Кот не достанет на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и не знала, что через реку есть мост и что Кот частенько хаживает по этому мосту. Чик этого тоже не зн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етим, - согласился 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и полете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очутились они под самой Красной гор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 нам, к нам летите! - кричали им береговушки на своём, на ласточкином, языке. - У нас на Красной горке житьё дружное, весёло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, - крикнул им Чик, - а сами драться будет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чем нам драться? - отвечали береговушки. - У нас над рекой мошек на всех хватает, у нас на Красной горке пустых норок много - выбирай любу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пустельги? А галки? - не унимался Ч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стельги ловят себе в полях кузнечиков и мышей. Нас они не трогают. Мы все в дружб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ирика сказа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етали мы с тобой, Чик, летали, а краше этого места не видели. Давай тут ж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ж, - сдался Чик, - раз норки у них есть свободные и драться никто не будет, можно попробов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тели они к горе, и верно: ни пустельги их не тронули, ни гал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 норку себе по вкусу выбирать: чтобы и не очень глубокая была, и вход пошире. Нашлись такие две ряд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ой они гнездо выстроили и Чирика высиживать села, в другой Чик ночев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реговушек, у галок, у соколков - у всех давно уже вывелись птенцы. Одна Чирика терпеливо сидела в тёмной своей норке. Чик с утра до ночи таскал ей туда е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о две недели. Рыжий Кот не показывался. Воробьи уж и забыли о нё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 с нетерпением ждал птенцов. Каждый раз, как притаскивал он Чирике червяка или муху, он спрашивал её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укаю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, ещё не тукаю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скоро буду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оро, скоро, - терпеливо отвечала Чири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утром Чирика позвала его из норки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ети скорей: один тукнул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 сейчас же примчался в гнездо. Тут он услышал, как в одном яйце птенчик чуть слышно тукал в скорлупу слабым клювиком. Чирика осторожно помогла ему: надломила скорлупку в разных мест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о несколько минут, и птенчик показался из яйца - крошечный, голый, слепой. На тоненькой шейке моталась большая голая гол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какой он смешной! - удивился Ч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сем не смешной! - обиделась Чирика. - Очень хорошенький птенчик. А тебе нечего тут делать, бери вот скорлупки да закинь их куда-нибудь подальше от гнез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Чик относил скорлупки, выклевался второй птенчик и начал постукивать трет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ут-то и началась тревога на Красной гор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воей норки воробьи услышали, как пронзительно вдруг закричали ласточки. Чик выскочил наружу и сейчас же вернулся с известием, что Рыжий Кот карабкается по обры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н видел меня! - кричал Чик. - Он сейчас будет здесь и вытащит нас вместе с птенцами. Скорей, скорей летим прочь отсюд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, - грустно ответила Чирика. - Никуда я не полечу от маленьких моих птенчиков. Пусть будет, что буд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олько ни звал Чик, она и с места не тронула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Чик вылетел из норки и стал, как сумасшедший, кидаться на Кота. А Кот лез и лез по обрыву. Тучей вились над ним ласточки, с криком летели на выручку к ним галки и пустельг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 быстро вскарабкался наверх и уцепился лапой за край норки. Теперь ему оставалось только просунуть другую лапу за гнездом и вытащить его вместе с Чирикой, птенцами и яйц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о в эту минуту одна пустельга клюнула его в хвост, другая - в голову и две галки ударили в спи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523615" cy="5058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 зашипел от боли, повернулся и хотел схватить птиц передними лапами. Но птицы увернулись, и он кубарем покатился вниз. Ему не за что было уцепиться: песок сыпался вместе с ним, и чем дальше, тем скорей, чем дальше, тем скорей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ам стало уже не видно, где Кот: с обрыва неслось только облако красной пыли. Плюх! - и облако остановилось над водой. Когда оно рассеялось, птицы увидели мокрую кошачью голову посредине реки, а сзади поспевал Чик и клевал Кота в затыл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 переплыл реку и выбрался на берег. Чик и тут от него не отставал. Кот был так напуган, что не посмел схватить его, задрал мокрый хвост и галопом помчался дом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й поры ни разу не видели на Красной горке Рыжего Ко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рика спокойно вывела шестерых птенцов, а немного погодя и ещё шестерых, и все они остались жить в свободных ласточкиных гнёзд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ик перестал задирать соседей и крепко подружился с ласточками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12:00Z</dcterms:created>
  <dc:creator>Виталий Валентинович Бианки</dc:creator>
  <dc:description/>
  <dc:language>en-US</dc:language>
  <cp:lastModifiedBy>PDD</cp:lastModifiedBy>
  <dcterms:modified xsi:type="dcterms:W3CDTF">2002-12-29T20:12:00Z</dcterms:modified>
  <cp:revision>3</cp:revision>
  <dc:subject/>
  <dc:title>Красная горка</dc:title>
</cp:coreProperties>
</file>