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Виталий Валентинович Бианки</w:t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</w:rPr>
        <w:t>Где раки зимуют</w:t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  <w:drawing>
          <wp:inline distT="0" distB="0" distL="0" distR="0">
            <wp:extent cx="2514600" cy="2174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9" r="-5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17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16"/>
        </w:rPr>
        <w:t>---------------------------------------------------------------------</w:t>
      </w:r>
      <w:r>
        <w:rPr>
          <w:rFonts w:cs="Times New Roman" w:ascii="Times New Roman" w:hAnsi="Times New Roman"/>
          <w:sz w:val="16"/>
          <w:lang w:val="en-US"/>
        </w:rPr>
        <w:t>---------------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Книга: В.Бианки. "Рассказы и сказки"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Издательство "Народная асвета", Минск, 1978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Художник В.П.Кадочников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OCR &amp; SpellCheck: Zmiy (zmiy@inbox.ru), 30 декабря 2002 года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16"/>
        </w:rPr>
        <w:t>---------------------------------------------------------------------</w:t>
      </w:r>
      <w:r>
        <w:rPr>
          <w:rFonts w:cs="Times New Roman" w:ascii="Times New Roman" w:hAnsi="Times New Roman"/>
          <w:sz w:val="16"/>
          <w:lang w:val="en-US"/>
        </w:rPr>
        <w:t>---------------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Для детей младшего школьного возраст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ухне на табуретке стояла плоская корзина, на плите - кастрюля, на столе - большое белое блюдо. В корзине были чёрные раки, в кастрюле был кипяток с укропом и солью, а на блюде ничего не было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шла хозяйка и начала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 - опустила руку в корзину и схватила чёрного рака поперёк спины;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а - кинула рака в кастрюлю, подождала, пока он сварится, и -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и - переложила красного рака ложкой из кастрюли на блюдо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шло, и пошло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 - чёрный рак, схваченный поперёк спины, сердито шевелил усами, раскрывал клешни и щёлкал хвостом;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а - рак окунался в кипяток, переставал шевелиться и краснел;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и - красный рак ложился на блюдо, лежал неподвижно, и от него шёл пар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-два-три, раз-два-три - в корзине оставалось всё меньше чёрных раков, кипяток в кастрюле кипел и булькал, а на белом блюде росла гора красных раков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от остался в корзине один, последний рак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 - и хозяйка схватила его пальцами поперёк спины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это время ей крикнули что-то из столовой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су, несу! Последний! - ответила хозяйка и спутала - два! - кинула чёрного рака на блюдо, подождала немножко, подцепила ложкой с блюда красного рака и - три! - опустила его в кипяток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сному раку было всё равно, где лежать: в горячей кастрюле или на прохладном блюде. Чёрному раку совсем не хотелось в кастрюлю, не хотелось ему лежать и на блюде. Больше всего на свете ему хотелось туда, где раки зимуют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, долго не раздумывая, он начал своё путешествие: задом-задом, на попятный двор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наткнулся на гору неподвижных красных раков и забился под них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зяйка украсила блюдо укропом и подала на стол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ое блюдо с красными раками и зелёным укропом было красиво. Раки были вкусные. Гости были голодны. Хозяйка была занята. И никто не заметил, как чёрный рак перевалился с блюда на стол и задом-задом подполз под тарелку, задом-задом добрался до самого края стол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под столом сидел котёнок и ждал, не перепадёт ли ему что-нибудь с хозяйского стол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друг - бац! - треснулся перед ним кто-то чёрный, усатый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ёнок не знал, что это рак, думал - большой чёрный таракан, - и толкнул его носом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к попятился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ёнок тронул его лапкой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к поднял клешню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ёнок решил, что с ним дело иметь не стоит, обернулся и мазнул его хвостом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рак - хвать! - и зажал ему клешнёй кончик хвост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тут с котёнком стало! Мяу! - он скакнул на стул. - Мяу! - со стула на стол. - Мяу! - со стола на подоконник. - Мяу! - и выскочил на двор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ержи, держи, бешеный! - кричали гост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котёнок вихрем помчал через двор, взлетел на забор, понёсся по саду. В саду был пруд, и котёнок, верно, свалился бы в воду, если б рак не разжал клешни и не отпустил хвост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ёнок повернул назад и галопом поскакал домой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уд был маленький, весь зарос травой и тиной. Жили в нём ленивые хвостатые тритоны, да карасики, да улитки. Житьё у них было скучное - всегда всё одно и то же. Тритоны плавали вверх и вниз, карасики плавали взад-вперед, улитки ползали по траве: один день наверх ползут, другой - вниз спускаются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друг всплеснула вода и чьё-то чёрное тело, пуская пузыри, опустилось на дно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йчас же все собрались на него поглядеть: приплыли тритоны, прибежали карасики, поползли вниз улитк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ерно - было на что поглядеть: чёрный был весь в панцире - от кончиков усов до кончика хвоста. Гладкие латы охватывали его грудь и спину. Из-под твёрдого забрала на тоненьких стебельках высовывались два неподвижных глаза. Длинные прямые усы торчали вперёд, как пики. Четыре пары тонких ног были как вилочки, две клешни - как две зубастые паст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то из прудовых жителей ещё ни разу в жизни не видал рака, и все из любопытства лезли поближе к нему. Рак шевельнулся - все испугались и отодвинулись подальше. Рак поднял переднюю ножку, ухватил вилкой свой глаз, вытянул стебелёк и давай чистит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было так удивительно, что все опять полезли на рака, а один карасик даже наткнулся на его усы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раз! - рак схватил его клешнёй, и глупый карасик разлетелся пополам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полошились карасики, разбежались - кто куда. А голодный рак спокойно принялся за ед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ытно зажил рак в пруду. Целыми днями он отдыхал в тине. Ночами бродил, ощупывал усами дно и траву, хватал клешнями тихоходов-улиток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итоны и карасики боялись теперь его и близко не подпускали к себе. Да ему достаточно было и улиток: он съедал, их вместе с домиками, и панцирь его только креп от такой пищ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ода в пруду была гнилая, затхлая. И его по-прежнему тянуло туда, где раки зимуют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 вечером начался дождь. Он лил всю ночь, и к утру вода в пруду поднялась, вышла из берегов. Струя подхватила рака и понесла его прочь из пруда, ткнула в какой-то пень, подхватила опять и бросила в канав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к обрадовался, расправил широкий хвост, захлопал им по воде и задом-задом, как ползал, поплыл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дождь кончился, канава обмелела - плыть стало неудобно. Рак пополз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з он долго. Днём отдыхал, а ночью снова отправлялся в путь. Первая канава свернула во вторую, вторая - в третью, третья - в четвёртую, а он всё пятился-пятился, полз-полз, - и всё никак не мог никуда приползти, выбраться из ста канав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десятый день пути он забрался, голодный, под какую-то корягу и стал ждать, не поползёт ли мимо улитка, не проплывёт ли рыбка или лягушк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сидит он под корягой и слышит: бултых! Что-то тяжёлое упало с берега в канав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идит рак: плывёт к нему мордастый зверь с усами, с короткими лапами, а ростом с котёнк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ругое время рак испугался бы, попятился от такого зверюги. Но голод - не тётка. Чем-нибудь надо брюхо набит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пустил рак зверя мимо себя да хвать его клешнёй за толстый волосатый хвост! Думал, отрежет, как ножницами. Да не тут-то было. Зверь - а это была водяная крыса - как рванёт, и легче птички вылетел рак из-под коряги. Метнула крыса хвостом в другую сторону - крак! - и переломилась рачья клешня пополам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ал рак на дно и лежит. А крыса дальше поплыла с его клешнёй на хвосте. Спасибо ещё - не хватила рака своими страшными зубами: не помог бы ему и крепкий панцир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полз рак дальше с одной клешнёй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шёл водоросли и поел их. Потом попал в ил. Рак засунул в него свои лапки-вилки и давай ими шарить. Левая задняя лапка нащупала и схватила в иле червяка. Из лапки в лапку, из лапки в лапку, из лапки в лапку - отправил рак червяка себе в рот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крепился и пополз дальше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ый месяц уже длилось путешествие по канавам, когда рак вдруг почувствовал себя плохо, так плохо, что не мог ползти дальше: и стал он хвостом песок в берегу ворошить, рыть. Только успел вырыть себе норку в песке, как начало его корчит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к линял. Он упал на спину, хвост его то разжимался, то сжимался, усы дёргались. Потом он разом вытянулся - панцирь его лопнул на животе, - и из него полезло розовато-коричневатое тело. Тут рак сильно дёрнул хвостом - и выскочил сам из себя. Мёртвый усатый панцирь выпал из пещерки. Он был пустой, лёгкий. Сильным течением его поволокло по дну, подняло, понесло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 глиняной пещерке остался лежать живой рак - такой мягкий и беспомощный теперь, что даже улитка могла бы, казалось, проткнуть его своими рожкам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нь проходил за днём, он всё лежал без движения. Понемногу тело его стало твердеть, снова покрываться жёстким панцирем. Только теперь панцирь был уже не чёрный, а красно-коричневый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от - чудо: оторванная крысой клешня быстро начала отрастать заново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к вылез из норки и с новыми силами отправился в путь - туда, где раки зимуют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канавы, в канаву, из ручья в ручей полз терпеливый рак. Панцирь его чернел. Дни становились короче, шли дожди, на воде плавали лёгкие золотые челночки - облетевшие с деревьев листья. По ночам вода подёргивалась хрупким ледком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чей вливался в ручей, ручей бежал к реке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ыл-плыл по ручьям терпеливый рак и наконец попал в широкую реку с глиняными берегам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рутых берегах под водой - в несколько этажей пещерки, как гнёзда ласточек вверху над водой, в обрыве. И из каждой пещерки рак глядит, шевелит усами, грозит клешнёй. Целый рачий город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довался рак-путешественник. Нашёл в берегу свободное местечко и вырыл себе уютную-уютную норку-пещерку. Наелся поплотней и залёг зимовать, как медведь в берлоге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уж и пора было: снег падал, и вода замёрзл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кнул рак вход в пещерку своей большой клешнёй, - поди-ка сунься к нему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заснул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и все раки зимуют.</w:t>
      </w:r>
    </w:p>
    <w:sectPr>
      <w:type w:val="nextPage"/>
      <w:pgSz w:w="11906" w:h="16838"/>
      <w:pgMar w:left="850" w:right="56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9T20:37:00Z</dcterms:created>
  <dc:creator>Виталий Валентинович Бианки</dc:creator>
  <dc:description/>
  <dc:language>en-US</dc:language>
  <cp:lastModifiedBy>PDD</cp:lastModifiedBy>
  <dcterms:modified xsi:type="dcterms:W3CDTF">2002-12-29T20:37:00Z</dcterms:modified>
  <cp:revision>3</cp:revision>
  <dc:subject/>
  <dc:title>Где раки зимуют</dc:title>
</cp:coreProperties>
</file>