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Мышонок Пик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516505" cy="244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мышонок попал в мореплавател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пускали по реке кораблики. Брат вырезал их ножиком из толстых кусков сосновой коры. Сестрёнка прилаживала паруса из тряпоч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мый большой кораблик понадобилась длинная мач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о из прямого сучка, - сказал брат, взял ножик и пошёл в ку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н закричал оттуд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ши, мыш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ёнка бросилась к не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бнул сучок, - рассказывал брат, - а они как порскнут! Целая куча! Одна вон сюда под корень. Погоди, я её сейчас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ерерубил ножиком корень и вытащил крошечного мышо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какой же он малюсенький! - удивилась сестрёнка. - И желторотый! Разве такие бываю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дикий мышонок, - объяснил брат, - полевой. У каждой породы своё имя, только я не знаю, как этого зов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мышонок открыл розовый ротик и писк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к! Он говорит, его зовут Пик! - засмеялась сестрёнка. - Смотри, как он дрожит! Ай! Да у него ушко в крови. Это ты его ножиком ранил, когда доставал. Ему боль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ё равно убью его, - сердито сказал брат. - Я их всех убиваю: зачем они у нас хлеб ворую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сти его, - взмолилась сестрёнка, - он же маленьки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альчик не хотел слуш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речку заброшу, - сказал он и пошёл к бере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вдруг догадалась, как спасти мышо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й! - закричала она брату. - Знаешь что? Посадим его в наш самый большой кораблик, и пускай он будет за пассажир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 брат согласился: всё равно мышонок потонет в реке. А с живым пассажиром кораблик пустить интерес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адили парус, посадили мышонка в долблёное судёнышко и пустили по течению. Ветер подхватил кораблик и погнал его от берега. Мышонок крепко вцепился в сухую кору и не шевел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махали ему руками с бере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мя их кликнули домой. Они ещё видели, как лёгкий кораблик на всех парусах исчез за поворотом ре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дный маленький Пик! - говорила девочка, когда они возвращались домой. - Кораблик, наверно, опрокинет ветром, и Пик утон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молчал. Он думал, как бы ему извести всех мышей у них в чула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раблекруше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шонка несло да несло на лёгком сосновом кораблике. Ветер гнал судёнышко всё дальше от берега. Кругом плескались высокие волны. Река была широкая - целое море для крошечного П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у было всего две недели от роду. Он не умел ни пищи себе разыскивать, ни прятаться от врагов. В тот день мышка-мать первый раз вывела своих мышат из гнезда - погулять. Она как раз кормила их своим молоком, когда мальчик вспугнул всё мышиное семей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был ещё сосунком. Ребята сыграли с ним злую шутку. Лучше б они разом убили его, чем пускать одного, маленького и беззащитного, в такое опасное путешеств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мир был против него. Ветер дул, точно хотел опрокинуть судёнышко, волны кидали кораблик, как будто хотели утопить его в тёмной своей глубине. Звери, птицы, гады, рыбы - все были против него. Каждый не прочь был поживиться глупым, беззащитным мышон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заметили Пика большие белые чайки. Они подлетели и закружились над корабликом. Они кричали от досады, что не могут разом прикончить мышонка: боялись с лёту разбить себе клюв о твёрдую кору. Некоторые опустились на воду и вплавь догоняли кораб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 дна реки поднялась щука и тоже поплыла за корабликом. Она ждала, когда чайки скинут мышонка в воду. Тогда ему не миновать её страшных зуб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слышал хищные крики чаек. Он зажмурил глаза и ждал смер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мя сзади подлетела крупная хищная птица - рыболов-скопа. Чайки бросились врассыпну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олов увидал мышонка на кораблике и под ним щуку в воде. Он сложил крылья и ринулся вни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пал в реку совсем рядом с корабликом. Концом крыла он задел парус, и судёнышко перевернуло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гда рыболов тяжело поднялся из воды со щукой в когтях, на перевёрнутом кораблике никого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314700" cy="543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йки увидели это издали и улетели прочь: они думали, что мышонок уто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не учился плавать. Но когда он попал в воду, оказалось, что надо было только работать лапками, чтобы не утонуть. Он вынырнул и ухватился зубами за кораб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онесло вместе с перевернувшимся судёныш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судёнышко прибило волнами к незнакомому бере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выскочил на песок и кинулся в ку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о настоящее кораблекрушение, и маленький пассажир мог считать себя счастливцем, что спас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ашная ночь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вымок до последней шерстинки. Пришлось вылизать всего себя язычком. После этого шёрстка скоро высохла, и он согрелся. Ему хотелось есть. Но выйти из-под куста он боялся: с реки доносились резкие крики ча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 и просидел голодный целый д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стало темнеть. Птицы угомонились. Только звонкие волны разбивались о близкий бере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осторожно вылез из-под ку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яделся - никого. Тогда он тёмным клубочком быстро покатился в тра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он принялся сосать все листья и стебли, какие попадались ему на глаза. Но молока в них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осады он стал теребить и рвать их зуб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из одного стебля брызнул ему в рот тёплый сок. Сок был сладкий, как молоко мыши-матер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съел этот стебель и стал искать другие такие же. Он был голоден и совсем не видел, что творится вокруг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 макушками высоких трав уже всходила полная луна. Быстрые тени бесшумно проносились в воздухе: это гонялись за ночными бабочками вёрткие летучие мыш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ие шорохи и шелесты слышались со всех сторон в тра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копошился там, шмыгал в кустах, прятался в кочк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ел. Он перегрызал стебли у самой земли. Стебель падал, и на мышонка летел дождь холодной росы. Зато на конце стебля Пик находил вкусный колосок. Мышонок усаживался, поднимал стебель передними лапками, как руками, и быстро съедал колос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х-шлёп! - ударилось что-то о землю недалеко от мышо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перестал грызть, прислуша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аве шурша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х-шлёп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скакал по траве прямо на мышонка. Надо скорей назад, в кусты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х-шлёп! - скакнуло сзад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х-шлёп! Плюх-шлёп! - раздалось со всех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х! - раздалось совсем близко вперед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-то длинные, вытянутые ноги мелькнули над травой, и - шлёп! - перед самым носом Пика шлёпнулся на землю пучеглазый маленький лягуш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спуганно уставился на мышонка. Мышонок с удивлением и страхом рассматривал его голую скользкую кожу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и сидели друг перед другом, и ни тот, ни другой не знали, что дальше дел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ругом по-прежнему слышалось - плюх-шлёп! плюх-шлёп! - точно целое стадо перепуганных лягушат, спасаясь от кого-то, скакало по тра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ближе и ближе слышалось лёгкое быстрое шуршань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на один миг мышонок увидел: позади лягушонка взметнулось длинное гибкое тело серебристо-чёрной зме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я скользнула вниз, и длинные задние ноги лягушонка дрыгнули и исчезли в её разинутой па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льше было, Пик не вид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опрометью кинулся прочь и сам не не заметил, как очутился на ветке куста, высоко над землё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он и провёл остаток ночи, благо брюшко у него было туго набито трав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ругом до рассвета слышались шорохи и шеле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вост-цеплялка и шёрстка-невидим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ная смерть больше не грозит Пику: он уже научился находить себе пищу. Но как ему одному было спастись от всех врагов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и всегда живут большими стаями: так легче защищаться от нападения. Кто-нибудь да заметит приближающегося врага, свистнет, и все спрячу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ик был один. Ему надо было скорей отыскать других мышей и пристать к ним. И Пик отправился на розыски. Где только мог, он старался пробираться кустами. В этом месте было много змей, и он боялся спускаться к ним на зем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ать он научился отлично. Особенно помогал ему хвост. Хвост у него был длинный, гибкий и цепкий. С такой цеплялкой он мог лазать по тоненьким веточкам не хуже марты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тки на ветку, с сучка на сучок, с куста на куст - так пробирался Пик три ночи подря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кусты кончились. Дальше был лу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ей в кустах Пик не встретил. Пришлось бежать дальше трав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г был сухой. Змеи не попадались. Мышонок расхрабрился, стал путешествовать и при солнце. Ел он теперь всё, что ему попадалось: зёрна и клубни разных растений, жуков, гусениц, червей. А скоро научился и новому способу прятаться от враг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лось это так: Пик раскопал в земле личинки каких-то жуков, уселся на задние лапки и стал закусы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о светило солнце. В траве стрекотали кузнеч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видел вдали над лугом маленького сокола-трясучку, но не боялся его. Трясучка - птица величиной с голубя, только потоньше, - неподвижно висела в пустом воздухе, точно подвешенная на верёвочке. Только крылья у неё чуть-чуть тряслись да голову она поворачивала из стороны в сторо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не знал, какие зоркие глаза у трясу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ка у Пика была белая. Когда он сидел, её далеко было видно на бурой зем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понял опасность, только когда трясучка разом ринулась с места и стрелой понеслась к не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ть было поздно. У мышонка от страха отнялись ноги. Он прижался грудью к земле и заме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ясучка долетела до него и вдруг опять повисла в воздухе, чуть заметно трепеща острыми крыльями. Она никак не могла взять в толк, куда исчез мышонок. Сейчас только она видела его ярко-белую грудку, и вдруг он пропал. Она зорко всматривалась в то место, где он сидел, но видела только бурые комья зем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ик лежал тут, у неё на глаз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пинке-то шёрстка у него была жёлто-бурая, точь-в-точь под цвет земли, и сверху его никак нельзя было разгляде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выскочил из травы зелёный кузнеч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ясучка кинулась вниз, подхватила его на лету и умчалась проч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рстка-невидимка спасла Пику жиз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как замечал он издали врага, сейчас же прижимался к земле и лежал не шевелясь. И шёрстка-невидимка делала своё дело: обманывала самые зоркие глаз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Соловей-разбойник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за днём Пик бежал по лугу, но нигде не находил никаких следов мыш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опять начались кусты, а за ними Пик услышал знакомый плеск речных вол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мышонку повернуть и направиться в другую сторону. Он бежал всю ночь, а к утру забрался под большой куст и лёг сп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разбудила громкая песня. Пик выглянул из-под корней и увидел у себя над головой красивую птичку с розовой грудью, серой головкой и красно-коричневой спин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ку очень понравилась её весёлая песня. Ему захотелось послушать певичку поближе. Он полез к ней по кус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вчие птицы никогда не трогали Пика, и он их не боялся. А эта певичка и ростом-то была немного крупнее вороб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л глупый мышонок, что это был сорокопут-жулан и что он хоть и певчая птица, а промышляет разбо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и опомниться не успел, как жулан накинулся на него и больно ударил крючковатым клювом в сп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ильного удара Пик кубарем полетел с ветки. Он упал в мягкую траву и не расшибся. Не успел жулан опять накинуться на него, как мышонок уже шмыгнул под корни. Тогда хитрый "соловей-разбойник" уселся на куст и стал ждать, не выглянет ли Пик из-под кор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ел очень красивые песенки, но мышонку было не до них. С того места, где сидел теперь Пик, ему был хорошо виден куст, на котором сидел жула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ки этого куста были усажены длинными острыми колючками. На колючках, как на пиках, торчали мёртвые, наполовину съеденные птенчики, ящерки, лягушата, жуки и кузнечики. Тут была воздушная кладовая разбойн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ть бы на колючке и мышонку, если бы он вышел из-под кор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жулан сторожил Пика. Но когда зашло солнце, разбойник забрался в чащу спать. Тогда мышонок вылез из-под куста и убеж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впопыхах он сбился с пути, только на следующее утро он опять услышал за кустами плеск реки. И опять ему пришлось повернуть и бежать в другую сторо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ец путешеств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бежал теперь по высохшему боло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рос один сухой мох; бежать по нему было очень трудно, а главное - нечем было подкрепиться; не попадались ни черви, ни гусеницы, ни сочная тра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ую ночь мышонок совсем выбился из сил. Он с трудом взобрался ещё на какой-то пригорок и упал. Глаза его слипались. В горле пересохло. Чтобы освежиться, он лёжа слизывал со мха капельки холодной ро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светать. С пригорка Пик далеко видел покрытую мхом долину. За ней снова начинался луг. Сочные травы там стояли высокой стеной. Но у мышонка не было сил подняться и добежать до н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лянуло солнце. От его горячего света быстро стали высыхать капельки ро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чувствовал, что ему приходит конец. Он собрал остатки сил, пополз, но тут же свалился и скатился с пригорка. Он упал на спину, лапками вверх, и видел теперь перед собой только обросшую мхом коч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против него в кочке виднелась глубокая чёрная дырка, такая узкая, что Пик не мог бы всунуть в неё даже гол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заметил, что в глубине её что-то шевелится. Скоро у входа показался мохнатый толстый шмель. Он вылез из дырки, почесал лапкой круглое брюшко, расправил крылья и поднялся на возду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в круг над кочкой, шмель вернулся к своей норке и опустился у её входа. Тут он привстал на лапках и так заработал своими жёсткими крылышками, что ветер пахнул на мышо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Жжжуу! - гудели крылышки. - Жжжуу!..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шмель-трубач. Он загонял в глубокую норку свежий воздух - проветривал помещение - и будил других шмелей, ещё спавших в гнез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один за другим вылезли из норки все шмели и полетели на луг - собирать мёд. Последним улетел трубач. Пик остался один. Он понял, что надо сделать, чтобы спаст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-как, ползком, с передышками, он добрался до шмелиной норки. Оттуда ударил ему в нос сладкий зап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ковырнул носом землю. Земля подала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овырнул ещё и ещё, пока не вырыл ямку. На дне ямки показались крупные ячейки серого воска. В одних лежали шмелиные личинки, другие были полны душистым жёлтым мё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жадно стал лизать сладкое лакомство. Вылизал весь мёд, принялся за личинок и живо справился с ни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ы быстро возвращались к нему: такой сытной пищи он ещё ни разу не ел с тех пор, как расстался с матерью. Он дальше и дальше разрывал землю - теперь уже без труда - и находил всё новые ячейки с мёдом, с личин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что-то больно кольнуло его в щёку. Пик отскочил. Из-под земли лезла на него большая шмелиная мат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хотел было кинуться на неё, но тут загудели, зажужжали над ним крылья: шмели вернулись с лу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е войско их накинулось на мышонка, и ему ничего не оставалось, как броситься в бег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х ног пустился от них Пик. Густая шёрстка защищала его от страшных шмелиных жал. Но шмели выбирали места, где волос покороче, и кололи его в уши, в затыл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духом - откуда и прыть взялась! - домчался мышонок до луга и спрятался в густой тра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шмели отстали от него и вернулись к своему разграбленному гнез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же день Пик пересек сырой, болотистый луг и снова очутился на берегу ре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находился на остро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ройка дом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, на который попал Пик, был необитаемый: мышей на нём не было. Жили тут только птицы, только змеи да лягушки, которым ничего не стоило перебраться сюда через широкую ре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должен был жить здесь од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тый Робинзон, когда он попал на необитаемый остров, стал думать, как ему жить одному. Он рассудил, что сперва надо выстроить себе дом, который защищал бы его от непогоды и нападения врагов. А потом стал собирать запасы на чёрный д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был всего только мышонок: он не умел рассуждать. И всё-таки он поступил как раз так же, как Робинзон. Первым делом он принялся строить себе 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икто не учил строить: это было у него в крови. Он строил так, как строили все мыши одной с ним пород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лотистом лугу рос высокий тростник вперемежку с осокой - отличный лес для мышиной построй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выбрал несколько растущих рядом тростинок, влез на них, отгрыз верхушки и концы расщепил зубами. Он был так мал и лёгок, что трава легко держала 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 принялся за листья. Он влезал на осоку и отгрызал лист у самого стебля. Лист падал, мышонок слезал вниз, поднимал передними лапами лист и протягивал его сквозь стиснутые зубы. Размочаленные полоски листьев мышонок таскал наверх и ловко вплетал их в расщеплённые концы тростника. Он влезал на такие тонкие травинки, что они гнулись под ним. Он связывал их вершинками одну за друг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онцов у него получился лёгкий круглый домик, очень похожий на птичье гнёздышко. Весь домик был величиной с детский кула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ку мышонок проделал в нём ход, внутри выложил мхом, листьями и тонкими корешками. Для постели он натаскал мягкого, тёплого цветочного пуха. Спаленка вышла на сла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 Пика было где отдохнуть и прятаться от непогоды и врагов. Издали самый зоркий глаз не мог бы приметить травяное гнёздышко, со всех сторон скрытое высоким тростником и густой осокой. Ни одна змея не добралась бы до него: так высоко оно висело над землё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придумать не мог бы и сам настоящий Робинз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званый гость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ли дни за дн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спокойно жил в своём воздушном домике. Он стал совсем взрослым, но вырос очень ма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расти ему не полагалось, потому что Пик принадлежал к породе мышей-малюток. Эти мыши ещё меньше ростом, чем наши маленькие серые домовые мыш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часто теперь подолгу пропадал из дому. В жаркие дни он купался в прохладной воде болота, неподалёку от лу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он с вечера ушёл из дому, нашёл на лугу два шмелиных гнезда и так наелся мёду, что тут же забрался в траву и зас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й вернулся Пик только утром. Ещё внизу он заметил что-то неладное. По земле и по одному из стеблей тянулась широкая полоса густой слизи, а из гнезда торчал толстый кургузый хво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не на шутку струсил. Гладкий жирный хвост похож был на змеиный. Только у змей хвост твёрдый и покрыт чешуёй, а этот был голый, мягкий, весь в какой-то липкой слиз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набрался храбрости и влез по стеблю поближе взглянуть на незваного гост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мя хвост медленно зашевелился, и перепуганный мышонок кубарем скатился на землю. Он спрятался в траве и оттуда увидел, как чудовище лениво выползло из его до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 исчез в отверстии гнезда толстый хвост. Потом оттуда показалось два длинных мягких рога с пупырышками на концах. Потом ещё два таких же рога - только коротких. И за ними наконец высунулась вся отвратительная голова чудовищ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видел, как медленно-медленно выползло, точно пролилось, из его дома голое, мягкое, слизкое тело гигантского слизня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оловы до хвоста слизняк был длиной добрых три вер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чал спускаться на землю. Его мягкое брюхо плотно прилипало к стеблю, и на стебле оставалась широкая полоса густой слиз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не стал дожидаться, когда он сползёт на землю, и убежал. Мягкий слизняк ничего не мог сделать ему, но мышонку было противно это холодное, вялое, липкое животн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через несколько часов Пик вернулся. Слизняк куда-то упол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залез в своё гнездо. Всё там было вымазано противной слизью. Пик выкинул весь пух и постелил новый. Только после этого он решился лечь спать. С тех пор, уходя из дому, он всегда затыкал вход пучком сухой трав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ладова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становились короче, ночи холодне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лаках созрели зёрна. Ветер ронял их на землю, и птицы стаями слетались к мышонку на луг подбирать 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у жилось очень сытно. Он с каждым днём полнел. Шёрстка на нём лоснила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аленький четырёхногий робинзон устроил себе кладовую и собирал в неё запасы на чёрный день. Он вырыл в земле норку и конец её расширил. Сюда он таскал зёрна, как в погреб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этого ему показалось мало. Он вырыл рядом другой погреб и соединил их подземным хо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шли дожди. Земля размякла сверху, трава пожелтела, намокла и поникла. Травяной домик Пика опустился и висел теперь низко над землёй. В нём завелась плес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в гнезде стало плохо. Трава совсем полегла на землю, гнездо приметным тёмным шариком висело на тростнике. Это уже было опас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решил перейти жить под землю. Он больше не боялся, что к нему в норку заползёт змея или потревожат его непоседливые лягушата: змеи и лягушата давно куда-то исчез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выбрал себе для норки сухое и укромное местечко под коч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в норку Пик устроил с подветренной стороны, чтобы холодный воздух не задувало в его жилищ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хода шёл длинный прямой коридор. Он расширялся в конце в небольшую круглую комнатку. Сюда Пик натаскал сухого мха и травы - устроил себе спальн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новой подземной спальне было тепло и уют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рыл из неё под землёй ходы в оба свои погреба, чтобы ему можно было бегать, не выходя наруж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сё было готово, мышонок плотно заткнул травой вход в свой воздушный летний домик и перешёл в подземны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нег и сон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больше не прилетали клевать зерно. Трава плотно легла на землю, и холодный ветер свободно разгуливал по остр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времени Пик ужасно растолстел. Какая-то вялость на него напала. Ему лень было много шевелиться. Он всё реже вылезал из нор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утром он увидел, что вход в его жилище завалило. Он разрыл холодный рыхлый снег и вышел на лу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земля была белая. Снег нестерпимо сверкал на солнце. Голые лапки мышонка обжигало холо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начались мороз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 пришлось бы мышонку, если б он не запас себе пищи. Как выкапывать зёрна из-под глубокого мёрзлого снег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ливая вялость всё чаще охватывала Пика. Теперь он не выходил из спальни по два, по три дня и всё спал. Проснувшись, отправлялся в погреб, наедался там и опять засыпал на несколько д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у он совсем перестал ход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емлёй ему было хорошо. Он лежал на мягкой постели, свернувшись в тёплый, пушистый клубок. Сердчишко его билось всё реже, всё тише. Дыхание стало слабым-слабым. Сладкий, долгий сон совсем одолел 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ки-малютки не спят всю зиму, как сурки или хомя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олгого сна они худеют, им становится холодно. Тогда они просыпаются и берутся за свои запа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спал спокойно: ведь у него было два полных погреба зер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не чуял, какое неожиданное несчастье скоро стрясётся над н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жасное пробужде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ным зимним вечером ребята сидели у тёплой пе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хо сейчас зверюшкам, - задумчиво сказала сестрёнка. - Помнишь маленького Пика? Где он тепер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то его знает! - равнодушно ответил брат. - Давно уж, верно, попал кому-нибудь в ког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всхлипну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чего? - удивился бр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алко мышонка, он такой пушистый, жёлтенький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шла кого жалеть! Мышеловку поставлю - сто штук тебе наловлю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надо мне сто! - всхлипнула сестрёнка. - Принеси мне одного такого маленького, жёлтеньког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жди, глупая, может, и такой попадё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утёрла кулачком слез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смотри: попадётся - ты его не трогай, мне подари. Обещае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адно уж, рёва! - согласился бр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же вечер он поставил в чулане мышелов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тот самый вечер, когда Пик проснулся у себя в нор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т раз его разбудил не холод. Сквозь сон мышонок почувствовал, как что-то тяжёлое надавило ему на спину. И сейчас же мороз защипал его под шёрст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ик совсем очнулся, его уже било от холода. Сверху его придавили земля и снег. Потолок над ним обвалился. Коридор был засыпа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было медлить ни минуты: мороз шутить не люб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в погреб и поскорей наесться зерна: сытому теплей, сытого мороз не убь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выскочил наверх и по снегу побежал к погреб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сь снег кругом был изрыт узкими глубокими ямками - следами козьих копы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поминутно падал в ямки, карабкался наверх и снова летел вни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добрался до того места, где были его погреба, он увидел там только большую я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ы не только разрушили его подземное жилище, но и съели все его запа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снегу и по льд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жко зёрен Пику удалось всё-таки откопать в яме. Козы втоптали их в снег копыт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а подкрепила мышонка и согрела его. Опять начала охватывать его вялая сонливость. Но он чувствовал: поддашься сну - замёрзн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стряхнул с себя лень и побеж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? Этого он и сам не знал. Просто бежал и бежал куда глаза гляд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ила уже ночь, и луна стояла высоко в небе. Мелкими звёздочками блестел кругом сне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добежал до берега реки и остановился. Берег был обрывистый. Под обрывом лежала густая, тёмная тень. А впереди сверкала широкая ледяная р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тревожно понюхал возду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оялся бежать по льду. Что, если кто-нибудь заметит его посреди реки? В снег хоть зарыться можно, если опас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 повернуть - там смерть от холода и голода. Впереди где-нибудь есть, может быть, пища и тепло. И Пик побежал вперёд. Он спустился под обрыв и покинул остров, на котором долго жил так спокойно и счастли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лые глаза уже заметили 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добежал ещё до середины реки, когда сзади стала его настигать быстрая и бесшумная тень. Только тень, лёгкую тень на льду он и увидал, обернувшись. Он даже не знал, кто за ним гони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он припал к земле брюшком, как делал всегда в минуту опасности: его тёмная шёрстка резким пятном выделялась на сверкающем синеватом льду, и прозрачная мгла лунной ночи не могла спрятать его от страшных глаз вра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 покрыла мышонка. Кривые когти больно впились в его тело. По голове что-то крепко стукнуло. И Пик перестал чувство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 беды в бед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очнулся в полной темноте. Он лежал на чём-то твёрдом и неровном. Голова и раны на теле сильно болели, но было те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он зализывал свои раны, глаза его понемножку начали привыкать к темно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видел, что находится в просторном помещении, с круглыми стенами, уходящими куда-то вверх. Потолка не было видно, хотя где-то над головой мышонка зияло большое отверстие. Через это отверстие в помещение проникал ещё совсем бледный свет утренней зар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посмотрел, на чём он лежит, и сейчас же вскоч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 он, оказывается, на мёртвых мышах. Мышей было несколько, и все они закоченели; видно, лежали здесь дав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 придал мышонку сил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выкарабкался по шероховатой отвесной стене и выглянул наруж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были только засыпанные снегом ветви. Внизу под ними виднелись макушки куст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Пик находился на дереве: выглядывал из дуп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инёс его сюда и бросил на дно дупла, мышонок так никогда и не узнал. Да он и не ломал себе голову над этой загадкой, а просто поспешил скорей удрать отсю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же было так. На льду реки его настигла ушастая лесная сова. Она стукнула его клювом по голове, схватила когтями и понесла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тью, сова была очень сыта: она только что поймала зайчонка и съела, сколько могла. Зоб её был так плотно набит, что в нём не оставалось места даже для маленького мышонка. Она и решила оставить Пика про запа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а отнесла его в лес и кинула в дупло, где у неё была кладовая. Она ещё с осени натаскала сюда с десяток убитых мышей. Зимой добывать пищу бывает трудно, и даже таким ночным разбойникам, как сова, случается голод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она не знала, что мышонок только оглушён, а то сейчас же проломила бы ему череп своим острым клювом! Обыкновенно ей удавалось приканчивать мышей с первого уда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у повезло на этот раз. Пик благополучно спустился с дерева и шмыгнул в ку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ут он заметил, что с ним творится что-то неладное: дыхание со свистом вылетало у него из гор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ы не были смертельны, но совиные когти что-то повредили ему в груди, и вот он начал свистеть после быстрого бе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отдохнул и стал дышать ровно, свист прекратился. Мышонок наелся горькой коры с куста и снова побежал - подальше от страшного ме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бежал, а позади него оставалась в снегу тонкая двойная дорожка: его сле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Пик добежал до поляны, где за забором стоял большой дом с дымящими трубами, на след его уже напала лис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юх у лисы очень тонкий. Она сразу поняла, что мышонок пробежал тут только что, и пустилась его догоня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огненно-рыжий хвост так и замелькал меж кустов, и уж, конечно, она бежала гораздо быстрей мышо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ре-музыкан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не знал, что лиса гонится за ним по пятам. Поэтому, когда из дома выскочили две громадные собаки и с лаем кинулись к нему, решил, что погиб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баки, понятно, его даже не заметили. Они увидели лису, которая выскочила за ним из кустов, и кинулись на не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мигом повернула назад. Её огненный хвост мелькнул в последний раз и исчез в лесу. Собаки громадными прыжками пронеслись над головой мышонка и тоже пропали в куст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без всяких приключений добрался до дома и шмыгнул в подполь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, что Пик заметил в подполье, был сильный запах мыш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аждой породы зверей свой запах, и мыши различают друг друга по запаху так же хорошо, как мы различаем людей по их ви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Пик узнал, что тут жили мыши не его породы. Но всё-таки это были мыши, и Пик был мыш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 же обрадовался им, как Робинзон обрадовался людям, когда вернулся к ним со своего необитаемого остр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же и Пик побежал отыскивать мыш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зыскать мышей здесь оказалось не так просто. Мышиные следы и запах их были всюду, а самих мышей нигде не было ви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толке подполья были прогрызены дырки. Пик подумал, что мыши, может быть, живут там, наверху, взобрался по стенке, вылез через дырку и очутился в чула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 стояли большие, туго набитые мешки. Один из них был прогрызен внизу, и крупа высыпалась из него на по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 стенкам чулана были полки. Оттуда доносились замечательные вкусные запахи. Пахло и копчёным, и сушёным, и жареным, и ещё чем-то очень сладк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ный мышонок жадно набросился на е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горькой коры крупа показалась ему такой вкусной, что он наелся прямо до отвала. Так наелся, что ему даже дышать стало тру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опять в горле у него засвистело и запе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это время из дырки в полу высунулась усатая острая мордочка. Сердитые глазки блеснули в темноте, и в чулан выскочила крупная серая мышь, а за ней ещё четыре такие 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у них был такой грозный, что Пик не решился кинуться им навстречу. Он робко топтался на месте и от волнения свистал всё громче и громч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ым мышам не понравился этот сви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взялся этот чужой мышонок-музыкан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ые мыши чулан считали своим. Они иногда принимали к себе в подполье диких мышей, прибегавших из лесу, но таких свистунов никогда ещё не вид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мышей бросилась на Пика и больно куснула его в плечо. За ней налетели друг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еле-еле успел улизнуть от них в дырочку под каким-то ящиком. Дырочка была так узка, что серые мыши не могли туда за ним пролезть. Тут он был в безопас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му было очень горько, что его серые родственники не захотели принять его в свою сем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ышелов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утро сестрёнка спрашивала у брат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что, поймался мышонок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показывал ей мышей, какие попадались ему в мышеловку. Но это были всё серые мыши, и девочке они не нравились. Она даже немножко боялась их. Ей непременно надо было маленького жёлтого мышонка, но в последние дни мыши что-то перестали попад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ей всего было, что приманку кто-то съедал каждую ночь. С вечера мальчик насадит пахучий кусочек копчёной ветчины на крючок, насторожит тугие дверцы мышеловки, а утром придёт - на крючке нет ничего, и дверцы захлопнуты. Он уж и мышеловку сколько раз осматривал: нет ли где дырки? Но больших дырок - таких, через которые могла пролезть мышь, - в мышеловке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ошла целая неделя, а мальчик никак не мог понять, кто ворует у него приман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тром на восьмой день мальчик прибежал из чулана и ещё в дверях закрич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ймал! Гляди: жёлтеньки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ёлтенький, жёлтенький! - радовалась сестрёнка. - Смотри, да это же наш Пик: у него и ушко разрезано. Помнишь, ты его ножиком тогда?.. Беги скорей за молоком, а я оденусь п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ещё в пост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побежал в другую комнату, а она поставила мышеловку на пол, выскочила из-под одеяла и быстро накинула на себя плать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огда она снова взглянула на мышеловку, мышонка там уже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давно научился удирать из мышеловки. Одна проволочка была в ней немножко отогнута. Серые мыши не могли протиснуться в эту лазейку, а он проходил свобо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падал в ловушку через открытые дверцы и сейчас же дёргал за приман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цы с шумом захлопывались, но он быстро оправлялся от страха, спокойно съедал приманку, а потом уходил через лазей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юю ночь мальчик случайно поставил мышеловку у самой стенки, и как раз тем боком, где была лазейка, и Пик попался. А когда девочка оставила мышеловку среди комнаты, он выскочил и спрятался за большой сунду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зы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застал сестрёнку в слез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 убежал! - говорила она сквозь слезы. - Он не хочет у меня жи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поставил блюдечко с молоком на стол и принялся её утеша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устила нюни! Да я его сейчас поймаю в сапог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 сапог? - удивилась девоч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ень просто! Сниму сапог и положу его голенищем по стенке, а ты погонишь мышонка. Он побежит вдоль стенки - они всегда по самой стенке бегают, - увидит дырку в голенище, подумает, что это норка, и шмыг туда! Тут я его и схвачу, в сапоге-т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ёнка перестала плак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знаешь что? - сказала она задумчиво. - Не будем его ловить. Пусть живёт у нас в комнате. Кошки у нас нет, его никто не тронет. А молочко я буду ставить ему вот сюда, на по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гда ты выдумываешь! - недовольно сказал брат. - Мне дела нет. Этого мышонка я тебе подарил, делай с ним, что хоч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поставила блюдце на пол, накрошила в него хлеба. Сама села в сторонку и стала ждать, когда мышонок выйдет. Но он так и не вышел до самой ночи. Ребята решили даже, что он убежал из комна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утром молоко оказалось выпитым и хлеб съеден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ак же мне его приручить?" - думала девоч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у жилось теперь очень хорошо. Он ел теперь всегда вдоволь, серых мышей в комнате не было, и его никто не трог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таскал за сундук тряпок и бумажек и устроил себе там гнезд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он остерегался и выходил из-за сундука только ночью, когда ребята сп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з днём он услышал красивую музыку. Кто-то играл на дудочке. Голос у дудочки был тонкий и такой жалобны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, как в тот раз, когда Пик услыхал "соловья-разбойника" - жулана, мышонок не мог справиться с искушением послушать музыку ближе. Он вылез из-за сундука и уселся на полу среди комна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дочке играл мальч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сидела рядом с ним и слушала. Она первая заметила мышо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у неё стали вдруг большие и тёмные. Она тихонько подтолкнула брата локтем и прошептала ем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шевелись!.. Видишь, Пик вышел. Играй, играй: он хочет слуша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продолжал дуде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идели смирно, боясь пошевели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слушал грустную песенку дудочки и как-то совсем забыл про опас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аже подошёл к блюдцу и стал лакать молоко, точно в комнате никого не было. И скоро налакался так, что сам стал свисте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ышишь? - тихонько сказала девочка брату. - Он по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 опомнился только тогда, когда мальчик опустил дудочку. И сейчас же убежал за сунду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еперь ребята знали, как приручить дикого мышо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тихонько дудели в дудочку. Пик выходил на середину комнаты, садился и слушал. А когда он сам начинал свистеть, у них получались настоящие концер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роший конец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мышонок так привык к ребятам, что совсем перестал их бояться. Он стал выходить без музыки. Девочка приучила его даже брать хлеб у неё из рук. Она садилась на пол, а он карабкался к ней на коле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сделали ему маленький деревянный домик с нарисованными окнами и настоящими дверями. В этом домике он жил у них на столе. А когда выходил гулять, по старой привычке затыкал дверь всем, что попадалось ему на глаза: тряпочкой, мятой бумажкой, ват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мальчик, который так не любил мышей, очень привязался к Пику. Больше всего ему нравилось, что мышонок ест и умывается передними лапками, как ру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стрёнка очень любила слушать его тоненький-тоненький сви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 хорошо поёт, - говорила она брату, - он очень любит музы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в голову не приходило, что мышонок пел совсем не для своего удовольствия. Она ведь не знала, какие опасности пережил маленький Пик и какое трудное путешествие он совершил, раньше чем попал к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рошо, что оно так хорошо кончилось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35:00Z</dcterms:created>
  <dc:creator>Виталий Валентинович Бианки</dc:creator>
  <dc:description/>
  <dc:language>en-US</dc:language>
  <cp:lastModifiedBy>PDD</cp:lastModifiedBy>
  <dcterms:modified xsi:type="dcterms:W3CDTF">2002-12-29T20:35:00Z</dcterms:modified>
  <cp:revision>3</cp:revision>
  <dc:subject/>
  <dc:title>Мышонок Пик</dc:title>
</cp:coreProperties>
</file>