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Хвосты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016125" cy="237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а Муха к Человеку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хозяин над всеми зверями, ты всё можешь сделать. Сделай мне хво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зачем тебе хвост? - говорит Челов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затем мне хвост, - говорит Муха, - зачем он у всех зверей, - для крас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таких зверей не знаю, у которых хвост для красоты. А ты и без хвоста хорошо живё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рдилась Муха и давай Человеку надоедать: то на сладкое блюдо сядет, но на нос ему перелетит, то у одного уха жужжит, то у другого. Надоела, сил нет! Человек ей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ладно! Лети ты, Муха, в лес, на реку, в поле. Если найдёшь там зверя, птицу или гада, у которого хвост для красоты только привешен, можешь его хвост себе взять. Я разреш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довалась Муха и вылетела в окош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она садом и видит: по листу Слизняк ползёт. Подлетела Муха к Слизняку и крич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й мне твой хвост, Слизняк! Он у тебя для крас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ы, что ты! - говорит Слизняк. - У меня и хвоста-то нет: это ведь брюхо моё. Я его сжимаю да разжимаю, - только так и ползаю. Я - брюхоно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 видит - ошиблась, - и полетела 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а к речке, а в речке Рыба и Рак - оба с хвостами. Муха к Рыбе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й мне твой хвост! Он у тебя для крас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сем не для красоты, - отвечает Рыба. - Хвост у меня - руль. Видишь: надо мне направо повернуть - я хвост вправо поворачиваю. Надо налево - я влево хвост кладу. Не могу я тебе свой хвост отд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 к Рак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й мне твой хвост, Ра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могу отдать, - отвечает Рак. - Ножки у меня слабые, тонкие, я ими грести не могу. А хвост у меня широкий и сильный. Я как шлёпну хвостом по воде, так меня и подбросит. Шлёп, шлёп - и плыву, куда мне надо. Хвост у меня вместо вес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Муха дальше. Прилетела в лес, видит: на суку Дятел сидит, Муха к нем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й мне твой хвост, Дятел! Он у тебя для красоты толь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чудачка! - говорит Дятел. - А как же я деревья-то долбить буду, еду себе искать, гнёзда для детей устраив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ы носом, - говорит Му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сом-то носом, - отвечает Дятел, - да ведь и без хвоста не обойдёшься. Вот гляди, как я долб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ёрся Дятел крепким, жёстким своим хвостом в кору, размахнулся всем телом да как стукнет носом по суку - только щепки полетел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 видит: верно, на хвост Дятел садится, когда долбит, - нельзя ему без хвоста. Хвост ему подпоркой служ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: Оленуха в кустах со своими оленятами. И у Оленухи хвостик - маленький, пушистый, беленький хвостик. Муха как зажуж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й мне твой хвостик, Оленух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нуха испуга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ы, что ты! - говорит. - Если я отдам тебе свой хвостик, так мои оленята пропад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леняткам-то зачем твой хвост? - удивилась Му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ак же, - говорит Оленуха. - Вот погонится за нами Волк. Я в лес кинусь - спрятаться. И оленята за мной. Только им меня не видно между деревьями. А я им белым хвостиком машу, как платочком: "Сюда бегите, сюда!" Они видят - беленькое впереди мелькает, - бегут за мной. Так все и убежим от Вол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его делать, полетела Муха 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а дальше и увидала Лисицу. Эх, и хвост у Лисицы! Пышный да рыжий, красивый-красивы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у, - думает Муха, - уж этот-то хвост мой буде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тела к Лисице, крич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вай хвос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ы, Муха! - отвечает Лисица. - Да без хвоста я пропаду. Погонятся за мной собаки, живо меня, бесхвостую, поймают. А хвостом я их обма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же ты, - спрашивает Муха, - обманешь их хвосто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ак станут меня собаки настигать, я хвостом верть! - хвост вправо, сама влево. Собаки увидят, что хвост мой вправо метнулся, и кинутся вправо. Да пока разберут, что ошиблись, я уж дале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Муха: у всех зверей хвост для дела, нет лишних хвостов ни в лесу, ни в реке. Нечего делать, полетела Муха домой. Сама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стану к Человеку, буду ему надоедать, пока он мне хвост не сделае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сидел у окошка, смотрел на дв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 ему на нос села. Человек бац себя по носу! - а Муха уж ему на лоб пересела. Человек бац по лбу! - а Муха уж опять на нос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ань ты от меня, Муха! - взмолился Челов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тстану, - жужжит Муха. - Зачем надо мной посмеялся, свободных хвостов искать послал? Я у всех зверей спрашивала - у всех зверей хвост для д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видит: не отвязаться ему от Мухи - вон какая надоедна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ха, Муха, вон Корова на дворе. Спроси у неё, зачем ей хво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ладно, - говорит Муха, - спрошу ещё у Коровы. А если и Корова не отдаст мне хвоста, сживу тебя, Человек, со све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тела Муха в окошко, села Корове на спину и давай жужжать, выспрашива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рова, Корова, зачем тебе хвост? Корова, Корова, зачем тебе хвос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а молчала-молчала, а потом как хлестнёт себя хвостом по спине - и пришлёпнула Мух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а Муха на землю - дух вон, и ножки кверх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еловек и говорит из окошк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 тебе, Муха, и надо - не приставай к людям, не приставай к зверям, надоеда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13:00Z</dcterms:created>
  <dc:creator>Виталий Валентинович Бианки</dc:creator>
  <dc:description/>
  <dc:language>en-US</dc:language>
  <cp:lastModifiedBy>PDD</cp:lastModifiedBy>
  <dcterms:modified xsi:type="dcterms:W3CDTF">2002-12-29T20:13:00Z</dcterms:modified>
  <cp:revision>3</cp:revision>
  <dc:subject/>
  <dc:title>Хвосты</dc:title>
</cp:coreProperties>
</file>