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72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Виталий Валентинович Бианки</w:t>
      </w:r>
    </w:p>
    <w:p>
      <w:pPr>
        <w:pStyle w:val="Style15"/>
        <w:ind w:firstLine="72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tyle15"/>
        <w:ind w:firstLine="720"/>
        <w:jc w:val="center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</w:rPr>
        <w:t>Глаза и уши</w:t>
      </w:r>
    </w:p>
    <w:p>
      <w:pPr>
        <w:pStyle w:val="Style15"/>
        <w:ind w:firstLine="720"/>
        <w:jc w:val="center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  <w:lang w:val="en-US"/>
        </w:rPr>
      </w:r>
    </w:p>
    <w:p>
      <w:pPr>
        <w:pStyle w:val="Style15"/>
        <w:ind w:firstLine="720"/>
        <w:jc w:val="center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  <w:lang w:val="en-US"/>
        </w:rPr>
        <w:drawing>
          <wp:inline distT="0" distB="0" distL="0" distR="0">
            <wp:extent cx="2460625" cy="2183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9" r="-4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0625" cy="218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720"/>
        <w:jc w:val="both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  <w:lang w:val="en-US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16"/>
        </w:rPr>
        <w:t>---------------------------------------------------------------------</w:t>
      </w:r>
      <w:r>
        <w:rPr>
          <w:rFonts w:cs="Times New Roman" w:ascii="Times New Roman" w:hAnsi="Times New Roman"/>
          <w:sz w:val="16"/>
          <w:lang w:val="en-US"/>
        </w:rPr>
        <w:t>---------------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Книга: В.Бианки. "Рассказы и сказки"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Издательство "Народная асвета", Минск, 1978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Художник В.П.Кадочников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</w:rPr>
        <w:t>OCR &amp; SpellCheck: Zmiy (zmiy@inbox.ru), 30 декабря 2002 года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16"/>
        </w:rPr>
        <w:t>---------------------------------------------------------------------</w:t>
      </w:r>
      <w:r>
        <w:rPr>
          <w:rFonts w:cs="Times New Roman" w:ascii="Times New Roman" w:hAnsi="Times New Roman"/>
          <w:sz w:val="16"/>
          <w:lang w:val="en-US"/>
        </w:rPr>
        <w:t>---------------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Для детей младшего школьного возраста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л Инквой-Бобёр на извилистой лесной речке. Хороша у Бобра хата: сам деревья пилил, сам их в воду таскал, сам стены и крышу складывал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роша у Бобра шуба: зимой тепло, и в воде тепло, и ветер не продувает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роши у Бобра уши: плеснёт в речке рыба хвостом, упадёт лист в лесу - всё слышат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вот глаза у Бобра подгуляли: слабые глаза. Подслеповат Бобёр, и на сто коротеньких бобриных шагов не видит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в соседях у Бобра на светлом лесном озерке жил Хоттын-Лебедь. Красивый был и гордый, ни с кем дружить не хотел, даже здоровался нехотя. Поднимет белую шею, окинет взглядом с высоты соседа - ему кланяются, он чуть кивнёт в ответ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 раз случилось, работает Инквой-Бобёр на берегу речки, трудится: осины зубами пилит. Подпилит кругом до половины, ветер налетит и свалит осину. Инквой-Бобёр её на брёвнышки распилит и тащит на себе брёвнышко за брёвнышком к речке. На спину себе взвалит, одной лапой придерживает брёвнышко, - совсем как человек идёт, только трубки в зубах нет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друг видит - по речке Хоттын-Лебедь плывёт, совсем близко. Остановился Инквой-Бобёр, брёвнышко с плеча скинул и вежливо сказал: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зя-узя!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дравствуй, значит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бедь гордую шею поднял, чуть головой кивнул в ответ и говорит: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Близко же ты меня увидал! Я тебя ещё от самого поворота речки заметил. Пропадёшь ты с такими глазами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тал насмехаться над Инквой-Бобром: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Тебя, слепыша, охотники голыми руками поймают и в карман положат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квой-Бобёр слушал, слушал и говорит: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пору нет, видишь ты лучше меня. А вот слышишь ты тихий плеск вон там, за третьим поворотом речки?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ттын-Лебедь прислушался и говорит: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ыдумываешь, никакого плеска нет. Тихо в лесу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квой-Бобёр подождал, подождал и опять спрашивает: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Теперь слышишь плеск?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Где? - спрашивает Хоттын-Лебедь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А за вторым поворотом речки, на втором пустоплесье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т, - говорит Хоттын-Лебедь, - ничего не слышу. Всё тихо в лесу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квой-Бобёр ещё подождал. Опять спрашивает: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лышишь?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Где?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А вон за мысом, на ближнем пустоплесье!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т, - говорит Хоттын-Лебедь, - ничего не слышу. Тихо в лесу. Нарочно выдумываешь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Тогда, - говорит Инквой-Бобёр, - прощай. И пускай тебе так же послужат твои глаза, как мне мои уши служат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ырнул в воду и скрылся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Хоттын-Лебедь поднял свою белую шею и гордо посмотрел вокруг: он подумал, что его зоркие глаза всегда вовремя заметят опасность, - и ничего не боялся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ут из-за леса выскочила лёгонькая лодочка - айхой. В ней сидел Охотник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хотник поднял ружьё - и не успел Хоттын-Лебедь взмахнуть крыльями, как грохнул выстрел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валилась гордая голова Хоттын-Лебедя в воду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 и говорят ханты - лесные люди: "В лесу первое дело - уши, глаза второе".</w:t>
      </w:r>
    </w:p>
    <w:sectPr>
      <w:type w:val="nextPage"/>
      <w:pgSz w:w="11906" w:h="16838"/>
      <w:pgMar w:left="850" w:right="567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9T20:09:00Z</dcterms:created>
  <dc:creator>Виталий Валентинович Бианки</dc:creator>
  <dc:description/>
  <dc:language>en-US</dc:language>
  <cp:lastModifiedBy>PDD</cp:lastModifiedBy>
  <dcterms:modified xsi:type="dcterms:W3CDTF">2002-12-29T20:09:00Z</dcterms:modified>
  <cp:revision>3</cp:revision>
  <dc:subject/>
  <dc:title>Глаза и уши</dc:title>
</cp:coreProperties>
</file>