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Виталий Валентинович Бианки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Небесный слон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drawing>
          <wp:inline distT="0" distB="0" distL="0" distR="0">
            <wp:extent cx="2092960" cy="2651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9" r="-6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96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Книга: В.Бианки. "Рассказы и сказки"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Издательство "Народная асвета", Минск, 1978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Художник В.П.Кадочников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CR &amp; SpellCheck: Zmiy (zmiy@inbox.ru), 30 декабря 2002 года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ля детей младшего школьного возраст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арищей у Андрейки нет. Отец в море ушёл, в плавание. Матери некогда всегда: одна с Андрейкой живёт в домике на берегу залива. Кругом вода, да песок, да куст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учно Андрейк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ила мать: живут на том берегу залива зелёные лягушата. Прыгают с кочки на кочку, в воду шлёпают, кувыркаются. Андрейка и пристал: достань да достань ему лягушат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и сегодня: поиграл под деревом, надоело, - и опять за своё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ягушонков хочу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шь какой липкий! - говорит мать. - Подожди, вот печка истопится, - поеду, привезу тебе товарище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ерно: скоро управилась, вышла на крыльцо. На небо глянула: дождя бы не случилось! Напугается мальчонка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какой дождь! Солнце. Зной. Небо синее-синее, белые облака высоко стоят. Одно только облачко как будто потемней за тем берегом. Маленькое, - далеко очен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етра нет, - думает мать. - Не скоро нанесёт. До того берега рукой подать. Живо назад вернусь"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яла вёсла, уключинами звонко брякнул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ит Андрейке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иди тут, никуда не бегай! Увижу, что убежал, всех лягушат в воду выброш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а калитку заперла: никуда мальчик из ограды не денется. Лодку столкнула, взмахнула вёслами - птицей понеслась лодка по гладкому залив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ая у Андрейки мать, ловка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лся Андрейка один дома. Сидел на крылечке, смотрел, как убегает чёрная лодка по голубой вод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о стала лодочка с гуся, потом с утк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учно сидеть так, жда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дрейка облака стал разглядыва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ые облака на небе: одно - как булка, другое - как корабль. Корабль вытянулся - и стало полотенц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лкие облачка как стая чаек на голубом заливе. А внизу, над тем берегом, - тёмное облачко. Совсем как маленький слон в книжке с картинками: и хобот, и хвос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шной слоник: всё выше карабкается, растёт на глазах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кий лес на берегу закрыл от матери тёмное облачко. Лодка врезалась носом в тин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ерег хлынула лёгкая вол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ь выскочила, втащила лодку на берег. Взяла жестянку для лягушат и пошла в лес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 лесу - болото. Лягушата сидят по кочкам. Забавные, маленькие. Верно, вчера ещё плавали головастиками: у каждого сзади куцый хвости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люх! плюх! Шлёп, шлёп, шлёп!" - все в воду. Поди-ка поймай их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ыла мать про тёмное облачко. Прыгает с кочки на кочку, гоняется за лягушатами. Одного поймает, в жестянку посадит - и за други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аметила, как стало кругом совсем тихо. Над заливом ласточки пролетели низко-низко - и пропали. В лесу перестали петь птицы. Набежала сырая, холодная тен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огда мать подняла голову, над ней уже низко нависло чёрное небо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дрейка видел, как маленький небесный слон вырос в большого сло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ой слон выпустил хобот, покрутил им - и опять втянул в себ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 откуда-то взялись у него три тоненьких хобот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вились, вились - и вдруг слились в один толстый, длинный хоботищ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ботище начал расти вниз. Вытягивался, вытягивался и достал до земл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слон пошёл. Жутко задвигались его толстые чёрные ноги. Земля загудела под ни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омадный небесный слон шёл через залив прямо к Андрейке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ь увидала, как из чёрного неба между ней и заливом опустился круглый столб. Навстречу ему из болота вырос такой же столб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хрь подхватил его и ввинтил в туч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ча с рёвом и грохотом понеслась по неб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ь вскрикнула и бросилась к лодке. Вихрь сшиб её с ног, прижал к земле и держал крепк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кочить не могла: воздух стал упругий и твёрдый, как толстая рези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ь поползла, цепляясь руками за коч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пину ей больно ударило жестянкой, в которую она собирала лягушат. Ещё увидела, как с земли стремительно понеслись в небо какие-то тёмные точки. Потом ливень стеной стал перед глазами. Весь воздух загрохотал, и стало темно, как в погреб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жав глаза, ползла наугад: в темноте сразу потеряла, где лодка, где залив, где Андрейка. И когда разом перестала слышать грохот, успела только подумать: "Оглушило!" - и открыла глаз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ло. Дождь переста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ёрная туча быстро уносилась к тому берег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дка лежала вверх дн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ь побежала, перевернула её, столкнула в волны и со всей силы налегла на вёсла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омадный небесный слон ревел и шагал прямо на Андрейку. Он вырос в большую гору, закрыл полнеба, проглотил солнце. Уже не видно было ни ног, ни хвоста - крутился один только толстый хобо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ёв приближался. Чёрная тень побежала по песк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сухой песок под крыльцом закружился столбушкой и больно, как булавочками, заколол Андрейке лиц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дрейка вскочил на ноги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ма!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т же миг вихрь подхватил его, поднял высоко над крыльцом, закружил и помчал по воздух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лынул ливень - и с ним на землю посыпались комья болотной тины, рыбы, лягуш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ь со всей силы налегла на вёсла. Лодка прыгала на водяных ухабах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онец - берег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шно было глядеть: с дома сорвало крышу, ставни, двери. Лежал поваленный забор. Дерево переломилось пополам, висело вершиной к земл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ь бежала к дому, громко кричала Андрейку. На взбудораженном песке мешались под ногами комья тины, дохлые рыбы, сучь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то не отвечал е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ь вбежала в дом. Андрейки не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ежала в сад - и в саду не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етер стих, и в голубом небе опять сияло солнц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вдали, чуть грохоча, уносилась маленькая чёрная туч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несло моего Андрейку! - крикнула мать и бегом пустилась за туче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домом песок. Дальше кусты. Они цепляются за платье, мешают бежа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ь выбилась из сил, всё тише подвигалась вперёд. И вдруг совсем остановилась: перед ней на кусте висел клочок Андрейкиной рубаш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ванулась вперёд. Вскрикнула, всплеснула руками: худое тельце Андрейки, исцарапанное и голое, лежало на земле под куст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ь схватила его на руки, прижала к груди. Андрейка открыл глаза и громко заплака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лон, - всхлипывая, спросил Андрейка, - убежал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бежал, убежал! - утешала мать, торопливо шагая с ним к дом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зь слезы Андрейка увидал сломанное дерево, поваленный забор, дом без крыш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ё кругом было разрушено, разломано, разбито. Только у самых ног прыгал по песку маленький зелёный лягушонок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мотри, сынок, лягушонок! Да смешной какой: с хвостиком! Это его ветром принесло к тебе с того берег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дрейка поглядел, протёр ручонками глаз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ь спустила его на землю перед испуганным лягушонк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дрейка всхлипнул в последний раз и важно сказал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дгастуй, товаищ!</w:t>
      </w:r>
    </w:p>
    <w:sectPr>
      <w:type w:val="nextPage"/>
      <w:pgSz w:w="11906" w:h="16838"/>
      <w:pgMar w:left="850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20:42:00Z</dcterms:created>
  <dc:creator>Виталий Валентинович Бианки</dc:creator>
  <dc:description/>
  <dc:language>en-US</dc:language>
  <cp:lastModifiedBy>PDD</cp:lastModifiedBy>
  <dcterms:modified xsi:type="dcterms:W3CDTF">2002-12-29T20:42:00Z</dcterms:modified>
  <cp:revision>3</cp:revision>
  <dc:subject/>
  <dc:title>Небесный слон</dc:title>
</cp:coreProperties>
</file>