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италий Валентинович Бианк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Анюткина утка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inline distT="0" distB="0" distL="0" distR="0">
            <wp:extent cx="2472690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В.Бианки. "Рассказы и сказки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Народная асвет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В.П.Кадочник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сенних дождей разлилась вода в запруд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черам прилетали дикие утки. Мельникова дочка Анютка любила слушать, как они плещутся и возятся в темно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 часто уходил на охоту по вечер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е было очень скучно сидеть одной в изб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ыходила на плотину, звала: "Уть-уть, уть!" - и бросала хлебные крошки в в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утки не плыли к ней. Они боялись Анютки и улетали с запруды, свистя крыль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горчало Анют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 любят меня птицы, - думала она. - Не верят мн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Анютка очень любила птиц. Мельник не держал ни кур, ни уток. Анютке хотелось приручить хоть какую-нибудь дикую птиц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оздним осенним вечером мельник вернулся с охоты. Он поставил ружьё в угол и сбросил с плеч меш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кинулась разбирать дич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мешок был набит стреляными утками разных пород. Анютка всех их умела различать по величине и блестящим зеркальцам на крыль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шке были крупные кряковые утки с фиолетово-синими зеркальцами. Были маленькие чирки-свистунки с зелёными зеркальцами и трескунки - с сер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одну за другой вынимала их из мешка, считала и раскладывала на лав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лько насчитала? - спросил мельник, принимаясь за похлёб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ырнадцать, - сказала Анютка. - Да там будто ещё одна ес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запустила руку в мешок и вытащила последнюю утку. Птица неожиданно вырвалась у неё из рук и быстро заковыляла под лавку, волоча разбитое кр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вая! - вскричала Аню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 её сюда, - велел мельник. - Я ей живо шею свер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ятенька, отдай утку мне, - попросила Аню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что она тебе? - удивился мельн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я её вылеч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это ж дикая! Она не станет жить у теб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ла Анютка: отдай да отдай, - и выпросила ут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кряква жить в запруде. Анютка привязала её за ногу к кусту. Хочет утка - в воде плавает, захочет - на берег выйдет. А больное крыло Анютка ей чистой тряпочкой перевяз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ла зима. По ночам воду стало затягивать ледком. Дикие утки больше не прилетали на запруду: улетели на ю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ина кряква стала тосковать и мёрзнуть под кус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взяла её в избу. Тряпочка, которой Анютка перевязала утке крыло, приросла к кости да так и осталась. И на левом крыле кряквы теперь было не синее с фиолетовым отливом зеркальце, а белая тряпочка. Так Анютка и назвала свою утку: Белое Зеркаль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е Зеркальце больше не дичилась Анютки. Она позволяла девочке гладить её и брать на руки, шла на зов и брала еду прямо из рук. Анютка очень была довольна. Ей не было теперь скучно, когда отец уходил из до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, как только растаял лёд на реке, прилетели дикие ут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опять привязала Белое Зеркальце на длинную верёвку и пустила в запруду. Белое Зеркальце верёвку стала щипать клювом, кричала и рвалась улететь с дикими ут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е стало жалко её. Но жалко было и расставаться с ней. Однако Анютка рассудила так: "Что ж силком её держать? Крыло у ней зажило, весна, она хочет детей выводить. А вспомнит меня, так вернётс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пустила Белое Зеркальце на все четыре стороны. А отцу сказа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, как будешь уток бить, зорко гляди, не мелькнёт ли на крыле белая тряпочка. Не застрели Белое Зеркальц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 только руками всплесну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хозяйка! Сама своё хозяйство разоряет. А я думал: вот съезжу в город, селезня куплю, - Анюткина утка детей нам вывед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илась Аню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ничего мне про селезня не говорил. Да ведь, может, не поживётся Белому Зеркальцу на воле, так она ещё назад вороти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ра ты, дура, Анютка! Где ж это видано, чтобы дикая птица назад в неволю ворочалась? Как волка ни корми, он всё в лес смотрит. Попадёт теперь твоя утка ястребу в когти - и поминай как звал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 прибывало быстро. Река разлилась, затопила кусты на берегу. Полилась вода дальше, затопила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кам плохо пришлось в тот год: пора нестись, а земля вся в воде - негде гнезда выстро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Анютке весело: лодка есть - плыви куда хочеш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ыла Анютка в лес. Увидела в лесу старое дуплистое дерево. Стукнула веслом по стволу, а из дупла кряковая утка - шасть! - и прямо на воду у самой лодки. Повернулась боком. Анютка глядит - и глазам не верит: на крыле белая тряпочка! Хоть грязная стала, а всё замет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ь, уть! - кричит Анютка. - Белое Зеркальц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тка от неё. Плещется в воде, словно подшибленн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за ней на лодке. Гналась-гналась - уж из лесу выбралась. Тут Белое Зеркальце поднялась на крылья жива, здоровёшенька - и назад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Хитришь ты! - думает Анютка. - Да меня не проведёшь: ведь это ты от гнезда меня отводишь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ась назад, разыскала старое дере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нула в дупло, - а там, на донышке, двенадцать продолговатых яиц зеленоватого цв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шь хитрая! - думает Анютка. - Ведь вот где догадалась гнездо устроить, чтобы водой не достало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ась Анютка домой, отцу рассказала, что Белое Зеркальце в лесу видела, а про дупло - молчок. Побоялась, как бы мельник гнезда не разор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вода сп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приметила, что Белое Зеркальце в полдень летает на реку кормиться. Тепло в этот час, и яйца в гнезде не стын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пугать даром птицу в гнезде, Анютка забегала прежде на реку. Знала уж, где в камышах любила кормиться Белое Зеркальце. Уверится, что утка здесь, и бежит в лес глядеть, - не вывелись ли в дупле утят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Анютка только высмотрела на воде Белое Зеркальце, - вдруг мчится по воздуху большой серый ястреб - и прямо на ут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кнула Анютка, да уж поздно: ястреб впился когтями в спину Белому Зеркальц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а моя уточка!" - думает Анют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лое Зеркальце нырк под воду и ястреба за собой потащи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треб окунулся с головой. Видит - дело плохо: не совладать ему под водой с уткой. Разжал когти и уле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так и ахну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умница! Что за умница! Из ястребиных когтей вырвалас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прошло несколько д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ежала Анютка на реку, - нет Белого Зеркальц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лась в кусты, набралась терпенья - ж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летит утка из лесу; в лапах у неё жёлтенький комок. Спустилась на в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т Анютка: рядом с Белым Зеркальцем пушистый жёлтенький утёнок плав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велись утятки! - обрадовалась Анютка. - Теперь Белое Зеркальце всех из дупла на речку перетаскает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есть: утка поднялась и полетела в лес за другим птенц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всё сидит под кустом, - ждёт, что дальше буд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тела из лесу ворона. Летит, по сторонам поглядывает, - где бы чего на обед промысли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ла у берега утёнка - стрелой к нему. Раз, раз! - клювом по голове, убила, разорвала на куски и съ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остолбенела - и крикнуть не догадается. Ворона опять в лес - и спряталась на дере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лое Зеркальце летит уж со вторым утён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ла его на реку, ищет первого, крячет - зовёт. Нет нигд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ла-плавала, все камыши обшарила, - нашла только пух. Поднялась на крылья и помчалась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х, глупая! - думает Анютка. - Опять ведь ворона прилетит, твоего утёнка разорвё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пела подумать, глядит: утка круг дала, подлетела из-за кустов назад к реке, шмыгнула в камыш - и спряталась т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инуту летит ворона из лесу - и прямо к утён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 носом! - и давай р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Белое Зеркальце выскочила из камыша, коршуном налетела на ворону, схватила за горло и тащит под во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кружились, заплескали птицы крыльями по воде - только брызги летят во все стороны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36315" cy="508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выскочила из-под куста, глядь: Белое Зеркальце в лес улетает, а ворона мёртвая на воде леж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не уходила Анютка с реки в тот день. Видела, как Белое Зеркальце остальных десять утят в камыш перетаск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окоилась Анютк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еперь, - думает, - не боюсь я за Белое Зеркальце: она и за себя постоять умеет, и детей своих в обиду не даст"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ёл август меся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на реке палили охотники: начиналась охота на 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день Анютка не находила себе места: "А ну, как убьют охотники Белое Зеркальце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нотой палить перест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забралась на сеновал сп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снула, вдруг голоса на дво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тут? - мельник кричит из изб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отники! - отвечаю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го ва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и на сеновале переночевать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чуйте, пожалуй. Да смотрите, как бы огня не заронить в сен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бойсь, некурящие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крипели двери сарая, и охотники полезли на се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 забилась в угол, сама слуш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орово набили! - говорит один охотник. - У тебя скольк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есть штук, - отвечает другой. - Все шлепунц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меня восемь. Одну было матку чуть не стукнул. Собака нашла выводку. Матка поднялась, гляжу: что-то будто белое у неё на крыле, вроде бы тряпочка. Рот разинул, да и прозевал. Двух молодых собака задавила с этой выводки. Айда утром опять на то место: матку убьём - шлепунцы все наши буду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адно, пойдё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Анютка в сене ни жива ни мертва.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ак и есть! Нашли охотники Белое Зеркальце с утятами. Как быть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 Анютка ночь не спать, а чуть свет бежать на реку, - не дать охотникам Белое Зеркальце уб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и ворочалась, сон от себя гн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д утро сама не заметила, как зас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ыпается, а уж на реке паля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 больше моего Белого Зеркальца! Убили тебя охотник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ёт к реке, ничего перед собой не видит: слезы свет застилают. Дошла до плотины, дума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т тут моя уточка плавала. И зачем я её отпустила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нула на воду, - а по воде Белое Зеркальце плывёт и восемь утяток за собой вед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ка: "Уть, уть, уть!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лое Зеркальце: "Ваак! Ваак!" - и прямо к н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ят на реке охотники. А утка с утятами у самой мельницы плавает. Анютка хлеб крошит, в воду им броса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осталась Белое Зеркальце жить у Анютки в запруде. Поняла, видно, что Анютка в обиду её не дас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птенцы подросли, летать выучились, разбрелись по всей реч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и Белое Зеркальце с запруды улет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ледующий год, только вывела жёлтеньких утят, сейчас привела их в запруду - и к Анют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же все охотники кругом Белое Зеркальце знают, не трогают её и зовут Анюткиной уткой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0:05:00Z</dcterms:created>
  <dc:creator>Виталий Валентинович Бианки</dc:creator>
  <dc:description/>
  <dc:language>en-US</dc:language>
  <cp:lastModifiedBy>PDD</cp:lastModifiedBy>
  <dcterms:modified xsi:type="dcterms:W3CDTF">2002-12-29T20:05:00Z</dcterms:modified>
  <cp:revision>3</cp:revision>
  <dc:subject/>
  <dc:title>Анюткина утка</dc:title>
</cp:coreProperties>
</file>