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еремок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drawing>
          <wp:inline distT="0" distB="0" distL="0" distR="0">
            <wp:extent cx="2573655" cy="222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л в лесу дуб. Толстый-претолстый, старый-престарый. Прилетел Дятел пёстрый, шапка красная, нос востры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волу скок-поскок, носом стук-постук - выстукал, выслушал и давай дырку долбить. Долбил-долбил, долбил-долбил - выдолбил глубокое дупло. Лето в нём пожил, детей вывел и улет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овала зима, опять лето приш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л про то дупло Скворец. Прилетел. Видит - дуб, в дубу - дырка. Чем Скворцу не теремок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шив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ем-теремок, кто в тереме живё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из дупла не отвечает, пустой стоит тер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скал Скворец в дупло сена да соломы, стал в дупле жить, детей вывод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живёт, другой живёт - сохнет старый дуб, крошится: больше дупло - шире ды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етий год узнал про то дупло желтоглазый Сыч. Прилетел. Видит - дуб, в дубу - дырка с кошачью голову. Спрашив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ем-теремок, кто в тереме живё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ил Дятел пёстрый - нос вострый, теперь я живу - Скворец, первый в роще певец. А ты кто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Сыч. Попадёшь мне в когти - не хнычь. Ночью прилечу - цоп! - и проглочу. Ступай-ка из терема вон, пока цел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угался Скворец Сыча, улет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 не натаскал Сыч, стал так в дупле жить: на своих перышках. Год живёт, другой живёт - крошится старый дуб, шире дуп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етий год узнала про дупло Белка. Прискакала. Видит - дуб, в дубу - дырка с собачью голову. Спрашив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ем-теремок, кто в тереме живё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ил Дятел пёстрый - нос вострый, жил Скворец - первый в роще певец, теперь я живу - Сыч. Попадёшь мне в когти - не хнычь. А ты кто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Белка - по веткам скакалка, по дуплам сиделка. У меня зубы долги, востры, как иголки. Ступай из терема вон, пока цел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угался Сыч Белки, улет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скала Белка моху, стала в дупле ж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живёт, другой живёт - крошится старый дуб, шире дуп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етий год узнала про то дупло Куница. Прибежала, видит - дуб, в дубу - дыра с человечью голову. Спрашив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ем-теремок, кто в тереме живё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ил Дятел пёстрый - нос вострый, жил Скворец - первый в роще певец, жил Сыч - попадёшь ему в когти - не хнычь, теперь я живу - Белка - по веткам скакалка, по дуплам сиделка. А ты кто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Куница - всех малых зверей убийца. Я страшней Хоря, со мной не спорь зря. Ступай-ка из терема вон, пока цел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угалась Белка Куницы, ускака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 не натаскала Куница, стала так в дупле жить: на своей шёрст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живёт, другой живёт - крошится старый дуб, шире дуп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етий год узнали про то дупло пчёлы. Прилетели. Видят - дуб, в дубу - дыра с лошадиную голову. Кружат, жужжат, спрашиваю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ем-теремок, кто в тереме живё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ил Дятел пёстрый - нос вострый, жил Скворец - первый в роще певец, жил Сыч - попадёшь ему в когти - не хнычь, жила Белка - по веткам скакалка, по дуплам сиделка, теперь я живу - Куница - всех малых зверей убийца. А вы кто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ы пчелиный рой - друг за дружку горой. Кружим, жужжим, жалим, грозим большим и малым. Ступай-ка из терема вон, пока цел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угалась Куница пчёл, убежа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скали пчёлы воску, стали в дупле жить. Год живут, другой живут - крошится старый дуб, шире дуп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етий год узнал про то дупло Медведь. Пришёл. Видит - дуб, в дубу - дырища с целое окнище. Спрашив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ем-теремок, кто в тереме живё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ил Дятел пёстрый - нос вострый, жил Скворец - первый в роще певец, жил Сыч - попадёшь ему в когти - не хнычь, жила Белка - по веткам скакалка, по дуплам сиделка, жила Куница - всех малых зверей убийца, теперь мы живём - пчелиный рой - друг за дружку горой. А ты кто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я Медведь, Мишка, - вашему терему крышк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з на дуб, просунул голову в дупло да как нажал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-то пополам и расселся, а из него - считай-ка, сколько лет копилось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288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рсти,</w:t>
      </w:r>
    </w:p>
    <w:p>
      <w:pPr>
        <w:pStyle w:val="Style15"/>
        <w:ind w:left="288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 сена,</w:t>
      </w:r>
    </w:p>
    <w:p>
      <w:pPr>
        <w:pStyle w:val="Style15"/>
        <w:ind w:left="288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а воску,</w:t>
      </w:r>
    </w:p>
    <w:p>
      <w:pPr>
        <w:pStyle w:val="Style15"/>
        <w:ind w:left="288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да моху,</w:t>
      </w:r>
    </w:p>
    <w:p>
      <w:pPr>
        <w:pStyle w:val="Style15"/>
        <w:ind w:left="288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да пуху,</w:t>
      </w:r>
    </w:p>
    <w:p>
      <w:pPr>
        <w:pStyle w:val="Style15"/>
        <w:ind w:left="288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да перьев,</w:t>
      </w:r>
    </w:p>
    <w:p>
      <w:pPr>
        <w:pStyle w:val="Style15"/>
        <w:ind w:left="288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да пыли -</w:t>
      </w:r>
    </w:p>
    <w:p>
      <w:pPr>
        <w:pStyle w:val="Style15"/>
        <w:ind w:left="288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да пх-х-х!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мка-то и не стало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44:00Z</dcterms:created>
  <dc:creator>Виталий Валентинович Бианки</dc:creator>
  <dc:description/>
  <dc:language>en-US</dc:language>
  <cp:lastModifiedBy>PDD</cp:lastModifiedBy>
  <dcterms:modified xsi:type="dcterms:W3CDTF">2002-12-29T20:44:00Z</dcterms:modified>
  <cp:revision>3</cp:revision>
  <dc:subject/>
  <dc:title>Теремок</dc:title>
</cp:coreProperties>
</file>