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  <w:t>Дональд БИССЕТ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ПУТЕШЕСТВИЕ ДЯДЮШКИ ТИК-ТА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Повесть-сказ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еревод с английского Н. Шерешевско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Иллюстрации и оформление А.Маркевич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М.: Правда, 198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CR Dauphin, 2002</w:t>
      </w:r>
    </w:p>
    <w:p>
      <w:pPr>
        <w:pStyle w:val="Normal"/>
        <w:rPr/>
      </w:pPr>
      <w:r>
        <w:rPr>
          <w:sz w:val="24"/>
          <w:lang w:val="en-US"/>
        </w:rPr>
        <w:t>_______________________________________________________________________________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01002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lang w:val="en-US"/>
        </w:rPr>
      </w:pPr>
      <w:r>
        <w:rPr>
          <w:lang w:val="en-US"/>
        </w:rPr>
        <w:t>ОГЛАВЛ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первая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в которой вы познакомитесь с дядюшкой Тик-Так и с его тигром Рррр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вторая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в которой дядюшка Тик-Так и Рррр решают отправить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в путешествие по Реке Времени до конца радуги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треть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о том, как строили лодку и писали письма</w:t>
      </w:r>
    </w:p>
    <w:p>
      <w:pPr>
        <w:pStyle w:val="Normal"/>
        <w:widowControl w:val="false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четвертая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в которой рассказывает Гор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пят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о том, как Фарфоровая Собачка учится отвечать, который час</w:t>
      </w:r>
    </w:p>
    <w:p>
      <w:pPr>
        <w:pStyle w:val="Normal"/>
        <w:widowControl w:val="false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шестая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в которой путешествие продолжается с помощью подзорной трубы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седьм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о том, как пекли торт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восьм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о посещении Грустного императора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девят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о том, как охотились на лису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десят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про почтальона Скрипучие Башмаки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одиннадцат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полночь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двенадцат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о том, как буквы купались в реке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тринадцат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грустная история про Бронтозавра и кое-что про страну Арифметику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четырнадцат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вреднюги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пятнадцат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про Реку Слов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шестнадцат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история про Рррра и султанского мышонка</w:t>
      </w:r>
    </w:p>
    <w:p>
      <w:pPr>
        <w:pStyle w:val="Normal"/>
        <w:widowControl w:val="false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семнадцатая,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 которой похищают Фарфоровую Собачку</w:t>
      </w:r>
    </w:p>
    <w:p>
      <w:pPr>
        <w:pStyle w:val="Normal"/>
        <w:widowControl w:val="false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восемнадцатая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гоня</w:t>
      </w:r>
    </w:p>
    <w:p>
      <w:pPr>
        <w:pStyle w:val="Normal"/>
        <w:widowControl w:val="false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девятнадцатая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нова дома</w:t>
      </w:r>
    </w:p>
    <w:p>
      <w:pPr>
        <w:pStyle w:val="Normal"/>
        <w:widowControl w:val="false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двадцатая,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 которой Рррр стал таким, как был</w:t>
      </w:r>
    </w:p>
    <w:p>
      <w:pPr>
        <w:pStyle w:val="Normal"/>
        <w:widowControl w:val="false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Глава двадцать первая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онец радуги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Что такое вода?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Н2О, или алмазы на траве.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3295650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первая,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в которой вы познакомитесь с дядюшкой Тик-Так и с его тигром Рррр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Желтеньких, пожалуйста! — попросил дядюшка Тик-Так своего любимого тигра Рррр. — Белых не надо, только желтеньких. И поскорей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Рррр и ухом не повел. Он знал, что дядюшка Тик-Так говорит это просто так, на тот случай, если они вдруг встретят рябую курочку, которая несет желтые яичк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знаешь, чего нам и вправду не хватает, Рррр? — продолжал дядюшка Тик-Так. — Славного МЕРОПРИЯТИЯ, вот чего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ерно! — обрадовался Рррр. — Мер... мер... как это ты сказал, мер... мер... мера. И с клубникой! Вот бы здорово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 ну тебя, Рррр, у тебя вечно еда на уме. Мероприятия не едят. Мероприятие — это, например, когда мы с тобой решим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бняться! — сказал Рррр и крепко обнял дядюшку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т, нет! Например, когда мы с тобой решим сделать что-нибудь такое... Отправимся искать клад, или полетим на Луну, или... или позовем гостей. Ну, давай придумаем какое-нибудь мероприятие, Рррр! Чего бы нам такое изобрести? И куда только девалось мое воображение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т зазвонил телефон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? — сказал дядюшка Тик-Так. — Я вас слушаю. Кто говорит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аше Воображение! — ответили в трубку. — Я придумываю для вас мероприятие. Позвоните, пожалуйста, через несколько минут по номеру Воо-Бра-Жение, 1234: ВБЖ, раз-два-три-четыре. А пока представьтесь вместе с Рррром ребятам, которые читают эту книгу. Они ведь вас еще не знаю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, да, конечно! — сказал дядюшка Тик-Так. — С удовольствием. Иди сюда, Рррр, я тебя представлю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орогие читатели, Рррр — мой любимый тигр. Иногда он бывает очень злой, особенно по вторникам. Но вообще-то он добрый и славный тиг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 вот... хм... и я. Одну минуточку, я только сниму шляпу и раскланяюс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риветствую вас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Мое занятие — часовых дел мастер. Иногда я еще занимаюсь чудесам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чень рад с вами познакомиться.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809875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вторая,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в которой дядюшка Тик-Так и Рррр решают отправитьс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в путешествие по Реке Времени до конца радуги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БЖ 1234, — набра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ооБраЖение сразу ответило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се в порядке, дядюшка Тик-Так! Мероприятие у вас будет. Постройте лодку и отправляйтесь вчера в путь по Реке Времени до конца радуг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еликолепно! — обрадовался дядюшка Тик-Так. — Но только почему вчера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 чтобы скорее добраться! А по дороге загляните непременно в Озеро Детских Песенок и на Реку Слов. Но остерегайтесь вреднюг! Они в черных плащах с капюшонами и зовут их Нельзя, Несмей и Стыдись. У них еще есть собачонка Тяв-Тяв. Берегитесь их! Захватите с собой побольше еды, шерстяной свитер, часы, пачку бумаги, несколько конвертов с марками, лампу, подзорную трубу и щетку чистить Рррр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Хорошо! — ответил дядюшка Тик-Так. — Учтем все ИНГРЕДИЕНТЫ. Счастливо оставаться! — И повесил труб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друг откуда-то еле слышно раздалось: «Помогите! Помогите!». Дядюшка Тик-Так снял опять трубку и услышал уже отчетливее и громче: «Помогите! Помогите!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ажется, я догадываюсь, в чем дело, — сказал дядюшка Тик-Так. — Это непонятное слово «ингредиенты», которое я только что сказал. Оно такое трудное, что, наверное, застряло в телефон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прислушался и разобрал еще несколько слов, которые тоже не могли пройти. «Ну пусти же!» — подгоняли он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Бедняжка, совсем его затолкали», — подума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у и шум подняли эти слов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Спою-ка я им песенку, чтобы они успокоились, — подумал дядюшка Тик-Так. — А потом как дуну, да как плюну, сразу и выдую все слова, и они вылетят с другого конца провода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взял телефонную трубку и запел в нее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Жила-была леди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В далекой Австрали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Прислала нам леди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В посылке азалии,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Книжки и ленты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И прочие ингредиенты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следнее слово он пропел как можно скорей, чтобы оно опять не застряло, а потом ДУНУЛ хорошенько в телефонную трубку. Раздалось легкое «пок!», и слова одно за другим выскочили с другого конца провод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аконец-то, — вздохнуло Воображение. — Передайте мой самый горячий привет радуге. Поклон Рррру. Счастливого пути! До свиданья!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lang w:val="en-US"/>
        </w:rPr>
        <w:drawing>
          <wp:inline distT="0" distB="0" distL="0" distR="0">
            <wp:extent cx="1819275" cy="156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ab/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треть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о том, как строили лодку и писали письма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достал топор, гвозди и доски, и вместе с Рррром они построили лодку. Потом ее покрасили и отнесли к реке. На воде лодка держалась превосходно. Но сесть в нее вдвоем им не удалось — лодка оказалась маловата. Дядюшке Тик-Так места хватило, а Рррру — нет, он был слишком вели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ришлось им вытащить лодку из воды и отнести ее назад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х, Рррр, — сказал дядюшка Тик-Так, — был бы ты поменьше. А что вот теперь делать? Мы должны или лодку сделать больше, или тебя меньше. Тебе хочется быть МАЛЕНЬКИМ тигром? Тогда бы тебя меньше боялис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я люблю, когда меня боятся! — сказа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огда бы ты ел поменьш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я люблю много есть! — сказал Рррр. — Но в общем-то, ладно, пусть стану поменьше, только чур ненадолг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почесал в затылк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у же, голова моя, головушка! — сказал он. — Придумай что-нибуд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Что-то заш... ш... шуршало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Что это? А-а, это мои мысли! — догадался дядюшка Тик-Так. — Я так долго думал, что мысли зашевелились у меня в голов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Ах, простите, пожалуйста! — сказала одна мысль другой. — Я не хотела вас задеть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Пустяки, — ответила другая мысль. — Дорогой дядюшка Тик-Так, — сказала она, — сделайте сейчас передышку и примите ванну, а мы пока за вас подумаем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Согласен, — сказал дядюшка Тик-Так. — Только сначала напишу письмо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Зачем? Кому?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Рррру, — ответил дядюшка Тик-Так. — Я хочу написать ему, что он самый красивый и самый милый тигр на свете и что я его люблю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Так скажите ему об этом!» — посоветовали мысл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Не могу, — сказал дядюшка Тик-Так. — Я смущаюсь. Лучше я ему напишу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в это время тоже думал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Уррррррр! уррррррр! уррррррр! Сладкий человек этот дядюшка Тик-Так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Не сладкий, а славный, наверное?» — поправила его одна мысл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Нет, сладкий! — сказал Рррр. — Хотя, пожалуй, все сладкое славное. В общем, это почти одно и то же. Не верите — спросите собаку!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и дядюшка Тик-Так написали друг другу письма. Рррр понес письма на почту, а дядюшка Тик-Так пошел принять ванн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пособный он тигр, — сказал дядюшка Тик-Так горячему крану. — И лодки умеет строить, и все такое прочее. Только вот был бы он хоть чуточку поменьше. Еще горячей воды, пожалуйст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дядюшка Тик-Так подтянул ноги, пока горячий кран добавлял в ванну горячую вод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остаточно! — крикнул дядюшка Тик-Так. — Спасибо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Хм, хм! — заговорил холодный кран. — Простите, что вмешиваюсь, но почему бы вам не сделать так, чтобы он сел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ел? — воскликнули дядюшка Тик-Так и горячий кран одновременно. — Вы хотите сказать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хочу сказать, что тигры очень любят принимать ванну. Так вот, если он подольше полежит в горячей воде, он сядет, понимаете? Все шерстяное садится от горячей воды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онечно! — согласился дядюшка Тик-Так. — Но я не хочу, чтобы он стал слишком маленьким. Кому нужен тигр величиной со шмеля? А вот, скажем, тигр как кошка, как БОЛЬШАЯ кошка, это да! Тогда он легко поместится в лодке. Только вдруг он не захочет сидеть в ванне сколько полагается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ор! — воскликнул холодный кран. — Нам поможет горячий кран. Знаете, Гор замечательно рассказывает сказки. Просто заслушаешься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 Хол, вы очень любезный кран, — смутился Го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уверен, — продолжал Хол, — если Гор начнет рассказывать тигру сказку, Рррр не вылезет из воды, пока не сядет до нужного размер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екрасно, — согласился дядюшка Тик-Так. И когда Рррр вернулся с почты, дядюшка Тик-Так сказал ему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орогой Рррр, хочешь принять ванну? Может, ты немножко сядешь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Бегу! — обрадовался Рррр и взлетел по лестнице через три ступеньки, открыл горячий и холодный краны одновременно, залез в ванну и улегся на спину поудобнее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Жила-была на свете, — начал горячий кран...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228850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четвертая,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в которой рассказывает Гор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...жила-была на свете, в бумажном пакете, в кухонном буфете Лошад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самделишная лошадь? — удивился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самделишная лошадь? — удивился Хол. — А ей было не тесно в буфете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т, ей там нравилось, — сказал Гор. — К тому же в буфете всегда оставляли для нее шляпу, которую можно было пожевать. И пожалуйста, не перебивайте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месте с Лошадью в буфете жил еще Рисовый Пудинг и Сны. Лошадиные Сны. Рисовый Пудинг чувствовал себя очень несчастным, потому что дети, которые жили в этом доме, не хотели его ест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Гор замолк на минутку, чтобы посмотреть, сел Рррр хоть немножко или не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не сел нисколечко, и Гор сказал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куни ноги и хвост! — И подбавил горячей воды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знаю, тигры предпочитают холодные ванны, — сказал он, — но в горячей воде ты сядешь быстрее. Так, дайте подумать, что же было дальше... Хол, ты не помнишь, что было дальше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Рисовый Пудинг мечтал, чтоб его съели, — подсказал Хол. — Собственно, для этого рисовые пудинги и существуют на свете. Да, так вот... так вот, нет, давай уж ты, Гор. Ты гораздо лучше меня рассказываешь сказк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Благодарю вас, — поклонился Гор и продолжал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У-у-у, у-у-у, никто не хочет меня есть», — плакал Рисовый Пудинг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ошадь его пожалел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Послушайте, — сказала она своим Снам, — приснитесь, пожалуйста, сегодня не мне, а детям. Пусть детям приснится Рисовый Пудинг, и пусть они захотят его съесть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Ладно, милая Лошадь, — сказали Сны. — Сегодня мы приснимся детям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вот в эту ночь, как только дети уснули, Сны проскользнули под дверцу буфета, поднялись по лестнице в спальню, прыгнули в детские кроватки и нашептали детям, до чего же вкусный Рисовый Пудинг, который стоит внизу в буфете вместе с Лошадью и очень хочет, чтобы хоть кто-нибудь сказал ему: «Славный пудинг!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ладкий! — поправи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усть сладкий. «Надо его попробовать!» Потом Сны сами заснули. Утром они проснулись первыми и улетели в окно спальни, как только дети открыли глаз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 этот день дети съели за обедом весь пудинг. Он был очень доволен. «Ам-ам-ам, — сам приговаривал он. — Славный пудинг!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ладкий! — поправил снова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т, славный! — сказал Гор. — А потом дети спустились в кухню посмотреть, нет ли в буфете еще пудинга. И увидели там Лошадь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Гор взглянул на Рррра и увидел, что тигр стал уже в два раза меньше. Тогда он сказал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от и сказке конец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что потом? — спроси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м... а потом... Потом дети взяли из буфета Лошадь, отнесли ее в сад и катались на ней верхом, и с того дня они жили-не-тужили, а ты стал совсем маленький, пора мне закрыть свой горячий кран, не то ты еще больше сядешь. Я думаю, с Лошадью ты скоро сам познакомишь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поглядел на себ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и вправду сел! Теперь я, конечно, помещусь в лодке вместе с дядюшкой Тик-Так, и нам не придется строить новую. Ур-а-а-а! — И тигр выскочил из ванны. — Ты слышал, Гор? Мы должны доплыть до конца радуги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Желаю удачи! — сказал Хол. — До свидания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Если вы встретите по дороге наших друзей Тучку-Невеличку и Пока-Пока, — сказал Гор, — передайте им нашу пламенную любов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х-кх, — откашлялся Хол, — как им не встретить Тучку-Невеличку, раз они хотят найти конец радуги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х да, конечно, — сказал как-то таинственно Гор. — Само собой разумеется... Только остерегайтесь вреднюг! Они очень опасные. Их зовут Нельзя, Несмей и Стыдись. У них есть собачонка Тяв-Тяв. Надеюсь, Воображение дядюшки Тик-Так вас уже предупредило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Есть, будем остерегаться! — крикнул Рррр. — Спасибо за все! До свидания!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286000" cy="1304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пята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о том, как Фарфоровая Собачка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учится отвечать, который час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огда дядюшка Тик-Так увидел Рррра после ванны, он очень обрадовал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от теперь ты в самый раз! — сказал он. — Посмотри-ка, а вон и радуга! Там, за рекой. Эх, уже исчезла. Скажу тебе по секрету, Рррр, я не уверен, что мы найдем конец радуги. Зато приключений у нас будет хоть отбавляй. А теперь надо решить, что мы возьмем с собой. Дай-ка подумаю. Во-первых, Рябую Курочку, чтобы она несла нам на завтрак желтые яички. Затем мои часы. Те, со звонком, которые ходят, — тик-так, тик-так. Еще прихватим с собой Фарфоровую Собачку. Мы посадим ее в лодку рядом с часами, и она будет говорить нам время. Без этого в путешествии, да еще по Реке Времени, никак нельз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фарфоровые собачки вовсе и не умеют говорить время, — сказа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Фарфоровая Собачка заплакала, ей очень хотелось, чтобы ее взяли с собо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 плачь, — сказал ей дядюшка Тик-Так. — Пока я собираю в дорогу вещи, Рррр тебя научи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он пошел собирать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смутился: хоть он был и очень умный тигр, но в часах сам не разбирал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Бедный Рррр! — пожалел он себя. — Бедный маленький тигр, которого все обижают и никто не любит, ф-ф-ф...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Фарфоровая Собачка заплакала еще громче, но тут набежала Тучка-Невеличка, начался дождь и вокруг лодки натекло целое озер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пришел просто в восторг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еперь нам не надо тащить лодку к реке, мы поплывем прямо отсюда. Молодец, Тучка! Поедем с нами, будешь иногда поливать нас дожде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чка-Невеличка охотно согласилас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чень удобно иметь свою собственную тучку, — сказал дядюшка Тик-Так. — Когда попросишь, она польет тебя дождичком. А надоест — перестанет, и тогда хочешь гуляй, хочешь играй! Ну ладно, сейчас я должен научить Фарфоровую Собачку отвечать, который час. Да и тебе, Рррр, не мешает послушать наш уро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Рррр повернулся и поше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Что за ленивый тигр! А теперь, собачка, сосчитай до двенадцат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умею считать только до десяти, — ответила Фарфоровая Собачк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устяки, после десяти идет одиннадцать, а потом двенадцать. Ну, считай до двенадцати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дин, два, три, четыре, пять, шесть, семь, восемь, девять, десять, одиннадцать, двенадцать, — сосчитала собачк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Умница! — похвалил ее дядюшка Тик-Так. — А скажи, который будет час, если маленькая стрелка часов показывает между пятью и шестью, а большая стрелка стоит на трех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Фарфоровая Собачка долго думала, потом сказала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ловина третьег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т, — сказал дядюшка Тик-Так. — БОЛЬШАЯ показывает три, а МАЛЕНЬКАЯ стоит между пятью и шестью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Четверть шестого! — ответила собачк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овершенно верно! — сказал дядюшка Тик-Так и поцеловал е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еперь мы можем отчаливать, — сказал он. — Все на борт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о-ко-ко-ко! — закудахтала Рябая Курочка, вспорхнула и опустилась на дно лодки, в уголок между коробкой с шоколадным печеньем и охапкой сена, которое прихватили на случай, если в пути повстречается Лошад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уселся на корму. Одной лапой он рулил, а в другой держал солнечный зонтик, которым очень гордил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положил на нос лодки часы, Фарфоровую Собачку, рядом с ней свою подзорную трубу (это была ЧУДЕСНАЯ подзорная труба), несколько яиц, бутерброды и, взявшись за весла, отчалил от берег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чка-Невеличка поплыла вслед за лодкой, только по неб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гребу до трех часов, — сказал дядюшка Тик-Так. — Затем сядешь на весла ты,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ак они плыли и плыли, пока Фарфоровая Собачка не пролаяла: «Три часа! Гав-гав-гав! Три часа!»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09825" cy="1647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шестая,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в которой путешествие продолжаетс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с помощью подзорной трубы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тут же пересел на весла, а дядюшка Тик-Так достал подзорную трубу и оглядел окрестност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 берегам реки раскинулись поля и рощи, на лугах паслись стада коров и овец, щипали траву лошади. Но радуги нигде не было. Только вдалеке ему удалось разглядеть какое-то огромное животно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м, — подумал вслух дядюшка Тик-Так, — кажется, таких я никогда раньше не видывал, разве что в книжках с картинками. Постойте, постойте, как же оно называлось? Начинается на букву «б», это точн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Бык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Бизон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Бульдозер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 ну, Рррр, что ты говоришь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Белка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Буйвол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т, вспомнил! Бронтозавр! Вот это кто. Доисторический бронтозавр! Надо взглянуть на него поближе. Только сначала нам придется отплыть далеко-далеко назад. Ведь мы плывем по Реке Времени. Придется отплыть лет этак миллионов на сто. Иначе ничего не увидим. А это кто там такой? А-а, почтальон! Почтальон-великан. А чуть подальше, под яблоней, — лошадь. Только она почему-то в бумажном пакет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ее знаю! — вскричал Рррр. — Она из той сказки, которую рассказывал Гор. Она жила в буфете вместе со Снами и Рисовым Пудингом. Давайте остановимся и поговорим с не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у что ж, — согласился дядюшка Тик-Так, продолжая глядеть в свою чудесную подзорную трубу. — Гм, а вон там какой-то император, что-то он невеселый. А на другом берегу дворец, и по саду гуляет толстый король, вот к нему подходит повар. До чего тощий повар! А дальше, дальше... Ночь. Так темно, так темно, конечно, это ночь. Сколько встреч нам предстоит! Ну и длиннющая получится у нас глав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что такое глава? — спроси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идишь ли, я записываю все наши приключения в книгу, — ответил дядюшка Тик-Так. — Глава — это маленькая часть одной длинной истори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чему же тогда ты не напишешь о каждом приключении отдельную главу? — спроси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опустил подзорную труб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ы на редкость мудрое создание, — сказал он Рррр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ав-гав-гав-гав! — залаяла Фарфоровая Собачка. — Четыре час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И ты тоже, — сказал дядюшка Тик-Так Фарфоровой Собачк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Фарфоровая Собачка не поняла и поглядела на него с удивление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хотел сказать умная. Ты умная собачка, а Рррр умный тигр, а наша Тучка-Невеличка, — дядюшка Тик-Так поглядел вверх, — умная тучка. Полей на нас дождем, умная тучк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ачался дожд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ак хорошо, как свежо! — сказал дядюшка Тик-Так. — Ну хватит, больше не надо, пожалуйста. А теперь мы пойдем в гости к Толстому королю. Может, Курочка снесет для него яичко, а? Он очень обрадует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о-ко-ко, — ответила Рябая Курочка.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667000" cy="1990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седьма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о том, как пекли торт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пристал к берегу, и дядюшка Тик-Так пришвартовался к плакучей ив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олстого короля нигде не было видно, зато из дворцовой кухни доносился восхитительный запах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ав-гав-гав-гав-гав! — пролаяла Фарфоровая Собачка. — Пять часов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се вышли из лодки и заглянули в окошко кухн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ощий повар на огромном столе смешивал слоеное тесто вместе с песочным и с сахарной пудрой. А Толстый король стоял рядом и наблюда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ороль увидел гостей и сказал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илости просим! Заходите! А вы видели только что радугу? Ах, как красиво, как красиво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т, не видели, — ответил дядюшка Тик-Так. — Мы как раз ее ищем. Рррр, оставь в покое тесто! Но еще не нашл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, надеюсь, скоро найдете. Входи, входи, Курочка. Здесь готовят торт к чаю. А тебе сюда нельзя! — сказал король Тучке-Невеличке. — Вот если ты вернешься в сад и польешь цветы, я буду бесконечно тебе благодарен. Розы совсем поникли. Лето такое жаркое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ороль повернулся к повар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больше дрожжей, — сказал он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Будет сделано, Ваше величество, — ответил повар. — Торт получится наивоздушнейший! Для верности я положил в тесто целый фунт дрожже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екрасно! — одобрил король. — А это что такое? — Он нагнулся и поднял желтое яичко. — Спасибо тебе, милая Курочк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ороль передал яичко повару, повар разбил яичко, замесил его в тесто, а потом выложил тесто на огромный противень и сунул в духов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а-ак, — сказал король, к чаю у нас будет торт. Мм... м-могу я спросить вас, этот ваш тигр очень злой? — шепотом обратился король к дядюшке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олько по вторникам, — ответи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 господи! — Король даже побледнел. — А какой у нас сегодня день? Что с моей памятью! У нас ведь здесь всегда суббота! Никаких вторников, никаких четвергов — только суббота. Видите ли, по субботам у нас принято печь к чаю торт, поэтому я приказал, чтобы всегда была суббот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чень разумно! — сказа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 тому же это спасает меня от тигров, — продолжал король. — Какой славный у вас тигр! — И он погладил Рррр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т крышка газовой плиты вдруг приподнялась и с громким «пафф!» подлетела в воздух, а над плитой показалась верхушка торт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й, ай-ай! — сказал король повару. — Погляди, что ты наделал. Ты переложил дрожжей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орт продолжал расти, пока не уперся в потолок, и потолок затреща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вар, король, дядюшка Тик-Так, Рррр и Рябая Курочка побежали на второй этаж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огда они прибежали туда, торт уже пробил потоло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могите же кто-нибудь! — взмолился корол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Бедняга повар подпрыгнул повыше и уселся на самую верхушку торта, чтобы хоть как-нибудь остановить ег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торт все равно продолжал расти, и повар уперся головой в потолок второго этажа. Через миг его голова уже пробила потолок и крышу. А торт все продолжал раст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х, Ваше величество, пожалуйста, спуститесь в кухню и выключите газ! — крикнул пова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ороль тут же бросился через три ступеньки вниз, выключил газ, а потом выбежал в сад вместе с дядюшкой Тик-Так, Рррром и Рябой Курочко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орт перестал расти, но верхушка его была и так слишком высок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от история! — сказал король. — Если не спустить повара на землю, мы останемся без обеда! Что делать? Что делать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знаю! — закричал Рррр. — Пусть повар ест торт. Чем больше он съест, тем ниже торт опустит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Умно придумано, тигр! — похвалил его король и крикнул погромче: «Повар, ешь торт! Живо!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 удовольствием, Ваше величество! — ответил повар и откусил кусочек. — Мм, — сказал он, — торт удался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Замолчи и ешь как можно быстрей, — приказал король, — иначе я останусь без обед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лушаюсь, Ваше величество! — И повар принялся за тор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торт был такой большой, что очень быстро съесть его было просто невозможно. Повар ел и толстел на глазах. А бедный король, который не мог дождаться обеда, худел и худе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аконец повар доел торт и оказался на земл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 волнуйтесь, Ваше величество, — сказал он, — я мигом приготовлю обед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он мигом приготовил обед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ошу к столу, — пригласил король госте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Благодарим, Ваше величество, — ответил дядюшка Тик-Так. — Можешь больше не поливать, — сказал он Тучке-Невеличк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, спасибо, — сказал король. — Розы уже совсем ожил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чка-Невеличка кончила поливать, и все пошли к столу. Все, кроме Рябой Курочки — она осталась в саду доедать крошки от торт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сле обеда путешественники распрощались с королем и его поваром и отправились дальше, ко дворцу Грустного император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ав-гав-гав-гав-гав-гав! — пролаяла Фарфоровая Собачка, когда они вернулись к лодке. — Шесть часов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Хорошо, что Фарфоровой Собачке обедать не обязательно! — сказа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ейчас не может быть только шесть, — сказал Рррр. — Мы пробыли там вовсе не час, а гораздо дольш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се зависит от того, как смотреть на время, — сказал дядюшка Тик-Так. — Разве ты не знаешь, что время для всех разное? Например, для кого счастливое время, а для кого — злое. У одних время бежит, у других оно стоит. Ты что же думаешь, для улитки час то же самое, что для зайца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се сели в лодку и поплыли ко дворцу Грустного императора, а по дороге играли в «разные времена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астоящее время, — сказа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Будущее, — сказал дядюшка Тик-Так. — Раннее врем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зднее, — сказал Рррр. — В свое врем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ремя от времени, — сказал дядюшка Тик-Так. — Летнее время, свободное время, рабочее время, старое доброе время, потерянное время. Ой, кажется, я перестарался, а время-то бежит. Хорошо, что наши часы показывают точное врем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ик-так, — сказали часы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го, уже четверть седьмог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что такое «потерянное время»!? — спроси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о время, которое ты тратишь зря на какие-нибудь пустяки. Время у тебя ушло, а ты ничего не сделал. Вот и говорят потерял время. Например, сейчас нам никак нельзя терять время на разговоры, иначе мы попадем к императору, как раз когда будет время спать. — С этими словами дядюшка Тик-Так приналег на весла, и лодка поплыла вниз по реке ко дворцу Грустного императора.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1933575" cy="1838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24"/>
          <w:lang w:val="en-US"/>
        </w:rPr>
        <w:tab/>
        <w:tab/>
        <w:t>Глава восьма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о посещении Грустного императора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Чем ближе они подплывали, тем холодней становилось, и вот уже лодка плыла среди сплошных льдин. Тучка-Невеличка отстала, и на какой-то миг вдали показалась радуга. Но тут же пошел снег. Дядюшка Тик-Так надел теплый свитер, Рябая Курочка нахохлилась, только Фарфоровая Собачка и Рррр не обращали на холод никакого внимани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а пристани их приветствовало несколько человек в меховых шубах и шапках. Это была дочка императора принцесса Матильда с придворным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ы так рады вас видеть! — сказал один придворный. — Император грустит, может быть, вы его развеселите. — И он проводил гостей во дворец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Чтобы не замерзнуть, император все время сидел у камина, а императрица лежала в постел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от, не хочет вставать, пока не наступит лето, — пожаловался императо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о ведь лето уже прошло, — сказал дядюшка Тик-Так. — Уже поспели на яблонях яблоки, и на орешнике орехи, и на кустах черная смородин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Знаю, всюду оно прошло, — сказал император, — а у нас еще не наступало. Все стоит зима, и конца ей не видн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выглянул в окно. Дворцовый парк был весь в снегу, по дорожкам прыгали малиновки — они искали хлебные крошки. Повсюду гулял северный вете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же мои черепашки не хотят просыпаться, — грустно сказал император, — но я все равно на них не сержус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, разрешите мне на них посмотреть, — попроси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жалуйста! — сказал император и отвел всех на кухню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ействительно, все шестнадцать черепашек крепко спал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ажется, я понимаю, в чем дело, — сказал дядюшка Тик-Так. — Будьте любезны, созовите сюда придворных трубаче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озовите сюда трубачей! — приказал император придворном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огда трубачи явились, дядюшка Тик-Так построил их в ряд и велел трубить всем сразу и как можно громч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ум-турурум-турурум-тум-тум!!! — заиграли трубачи. — Тум-турурум-турурум-тум-тум!!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у и шум они подняли! Черепашки проснулись, и тут же послышалось громкое «крэк!» — это треснул на озере лед. Вдруг во дворе перед кухней повалил сильный снег, но он тут же растаял и проступила зеленая травка, запели птицы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еверный ветер очень удивил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пасите! — закричал он. — Уже лето, а я еще здесь. — И он вихрем полетел к Северному полюсу, прихватив с собой зим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где он пролетал, всюду делалось холодно, реки и пруды замерзали, люди надевали теплые пальто, шарфы и перчатки. Но, к счастью, снег быстро таял, и люди снова сбрасывали с себя теплую одежд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 во дворце императрица встала с постели, надела летнее платье и даже поцеловала императора — к ней вернулось хорошее настроение. Император тоже больше не грустил. А принцесса Матильда достала мяч, ракетку и побежала на лужайку играть с придворными в теннис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ичего не могу понять, — сказал император, почесав в затылк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идите ли, Ваше величество, — сказал дядюшка Тик-Так. — Черепахи спят обычно зимой, и, когда зима увидела, что у вас в кухне спит целых шестнадцать черепах, она решила, что ей незачем уходить. Но по-настоящему-то сейчас не зима, а осень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т в коридоре послышались чьи-то мелкие шажки и кто-то поскребся в двер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олжно быть, это белки, — сказал император. Так и оказалось. Прыг-скок, белки уже прыгали по комнате. У каждой было по ореш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ни такие лентяйки, — пожаловался император, — осенью они всегда прибегают ко мне, чтобы я колол им орехи кухонной дверью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мператор взял у белок орешки и принялся колоть их кухонной дверью, а трубачи ему помогал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ам пора в путь, Ваше величество, — сказал дядюшка Тик-Так императриц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ощайте, — сказала императрица и поцеловала на прощание дядюшку Тик-Так и Рррр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мператор пожал им руки, и дядюшка Тик-Так заметил, что он опять загрусти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только подумал, — сказал император, — что раз сейчас осень, то скоро опять придет зима. Это же несправедливо, она ведь только что ушл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ы правы! — согласился дядюшка Тик-Так. — Я как-то упустил это. А что Т Ы скажешь, Рррр? Знаете, Ваше величество, он очень умный тигр. Иногда, правда, чуть упрямый, но в общем очень славны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почесал лапой за ухо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ам надо каждый вечер устраивать в саду летний бал, — сказал он императору. — Тогда, если зима придет, она подумает: «Как будто я рано пришла. В саду танцуют, а кто же танцует в саду зимой?» И она уйдет зимовать куда-нибудь в другое мест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мператор повеселел и попросил императрицу тут же написать побольше приглашений на ЛЕТНИЙ бал в императорском сад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И обязательно закажите повару побольше мороженого, — добавил он, потом еще раз пожал всем руки и проводил гостей до лодк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главное, — сказал на прощание дядюшка Тик-Так, — когда черепахи лягут в спячку, не показывайте их зиме. Спрячьте их в ящик с проволочной сеткой, положите им туда побольше салату и поставьте ящик в кухонный буфет — В САМУЮ ГЛУБИНУ, — а дверцу закройт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ак я и сделаю, — сказал император. — Большое спасибо за совет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мператрица тоже пришла на берег прощаться и вручила Рррру подарок, завернутый в коричневую бумаг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олько не разворачивай, пока вы не отплывете далеко-далеко, — сказала она. — Это от принцессы и от меня, чтобы ты всегда был хорошим тигро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а еще раз поцеловала его, все помахали друг другу рукой, и дядюшка Тик-Так оттолкнул лодку от берега, потом сел на весла, и лодка поплыла вверх по реке. А Рррр в одной лапе держал подарок, а другой махал всем: «До свидания!».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562225" cy="2047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девята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о том, как охотились на лису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огда они миновали излучину реки, Рррр развернул пакет. В нем оказались ручные часы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от здорово! — обрадовался Рррр. — Теперь у меня свои часы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Хотя узнавать по ним время ты так и не умеешь, — сказал дядюшка Тик-Так, подмигнув Фарфоровой Собачке. — Интересно, а кого мы теперь встретим? Смотрите, смотрите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ядом с рекой они увидели железную дорогу, по дороге пыхтел маленький паровозик, он тянул за собой один-единственный вагон, на крыше которого сидел кенгуру. Поравнявшись с лодкой, паровозик сначала замедлил ход, потом совсем остановился. Тут же из вагона выскочили белки и набросали на рельсы орехов— чтобы паровозик проехался по ним и расколол скорлуп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й-ай, эти белки лентяйки вроде тех, что мы видели у Грустного императора. Помнишь, Рррр? Он еще колол им орешки кухонной дверью. Привет, паровозик! — крикну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Машинист высунулся из окошк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ивет! — ответил он. — Ого, смотрите-к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о он увидел лису. Когда лиса, совсем запыхавшись, подбежала к паровозу, все услышали вдалеке: «Ату! Ату!». А следом за голосами показались гончие и всадник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ни гонятся за мной! — сказала лиса. — Мне так страшно! Куда бы спрятаться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ыгай скорее в лодку! — крикну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иса прыгнула, заползла в уголок и свернулась калачиком за спиной у Фарфоровой Собачки, а, когда охотники были уже совсем близко, Рррр еще прикрыл ее своим солнечным зонтико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ы лису не видели? — спросил Главный охотни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т паровозик ка-ак засвистит: «Пиииии! Пиииии!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Что вы сказали? — переспросил дядюшка Тик-Так. — В лесу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сказал «лису»! — заорал охотни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х, колбасу, — сказал дядюшка Тик-Так. — Сейчас вам дам колбас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 ну вас! — рассердился охотник. — Лису!!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а носу? На носу сидит Фарфоровая Собачка и смотрит, который час. Сейчас уже, наверное, около девят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Фарфоровая Собачка залаяла, паровозик опять засвистел — пиииии! пиииии! — еще громче, а гончие залаяли на кенгуру, который сидел на крыше вагон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может, вы имели в виду осу? — крикнул дядюшка Тик-Так. — У Грустного императора в саду, наверное, их мног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икто так и не узнал, что собирался ответить охотник, так как паровозик до того рассвистелся — пиииии! пииии! — что лошадь охотника испугалась и понесла. А за ней умчались и все гончие. Тучка-Невеличка тоже увязалась за ними и слегка полила охотников дождем, так что пришлось им поднять воротник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х, черт возьми! — возмутился Главный охотник. — Недоставало только дождя. Скоро охотники были уже далек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еперь можешь вылезать, — сказал лисе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иса выползла из укрытия и понюхала воздух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се спокойно, — сказал дядюшка Тик-Так. — Они ускакали. Счастливого тебе пути, лисичк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исичка выбралась на берег и махнула им на прощание хвосто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иииии! Пиииии! — засвистел опять паровозик и отправился в путь с кенгуру на крыше, который как будто и не заметил никакого переполох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и Рррр с волнением следили за ним, потому что поезд в это время подъезжал к низкому мосту. Под таким мостом кенгуру ни за что не проехать. Что же будет? Но вот поезд нырнул ПОД мост, а кенгуру спокойно перепрыгнул ЧЕРЕЗ и — бух! — опять на крышу вагона. Какой-то старичок выглянул из окна вагона и погрозил ему зонтико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у и шумный ты, кенгуру! — крикнул он. Мостов больше не было, и скоро от поезда остался один лишь белый дымок.</w:t>
      </w:r>
    </w:p>
    <w:p>
      <w:pPr>
        <w:pStyle w:val="Normal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00300" cy="1724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десята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про почтальона Скрипучие Башмаки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е успел поезд скрыться с глаз, как вдруг путешественники услышали: «Скрип, скрип, скрип!» — и на них упала огромная тен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ичего страшного не случилось, оказалось, это просто тень почтальона, по прозвищу Скрипучие Башмаки, или сокращенно Скрипл, — самого большого почтальона на свете. Скрипл был такой большой и высокий, что все пугались, когда он подходил неожиданно. «Спасите! — кричали все. — Великан!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крипл на самом деле был великаном, но очень добрым и вовсе не любил пугать людей. Он потому и купил скрипучие башмаки, чтобы все слышали, как он подходит, и не пугалис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олнце уже садилось, и перед Скриплом шагала длиннющая тень, а вокруг ее головы, словно маленькая Луна вокруг Земли, вращалась еще одна тен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 же почтовый голубь! — обрадовался Рррр, когда Скрипл подошел совсем близк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ивет! — сказал Скрипл. — А у меня для тебя письмо и для дядюшки Тик-Так тож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открыл почтовую сумку и вытащил из нее письм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о были те самые письма, которые Рррр бросил в ящик еще в ГЛАВЕ ТРЕТЬЕЙ, когда дядюшка Тик-Так принимал ванн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исьмо от тебя, Рррр! — крикнул дядюшка Тик-Так, вскрыв конвер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у меня — от тебя! — крикнул в ответ Рррр. Пока они читали письма, голубь плескался в луж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у и безобразник этот голубь, — сказал Скрипл. — Так и лезет в лужи. Он у меня для срочных писем. Вы же знаете: когда за письмо платят лишних шесть пенсов, доставить его надо срочно. Правда, сейчас у меня таких писем нет. Эй, Элберт, хватит плескаться! Его зовут Элберт. Перестань сейчас же! Ну что ты будешь с ним делать, он же перепачкает все перья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нахмурил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ажется, у тебя зарррр-работала мысль, Рррр? — заметил дядюшка Тик-Так. — Он сейчас придумает, как отучить Элберта лезть в луж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адо спеть песенку черепахам! — вдруг выпали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м, не вижу в этом никакого смысла! — сказал Скрипл. — При чем тут песенка черепахам, когда надо отвадить Элберта от луж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 поможет, увидите,— сказал Рррр. — Спойте черепахам колыбельную. Ну эту, как ее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Спи, черепашка,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Спи, усни,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Сладкий сон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Тебя возьми —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и они заснут. А когда черепахи заснут, придет зима — она же знает, что черепахи спят только зимой. Зима заморозит все лужи, они покроются льдом, и в них нельзя будет плескать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посмотрел на Рррр с восхищением, а Фарфоровая Собачка завиляла хвосто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учка-Невеличка, — позвал дядюшка Тик-Так свою тучку, которая только что вернулась, проводив охотников хорошим дождичком, — будь добра, полей нашего Рррр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чка-Невеличка обдала Рррра настоящим ливнем; он подставил ей голову, и вода приятно пощекотала его за ушам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 тебе вместо медали, Рррр, — сказа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мотрите, радуга! — воскликнул Скрипл. А потом, обернувшись, сказал Рррру: — Спасибо тебе! Ты очень умный тигр! Пора в путь, Элберт!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Элберт вылез из лужи и полетел рядом с почтальоном. Скрип-скрип-скрип! — заскрипели огромные башмаки.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3448050" cy="1704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одиннадцата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ПОЛНОЧЬ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у, дорогой мой Рррр, — сказал дядюшка Тик-Так, — пора спать. Фарфоровая Собачка и Рябая Курочка давно уже спят. Страшно поздно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й, почему страшно? — спросил Рррр. — Значит, когда я засну, будет еще поздней и еще страшней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 нет, глупенький. Просто сейчас ОЧЕНЬ поздно, скоро полноч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забеспокоился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что это — полночь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 что ты волнуешься, Рррр. Ложись спать, а в полночь я тебя разбужу, и ты сам увидишь, что это такое, идет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Идет! — согласился Рррр, совсем уже засыпая. — Расскажи мне сказку, а то я не засн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Хорошо, — сказал дядюшка Тик-Так, потянувшись куда-то рукой, и Рррр только сейчас заметил, что из-за дядюшкиного плеча выглядывает Лошадь. Дядюшка Тик-Так потрепал Лошадь по ше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знаю, это Лошадь из кухонного буфета, мне Гор про нее рассказывал,—пробормотал Рррр сквозь сон. — Интересно, она настоящая или воображаемая... — Он приоткрыл глаза, но ничего не увиде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Лошадь была рядом, дядюшка Тик-Так видел ее отражение в вод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на здесь, — сказал дядюшка Тик-Так, — я вижу кусочек ее отражения: голову и три ног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от было бы смешно, — начал Рррр, — если бы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ы совсем спишь, — сказал дядюшка Тик-Так, — лучше я в другой раз расскажу тебе сказ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овсе я не сплю! — сказал Рррр. — Я говорю, вот было бы здорово, если бы лошади ходили на трех ногах — две ноги с одной стороны и одна с друго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, это удобно, чтобы бегать по кругу. Тогда одна сторона бежала бы быстрее другой, ты это имел в виду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 ответ послышался громкий храп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у и соня этот тигр! — сказал дядюшка Тик-Так. — Лошадь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тражение Лошади задвигалось, и Рррр приоткрыл сонные веки. Он услышал, как Лошадь зашлепала вброд, а потом поднялась по берегу реки. «Интересно, а сны у нее с собой или остались в буфете на кухне?» — подумал Рррр и тут же крепко засну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спал, а лодка тем временем подплыла к берегу и врезалась носом в прибрежный камыш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сложил весла в лодку и послушал, как часы бьют десят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Скоро и полночь», — подумал он и накрыл Рррра одеялом, а потом и сам лег поближе к часам. «Я услышу, когда они пробьют двенадцать», — подумал он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оброй ночи! — сказал он Тучке-Невеличк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поспал немного, потом приподнял голову и поглядел на звезды. Часы пробили одиннадцать. Фарфоровая Собачка засопела во сне, а Рябая Курочка высунула было голову из-под крыла, но потом опять спрятал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слышал, как о борт лодки плещется вод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И чего это Рррр боялся полночи? Вот если б она была живая и сама спускалась с неба — топ-топ-топ! — с луной в руках. Ночь такая спокойная и величественная. А как светят звезды!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Глаза сами закрылись, и он еще немного подрема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ик-так, тик-так, тик-так, тик-так... — Часы пробили полноч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Рррр! — дядюшка Тик-Так тихонько потряс тигра за плечо и шепнул на ухо: «Рррр!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открыл глаза и потянулся. Дядюшка Тик-Так опустил в воду весла и погреб не спеша вниз по реке.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95550" cy="2028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двенадцата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о том, как буквы купались в реке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а берегу, там, где в реку впадал ручей, путешественники увидели высокие тополя. Ярко светила луна. По воде плыли буквы и в полном беспорядке какие-то строчки, скорей всего из Детских Песенок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У нашей Мэри овечка была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Потеряли котятки на дороге перчатки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Ах ты негодный мальчишка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Мур-мур-мур, я не дам пирога...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у и путаниц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т ручей бежит из озера Детских Песенок, — сказал Рррру дядюшка Тик-Так. — А завтра или еще через день мы попадем в новую реку — больше этой — в Реку Слов, которая течет в Страну Сказо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откуда берутся слова? — спросил Рррр. — Из чего они сделаны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Из букв. Смотри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-ой! — изумился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ядом на холме он увидел домик и даже — о чудо! — все, что происходило в домик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 гостиной ярко пылал камин, а вокруг расселись буквы Алфавита, они грелись у огня и играли в свою любимую игру — в слов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одолжим! — сказало большое «К». — Как пишется «вода»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т же вскочили маленькое «в», маленькое «о», маленькое «д» и маленькое «а» и встали в ряд. Другие буквы им зааплодировали, и «в», «о», «д» и «а» поклонились и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теперь: как пишется «хлеб»? — сказало большое «Г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т же поднялись маленькое «х», маленькое «л» и маленькое «е». А где же маленькое «б»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а месте его не оказалось. Некоторые буквы заглянули под ковер. А большое «И» взбежало вверх по лестнице и заглянуло в ванную комнату — там, прямо в ванне, крепко спало маленькое «б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ка путешественники все это наблюдали, домик почти совсем уплыл из поля зрения. Вдруг Рррр вспомнил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где же полночь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Уже давно прошла, а ты и не заметил? — сказа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только заметил, что темнота вокруг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у разве темнота тебя обидела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т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онечно, нет, а ты боялся. Скоро и день приде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и еще разок взглянули на слова из Детских Песенок, которые плавали в реке, но многие буквы уже совсем размыло, кроме маленьких «г», «о», «р», «и», «з», «в» да еще нескольких. Эти буквы, словно звездочки, отражались в вод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мотри-ка! — сказал дядюшка Тик-Так. — Смотри, что там написано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Гори, гори, звезда моя,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Скажи мне, кто ты, не та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 теперь прочитай вон то слово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РАДУГА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ак раз когда они разглядывали все эти слова, Тучка-Невеличка начала поливать их дождем, буквы постепенно расплылись и, наконец, совсем исчезл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теперь, Рррр, давай еще поспим, — сказа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равда, сначала он налил тигру полную миску молока. Рррр вылакал молоко, улегся поудобней, и дядюшка Тик-Так снова накрыл его, а потом и сам лег и проспал до утра, пока не проснулась Фарфоровая Собачка и не разбудила всех лае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ав-гав-гав-гав-гав-гав! — пролаяла он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чки-Невелички нигде не было видно. За ночь лодку отнесло совсем назад, и они оказались в тени серой горы. При их приближении гора зашевелилась и поглядела на них...</w:t>
      </w:r>
    </w:p>
    <w:p>
      <w:pPr>
        <w:pStyle w:val="Normal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1933575" cy="2143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тринадцата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грустная история про Бронтозавра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и кое-что про страну Арифметику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не мог поверить своим глазам. Гора оказалась огромным животным. Туловище его было величиной, наверное, с башню, шея — как шпиль колокольни, а хвост и того длинне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Заметив путешественников, животное сунуло голову в воду и набрало полный рот водорослей. Жуя водоросли, животное молча глядело на путешественников и лило горючие слезы. Под ногами у него образовалось целое озеро, по которому плавала утка. Утка выглядела как-то старомодно. Да и все вокруг казалось старомодным. Солнце пылало ярче, чем надо, тут и там росли какие-то странные растения и высоченные папоротники, над головой летали неуклюжие зубастые птицы с причудливыми хвостами. Жара стояла такая, будто они попали в огромный парни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почему он плачет? — спроси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Бронтозавр — а это был именно он — проглотил остаток водорослей и сказал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рустная у меня история. Если хотите, расскажу. Она не очень длинна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тут же усомнился, что у такого ОЧЕНЬ большого Бронтозавра хоть что-нибудь может быть НЕ ОЧЕНЬ длинны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еди себя хорошо, Рррр, — шепнул ему дядюшка Тик-Так, который сразу догадался, о чем подумал тиг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ожете звать меня просто Бронти, — сказало гигантское животно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меня зовут дядюшка Тик-Так, — представился дядюшка Тик-Так. — Это Рррр, наш тигр, а это Фарфоровая Собачка и Рябая Курочка, еще есть Тучка-Невеличка, которая очень хорошо поливает дождем, только сейчас я почему-то ее не виж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вон радуга! — крикнул Рррр, показывая на ре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еликолепно! — сказал дядюшка Тик-Так. — Как жалко, что Тучка-Невеличка ее не види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хе-кхе! — прочистил горло Бронтозавр. — Да, грустная история... — И он начал свой рассказ: «Когда-нибудь на свете будет жить миссис Плакса. Она очень полюбит плакать и будет плакать целый день и полноч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днажды, когда она будет плакать слишком долго, у ее ног наплачется озеро, и ей придется снять туфли и даже чулки. Но ей надоест стоять в воде, и она влезет на дерево и станет плакать на дереве. Это очень не понравится совам, которые будут жить в дупле, потому что от слез у них промокнут перья. Придется миссис Плаксе купить им сушилку, и совы встанут в очередь, чтобы высушиться. Вот какая история», — закончил Бронт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ак... так... а что же ты плачешь? — спроси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тому что... — зарыдал еще громче Бронти, — потому что миссис Плакса родится когда-нибудь, лет через сто миллионов, и я ее не увижу. У-у-у-у-у-у-у-у-у-у-уп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Бедный Бронти! — пожалел его дядюшка Тик-Так. — У тебя БОЛЬШОЕ горе. Оно и естественно, у большого Бронтозавра — большое горе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ав! — залаяла Фарфоровая Собачка. — Семь часов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пасибо, Фарфоровая Собачка, — сказал дядюшка Тик-Так. — До свиданья, Бронти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о свиданья! — ответил Бронт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одка поплыла дальше, но, даже когда она была совсем далеко, путешественники все еще видели, как Бронти грустно смотрит им вслед, время от времени опуская в воду голову, чтобы набрать полный рот водорослей, и жует их, вздрагивая от рыдани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вот река сделала поворот, и Бронти совсем исчез из вид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Хорошо бы все-таки хоть чем-нибудь развеселить его, — сказа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ожет, дать ему нашу подзорную трубу, в нее он наверняка увидел бы миссис Плаксу, — предложи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 идея! Беги назад, Рррр! Я положу подзорную трубу в футляр и перевяжу шнурком, тогда тебе удобнее будет нести ее. Придержи-ка здесь лапой, чтобы узел получился покрепче. Ну вот и готов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схватил футляр с подзорной трубой, прыгнул на берег и помчался назад к Бронт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ернулся он через четверть часа, совсем запыхавшис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Знаешь, Тик-Так, Бронти так обрадовался! — сообщил Рррр. — Но мне пришлось перегрызть шнурок, а то футляр не открывался. Что это там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одку несло течением к указательному знаку, который гласил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В СТРАНУ АРИФМЕТИКУ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менно гласил. Никакой надписи на нем не было. Это был говорящий Указательный зн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а дорога ведет в страну Арифметику, — гласил указательный знак. — Проходите и сами убедитесь, что ДВАЖДЫ ДВА — ЧЕТЫРЕ. Три минус два — один. Один да два — шест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от и неверно! — сказа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сколько же? — спросил Указательный зн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долго считал на пальцах и наконец сказал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-э... хм... э-э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ядом с ним показалась лошадиная голов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дин да два будет три, — сказала она и тут же исчезл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ри! — выкрикну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ри! — повторил Указательный знак. — Один да два будет три. Вот дорога в Арифметику!</w:t>
      </w:r>
    </w:p>
    <w:p>
      <w:pPr>
        <w:pStyle w:val="Normal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886075" cy="2362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четырнадцата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ВРЕДНЮГИ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одка плыла еле-ел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нять не могу, что такое! — сказал дядюшка Тик-Так, который сидел на веслах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т все увидели на берегу три фигуры в черных плащах с капюшонами и маленькую собачон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ажется, это люди, — сказал дядюшка Тик-Так. — Такие плащи, что толком не разберешь. Но что они делают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а земле лежала целая груда консервных банок, и все трое что-то выливали из них в ре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одка с трудом продвигалась вперед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лывем, точно в сиропе, — сказал дядюшка Тик-Так. — Да это и есть сироп!!! — воскликнул он. — Смотрите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все прочитали этикетки на банках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СИРОП ЛУЧШЕГО КАЧЕСТВ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4 пенса банка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ни выливают в реку сироп, вот вреднюги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ерно, верно, это вреднюги! — сказал Рррр. — Помнишь, Гор предупреждал нас. Их зовут Нельзя, Не смей и Стыдись, а их собаку — Тяв-Тяв. Гор говорил, что вреднее никого нет на свет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-да, — сказал дядюшка Тик-Так. — Вреднюги! Кажется, мы влипл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яв-тяв залая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Фу, перестань! — сказал Нельзя. — Ха-ха-ха! Мистер Тик-Так, попались? Рано пташечка запела, как бы кошечка не съел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Ха, ха, ха! — загоготали вреднюги все вместе. Потом пустились в пляс и запели песню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Нельзя! Не смей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Не смей! Нельзя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Сейчас же перестань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Стыдись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Ни с места, стой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Куда идешь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Тяв-тяв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Держи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Лови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Ха-ха! Ха-х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ода в реке была липкая-липкая, и все-таки лодка, хоть и с трудом, продвигалась вперед и подплыла к самым вреднюгам. Дядюшка Тик-Так готов был уже спрыгнуть на берег, но на носу лодки сидел Рррр и рыча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ельзя шепнул Несмею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вай схватим этого тигра, ха-ха-х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вдруг вытащил из-за спины мешок и набросил Рррру на голов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Ррррррррррррррр! — зарычал Рррр. Нельзя накинул на мешок веревку и стал затягивать, но Рррр так брыкался, что вырвался на свобод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огда вреднюги пустились наутек, только черные плащи развевались по ветр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........! — сказал Рррр. — ........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Что случилось, Рррр? — спросил тигра дядюшка Тик-Так. — Почему ты.....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Фарфоровая Собачка сердито лаяла и рычала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ав-гав-гав!!! Фрррррррр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ак же я не догадался! — вскричал дядюшка Тик-Так. — Они поймали в мешок твое рррррр и теперь удирают с ни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вылез на берег и пустился вместе с Рррром вдогон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вреднюги летели как ветер и все дальше и дальше уходили от погон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т дядюшка Тик-Так услышал за спиной стук копы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ошадь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вскочил на нее верхом. Лошадь понеслась как вихрь, и вскоре они начали догонять вреднюг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ельзя обернулся и увидел преследователе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Ха-ха-ха! — загоготал он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реднюги уже почти достигли деревни, где была высокая башня, а на башне — часы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ельзя подбежал к башне, достал из кармана маленького мышонка и сказал ему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Диккери Диккери Док,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Послушай меня хоть разок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Если ты любишь своих мышат,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Влезь на часы и скажи — пусть спешат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Мышонок живо вскарабкался на башню, что-то шепнул часам, и тут же стрелки побежали быстре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, боже, — сказало Солнце, — я-то думало, еще только десять утра, а на часах уже без четверти три! Стало быть, я опаздываю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о еще раз взглянуло на часы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Беда!.. Уже четверть десятого. Мне давно пора закатиться. Сейчас должно быть совсем темн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Солнце закатилось, и стало темным-темн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почти догнал Несмея и Стыдись, но вреднюги были в темных плащах и слились с темното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Упустив вреднюг, он вернулся к развилке дорог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ошадь остановилась. Куда же могли убежать вреднюги? На развилке стоял указательный знак, одна стрелка указывала: ГОРОД, 2 мили, а другая: ПОВОРОТ-ДА-НЕ-ТОТ, 1 мил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Нет, поворот-да-не-тот нам не подходит», — подумал дядюшка Тик-Так и поскакал к город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 Рррр тем временем достиг деревни. Нельзя был еще там, он ловил в башне мышонка и уже загнал его в угол, как раз когда туда вбежа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пасите, помогите! — испугался Нельзя и нырнул в темнот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сообразил, что вреднюгу в темном плаще во тьме все равно не поймать, и поэтому не стал за ним гнаться, а поспешил на помощь мышон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ы меня спас, спасибо! — сказал мышонок. — Он всегда держал меня в клетке или в кармане и даже сыру почти не давал. Он украл твое рррррр, да? — Мышонок задумался. — Вчера у тебя было рррррр... Так-так, значит, если бы сейчас было вчера, у тебя опять было бы рррррр, вернее, ты бы его и не терял. Что же делать? Придумал! Диккери Диккери Док! Сейчас я живенько взберусь на часы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Мышонок снова вскарабкался на башню и начал вертеть назад стрелки — назад! назад! назад! — пока не пробили вчерашние пять часов вечер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олнце взошло, и опять сделалось светло, всё было, как накануне, когда путешественники покидали страну Арифметику. И рррррр у Рррра оказалось на месте, целое и невредимо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тут же попробовал его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Ррррррррррррррр! Я нашел свое рррррр! Урррра! Больше никому его не отдам. Рррррррррр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где же дядюшка Тик-Так? — вдруг спохватился тигр. — Что-то нигде его не видн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дядюшка Тик-Так верхом на Лошади уже давно исчез в темноте. А когда снова рассвело, он увидел Несмея и Стыдись далеко-далеко вперед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Ну, теперь их не поймать», — подума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он забыл о Тучке-Невеличк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 Тучка-Невеличка уже нагнала вреднюг и поливала их дожде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 жизни не видел такого дождя! — удивился дядюшка Тик-Так. — Настоящий ливень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реднюги промокли насквоз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 здравствует Тучка-Невеличка! — крикнули дядюшка Тик-Так и Лошадь хоро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ошадь повернула назад и затрусила по знакомой дороге. Скоро они увидели Рррра, который пожимал лапку мышон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орогой Диккери Диккери, — говорил Рррр, — спасибо тебе за помощь. Будь счастлив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ощай! — пропищал мышонок и побежал искать кусочек сыра и какую-нибудь дыру (чтобы сделать мышиную нору)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 дядюшка Тик-Так на Лошади и Рррр пешком отправились в обратный путь к лодк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Фарфоровая Собачка и Рябая Курочка очень обрадовались, увидев их. Немного погодя к ним прилетела и Тучка-Невеличк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от мы опять все вместе, — сказал дядюшка Тик-Так. — Как бы мне хотелось, чтобы и Лошадь была всегда с нами. Правда, она великовата и в лодке не поместит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ожно ее уменьшить, — предложил Рррр. — Как мен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впрочем, волноваться не стоит, — подумав, сказал дядюшка Тик-Так. — Все равно получается так, что, когда Лошадь нужна нам или мы ей, она всегда тут как тут. А вот как нам выбраться из этой липкой воды? В реке еще полно сироп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т Лошадь взяла лодку на буксир и тащила, пока лодка не оказалась в чистой вод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озле лужайки, поросшей сочной травой и клевером, путешественники с Лошадью расстались, а сами поплыли дальш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свесился с борта и любовался своим отражением в вод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Ррррррррр, — рычал он. Он был очень доволен, что получил назад свое рррррр. — Рррррррррррррррр!!!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762250" cy="1533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пятнадцата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про Реку Слов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друг отражение в воде зарычало на Рррра, и тигр страшно испугался. На самом деле оно, конечно, не рычало, но так показалось, потому что в реке плавало большое «Р» и много-много маленьких «р». Нельзя сказать, что они выстроились в строчку, но Рррру все равно казалось, что они ррррычат на нег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 реке плавали и другие буквы и слова и даже целые фразы. Как раз в этом месте Река Слов впадала в Реку Времени, по которой плыли путешественник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скоро будет Страна Сказок? — спроси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коро, — ответил дядюшка Тик-Так, — но нам не туда, хотя, думаю, какие-нибудь слова все-таки поплывут за нами и расскажут нам сказку. Смотри-к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«Жили-были» — прочел Рррр на воде. — А дальше... смотрите, что дальше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«...на свете...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Интересно, о чем эта сказка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ав-гав, — залаяла Фарфоровая Собачк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се поглядели на воду и прочли слова: «Фарфоровая Собачка...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одку закружило течением перед самым словом «тигр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Жили-были на свете Тигр, Фарфоровая Собачка и Лошадь, и захотели они найти...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 же о нас! — закричал Рррр. «...конец радуги. И вот...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слова отплывали все дальше и дальше. К тому же очень много слов сносило к плотин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думаю, Страна Сказок лежит в той стороне, — сказал дядюшка Тик-Так. — Глядите, что это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 это время лодка миновала рощу и все увидели вдали на холме, милях в двух от берега, прекрасный восточный дворец, окруженный садо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коло самой лодки по реке плыли слова: «Глава шестнадцатая история про Рррра и султанского мышонка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одка причалила к берегу, и Рррр соскочил на землю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Здесь остановка, я хочу спать, — сказал дядюшка Тик-Так. — Прихвати с собой Фарфоровую Собачку, Рррр. Смотри-ка, там под яблоней тебя уже ждет Лошадь! — Дядюшка Тик-Так протянул Рррру Фарфоровую Собачку и солнечный зонтик. — Зонтик тоже советую взять. Солнце так и палит! Ну, всего хорошего. Веселых вам приключений!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ab/>
        <w:t>Потом он лег рядом с Рябой Курочкой, а Тучка-Невеличка повисла над лодкой, чтобы защитить их от солнца. Дядюшка Тик-Так закрыл глаза и заснул.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266950" cy="2038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шестнадцатая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история про Рррра и султанского мышонка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и Лошадь шли вместе с Фарфоровой Собачкой по сказочному саду. Фарфоровую Собачку пришлось нести, так как ноги у нее были не такие, чтобы бегать. На них было хорошо сидеть, но не бегать. Лошадь держалась поближе к Рррру, чтобы тень от зонтика падала и на нее. Всюду росли розы, цвели вишни и яблони, порхали бабочки, пели птицы. В саду бил фонтан, он был похож на Тучку-Невеличку, только поливал дождем вверх ногам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и подошли к дворцу и постучали в парадную дверь. В прихожей послышались легкие быстрые шаги, дверь распахнулась, и они увидели трех девушек в легких одеждах, с большими черными бантами в волосах, у каждой в руках был белый носовой плато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Как приятно, когда дверь открывают сразу трое!» — подумал Рррр и хотел уже спросить: «А Султан дома? Можно к нему?» Но все три девушки замахали носовыми платками и закричали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о свиданья, до свиданья! Мы были очень рады вас видеть. Приходите еще! Прощайте! — И захлопнули двер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аверное, это Пока-Пока и ее сестры, Гор нам рассказывал про них, — сказа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у конечно! — пропищал кто-то совсем рядом. — Милейшие создания. Их тут полно у нас — Пока-Пока, Досвиданья, Доскорого, Донескорого, Прощайте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й, — удивился Рррр, — да это же Червячок говорит из цветочного горшка, что стоит вниз головой на подоконник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пасайся кто может! — заверещал вдруг Червячок и зарылся в землю, а на подоконнике появился черный дрозд. Было только слышно, как Червячок бормочет из-под земли: — Покоя нет от этих черных дроздов! И так с утра до вечера. Ну и жизнь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Черный дрозд улетел, и Червячок опять высунулся из земл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кто такие Донескорого? — спросила его Лошад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 те, что провожают незваного гостя. Такому гостю дают кожуру от банана и говорят: «Когда будете уходить, поскользнитесь на ней, пожалуйста». А потом добавляют: «До нескорого!» Однажды к нам вот так незванно-негаданно занесло вреднюг. Они всюду расклеили объявления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НЮХАТЬ РОЗЫ ВОСПРЕЩАЕТСЯ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заявили, что неприлично позволять птицам летать по саду, они должны сидеть в клетках. Насчет птиц я с ними согласен. Противные, всюду суют нос! Я так и сказал вреднюгам, но они ответили, что червяки должны помалкивать, когда их не спрашивают, и... — тут Червячок снова зарылся в землю, потому что мимо опять пролетал черный дрозд, — ...и прилично вести себя за столом. Если вы пришли повидать Султана, сначала обратитесь к его мышонку. Он здесь главный по приемам. Крикните в почтовый ящик, чтобы Дик... ...чтобы Диккери... — Он опять спрятался, потом вынырнул: — Ах! — И снова спрятал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пасибо! — крикнула Лошадь в дырочку на дне цветочного горшк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о свиданья, Червячок! — сказал Рррр и, подойдя к почтовому ящику, позвал: — Диккери!!! Интересно, может, это тот самый Диккери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т они услышали тонкий голосок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ойдите, пожалуйста, к черному ходу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и подошли к черному ходу и увидели там Диккери. Того самого Диккери, которого Рррр спас от Нельзя. Вот они обрадовались встрече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еперь я султанский мышонок, — сказал Диккери. — И живу у Султана в кармане. Если хотите, можете повидаться с ним. Сейчас он сидит на троне и дает людям советы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огда друзья вошли в большой зал с мраморными колоннами, все, кто там был, приветствовали Диккери с особым почтение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оброе утро, Диккери! Доброе утро, Диккери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а стене висело большое объявление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КОШКАМ ВХОД ВОСПРЕЩЕН!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УБИРАЙТЕСЬ!!! ВОН!!!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ВСЕМ КОШКАМ БРЫСЬ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ожете разойтись по домам, — сказал Султан посетителям. — А завтра, друзья мои, приходите опят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он встал, чтобы проводить их, но вдруг сильно побледне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могите! — вскричал он. — В саду старая Султанша с кошкой. Эта кошка — злейший враг мышей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схватил Диккери, подбежал к письменному столу и сунул мышонка в конверт, предварительно проделав в нем дырочку, чтобы Диккери мог дышать. Потом заклеил конверт и начал надписывать адрес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иди смирно, Диккери! — шептал он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й, щекотно! — чуть слышно пищал Диккер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т как раз вошла в зал старая Султанш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пришла пить чай! — объявила она. — И принесла с собой мою кошечку. Ради бога, уберите это глупое объявление. Кошки — милейшие животные. Как можно их не впускать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сейчас же прикажу снять объявление, — сказал Султан. — А пока прошу тебя, Рррр, опусти, пожалуйста, мое письм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ошка повела носом — она почуяла мыш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ултан представил Лошадь и Фарфоровую Собачку старой Султанше и кошк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ни ищут конец радуги, Ваше величество! — сообщил он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 Рррр в это время бежал с письмом по саду в поисках почтового ящика, но нигде не мог его найти. Вдруг он услышал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здесь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чтовый Ящик прятался за кустами. Рррр опустил в него письм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сего хорошего! — сказал ему Почтовый Ящик. — За письмами придут ровно через двадцать мину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тоже сказал «всего хорошего» и «спасибо» и отправился во дворец пить ча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сле чая старая Султанша ушла с кошкой к себе, и вскоре все услышали «скрип-скрип-скрип» по садовой дорожке. А потом «тук-тук-тук» в парадную двер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ка-Пока и ее сестры бросились открывать дверь и замахали платочками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о свиданья, до свиданья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ивет, друзья! — раздался знакомый голос в дверях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 же Скрипучие Башмаки! — обрадовался Рррр и подбежал к двер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ивет, Рррр! — сказал Скрип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ивет, Скрипл! — сказал Рррр, крепко обнимая его. — А где Элберт? Все так же шлепает по лужам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Его отправили в голубиную школу, — ответил почтальон, — чтобы он научился увертываться от машин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крипл передал Рррру письмо для Султан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 письмо, а какой-то вьюн, — сказал он. — Будь здоров, Рррр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частливо, Скрипл! — сказал Рррр и тут же вручил письмо Султан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ултан вскрыл конверт, и оттуда выскочил Диккер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послал это письмо самому себе, — объяснил Султан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ы умный Султан, — сказал Рррр. — Хорошо, что ты спас Диккери. А который теперь час, Фарфоровая Собачка? — спросил он, показывая ей свои ручные часы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ав-гав-гав-гав-гав-гав-гав-гав! — пролаяла Фарфоровая Собачка. — Восемь часов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Уже почти совсем темно, — сказал Султан. — Будьте осторожны, когда пойдете назад. Здесь водятся драконы и вреднюг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ы будем ОЧЕНЬ осторожны! — пообеща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Гости попрощались с Султаном и Диккери, попросили Султана передать горячий привет Пока-Пока от Гора и Хола и отправились в путь. Вскоре они благополучно добрались до лодки.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1905000" cy="1905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семнадцатая,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в которой похищают Фарфоровую Собачку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у как, веселое было вчера приключение? — спросил их утром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ав! — ответила Фарфоровая Собачк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, очень, — подтвердил Рррр. — Мы видели Султана и Диккери. Диккери теперь живет у Султана. Еще мы видели нашего друга Скрипучие Башмаки, и Червячка из перевернутого цветочного горшка, и... Постойте, а кого это там в поле поливает Тучка-Невеличка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а другом берегу кто-то похожий на большущую черную ворону запускал бумажного змея. Пока путешественники смотрели, ворона дернула за веревку, и змей упал на землю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йдем узнаем, кто она такая, — предложил дядюшка Тик-Так. — Попросим ее взлететь повыше и посмотреть, не виден ли конец радуг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взялся за весла, переплыл реку и причалил к противоположному берегу. Там они с Рррром вылезли из лодк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Чем ближе они подходили к большущей черной вороне, тем сильнее дядюшку Тик-Так брало сомнени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Издали казалось, что это точно ворона. А теперь я вижу, что это скорей всего просто вреднюг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и подошли еще ближ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ак и есть, это Стыдис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а, это был Стыдись. Он очень удивился, увидев дядюшку Тик-Так и Рррр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играл тут с бумажным змеем, — сказал Стыдись, — пока не начался дожд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Играл? Ты? — удивился дядюшка Тик-Так. — Вот никогда бы не поверил, что вреднюги умеют играть. Я-то думал, они считают, что играть СТЫДНО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онечно, стыдно! — сказал Стыдись. — Но я люблю играть. Нельзя сказал: «Не смей!», Несмей сказал: «Нельзя!» А я все равно играю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ак не стыдно! — сказала Тучка-Невеличк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-а, это ты сейчас поливала меня дождем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! — ответила Тучка-Невеличк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тыдись! — сказал Стыдись. — Ах, простите, это я Стыдись, а ты Тучка-Невеличка. Я — это я, а ты — это ты. Мне-то нравится, когда мне говорят: «Стыдись!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амо собой! — сказал дядюшка Тик-Так. — И мне тоже иногда говорят: «Стыдись!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тыдись засиял от удовольстви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не очень стыдно, — признался он, — что я тогда помогал лить в реку сироп, но я вам открою секрет: я убежал от Нельзя и Несмея. У меня есть теперь друг. Он во-он там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увидел за деревьями что-то большое и темно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 мой Гиппопотам, — сказал Стыдись. — Я вот только смотаю эту веревку, и мы с ним пойдем на детскую площад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где детская площадка? — спроси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огу показать, — сказал Стыдис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быстренько смотал веревку от змея, и все отправились на детскую площад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и Стыдись шли вперед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мы было приняли тебя за ворону, — сказал дядюшка Тик-Так. — Из-за черного плаща. Даже хотели попросить тебя взлететь повыше и посмотреть, не виден ли конец радуг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ошадь отстала пощипать травки, а Рррр и Гиппо трусили сзади. Гиппо сиял от счастья, потому что Тучка-Невеличка плыла как раз над ним и поливала его дождем. Не кого-нибудь, а именно его, Гиппо. А всем известно, что гиппопотамы любят дождь не меньше, чем утки и тигры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а детской площадке было много разных качелей и горка, чтобы кататься. По одну сторону площадки стояла высокая стена. Такая высокая, что заглянуть через нее было невозможн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я вот могу заглянуть через нее! — похвастал Стыдись. — Мы с Гиппо придумали такую игру. Смотрите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снял с себя черный плащ, свернул его и положил на один конец доски вместо подушки, а потом сам сел. Гиппо подошел к другому концу доски и с размаху плюхнулся на не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тыдись подлетел высоко-высоко, так высоко, что ему удалось заглянуть через стен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й да я! — закричал он. — Я вижу Лошадь! Она идет к на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и довольно долго играли в эту игру, потом Рррр тоже захотел покачать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верх-вниз! Вверх-вниз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той! — вдруг закричал Рррр. — Сюда идут Нельзя и Несмей! У них в руках что-то, не разгляжу чт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у, тогда я бегу и прячусь, — испугался Стыдись. — Бежим, Гиппо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олько сначала, Гиппо, сядь, пожалуйста, на этот конец доски, — попросил Рррр. — Я хочу посмотреть, что у них в руках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Гиппо плюхнулся на качели, и Рррр подлетел в воздух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ак что же у них? — спроси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тут напуганный Стыдись вскочил верхом на Гиппо и поскакал проч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Что там, Рррр? — спроси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Фарфоровая Собачка! — закричал Рррр. — Они украли Фарфоровую Собачку.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876550" cy="1876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восемнадцата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ПОГОН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долго не раздумыва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Живо! — скомандовал он. — Лошадь, скачи к лодке, проверь, цела ли Рябая Курочка. Тучка, смотри за Лошадью. А мы с тобой, Рррр, сейчас за вреднюгами не погонимся, не то они еще что-нибудь сделают Фарфоровой Собачке. К тому же скоро стемнеет, и мы все равно потеряем их из виду. Поэтому ты оставайся здесь и позволь им схватить тебя. Ты притворись, что поранил лапу. А я привяжу к твоему хвосту шерстяную нитку... так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дядюшка Тик-Так вытянул из рукава своего старого шерстяного свитера длинную нитку. Рррр побежал к деревьям, а дядюшка Тик-Так поднял руку, и нитка побежала за Рррро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буду держаться за нитку и не потеряю тебя даже в темноте, — сказа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огда вреднюги приблизились, Рррр поджал под себя лапу, как будто она боли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й-ой-ой! — заскулил он. — Бедная моя лапа, как я теперь буду бегать? Уууууу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Фью! — свистнул Нельзя, который нес Фарфоровую Собачку — Да это тот самый противный тигр. Поранил лапу. Теперь мы его поймаем. Ха-ха! А ну-ка, держи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он бросил Несмею пустой мешок. Несмей подкрался к Рррру сзади, раз! — и набросил мешок тигру на голов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ймали! — завопил он. — Ха-ха-ха! — И завязал мешок потуже, а Рррр притворился, что борется с ни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Шерстяной нитки, привязанной к хвосту Рррра, вреднюга не заметил, дядюшку Тик-Так, спрятавшегося на детской площадке, тож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Затем вреднюги помчались дальш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Ух, какой тяжелый тигр, — пожаловался Несме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ерестань ворчать, лучше поторопись, — сказал Нельзя. — Ой! — Это Фарфоровая Собачка куснула ег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ришлось остановиться и сделать ей намордник из веревк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Шерстяная нитка на рукаве у дядюшки Тик-Так вся уже размоталась, теперь начал распускаться ворот, и, чтобы нитка не запуталась, дядюшка Тик-Так вертелся, как волчок, вслед за ниткой. Вертелся и вертелся, пока свитер весь не распустился. Тогда он взялся за конец нитки и пошел, куда она повела. Вдруг нитка ослабел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То ли оборвалась, то ли отвязалась от хвоста Рррра, то ли они пришли, куда шли», — не знал, что и думать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привязал конец нитки к дереву, чтобы легче было найти дорогу назад, и, держась за нитку, пошел дальш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скоро стало совсем темно, и ему пришлось подождать, пока взойдет луна. При лунном свете было виднее идт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аконец в самой гуще леса он увидел дом. В окошке верхнего этажа горел свет, но, пока дядюшка Тик-Так смотрел, свет погас. Нитка вела прямо к дом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подошел поближе. Нитка вела в погреб. Он открыл дверь со сломанной ручкой и без замка и спустился следом за ниткой на несколько ступенек вниз. Там на полу извивался мешок, перевязанный веревко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Шшшш, — сказал дядюшка Тик-Так. — Это я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развязал мешо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де Фарфоровая Собачка? — шепотом спросил он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аверное, они утащили ее наверх, в спальню, — прошепта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ак-так. Значит надо подняться наверх и поискать собачку та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выбрался потихоньку из погреба и, оглядевшись, заметил, что окно кухни закрыто неплотно. Он очень осторожно открыл его, потом приподнял Рррра, и тот бесшумно проник в дом, за ним влез сам дядюшка Тик-Так. Он легко нашел лестницу и начал подниматься. А Рррр остался ждать внизу. Было очень темно, и дядюшка Тик-Так чуть не налетел на стул, стоявший на верхней площадке. Дверь спальни была приоткрыта. Он заглянул туда. Луна освещала Нельзя и Несмея, которые спали на старомодной двуспальной кровати, занимавшей почти всю комнату. А в дальнем конце комнаты на камине стояла Фарфоровая Собачка, привязанная к настенной лампе. Рот ей заткнули кляпо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Чтобы до нее добраться, надо лезть через кровать, — подумал дядюшка Тик-Так. — Чего доброго, еще их разбужу. Гм, нет, я сделаю иначе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вышел из спальни, поставил стул на место, у самого края лестницы, и спустился потихоньку вниз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слушай, Рррр, — прошептал он. — Сейчас я опять поднимусь наверх и спрячусь за дверью спальни. А ты оставайся здесь и мяукай, как кошк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е успел дядюшка Тик-Так подняться, как услышал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яу! Мяу!! Мяу!!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о замяукал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ельзя проснул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ажется, внизу мяукает кошка, — удивился он. — Проснись, Несмей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яу! Мяу!! Мяу!!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У, проклятая! Несмей, прогони е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есмей, ворча, встал с постели и начал спускаться с лестницы. Когда он был уже внизу, дядюшка Тик-Так толкнул стул. Стул со стуком и грохотом покатился по ступенька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Бух, трах, тарарах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, тысяча чертей! — пробормотал Нельзя. — Кажется, Несмей свалился с лестницы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поднялся, накинул халат и пошел посмотрет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 дядюшка Тик-Так прошмыгнул в комнату, перелез через кровать и отвязал Фарфоровую Собач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Шшшш! Тише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только он собрался уйти, как вернулись Нельзя и Несме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присел на корточки и притаился, пока вреднюги, ворча и пыхтя, не залезли в постел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долго ждал, чтобы они заснули. Наконец Нельзя захрапел. Казалось, Несмей тоже спит, хотя ручаться было нельз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Через открытое окно дядюшка Тик-Так разглядел небольшой балкон, увитый густым плющом. Единственный путь к окну был тоже через кровать. Он сунул Фарфоровую Собачку за пазуху, застегнулся на все пуговицы и начал с великой осторожностью перелезать через кроват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друг Несмей проснулся и схватил его за ног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оснись, Нельзя! — позвал он. — Я поймал грабителя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е теряя ни секунды, дядюшка Тик-Так наклонился, схватил через простыню ногу Нельзя и сжал ее изо всех си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-ой! — завопил Нельзя. — Пусти! Ты же схватил мою ногу, дурак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есмей выпустил ногу, и дядюшка Тик-Так спрыгнул с кровати, выскочил через окно на балкон и спустился по плющу на землю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Рррр, иди сюда, — тихонько позвал он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подбежал, и через минуту они вместе с Фарфоровой Собачкой уже спасались бегством через лес, освещенный луно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 Нельзя потирал себе ног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ооо! Ууу! Болит-то как! — приговаривал он. — Какого черта ты схватил меня за ногу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 не я, а грабитель! — сказал Несмей. — Твоя нога была под простыней, а его сверх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огда нечего было его выпускать! — сказал Нельз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ы сам сбил меня с толку! — сказал Несмей. — Посмотри, Фарфоровая Собачка исчезл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ельзя окончательно рассвирепе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у и лопух ты, Несмей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ам ты лопух! — ответил Нельзя. Тут от слов они перешли к драк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, Рррр и Фарфоровая Собачка слышали, как расшумелись вреднюги, но чем дальше они убегали от дома, тем слабее и слабее доносился шум перебранки. Наконец стало совсем тихо. Беглецы выбрались из леса неподалеку от детской площадки, как раз там, где вреднюги поймали Рррра, и сразу нашли дорогу назад к лодк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Рябая Курочка, и Лошадь, и Тучка-Невеличка были в целости и сохранности. Уже почти рассвело. Дядюшка Тик-Так смотрел, как потухают на небе звезды. Тучка-Невеличка, как часовой, озирала окрестност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от мы снова вместе! — сказал дядюшка Тик-Так. Лошадь стояла на лужайке у стога сена и совсем уже клевала носо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вайте-ка поспим часок-другой, а там уже будет утро, — предложи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все улеглись, закрыли глаза и крепко уснули.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1857375" cy="1533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lang w:val="en-US"/>
        </w:rPr>
      </w:pPr>
      <w:r>
        <w:rPr>
          <w:lang w:val="en-US"/>
        </w:rPr>
        <w:tab/>
        <w:tab/>
        <w:t>Глава девятнадцата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снова дома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проснулся первым. И увидел у самого берега Стыдись, который шлепал ногами по воде. Он то и дело оглядывался и похохатывал. Заметив, что дядюшка Тик-Так проснулся, он с шумом и брызгами поплыл к лодке. Дядюшка Тик-Так крепко обнял ег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где твой Гиппо? — спросил он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тыдись обернулся и показа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алеко-далеко они увидели две бегущие фигуры в черных плащах, за которыми по пятам гнался Гипп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, больше они к тебе приставать не будут, — сказал дядюшка Тик-Так. — Поедем с нами, Стыдись! Лезь в лод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Гиппо тоже можно? — спросил Стыдис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жалуй, в лодке он не поместится, — подумав, ответил дядюшка Тик-Так. — Ты не хочешь с ним расставаться, да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онечно, — ответил Стыдись. — Но я знаю, где ты живешь, и мы как-нибудь придем к тебе в гости. Когда вы собираетесь домой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начала мы должны найти конец радуги, — сказал дядюшка Тик-Так. Стыдись удивил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Разве ты не знаешь, радуга там же, где тучка. Когда Тучка-Невеличка поливает дождем и в это время светит солнце, все видят радугу. Это Тучка-Невеличка сияет радуго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й, какой же я чудак! — сказал дядюшка Тик-Так. — Мы ищем радугу, а она все время была рядом. И нам даже в голову это не приходило. Вот почему Грустный император и Толстый король говорили: «Смотрите, радуга!» Они ее видели, как раз когда Тучка-Невеличка поливала землю дождем. — И дядюшка Тик-Так рассмеялс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 Стыдись следом за ним тож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илая Тучка-Невеличка! — крикнул дядюшка Тик-Так. — Сейчас мы поплывем домой. А ты до вечера оставайся здесь и, когда солнце будет садиться, полей землю, чтобы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В каплях дождя вдали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Конец радуги мы нашл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Я расскажу Рррру и веем-веем про тебя, а когда ты вернешься, полей наш сад, чтобы мы знали, что ты вернулась. До скорого, Тучка-Невеличка! До скорого, Стыдись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чка-Невеличка была очень довольна: она-то знала, где конец радуги, и ей очень хотелось, чтобы другие тоже догадалис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можно, Фарфоровая Собачка тоже пойдет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взялся за весла и стал грести вверх по реке не торопясь, потихоньку, чтобы никого не разбудить. На берегу мимо него снова проплывали и сад Султана, и замок Толстого короля, и императорский дворец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мператрица гуляла в саду, и дядюшка Тик-Так приподнял шляпу и послал ей воздушный поцелу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одка миновала то место, где они встретили вреднюг. Потом Реку Слов, и страну Арифметику, и маленький домик, где у камина грелись буквы Алфавита. Потом высокую серую гору, которая тяжело дышала.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990850" cy="1990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двадцатая,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в которой Рррр стал таким, как был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сле обеда Рррр спросил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как ты собираешься сделать меня таким, как я был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чень просто, — ответил дядюшка Тик-Так. — Чтобы стать меньше, ты принял ВАННУ. Ну а теперь, чтобы стать больше, ты примешь УННАВ. Поднимись наверх, в ванную комнату. Хол и Гор тебе помогу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можно, Фарфоровая Собачка тоже пойдет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онечно! И Рябая Курочка. Позови-ка ее. И Лошадь, если она уже здесь. А Фарфоровую Собачку я сам отнес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подхватил собачку и пошел наверх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ы знаете, что вам надо делать? — спросил он Хола и Гора. — Наполните, пожалуйста, ванну, а когда Рррр сядет в нее, мы вынем затычку и, пока вода вытечет, Гор расскажет ему УК3АКС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УКЗАКС? — переспросил Хол. — А что это такое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Укзакс — значит сказку наоборот, — ответил дядюшка Тик-Так. — Ты же помнишь, как Рррр лежал в ванне, пока туда наливалась вода, и Гор рассказывал ему сказку? И Рррр стал меньше. А теперь он примет уннав, и, пока вода будет выливаться, ты расскажешь ему укзакс, и он станет больше. Понял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от смех! — сказал Гор. — Хол, помоги мне придумать укзакс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 ты придумываешь гораздо лучше меня, — сказал Хо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казку, но не укзакс, — сказал Гор. — Сказку наоборот я не умею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Ладно, помог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отошел к окну, чтобы позвать Рррра. А Гор и Хол шептались за его спиной, придумывая сказку наоборо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ядюшка Тик-Так! — крикнул Рррр. — Рябая Курочка говорит, что ей некогда, она должна склевать все крошки, а потом хочет снести яичко тебе на ужин. Можно ей не ходить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ожно! — ответи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Лошадь придет, когда досмотрит сны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Хорошо, Рррр! Иди сюд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, перепрыгивая сразу через несколько ступенек, поднялся наверх. Гор и Хол уже почти наполнили ванну до краев. Дядюшка Тик-Так вынул затычку, и Рррр сел в ванн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ы вынул затычку, чтобы я принял не ванну, а уннав, да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 совсем так, Рррр, — сказал дядюшка Тик-Так. — Когда Гор и Хол начнут рассказывать тебе укзакс, ты будешь расти и расти и вода может политься через край на пол — ВОТ почему я вынул затычк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казка называется «Медведя Три и Лютик», — сказал Го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овершенно верно! — поддакнул Хол. — «Медведя Три и Лютик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Гор начал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Лютик ее звали и девочка маленькая свете на жила-был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могает, — обрадовался Хол. — Ты рассказываешь задом наперед, и он стал уже чуть больше! — Хол так разволновался, что начал рассказывать дальше сам: — ... и однажды она пошла в лес погулять. И пришла к маленькому домику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й, Хол, что ты делаешь! — воскликнул Гор. — Надо задом наперед. Взгляни на Рррра, он опять сел. И Гор быстро-быстро продолжил: — троих на накрытый стол там увидела и домику маленькому к пришла и... Ух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теперь вы сделали его СЛИШКОМ большим, — сказа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вырос больше ванны, и вода уже лилась на по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Расскажите ему дальше по-обычному и, когда он станет, каким надо, остановитес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ию минуту! — сказал Гор. — Не сердись, Рррр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а столе стояли три миски с овсяной кашей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Хи-хи, ты забыл про стулья, — прервал его Хо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х да, стулья! За столом стоял один большущий стул, другой — средний, а третий... Караул! Рррр опять сел! Ну какой же я глупый кран! Надо ведь было, чтобы он только чуть-чуть сел! Сейчас, я мигом... стульчик крохотный и кашей овсяной с тарелки три стояли столе на большущем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могите! — запищал Рррр, который был теперь не больше игрушечного мишк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рости меня, — прошептал Гор. — Хол, рассказывай ты. — Гору было очень стыдн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х ты мой малышка! — сказал дядюшка Тик-Так Рррр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Хол продолжал рассказывать задом наперед, пока не дошел до слов папы-медведя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? КРОВАТИ МОЕЙ НА СПАЛ КТО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ут Рррр стал таким, как надо, и высунул одну ногу из ванны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дождите, пока я не вылезу! — закричал он. Он вылез из ванны, и тогда стал рассказывать Гор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...и мама-медведица сказала: «Кто спал на моей кровати?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 это время Фарфоровая Собачка выскользнула у дядюшки Тик-Так из рук и с плеском упала в ванну, где уже почти не осталось воды. Гор спешил закончить свою сказку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...и крошка-медвежонок сказал: «Кто спал на моей кровати и сейчас в ней спит?» В это самое время девочка Лютик проснулась и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й, Фарфоровая Собачка сделалась совсем малюсенькая и проскользнула в дырочку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ак же мы теперь ее спасем? — разволновался Ррр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се будет в порядке! — успокоил его дядюшка Тик-Так. — Сейчас что-нибудь придумаем. Трубы из ванны проходят через кухню во двор, а там решетка. Поэтому... кто это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а лестнице послышался громкий топо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оп! Топ! Топ! Топ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Лошадь! — обрадовался Рррр и распахнул двер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ошадь сунула голову в ванную комнату, и все увидели у нее в зубах крошечную Фарфоровую Собачку, которую она держала с величайшей осторожностью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ложите ее скорей в ванну, — сказал дядюшка Тик-Так, — и пусть Гор расскажет ей сказку, чтобы она подросла. Только задом наперед, слышишь, Гор? И тут же остановись, когда она сделается, какой был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Гор продолжал рассказывать, не сводя с собачки глаз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кна из выпрыгнула и медведей увидела... — Он остановился: собачка как раз сделалась какой был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Фарфоровая Собачка! — Обрадованный дядюшка Тик-Так прижал ее к груди. — Все в порядке, никаких трещин, никаких царапин. Мы так рады, что ты цела, Фарфоровая Собачк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жалуйста, разрешите нам кончить сказку, — попросил Го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онечно, — сказал дядюшка Тик-Так, — только почему бы вам не закончить ее вместе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Гор поглядел на Хола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пробуем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вай, — сказал Хол. — Ты скажешь: «Раз, два, три», — и мы начнем. Только чур я задом наперед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Ладно, — согласился Го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Раз,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два,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три, —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и побежала домой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омой побежала и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онец!!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!!!ценоК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Большое спасибо, Гор и Хол, — сказал дядюшка Тик-Так. — Так приятно, что Рррр опять стал настоящим тигром! — Он погладил Рррра, и Рррр заурчал в ответ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А теперь моя очередь рассказывать сказку, — сказал дядюшка Тик-Так. — Только здесь чересчур тесно. Лошадь, ты почти всю комнату заняла. Сядь-ка лучше в ванну. Влезай, не бойся, меньше не станешь, я обещаю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 не ты, а мы обещаем! — сказали Хол и Гор вмест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ошадь влезла в ванну, а Гор пустил немножко воды, чтобы ей было тепле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ебе удобно? Лошадь кивнул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огда я начинаю.</w:t>
      </w: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019300" cy="1323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Глава двадцать первая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конец радуги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Жила-была на небе Радуга. Однажды она подумала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Вот бы посмотреть, как живут люди и звери на земле! Я знаю, что надо сделать. Поднимусь-ка я по Реке Времени. Это будет славное мер... мер... пр... приключение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Радуга, наверно, хотела сказать мер... мер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ероприятие, Рррр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корей всег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олько не знала слова, да? А я знаю — мероприяти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ерно, Рррр. Да, так вот... отправилась Радуга в путь. Первое, что она увидела, была лодка, а в лодке— тигр. Совсем небольшой тигр. «Должно быть, он такой после ванны», — подумала Радуг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 про меня! — сказал Рррр. — Я принял ванну и се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Еще в лодке был челове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 ты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, и еще Рябая Курочка и Фарфоровая Собачк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 перебивай, Рррр. Радуга поплыла дальше и увидела на лугу Лошад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ашу Лошадь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. А потом мимо проехал поезд с кенгуру на крыше вагона. Радуга плыла все дальше и дальше и наконец увидела две крадущиеся фигуры в черно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Фу!» — сказал один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Брысь!» — сказал друго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Стыдись!» — сказала им Радуг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верно! — сказал Рррр. — Стыдись совсем не похож на вреднюг! Стыдись хороший, я с ним друж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Фарфоровая Собачка, а ты помнишь, как звали вреднюг? — спроси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ав! — ответила Фарфоровая Собачка. — Нельзя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ерно! А второго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Гав-гав-гав-гав! — пролаяла Фарфоровая Собачка. — Четыре час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ет, ты забыла. Второго звали Несмей! А потом Радуга приплыла к прекрасному дворцу. В окно она увидела, что на троне сидит Султан, а на ручке трона— маленький мышонок, и он ест сы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 был Диккери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Ну да, Рррр, конечно, Диккер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Неплохо было бы поговорить с этим мышонком», — подумала Радуга и приблизилась к входной двер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тут дверь открылась, и три девушки закричали с порога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До свиданья, до свиданья, до свиданья, дорогая Радуга!»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«До свиданья?.. До свиданья! — сказала Радуга. — Что ж, наверное, мне и в самом деле лучше здесь не задерживаться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Когда она покинула дворец, день уже кончался. Но заходящее солнце еще светило и люди, жившие на берегу реки, увидели радугу, перекинувшуюся через весь небосклон. В домах замигали первые огоньки, и, как только солнце село, радуга погасла. Но прежде чем совсем погаснуть, она заглянула в окошко одного домика и увидела человека, который сидел в ванной комнате и рассказывал сказку тигру, Фарфоровой Собачке, Лошади и двум очень красивым кранам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Гор хихикну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Тише! — сказал Хол. — Пожалуйста, рассказывай дальш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в эту минуту на блестящих кранах отразился кусочек неба, и ванная комната засияла всеми цветами радуг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Радуга! — воскликнул дядюшка Тик-Та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ррр попробовал лапами поймать ее цветные полоск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Здравствуй, Радуга! — сказал дядюшка Тик-Так. — Как поживаешь? А я только что рассказывал про тебя сказку. Оставайся с нами ужинать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о не успел он это сказать, как радуга начала бледнеть, бледнеть и совсем погасл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Вот вам и конец радуги, — сказал дядюшка Тик-Так. — И сказке моей конец! А теперь давайте вытрем Лошадь, а потом посидим все вместе у камин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и насухо вытерли Лошадь и спустились вниз. Вдруг послышался стук в дверь. Рррр побежал открыват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 Стыдись! — закричал он. — И Гиппопотам! Заходите, заходите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се кинулись обнимать гостей. Потом вернулись и расселись перед камином. Конечно, было тесновато: и Лошадь, и Гиппопотам, и Рррр — а он ведь стал опять настоящим большим тигром! Но в тесноте да не в обиде: все были довольны и весело болтал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Немного погодя они услышали шум дождя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Дядюшка Тик-Так подошел к окну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Это Тучка-Невеличка! — сказал он. — Она вернулась домо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коро дождь перестал, и тут с заднего двора донеслось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Ко-ко-ко-ко-ко-ко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Рябая Курочка снесла для дядюшки Тик-Так яичк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Спасибо, Рябая Курочка! — крикнул он ей. Потом подошел к телефону и набрал номер ВБЖ 1234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Мое Воображение? — спросил он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Да! — ответили в трубке. — Ну как, славное было мероприятие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чень, спасибо большое! А у нас в гостях была Радуг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Я так и думало, — сказало Воображени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Рябая Курочка и Фарфоровая Собачка, Лошадь, Тучка-Невеличка, Гор, Хол, Стыдись, Гиппо и Рррр — все-все шлют тебе самый горячий привет. Да, ведь это Тучка-Невеличка сияла радугой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одумать только! — сказало Воображение. — А я-то полагало, что, быть может... может... может... ну, в общем, передай всем тоже мой самый горячий привет. До свидания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Передам! — сказал дядюшка Тик-Так. — До свидания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н вышел во двор за яичком, которое снесла для него Рябая Курочк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— О, желтенькое! — обрадовался он. — Вот спасибо. И пошел ужинат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7"/>
        <w:rPr>
          <w:lang w:val="en-US"/>
        </w:rPr>
      </w:pPr>
      <w:r>
        <w:rPr>
          <w:lang w:val="en-US"/>
        </w:rPr>
        <w:tab/>
        <w:tab/>
        <w:tab/>
        <w:t>Конец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Дональд Биссет. Путешествие дядюшки Тик-Так и другие сказки / Перевод с английского Н.Шерешевской // Путешествие дядюшки Тик-Так и другие сказки современных зарубежных писателей / Сост. и послесл. Н.Шерешевской; ил. А.Маркевича. – М.: Правда, 1989. – с. 113-174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OCR dauphin@ukr.net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74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7:55:00Z</dcterms:created>
  <dc:creator>Yuri Kotilevski</dc:creator>
  <dc:description/>
  <dc:language>en-US</dc:language>
  <cp:lastModifiedBy>Yuri Kotilevski</cp:lastModifiedBy>
  <dcterms:modified xsi:type="dcterms:W3CDTF">2002-10-28T07:55:00Z</dcterms:modified>
  <cp:revision>2</cp:revision>
  <dc:subject/>
  <dc:title>Дональд БИССЕТ</dc:title>
</cp:coreProperties>
</file>