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Дональд БИСС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widowControl/>
        <w:rPr/>
      </w:pPr>
      <w:r>
        <w:rPr/>
        <w:t>ШШШШШ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(сказки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еревод с английского Н. Шерешевской</w:t>
      </w:r>
    </w:p>
    <w:p>
      <w:pPr>
        <w:pStyle w:val="Normal"/>
        <w:rPr>
          <w:sz w:val="24"/>
        </w:rPr>
      </w:pPr>
      <w:r>
        <w:rPr>
          <w:sz w:val="24"/>
        </w:rPr>
        <w:t>Иллюстрации и оформление А.Маркевич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OCR Dauphin, 2002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2846705" cy="119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Шшшшш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Блэки и Реджи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алышка пингвин по имени Принц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Про чайку Оливию и черепаху Розалинду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>Путешествие Джо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о тигренка Бинки, у которого исчезли полоски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о корову Красотку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Нол</w:t>
      </w:r>
      <w:r>
        <w:rPr>
          <w:sz w:val="24"/>
          <w:lang w:val="en-US"/>
        </w:rPr>
        <w:t>c</w:t>
      </w:r>
      <w:r>
        <w:rPr>
          <w:sz w:val="24"/>
        </w:rPr>
        <w:t xml:space="preserve"> и можжевельник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49352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Шшшшш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лучается же такое на свете — потерялся однажды Шшшшш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Хорошо еще, что полисмен нашел его и спрятал в шкаф в полицейском участке. А потом записал его имя в книгу находок и на доске объявлений вывесил объявлени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все, кто проходил мимо, останавливались и читали это объявлени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Что там написано? — спросил маленький мальчик свою мам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аписано, что потерялся Шшшшш! — ответила мам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 как это он потерялся? — опять спросил мальчи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Шшшшш, замолчи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фициантка из соседнего кафе тоже увидела это объявление и тут же побежала на кухню, чтобы посмотреть, не ее ли чайники и кофейники потеряли Шшшшш! Но чайники и кофейники продолжали кипеть и все их Шшшшш! были на мест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инорежиссер, прочитав объявление, поспешил на студию к своей звуковой ленте. На этой неделе у него всего один раз проходило Шшшшш! Но оно оказалось на мест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машинист паровоза, увидев объявление, побежал скорее на вокзал к своему паровозу, чтобы проверить— вдруг это его паровоз потерял Шшшшш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 счастью, все паровозные Шшшшш! были тоже на месте. У каждого настоящего паровоза должно быть много Шшшшш! Иначе паровоз не сможет делать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Шшш-шшш, шшш-шшш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том к объявлению подошел мальчик с собакой. Собака залаяла. Она очень любила лаять, собаки вообще любят лая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 ну!.. — хотел было шикнуть на нее мальчик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Собака от удивления перестала лаять и начала бегать вокруг и принюхивать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искала, куда же девался Шшшшш! Смешная собачонка, ей бы следовало знать, что Шшшшш! ничем не пахне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альчик прочитал объявление и поднялся по ступенькам в полицейский участо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Это я потерял!.. — сказал о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Что ты потерял? — переспросил его полисмен. Тут собака залаяла опя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Шшшшш! — шикнул на нее полисме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от это самое! — сказал мальчик. Полисмен открыл шкаф и выпустил Шшшшш! Шшшшш! очень обрадовался, что наконец-то нашел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Распишитесь вот здесь! — сказал полисмен мальчик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обака опять залая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Шшшшш! — сказал ей мальчик. — Не шшшшшуми, пожалуйста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собака перестала шшшшшумет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1450975" cy="1255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/>
        <w:t>Блэки и Реджи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Жила-была на свете лошадь. Звали ее Редж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 утрам Реджи развозила молоко и каждый раз встречала по дороге своего приятеля Блэки — маленькую черную собачонк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 правде говоря, Реджи не так уж нравилось развозить молоко. Она всегда мечтала быть скаковой лошадью и брать на скачках приз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лэки тоже был не очень доволен своей судьбой. Он мечтал научиться бегать, как настоящая гончая, хотя ноги у него, честно говоря, были коротковат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-то после обеда они сидели у Реджи в конюшне, играли в «крестики и нолики», и вдруг Блэки осенила идея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Реджи, мы должны есть уголь! Паровозы потому так быстро бегают, что едят угол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, обсудив все хорошенько, они решили попытать счасть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и спустились в подвал, где хранился уголь, но только взяли по кусочку, как вдруг появилась сама хозяйка миссис Проч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х негодные! Таскать мой уголь! А ну прочь отсюда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схватила кусок угля и запустила в них. Реджи и Блэки кинулись бежа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 жизни они так быстро не бегали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как раз в это время мэр города выглянул в окно. Мэра звали Уилья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от это скорость! — воскликнул он. — Держу пари, эта лошадь получила бы на скачках первый приз. А собака-то, собака! Несется быстрее гончей! Честное слово, они заслужили по меда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И он выдал Реджи и Блэки по медали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1273810" cy="120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Малышка пингвин по имени Принц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малышка пингвин из семейства королевских пингвинов — звали его Принц — сидел в яйце и думал, как бы ему поскорее появиться на свет. Уж очень надоело ему сидеть в яйце, хотелось скорее пойти поиграть с другими пингвина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ударил по скорлупе клювом, потом ногой. Потом забарабанил изо всех сил, скорлупа — к р э к! — и разбила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Уф, наконец-то он родил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ама-пингвиниха посмотрела на него и глазам своим не поверила. «Вот странно, — подумала она. — Почему же он коричневый? У всех королевских пингвинов на спине черные перья, а на животе белые. Но может быть, если смыть коричневую краску, он тоже будет черный с белым?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она попробовала клювом соскрести с Принца коричневую краску, но ничего у нее не получилось. Принц как был коричневым, так и остал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идумала! — сказала мама-пингвиниха и достала из буфета горшочек с медом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Она вымазала Принца медом и позвала белого медведя</w:t>
      </w:r>
      <w:r>
        <w:rPr>
          <w:sz w:val="24"/>
          <w:lang w:val="en-US"/>
        </w:rPr>
        <w:t xml:space="preserve"> </w:t>
      </w:r>
      <w:r>
        <w:rPr>
          <w:sz w:val="24"/>
        </w:rPr>
        <w:t>— его звали Ворчун, — чтобы он слизал с малышки пингвина мед, а с медом и коричневую краску. Ворчун с радостью принялся облизывать Принца со всех сторо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й, щекотно! — смеялся Принц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медведь не обращал на это внимания и продолжал слизывать мед. А когда все слизал, мама-пингвиниха увидела, что Принц как был, так и остался коричневы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огда Ворчун сказа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усть Принц поднимется на холм, покрытый снегом, а потом скатится с вершины вниз, может, снег счистит с него всю коричневую краск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инц влез на холм и скатился вниз. Скатился, встряхнулся, но остался, как и был, коричневы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йдем посоветуемся с совой! — решила мама-пингвиниха. — Она самая мудрая птица на свете. И сова сказала ей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у и смешная ты, мама-пингвиниха. Разве ты не знаешь, что пингвины рождаются с коричневыми перьями, а когда немножко подрастут, только тогда спинка у них становится черной, а живот белым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х, конечно же! — воскликнула мама-пингвиниха. — Я совсем забыла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се так и получилось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Когда Принц подрос, он облинял и на спине у него выросли черные перья, а на животе — белые, как у всех королевских пингвинов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864995" cy="993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Про чайку Оливию и черепаху Розалинду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Жила-была чайка. Звали ее Оливия. Она жила на острове среди моря со своей подружкой, черепахой Розалинд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ливия целыми днями ловила в море рыбу. А Розалинда сидела дома, под тенистым деревом, грызла капусту и пела. У нее был очень хороший голос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мимо острова пролетал голодный аист Чарли. Увидев, что Розалинда одна, он подума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Вот удача! Неплохой обед получится из этой черепахи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ист спустился вниз, подхватил клювом черепаху и улетел с не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илетев домой, он открыл дверцу небольшой клетки и сказал Розалинде: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— Входи! Капусты здесь сколько хочешь. Ешь и толстей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том захлопнул дверцу и запер клетк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гда Оливия вернулась с рыбной ловли, она хватилась Розалинды, но черепахи нигде не было. Уже и ночь спустилась, а Оливия все продолжала искать Розалинду. Наконец, пролетая над темным лесом, она услышала знакомую песню. Кто же это поет, неужели Розалинда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ливия полетела на голос, спустилась в лес и при лунном свете увидела бедняжку Розалинду, которая пела грустную-грустную песню. А рядом в гнезде спал аис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ише, ни звука, — прошептала Оливия. Она перекусила своим сильным клювом прутья клетки, и Розалинда вышла на свобод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Увы, они были слишком далеко от дома, а летать Розалинда не умела. Пришлось им построить плот и плыть к дому по морю. Сквозь бурю и ночь! Оливия привязала к мачте веревку и тянула плот против ветра. А черепаха рулила веслом и пела веселые песенки, чтобы подбодрить себя и Оливию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гда они наконец приплыли к своему острову, Оливия привязала Розалинду за хвост к дереву и сказал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еперь ты в безопасности!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И если вам случится когда-нибудь проплывать мимо этого острова и в лунную ночь вы услышите песню, знайте — это поет Розалинд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310005" cy="1139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Путешествие Джо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Раз в год дочка начальника станции в Пэддингтоне мыла крышу своего дома, и совы, которые жили на крыше, часто падали вниз, потому что крыша делалась скользка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от совенок Джо и решил, что, когда в следующий раз придет пора мыть крышу, он уедет на денек в деревню к бабушке в гости. Кому ж охота падать с крыши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сел в поезд, который шел до бабушкиного дома. Паровоз звали Шервуд, а машиниста — мистер Восто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У тебя есть билет? — спросил мистер Восток совенка Дж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Конечно! — ответил Джо и показал мистеру Востоку свои билет. Они поехал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 только прибыли на бабушкину станцию, Джо побежал к бабушке. Он прекрасно провел день у бабушки на кухне и долго играл с водопроводным краном в «журчит-не-журчит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Шервуд тоже неплохо отдохнул и подзаправился углем. А мистер Восток пил чай и ел хлеб с варенье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он ел неаккуратно и испачкал вареньем рельсы. Поэтому когда собрались в обратный путь, Шервуд не мог сдвинуться с места — колеса прилипл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х, — сказал он, но хныкать не стал. — Пуфф! — сказал он. — Пуфф-пуфф-пуфф. — Но с места сдвинуться не мо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истер Восток позвал на помощь Джо, а Джо свою бабушку. И вот все вместе — мистер Восток и бабушка, Джо и бабушкин кот, которого звали Том, поднатужились и... Шервуд как был, так и остался стоять на мест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ут Джо осенил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«Ведь коты такие облизы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он сказал Тому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 почему бы тебе не облизать рельсы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ом с большим удовольствием слизал с рельсов варенье и запил вод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гда Джо вернулся домой на станцию Пэддингтон, звезды уже потухли, начинался день, и ему ужасно захотелось спать. Ведь совы спят именно дне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взлетел на крышу и хотел прочитать на сон грядущий свое любимое стихотворение: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Гори, вечерняя звез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вместо этого у него получилось: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Гори, Шервудская звезда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Пусть мчатся в Лондон поезда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Гори для кошек, и собак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И для мальчишек-забияк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Проснется скоро детвора,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А нам, совятам, спать пора..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1334770" cy="926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Про тигренка Бинки, у которого исчезли полоски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тигрица-мама задумала испечь сладкий пирог. Она так усердно раскатывала тесто, что мука и сахарная пудра летали по всей кухн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ак раз в это время родился тигренок Бинки. Тигрица-мама поглядела на него и удивилась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Где же твои полоски? Ну ничего, мы все равно будем любить тебя и без полосо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Бинки знал, что тиграм полагается быть полосатыми. И он, не теряя времени, побежал искать себе полос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ервым ему повстречался сержант. На рукаве у сержанта было целых три полос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Дай мне, пожалуйста, одну полоску, — попросил у него Бин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тоять смирно, когда обращаешься к военному! — прикрикнул на тигренка сержант. — Нет у меня лишних полосо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инки побежал дальше и увидел чугунную ограду. Какой-то человек красил ее. Бинки подождал, пока он кончит, а когда человек ушел, Бинки прислонился к ограде сначала одним боком, потом другим. Краска пристала к шерсти, и он стал полосаты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Бинки бросился бегом домой, чтобы показать маме свои полоски. Но было очень жарко, сильно припекало солнце, и краска начала таять и капать на землю, так что скоро у Бинки опять не осталось ни одной полос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тут он встретил зебру. Бинки замер от удивления: сколько полосок на одной-единственной спине! - Это же несправедливо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сел и горько заплака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О чем ты, малыш? — спросила его зеб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... по... почему я не полосатый? — пожаловался Бинк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Бедняжка, — сказала зебра и ласково лизнула тигренка. — А на вкус ты ничего, приятный. — И она лизнула его еще раз. — Вроде сладкого пирог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лизнула его еще и еще, и вдруг на спине у Бинки одна за другой появились черные полоски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прибежал домой к маме и закрича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ама! Ура, я полосатый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авда! — обрадовалась тигрица-мама. — Ну кто бы мог подумать? Наверное, это сахарная пудра и мука засыпали твои полоски, когда я готовила сладкий пирог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игрица-мама была очень довольна и пригласила зебру на чашку чаю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К чаю зебра получила охапку сена, а Бинки — кусок сладкого пирог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480820" cy="1249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Про корову Красотку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Жила-была на свете корова. Звали ее Красотка. Она и в самом деле была красоткой с длинными черными ресница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расотка паслась на лугу, где рос чертополох. Мно-о-го чертополоха. Но Красотка его не люби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 вечерам, когда темнело, она уже не щипала траву, а смотрела, как на небе одна за другой зажигаются звезды. Иногда она грустно мычала, потому что ей не с кем было поигра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днажды Красотка даже сочинила песенку: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Ты гори, звезда, сияй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В небесной вышине мигай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Пришли подружку поиграть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С ней буду травку я щипать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Му-у-у-у-у-у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звезда сказала ей в ответ: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Тебе хочу я дать совет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Ложись, Красотка, лучше спать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Не надо громко так мычать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Твое мычанье надоело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Но, если уж такое дело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Я хоть полнеба обойду,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Тебе подружку я найд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лучайно этот разговор услышал человек на Луне. Он сказал звезде, что ей не стоит ни о чем беспокоиться, он сам поможет Красотке найти подружку. И, прихватив с собой ведерко, лопату, железный поднос и магнит, он не долго думая прыгнул с Луны на Землю. А чтобы не заблудиться, направил на лужайку, где паслась Красотка, лунный луч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риземлившись, он первым делом выкопал лопатой весь чертополох, сложил его в ведерко и выкинул. Но оставалось сделать главное: найти Красотке подружку. Вдруг он услышал, что кто-то пыхтит, совсем рядо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то куда-то спешила улитка Агат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расотка тоже увидела улитку. Она очень обрадовалась и лизнула улитку в голов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могите! — закричала Агат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Человек с Луны и Красотка хотели помочь, но улитки и след просты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могите! — еще слышно донеслось непонятно откуда, скорее все у коровы изо рт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рова открыла рот, и правда — оттуда выползла улитка Агат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ожешь лизнуть меня еще раз, но только осторожно! — сказала улитк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расотке было немножко стыдно, и она очень осторожно лизнула улитку в раковину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— Ну вот и прекрасно, — сказал человек с Луны. — Теперь у тебя есть подружка, и я могу спокойно</w:t>
      </w:r>
      <w:r>
        <w:rPr>
          <w:sz w:val="24"/>
          <w:lang w:val="en-US"/>
        </w:rPr>
        <w:t xml:space="preserve"> </w:t>
      </w:r>
      <w:r>
        <w:rPr>
          <w:sz w:val="24"/>
        </w:rPr>
        <w:t>возвращаться домой. Звезде я передам от тебя привет! Весь чертополох я выполол и выкинул, а ведерко и лопату оставляю тебе в подарок. Можешь играть с ними, сколько захочешь. До свиданья, моя Красотка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с этими словами человек с Луны перепрыгнул через коров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еперь и про меня сочинят песенку! — крикнул о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верное, он вспомнил песенку про корову, которая перепрыгнула через Лун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том он сел на железный поднос и подбросил вверх магнит. Магнит потянул за собой поднос. Так человек и добрался до Луны: ловил магнит и подбрасывал его вверх, а магнит притягивал к себе железный поднос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Когда звезда узнала, что Красотка нашла себе подружку, она очень обрадовалась и засветила еще ярче. И Луна тоже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</w:rPr>
      </w:pPr>
      <w:r>
        <w:rPr/>
        <w:drawing>
          <wp:inline distT="0" distB="0" distL="0" distR="0">
            <wp:extent cx="1237615" cy="1420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</w:rPr>
        <w:t>Нол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 и можжевельник</w:t>
      </w:r>
    </w:p>
    <w:p>
      <w:pPr>
        <w:pStyle w:val="Normal"/>
        <w:widowControl w:val="false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авно-давно в долине среди холмов рос можжевельник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никогда не видел города, но прекрасно знал, как там идет жизнь, потому что ветер приносил ему все городские новости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Ветер летел с моря сначала в город, а потом через безлюдные зеленые холмы в долину, где рос можжевельник. И можжевельник слышал то гудки морских</w:t>
      </w:r>
      <w:r>
        <w:rPr>
          <w:sz w:val="24"/>
          <w:lang w:val="en-US"/>
        </w:rPr>
        <w:t xml:space="preserve"> </w:t>
      </w:r>
      <w:r>
        <w:rPr>
          <w:sz w:val="24"/>
        </w:rPr>
        <w:t>пароходов, то лай собак, то детский смех, то чей-то разговор по телефону. До него доносились крики чаек и гудки паровозов. Ветер приносил ему самые разные голос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ожжевельник любил слушать ветер, и когда ветер стихал, ему становилось скучно и одиноко. Вокруг не было никого, только солнце над головой или луна да звезды. Иногда на его ветки садились птицы, но это случалось редко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И вот в одно прекрасное утро можжевельник услышал — топ, т о п, Т О П, все громче, г</w:t>
      </w:r>
      <w:r>
        <w:rPr>
          <w:sz w:val="24"/>
          <w:lang w:val="en-US"/>
        </w:rPr>
        <w:t xml:space="preserve"> 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>
          <w:sz w:val="24"/>
        </w:rPr>
        <w:t>о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 xml:space="preserve"> </w:t>
      </w:r>
      <w:r>
        <w:rPr>
          <w:sz w:val="24"/>
        </w:rPr>
        <w:t>ч</w:t>
      </w:r>
      <w:r>
        <w:rPr>
          <w:sz w:val="24"/>
          <w:lang w:val="en-US"/>
        </w:rPr>
        <w:t xml:space="preserve"> </w:t>
      </w:r>
      <w:r>
        <w:rPr>
          <w:sz w:val="24"/>
        </w:rPr>
        <w:t>е и Г</w:t>
      </w:r>
      <w:r>
        <w:rPr>
          <w:sz w:val="24"/>
          <w:lang w:val="en-US"/>
        </w:rPr>
        <w:t xml:space="preserve"> 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>
          <w:sz w:val="24"/>
        </w:rPr>
        <w:t>О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 xml:space="preserve"> </w:t>
      </w:r>
      <w:r>
        <w:rPr>
          <w:sz w:val="24"/>
        </w:rPr>
        <w:t>Ч</w:t>
      </w:r>
      <w:r>
        <w:rPr>
          <w:sz w:val="24"/>
          <w:lang w:val="en-US"/>
        </w:rPr>
        <w:t xml:space="preserve"> </w:t>
      </w:r>
      <w:r>
        <w:rPr>
          <w:sz w:val="24"/>
        </w:rPr>
        <w:t>Е! И наконец через гребень холма перешагнул СЛОН по имени НОЛС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ивет! — сказал слон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— Привет!</w:t>
      </w:r>
      <w:r>
        <w:rPr>
          <w:sz w:val="24"/>
          <w:lang w:val="en-US"/>
        </w:rPr>
        <w:t xml:space="preserve"> </w:t>
      </w:r>
      <w:r>
        <w:rPr>
          <w:sz w:val="24"/>
        </w:rPr>
        <w:t>— ответил можжевельник. — Тебя зовут Кенгуру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Что ты! Я — слон по имени Нолc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-а! — сказал можжевельник. — Рад тебя видеть!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— Понимаешь, — сказал Нол</w:t>
      </w:r>
      <w:r>
        <w:rPr>
          <w:sz w:val="24"/>
          <w:lang w:val="en-US"/>
        </w:rPr>
        <w:t>c</w:t>
      </w:r>
      <w:r>
        <w:rPr>
          <w:sz w:val="24"/>
        </w:rPr>
        <w:t>, — мне ужасно хочется почесать спин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лон сел под можжевельник и потерся о ствол спиной. Сразу стало легч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огда можжевельник предложил ему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озьми вон из того стога охапку сена, сядь рядом со мной и мы поболтаем. А когда захочешь, я тебе опять почешу спину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Нол</w:t>
      </w:r>
      <w:r>
        <w:rPr>
          <w:sz w:val="24"/>
          <w:lang w:val="en-US"/>
        </w:rPr>
        <w:t>c</w:t>
      </w:r>
      <w:r>
        <w:rPr>
          <w:sz w:val="24"/>
        </w:rPr>
        <w:t xml:space="preserve"> принес охапку сена и сел под можжевельник, а сено положил рядом, на случай, если захочется есть. Слоны очень любят сено. И шоколадное печенье тоже, только печенья у Нолса не был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ак они сидели, болтали, а потом слон задремал. И опять в долине стало тихо-тих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Вдруг откуда ни возьмись появилась старушка, села рядом с ними и принялась шить. Сшила все, что нужно было, и хотела спрятать иголку, да уронила ее нечаянно прямо в сен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а, нелегкое это дело — найти иголку в сене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роснись! — закричала она слону, — Помоги мне найти иголку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лc проснулся и тут же подумал: «Конечно, найти иголку в сене дело нелегкое — для всех, но только не для слона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 вытянул хобот, подул на сено, сено разлетелось в разные стороны, а иголка осталась — она ведь была тяжелее сен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Вот молодец! — сказала старушка и дала слону шоколадное печень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Когда старушка ушла, Нолc уселся под можжевельник, пожевал сена, почесался спиной о ствол, а потом послушал городские новости, которые принес ветер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</w:rPr>
        <w:tab/>
        <w:t>Можжевельник был очень рад, что слон остался с ним навсегд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1530350" cy="1097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/>
        <w:t>Миранда-путешественница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Жила-была в Африке утка. Вообще-то она была утка английская, так как родилась в Англии, и звали ее Миран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давно уже мечтала вернуться на родину, потому что ей очень хотелось поиграть с английскими девочками и мальчика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вот она распрощалась со своими друзьями — хотя ей и грустно было их покидать, — и со львами, и с тиграми, и с обезьянами, но только не с крокодилами! Крокодилов она терпеть не могл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смело двинулась в пут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чень долго она летела над джунглями, а потом увидела мор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прилетела в Италию. На берегу было много детей. Дети играли в песочек, а родители сидели рядом и ничего не делали. «Как это глупо и несправедливо!» — подумала Миран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Затем Миранда полетела над горами, ей пришлось подниматься все выше и выше. А наверху было холодно и шел снег.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>Вдруг она услышала — кто-то поет. Ближе и ближе. Ей показалось, что пели известную французскую песенку: «Сюр-ле-пон д</w:t>
      </w:r>
      <w:r>
        <w:rPr>
          <w:sz w:val="24"/>
          <w:lang w:val="en-US"/>
        </w:rPr>
        <w:t>’</w:t>
      </w:r>
      <w:r>
        <w:rPr>
          <w:sz w:val="24"/>
        </w:rPr>
        <w:t>А-винь-он», что значит: «На мосту в Авиньоне»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действительно, вскоре сквозь туман пронеслась стая французских ласточек, которая держала путь на юг, в Италию. Пролетая мимо Миранды, они помахали ей крыльями. А Миранда помахала им в ответ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очень устала и проголодалась. Снег пошел сильнее, и она совсем ничего не видела. В ушах свистел ветер, снег слепил глаза, лететь становилось все труднее. Но Миранда думала только о том, как хорошо на английских болотах летом, и мечтала скорее встретиться с английскими детьми. Клюв ее смотрел в сторону Лондона. Так она летела очень долго. Ветер постепенно стих, перестал идти снег. И над головой она увидела звезды, в внизу — мерцающие огни большого город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то был Лондо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иранда опустилась на городской пруд. Посредине пруда был островок, и на островке свободное гнездо, словно нарочно приготовленное для нее. Миранда очень обрадовала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пощипала болотной травки, потом села в гнездо и уже начала засыпать, как вдруг услышала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иранда! Миранда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Я здесь! — отозвалась Миранда. Она выпорхнула из гнезда и подплыла к берегу пруда. Там она увидела мальчика-рассыльног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Тебе телеграмма! — сказал он. — Пожалуйста, распишись вот здесь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иранда расписалась. Потом с телеграммой в клюве поплыла назад к своему гнезд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Она с волнением вскрыла телеграмму. Телеграмма оказалась от африканских мальчиков и девочек. Вот что они писали: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ab/>
      </w:r>
      <w:r>
        <w:rPr>
          <w:i/>
          <w:sz w:val="24"/>
          <w:lang w:val="en-US"/>
        </w:rPr>
        <w:tab/>
      </w:r>
      <w:r>
        <w:rPr>
          <w:i/>
          <w:sz w:val="24"/>
        </w:rPr>
        <w:t>Миранда, Миранда, прими наш привет!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</w:r>
      <w:r>
        <w:rPr>
          <w:i/>
          <w:sz w:val="24"/>
        </w:rPr>
        <w:t>Желаем успехов и теплого лета.</w:t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val="en-US"/>
        </w:rPr>
        <w:tab/>
        <w:tab/>
      </w:r>
      <w:r>
        <w:rPr>
          <w:i/>
          <w:sz w:val="24"/>
        </w:rPr>
        <w:t>Мы тебя любим и ждем ответа!</w:t>
      </w:r>
    </w:p>
    <w:p>
      <w:pPr>
        <w:pStyle w:val="TextBody"/>
        <w:rPr/>
      </w:pPr>
      <w:r>
        <w:rPr/>
        <w:tab/>
        <w:t>В домах через дорогу гасли огни. Миранда слышала, как люди желали друг другу спокойной ночи. Потом все стихло. Она спрятала телеграмму под одно крыло, голову под другое и крепко заснула.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Дональд Биссет. Путешествие дядюшки Тик-Так и другие сказки / Перевод с английского Н.Шерешевской // Путешествие дядюшки Тик-Так и другие сказки современных зарубежных писателей / Сост. и послесл. Н.Шерешевской; ил. А.Маркевича. – М.: Правда, 1989. – с. 7-21.</w:t>
      </w:r>
    </w:p>
    <w:p>
      <w:pPr>
        <w:pStyle w:val="Normal"/>
        <w:widowControl w:val="false"/>
        <w:jc w:val="both"/>
        <w:rPr/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OCR dauphin@ukr.net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474" w:right="90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7:40:00Z</dcterms:created>
  <dc:creator>Yuri Kotilevski</dc:creator>
  <dc:description/>
  <dc:language>en-US</dc:language>
  <cp:lastModifiedBy>Yuri Kotilevski</cp:lastModifiedBy>
  <dcterms:modified xsi:type="dcterms:W3CDTF">2002-10-24T17:40:00Z</dcterms:modified>
  <cp:revision>2</cp:revision>
  <dc:subject/>
  <dc:title>Дональд БИССЕТ</dc:title>
</cp:coreProperties>
</file>