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color w:val="000000"/>
          <w:spacing w:val="30"/>
          <w:sz w:val="26"/>
          <w:szCs w:val="26"/>
        </w:rPr>
      </w:pPr>
      <w:r>
        <w:rPr>
          <w:rFonts w:cs="Arial"/>
          <w:color w:val="000000"/>
          <w:spacing w:val="30"/>
          <w:sz w:val="26"/>
          <w:szCs w:val="26"/>
        </w:rPr>
      </w:r>
    </w:p>
    <w:p>
      <w:pPr>
        <w:pStyle w:val="Normal"/>
        <w:spacing w:lineRule="auto" w:line="360"/>
        <w:ind w:firstLine="374"/>
        <w:jc w:val="right"/>
        <w:rPr>
          <w:rFonts w:cs="Arial"/>
          <w:b/>
          <w:b/>
          <w:bCs/>
          <w:i/>
          <w:i/>
          <w:iCs/>
          <w:spacing w:val="30"/>
          <w:sz w:val="26"/>
          <w:szCs w:val="28"/>
        </w:rPr>
      </w:pPr>
      <w:r>
        <w:rPr>
          <w:rFonts w:cs="Arial"/>
          <w:color w:val="000000"/>
          <w:spacing w:val="30"/>
          <w:sz w:val="26"/>
          <w:szCs w:val="26"/>
        </w:rPr>
        <w:drawing>
          <wp:inline distT="0" distB="0" distL="0" distR="0">
            <wp:extent cx="2753360" cy="14897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i/>
          <w:iCs/>
          <w:spacing w:val="30"/>
          <w:sz w:val="26"/>
          <w:szCs w:val="28"/>
        </w:rPr>
        <w:t>Владимир Галкин</w:t>
      </w:r>
    </w:p>
    <w:p>
      <w:pPr>
        <w:pStyle w:val="Normal"/>
        <w:spacing w:lineRule="auto" w:line="360"/>
        <w:ind w:firstLine="374"/>
        <w:jc w:val="right"/>
        <w:rPr>
          <w:rFonts w:cs="Arial"/>
          <w:b/>
          <w:b/>
          <w:i/>
          <w:i/>
          <w:color w:val="000000"/>
          <w:spacing w:val="30"/>
          <w:sz w:val="22"/>
          <w:szCs w:val="22"/>
        </w:rPr>
      </w:pPr>
      <w:r>
        <w:rPr>
          <w:rFonts w:cs="Arial"/>
          <w:b/>
          <w:i/>
          <w:color w:val="000000"/>
          <w:spacing w:val="30"/>
          <w:sz w:val="22"/>
          <w:szCs w:val="22"/>
        </w:rPr>
        <w:t>художник А. Елисеев</w:t>
      </w:r>
    </w:p>
    <w:tbl>
      <w:tblPr>
        <w:tblW w:w="9384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9384"/>
      </w:tblGrid>
      <w:tr>
        <w:trPr/>
        <w:tc>
          <w:tcPr>
            <w:tcW w:w="938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 w:before="398" w:after="0"/>
              <w:ind w:right="10" w:firstLine="374"/>
              <w:jc w:val="center"/>
              <w:rPr>
                <w:b/>
                <w:b/>
                <w:i/>
                <w:i/>
                <w:spacing w:val="30"/>
                <w:sz w:val="32"/>
                <w:szCs w:val="32"/>
              </w:rPr>
            </w:pPr>
            <w:r>
              <w:rPr>
                <w:b/>
                <w:i/>
                <w:spacing w:val="30"/>
                <w:sz w:val="32"/>
                <w:szCs w:val="32"/>
              </w:rPr>
              <w:t>СЕДОЙ МЕДВЕДЬ</w:t>
            </w:r>
          </w:p>
          <w:p>
            <w:pPr>
              <w:pStyle w:val="Normal"/>
              <w:shd w:fill="FFFFFF" w:val="clear"/>
              <w:spacing w:lineRule="auto" w:line="360" w:before="398" w:after="0"/>
              <w:ind w:right="10" w:firstLine="374"/>
              <w:jc w:val="center"/>
              <w:rPr>
                <w:b/>
                <w:b/>
                <w:i/>
                <w:i/>
                <w:spacing w:val="30"/>
              </w:rPr>
            </w:pPr>
            <w:r>
              <w:rPr>
                <w:b/>
                <w:i/>
                <w:spacing w:val="30"/>
              </w:rPr>
              <w:t>сибирские сказы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Много лет назад в нашем селе жила старуха с внучонком. Никиткой его кликали. Годами вроде вас был - такой же пострел. Не знал ни отца, ни матери. Подобрали мужики на дороге. В корзине лежал, верещал по-заячьи. 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Как с ним быть? Призадумаешься, коли своих у каждого по десятку. Решили отдать бабке. Та не отказалась, взяла. 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Парнишонку выходила, подрос он, поправился. Старуха травы целебные собирала, людей лечила - тем и жила. Но вот сама захворала. А время пришло травку целебную собирать, хворь свою ею снимать. Бабка и решила Никитку послать: лапотки обул, пирожка кусочек в тряпочку завернул и убег. 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Идет по тайге Никитка, травку выискивает, а она никак на глаза не попадается. Бродил, бродил, вдруг меж деревьями полянку увидал. Посредине ель стоит высокая, а под ней медведица с медвежонком играют. Медвежонок мать за ухо, за бок цапает, та урчит ласково, детеныша облизывает. Никитка и залюбовался. Медведица, видно, мальчонку не учуяла, вскорости по своим делам ушла в тайгу, малыша одного оставила. 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>Никитке любопытно, вышел на поляну смело. А медвежонок к нему закосолапил. Подошел, мордой тычется. Вынул Никитка пирожка кусочек, отломил половину. Медвежонок съел и еще просит. Отдал он и другую. Наелся медвежонок, встал на задние лапы: поиграть ему захотелось. Тут Никитка почувствовал, будто сзади кто на него смотрит. Оглянулся и обмер со страху: на кромке поляны медведица стоит. Хотел бежать, да ноги словно ватные, хотел закричать, да голоса нет. А медведица подошла, обнюхала, заурчала ласково и лизнула в щеку.</w:t>
            </w:r>
          </w:p>
        </w:tc>
      </w:tr>
      <w:tr>
        <w:trPr/>
        <w:tc>
          <w:tcPr>
            <w:tcW w:w="9384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Никитка видит, что обошлась она с ним добро, осмелел, ручонкой ее погладил и с медвежонком играть принялся. Да не заметил, как день пролетел. Лишь когда стемнело, опомнился. Но поздно. До села далеко, а на небе уже звезды повысыпали. И растерялся Никитка, не знает, как ему быть. Тут подошла к нему медведица, села рядышком. Ткнулся Никитка ей в грудь и заплакал. Вдруг сказала она голосом человеческим: "Погодь, Никитушка, оставь слезы"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Сама пошла с медвежонком вокруг ели. Раз прошлась, второй, а на третий появилась из-за ели женщина: молодая, в сарафане белом шелковом, а с ней мальчонка, совсем махонький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Поглядела на Никитку ласково, взяла за руку, повела. Никитка глядит и глазам своим не верит: на поляне стоит терем с резными балконами, а мальчонка смеется, за руку Никитку в терем тянет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/>
            </w:pPr>
            <w:r>
              <w:rPr>
                <w:spacing w:val="30"/>
                <w:sz w:val="26"/>
                <w:szCs w:val="26"/>
              </w:rPr>
              <w:t xml:space="preserve">Вошли. Женщина Никитку за стол посадила, каши, меду поставила. Накормила, напоила, о житье-бытье разговор </w:t>
            </w:r>
            <w:r>
              <w:rPr/>
              <w:drawing>
                <wp:inline distT="0" distB="0" distL="0" distR="0">
                  <wp:extent cx="5539105" cy="7621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9105" cy="762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ind w:hanging="3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240"/>
              <w:ind w:hanging="3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завела. Ну и рассказал Никитка все без утайки, что не знает ни отца, ни матери, что его мужики нашли. А бабка по доброте душевной взяла, выходила, да сейчас сама захворала - за травкой целебной послала. Только не может он ее найти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Выслушала женщина Никитку и сказала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>- Твоя беда - не беда. Будет тебе травка. А сейчас ночь, ложись, спи спокойно.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...Проснулся когда Никитка, глядит - нет никого: ни женщины, ни мальчонки, ни медвежонка, ни медведицы. А у ели нужная ему травка растет, набрал полное лукошко и припустил в село. Наварил зелья целебного, дал бабке попить - вроде полегчало, но вскорости опять худо сделалось. И подумала тогда бабка: "Видно, хворь моя - старость, ее не излечишь. Дело сделано, жизнь прожита. Смертоньку никто еще миновать не смог". А чтоб Никитка не видел, как помирать она станет, услала его опять в тайгу, дескать, еще травки собрать надобно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Ушел Никитка, да только не нашел он ни ели, ни той полянки. Пришлось с пустыми руками в село вернуться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Увидели его ребятишки соседские, закричали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- Зря, Никитка, ходил в тайгу. Бабка преставилась..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Погоревал он, но делать нечего - стал один в избушке жить. А чтобы кормиться чем было, занялся бабкиным промыслом - она его многому научила. Вот идет однажды по тайге, травку собирает. Вдруг лай собачий совсем близко услыхал. Побежал в ту сторону, откуда лай доносился, и... выскочил на знакомую поляну. Глядит - два огромных пса у ели прыгают, а на ней медвежонок сидит, махонький. Уцепился за ветки, ревет жалобно - вот-вот сорвется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Схватил Никитка палку, стал собак отгонять. Да где малышу с двумя большущими псами сладить. Плохо бы ему пришлось, но тут медведица из-за кустов выскочила, зарычала по-страшному. Псы поджали хвосты, понеслись прочь. Никитка взял на руки медвежонка, на землю поставил. Медведица сказала голосом человеческим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- Спасибо тебе, Никитушка, что сына из беды вызволил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Сама взяла медвежонка и пошла вокруг ели. Раз прошлась, второй а на третий вышла из-за ели женщина: молодая, в сарафане белом шелковом, с ней мальчонка махонький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Женщина улыбнулась, взяла Никитку за руку, повела вокруг ели. И видит Никитка: стоит на поляне терем, перед ним стол накрыт, а на сто. кушанья разные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/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Посадила женщина Никитку за стол, накормила, напоила, поглядела ласково и сказала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- Знаю я, Никитушка, осиротел ты. Бабка, что тебя выходила, померла. Добрая была старушка. Лес берегла и тебя нашим заступником вырастила. Хочешь, буду тебе вместо матери, а сын мой братцем твоим стане Будешь с нами жить - про печаль и горе забудешь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Подумал Никитка и ответил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- Не могу я, матушка-медведица, дело свое бросить, я людей лечу, от злой хвори спасаю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Женщина погладила Никитку по голове и сказала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- Молодец, Никитушка, что не о своем только счастье печешься. Ну а в тайге теперь ты желанный гость. Как захочешь нас повидать, приходи, на эту полянку. Обойдешь ель три раза - нас увидишь. А коли домой вернуться пожелаешь, иди в обратную сторону. Да помни, кто четвертый р ель обойдет,- медведем обернется, не сможет среди людей жить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Поблагодарил Никитка женщину и пошел вокруг ели в обратную сторону. Только обошел три раза, глядь - ни терема, ни женщины с мальчонкой. Поклонился в пояс ели и пошел в село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/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Так и жил Никитка: по тайге бродил, травы собирал, людей лечил. И медведицу с медвежонком часто проведывал. Вскорости в доброго парня вытянулся: в глазах синь небесная, темные волосы кольцами вьются. 3а сматривались девчата на парня. Да только он к ним - не очень. Все в лес душой тянется. Смеялись над ним мужики: пора, мол, парня к охотницкому делу приставить, а он все травку собирает. Богатые вовсе за блажного считали, не раз поучали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- Сходи-ка, парень, на промысел, добудь медведя - голь прикроешь Никитка отнекивался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- Ни к чему мне это. Богатство через чужую смерть мне не надобно. Тайга, она и добрым делом кормит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С тех пор махнули на него рукой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Но вот как-то прошел слух по деревне: в наших лесах медведи объявилась, а при ней медвежонок. И уж больно у медведя шуба хороша. Кой у кого жадность и заиграла - удумали добыть шубу-то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Многие охотники, правда, говорили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- Зачем матку губить, людей, мол, не трогает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Да их разве слушали. Кричат одно: "Добудем! Убьем! Сегодня не трогает, завтра корову задерет!"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Собралось с пяток этих крикунов-добытчиков. Ушли в тайгу. А Никитка в это время в городе был, травку сдавал городскому лекарю, не знал, что задумали жадные охотники. А как приехал, слышит - шум да гвалт стоит: все бегут в конец села. Никитка за ними. Прибежали. Глядят - везут на телеге те самые крикуны-охотники медведицу, а с ней и медвежонка пристреленного. Сами довольные. А Никитка, как увидел, так и обмер. Стал просить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- Отдайте медведицу!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А на него глаза таращат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- Ишь чего захотел! Мы добывали, а ему задаром отдай!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Но Никитка не отходит, просит, чего хошь предлагает. Охотнички не устояли, заломили деньгу порядочную. Никитка не перечил. Сговорился с приезжим мужиком, запродал ему свою избенку со всей рухлядью и деньжат, что от лекаря привез, добавил, ну и отдал все охотничкам, будь они неладны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Увез Никитка к себе медведицу с медвежонком. А люди переглядываются: совсем спятил. Послали досмотрщиков. Всю ночь у Никитки в окнах свет горел да стук из избы доносился, вроде мастерил что-то. Утром увидели все - Никитка два гроба для медведей сделал, и волосы его, что черными кудрями до плеч свисали, словно серебром подернулись. Схоронил он медведицу с медвежонком, взял котомку, перекинул через плечо и подался в тайгу. Вернулся на полянку, обошел ель три раза. Глянь, на полянке тот же терем стоит, только у крыльца зайчата сидят, лапками глаза прикрыли, плачут. Заглянул Никитка в терем - в нем пусто, холодно. Склонил голову, подошел к ели. А та махнула веточками, и почудилось ему, вроде кто шепчет на ухо: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- Не кручинься, Никитушка. Помочь твоему горю можно. Сорви с меня две шишки - одну большую, другую маленькую, кинь в сторону села, сам обойди меня четыре раза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Но тут вспомнил Никитка слова медведицы: "Кто четвертый раз ель обойдет - медведем обернется и не сможет среди людей жить". Однако не стал раздумывать, все исполнил, как ель указала. Сорвал шишки, кинул в сторону села, обошел ель четыре раза и обернулся медведем... А тот мужик, что в Никиткин дом переехал, узнал, что рядом медведи похоронены, решил с них шкуру содрать - все польза. В помощь соседей позвал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Разрыли яму-то и обмерли. В ней женщина с мальчонкой похоронены..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Тут шум поднялся, урядник прибежал, власти понаехали - иск учинить хотели. Да утром женщина с мальчонкой исчезли - вроде как их и не было. А на том месте только две шишки и нашли: одну большую, другую маленькую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Так все и кончилось. А в соседней деревне женщина с мальчонкой появились. Откуда взялись - никто не знает, говорят, из города жить переехали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 xml:space="preserve">С того времени в тайге медведь объявился. Да не простой, не бурый. Шуба у него серебром отливает. Богатая, говорят. У многих глаза на нее разбегались - все хотели медведя добыть. Да только вышло для тех добытчиков худо: кого с переломанными ребрами в канаве нашли, кого с головой ободранной под кучей хвороста, а кто и вовсе пропал. Опять из волости приезжали - высматривали, выспрашивали. Охотников на поимку медведя снаряжали. Все без толку. Старики сказывали, что с тех пор так и повелось: как залютует какой охотник, станет зверя без меры бить, тут его и приберет к себе Седой Медведь. Его-то с тех пор Седым прозвали. А так - ничего, ходи, гуляй по тайге. Девчат ведь никто не трогает. Правда, встречали они в тех местах парня красивого, но сколь ни звали, не подходил он к ним. Махнет лишь рукой - идите, мол, собирайте грибы, ягоды. </w:t>
            </w:r>
          </w:p>
          <w:p>
            <w:pPr>
              <w:pStyle w:val="Normal"/>
              <w:spacing w:lineRule="auto" w:line="360" w:before="0" w:after="24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  <w:t>Старики поговаривали, что он это и был - Седой Медведь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color w:val="000000"/>
                <w:spacing w:val="30"/>
                <w:sz w:val="26"/>
                <w:szCs w:val="26"/>
              </w:rPr>
            </w:pPr>
            <w:r>
              <w:rPr>
                <w:color w:val="000000"/>
                <w:spacing w:val="3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 w:before="398" w:after="0"/>
        <w:ind w:right="10" w:firstLine="374"/>
        <w:jc w:val="center"/>
        <w:rPr>
          <w:spacing w:val="30"/>
          <w:sz w:val="26"/>
          <w:szCs w:val="26"/>
        </w:rPr>
      </w:pPr>
      <w:r>
        <w:rPr>
          <w:b/>
          <w:bCs/>
          <w:i/>
          <w:iCs/>
          <w:spacing w:val="30"/>
          <w:sz w:val="26"/>
          <w:szCs w:val="26"/>
        </w:rPr>
        <w:t>АРТЕМОВ КЛЮЧ</w:t>
      </w:r>
    </w:p>
    <w:p>
      <w:pPr>
        <w:pStyle w:val="Normal"/>
        <w:spacing w:lineRule="auto" w:line="360"/>
        <w:ind w:firstLine="374"/>
        <w:jc w:val="center"/>
        <w:rPr>
          <w:b/>
          <w:b/>
          <w:i/>
          <w:i/>
          <w:spacing w:val="30"/>
          <w:sz w:val="26"/>
          <w:szCs w:val="26"/>
        </w:rPr>
      </w:pPr>
      <w:r>
        <w:rPr>
          <w:b/>
          <w:i/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 w:before="509" w:after="0"/>
        <w:ind w:left="29" w:right="2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а Артема-охотника люди косо поглядывали. Чудной потому что. Летом сено косит, зимой лосей да косуль прикармливает, а как до стрельбы — рука не поднимается. Тем и промышлял, что орехи кедровые добывал да мед собирал.</w:t>
      </w:r>
    </w:p>
    <w:p>
      <w:pPr>
        <w:pStyle w:val="Normal"/>
        <w:shd w:fill="FFFFFF" w:val="clear"/>
        <w:spacing w:lineRule="auto" w:line="360"/>
        <w:ind w:left="413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Жил он бобылем в избушке на краю села.</w:t>
      </w:r>
    </w:p>
    <w:p>
      <w:pPr>
        <w:pStyle w:val="Normal"/>
        <w:shd w:fill="FFFFFF" w:val="clear"/>
        <w:spacing w:lineRule="auto" w:line="360"/>
        <w:ind w:left="24" w:righ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Раз по осени пошел Артем в тайгу — орех поспел, шишковать пора на</w:t>
        <w:softHyphen/>
        <w:t>стала,— забрел в чащобу: деревья стеной стоят, сучья корявые одежду рвут. Бродил, бродил да в глубокую яму-ловушку и угодил. Сидит в сырой яме день, другой, выбраться не может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«Ну,— думает,— помереть мне здесь, горемыке старому...»</w:t>
      </w:r>
    </w:p>
    <w:p>
      <w:pPr>
        <w:pStyle w:val="Normal"/>
        <w:shd w:fill="FFFFFF" w:val="clear"/>
        <w:spacing w:lineRule="auto" w:line="360"/>
        <w:ind w:left="29" w:right="3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друг земля сверху посыпалась и огромная лесина вниз опускается. Вылез Артем, огляделся и чуть не помер со страха: сидит на пеньке боль</w:t>
        <w:softHyphen/>
        <w:t>шущий медведь. Шуба на нем не бурая, как у простого медведя, а седая, и серебряные искорки от нее отскакивают, пчелками летят в разные сторо</w:t>
        <w:softHyphen/>
        <w:t>ны. Где такая искорка сядет, там цветок вырастет, огоньком засветит си</w:t>
        <w:softHyphen/>
        <w:t>неньким. Седой Медведь!</w:t>
      </w:r>
    </w:p>
    <w:p>
      <w:pPr>
        <w:pStyle w:val="Normal"/>
        <w:shd w:fill="FFFFFF" w:val="clear"/>
        <w:spacing w:lineRule="auto" w:line="360"/>
        <w:ind w:left="34" w:right="3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У Артема зуб на зуб не попадает. Тут медведь молвил голодом чело</w:t>
        <w:softHyphen/>
        <w:t>вечески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ind w:left="0"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Что, Артем, испугался? Артем осмелел, ответ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ind w:left="0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Испугался, хозяин-батюшка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Седой Медведь опять спрашивает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Как же ты, Артем, в яму угодил? Страшно, больно, поди, был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  <w:tab w:val="left" w:pos="3370" w:leader="none"/>
          <w:tab w:val="left" w:pos="4555" w:leader="none"/>
        </w:tabs>
        <w:autoSpaceDE w:val="false"/>
        <w:spacing w:lineRule="auto" w:line="360"/>
        <w:ind w:left="5" w:right="3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И страшно, и больно,— с грустью ответил старик. Сурово взглянул на него Седой Медвед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5"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как больно и страшно бывает зверю таежному: что оленю рогато</w:t>
        <w:softHyphen/>
        <w:t>му, что медведю лохматому, как попадут они в ваши капканы да ямы?! А жизнь всем дорога!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стал Артем на колени, склонил седую голову и ответил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Что ж, за грехи человека перед лесом готов поплатиться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389" w:right="922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Седой Медведь молвил ласково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right="62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Я, Артем, знаю — зверей ты не обижаешь. В лютые зимы от голода многих спасаешь. Отпускаю с миром, но прежде будь гостем моим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389" w:right="922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11700" cy="76200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762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8470" cy="751332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8470" cy="751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60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8470" cy="751332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8470" cy="751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389" w:right="922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right="922" w:hanging="0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3" w:firstLine="374"/>
        <w:jc w:val="both"/>
        <w:rPr/>
      </w:pPr>
      <w:r>
        <w:rPr>
          <w:spacing w:val="30"/>
          <w:sz w:val="26"/>
          <w:szCs w:val="26"/>
        </w:rPr>
        <w:t>Поблагодарил Артем медведя и пошел вслед за ним. Долго шли по лесу дремучему и вышли на большую поляну, солнцем залитую. Удивляется Артем: «Во всей тайге осень стоит, деревья лист давно сбросили, а тут трава-мурава зеленеет, марьин цвет к солнцу тянется». Посреди поляны стоит терем с резными балконами, а вокруг зверье веселится: зайцы-удальцы с серым волком в чехарду играют, бобер с лисицей барыню от</w:t>
        <w:softHyphen/>
        <w:t>плясывают, белка с куницей на дудках им подыгрывают. Надивиться Артем не может: звери, а в какой дружбе живут!</w:t>
      </w:r>
    </w:p>
    <w:p>
      <w:pPr>
        <w:pStyle w:val="Normal"/>
        <w:shd w:fill="FFFFFF" w:val="clear"/>
        <w:spacing w:lineRule="auto" w:line="360"/>
        <w:ind w:left="48" w:right="10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Медведь тем временем гостя в терем привел, за стол посадил, сладким медком угостил, о житье-бытье речь завел. Рассказал Артем все, что на душе было. Что стар, сила уходит, словно песок из горсти. А семьи по сей день не завел, так и помрет бобылем.</w:t>
      </w:r>
    </w:p>
    <w:p>
      <w:pPr>
        <w:pStyle w:val="Normal"/>
        <w:shd w:fill="FFFFFF" w:val="clear"/>
        <w:spacing w:lineRule="auto" w:line="360"/>
        <w:ind w:left="43" w:right="1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ыслушал медведь внимательно, головой покачал. Потом на стол, где пустое место было, взор устремил. И вдруг встал сундучок, яркой медью кованный. Взял медведь сундучок, открыл со скрипом крышечку. Артем так и ахнул: лежит там янтарный камушек, мягким светом озаряет горницу. Вынул медведь его и подает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/>
        <w:ind w:left="14" w:right="2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Бери, Артем, янтарь — слезу кедровую. Нежданно-негаданно принесет она счастье.</w:t>
      </w:r>
    </w:p>
    <w:p>
      <w:pPr>
        <w:pStyle w:val="Normal"/>
        <w:shd w:fill="FFFFFF" w:val="clear"/>
        <w:spacing w:lineRule="auto" w:line="360"/>
        <w:ind w:left="34" w:right="2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Чтобы не потерять, Артем положил янтарь на голову и шапкой при</w:t>
        <w:softHyphen/>
        <w:t>крыл. Посидели еще немного, а как солнце к закату клониться стало, вспомнил Артем, что поздно. Как до дома добраться, как дорогу найти?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о успокоил Седой Медвед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Ничего, дам провожатого.</w:t>
      </w:r>
    </w:p>
    <w:p>
      <w:pPr>
        <w:pStyle w:val="Normal"/>
        <w:shd w:fill="FFFFFF" w:val="clear"/>
        <w:spacing w:lineRule="auto" w:line="360"/>
        <w:ind w:left="29" w:righ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сам вдруг как захохочет, лапами захлопает, шкурой затрясет. И по</w:t>
        <w:softHyphen/>
        <w:t>сыпались из нее искорки серебряные: которые на пол падают, которые в окошко пчелками улетают. Изловчился медведь, схватил одну и Артему подает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/>
        <w:ind w:left="14" w:righ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Пойдешь домой, кинь искорку наземь, доведет тебя. А коли беда случится, проси у нее помощи.</w:t>
      </w:r>
    </w:p>
    <w:p>
      <w:pPr>
        <w:pStyle w:val="Normal"/>
        <w:shd w:fill="FFFFFF" w:val="clear"/>
        <w:spacing w:lineRule="auto" w:line="360"/>
        <w:ind w:left="19"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благодарил Артем медведя, пустил искорку. Поскакала она с травин</w:t>
        <w:softHyphen/>
        <w:t>ки на травинку, с цветка на цветок... Где упадет, там лес расступается, тро</w:t>
        <w:softHyphen/>
        <w:t>пинка змейкой вьется, серебряным светом озаряется. Идет старик по тро</w:t>
        <w:softHyphen/>
        <w:t>пинке, напевает тихохонько. Вдруг запрыгала искорка на одном месте, и тропинка кончилась. Смотрит — стоит старый кедр лохматый, ветви под тя</w:t>
        <w:softHyphen/>
        <w:t>жестью шишек опустились. Шепчет кедр Артему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/>
        <w:ind w:left="14" w:right="5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Постучи по мне палкой, Артем, сбей шишки, тяжело старому держать их.</w:t>
      </w:r>
    </w:p>
    <w:p>
      <w:pPr>
        <w:pStyle w:val="Normal"/>
        <w:shd w:fill="FFFFFF" w:val="clear"/>
        <w:spacing w:lineRule="auto" w:line="360"/>
        <w:ind w:lef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Стукнет Артем раз — сверху шишка падает, стукнет другой — другая. Так целый мешок набрал. Поклонился он кедру, глянул на искорку, а та уж дальше поскакивает: с травинки на травинку, с цветка на цветок, Артем еле поспевает. А мешок с каждым шагом все тяжелей. И думает Артем: «Скорее бы привела». А искорка совсем тусклая, кружится над травинкой, вот-вот погаснет. За деревьями родное село проглядывает. Опечалился Артем. Уж и поставил мешок на землю. Снял шапку, чтобы пот со лба стереть, да обронил янтарь — слезу кедровую. Где янтарь упал, там светлый ключ забил, веселым ручейком зажурчал. Обрадовался Артем: «Вот на</w:t>
        <w:softHyphen/>
        <w:t>пьюсь сейчас». Пригоршню чистой воды зачерпнул, отпил чуть и почувствовал силу молодецкую. Боли злой в ногах будто не было. Глянул в ручеек и ахнул: в отражении — парень молодой. Вместо седых волос кудри вьются, в глазах — ясный свет, губы — алей мака алого. Обрадовался Артем, вспом</w:t>
        <w:softHyphen/>
        <w:t xml:space="preserve">нил слова Седого </w:t>
      </w:r>
    </w:p>
    <w:p>
      <w:pPr>
        <w:pStyle w:val="Normal"/>
        <w:shd w:fill="FFFFFF" w:val="clear"/>
        <w:spacing w:lineRule="auto" w:line="360"/>
        <w:ind w:lef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22595" cy="75958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759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3230" cy="758761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3230" cy="758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59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3230" cy="758761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3230" cy="758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4" w:hanging="3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34" w:hanging="3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34" w:hanging="3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Медведя о том, что слеза кедровая нежданно-негаданно принесет счастье.</w:t>
      </w:r>
    </w:p>
    <w:p>
      <w:pPr>
        <w:pStyle w:val="Normal"/>
        <w:shd w:fill="FFFFFF" w:val="clear"/>
        <w:spacing w:lineRule="auto" w:line="360"/>
        <w:ind w:left="38" w:right="1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зялся было за мешок, хотел на спину взвалить, но тот ни с места: словно к земле прирос.</w:t>
      </w:r>
    </w:p>
    <w:p>
      <w:pPr>
        <w:pStyle w:val="Normal"/>
        <w:shd w:fill="FFFFFF" w:val="clear"/>
        <w:spacing w:lineRule="auto" w:line="360"/>
        <w:ind w:left="24" w:right="2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 xml:space="preserve">— </w:t>
      </w:r>
      <w:r>
        <w:rPr>
          <w:spacing w:val="30"/>
          <w:sz w:val="26"/>
          <w:szCs w:val="26"/>
        </w:rPr>
        <w:t>Что за напасть?— ухмыльнулся Артем.— Силу чувствую, а поднять не могу. Тяжел-таки.</w:t>
      </w:r>
    </w:p>
    <w:p>
      <w:pPr>
        <w:pStyle w:val="Normal"/>
        <w:shd w:fill="FFFFFF" w:val="clear"/>
        <w:spacing w:lineRule="auto" w:line="360"/>
        <w:ind w:left="38" w:right="14" w:firstLine="374"/>
        <w:jc w:val="both"/>
        <w:rPr/>
      </w:pPr>
      <w:r>
        <w:rPr>
          <w:spacing w:val="30"/>
          <w:sz w:val="26"/>
          <w:szCs w:val="26"/>
        </w:rPr>
        <w:t xml:space="preserve">Открыл он мешок, </w:t>
      </w:r>
      <w:r>
        <w:rPr>
          <w:b/>
          <w:bCs/>
          <w:spacing w:val="30"/>
          <w:sz w:val="26"/>
          <w:szCs w:val="26"/>
        </w:rPr>
        <w:t xml:space="preserve">а </w:t>
      </w:r>
      <w:r>
        <w:rPr>
          <w:spacing w:val="30"/>
          <w:sz w:val="26"/>
          <w:szCs w:val="26"/>
        </w:rPr>
        <w:t>в нем... груды золота. Самородки с кедровую шиш</w:t>
        <w:softHyphen/>
        <w:t>ку желтыми боками поблескивают.</w:t>
      </w:r>
    </w:p>
    <w:p>
      <w:pPr>
        <w:pStyle w:val="Normal"/>
        <w:shd w:fill="FFFFFF" w:val="clear"/>
        <w:spacing w:lineRule="auto" w:line="360"/>
        <w:ind w:left="413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«Коня бы сюда!» — подумал Артем.</w:t>
      </w:r>
    </w:p>
    <w:p>
      <w:pPr>
        <w:pStyle w:val="Normal"/>
        <w:shd w:fill="FFFFFF" w:val="clear"/>
        <w:spacing w:lineRule="auto" w:line="360"/>
        <w:ind w:left="29" w:right="5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Смотрит, тусклая искорка яснеть стала. Ярко засветилась, ослепила глаза и вспыхнула алым пламенем. Пламя в белый дым превратилось, а из дыма конь выскочил, заржал ретиво. Словно лебедь белый, а грива серебря</w:t>
        <w:softHyphen/>
        <w:t>ная. Обрадовался Артем, молодецкой рукой коня погладил, взвалил на него золото, лесу в пояс поклонился и зашагал весело. Идет по селу, коня ведет, задорную песню напевает. Девчата ясноглазые из калиток да из окошек по-выглядывали: «Кто ж такой? Что за молодец-красавец? »</w:t>
      </w:r>
    </w:p>
    <w:p>
      <w:pPr>
        <w:pStyle w:val="Normal"/>
        <w:shd w:fill="FFFFFF" w:val="clear"/>
        <w:spacing w:lineRule="auto" w:line="360"/>
        <w:ind w:left="19" w:right="1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ртем по пути ребятишек кликнул: из тайги, дескать, гостинец несу, кедровыми шишками побалую. У которых родители побогаче, те отмахну</w:t>
        <w:softHyphen/>
        <w:t>лись — мол, шишками не удивишь. А кто победней — гурьбой за Артемом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Им и шишки в радость, с батрацким трудом многие уж знакомы.</w:t>
      </w:r>
    </w:p>
    <w:p>
      <w:pPr>
        <w:pStyle w:val="Normal"/>
        <w:shd w:fill="FFFFFF" w:val="clear"/>
        <w:spacing w:lineRule="auto" w:line="360"/>
        <w:ind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рисел он на лавочку, открыл мешок и роздал ребятишкам золотые шишки, себе лишь пяток оставил.</w:t>
      </w:r>
    </w:p>
    <w:p>
      <w:pPr>
        <w:pStyle w:val="Normal"/>
        <w:shd w:fill="FFFFFF" w:val="clear"/>
        <w:spacing w:lineRule="auto" w:line="360" w:before="5" w:after="0"/>
        <w:ind w:left="19" w:right="1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Зажил Артем с тех пор счастливо, семьей обзавелся. А на том ключе, где вода целебная, многие от хвори избавились, силу обрели. Про Артема люди не забыли: родничок этот так и прозвали — Артемов ключ.</w:t>
      </w:r>
    </w:p>
    <w:p>
      <w:pPr>
        <w:pStyle w:val="Normal"/>
        <w:shd w:fill="FFFFFF" w:val="clear"/>
        <w:spacing w:lineRule="auto" w:line="360" w:before="398" w:after="0"/>
        <w:ind w:right="10" w:firstLine="374"/>
        <w:jc w:val="center"/>
        <w:rPr>
          <w:b/>
          <w:b/>
          <w:bCs/>
          <w:i/>
          <w:i/>
          <w:iCs/>
          <w:spacing w:val="30"/>
          <w:sz w:val="26"/>
          <w:szCs w:val="26"/>
        </w:rPr>
      </w:pPr>
      <w:r>
        <w:rPr>
          <w:b/>
          <w:bCs/>
          <w:i/>
          <w:iCs/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 w:before="398" w:after="0"/>
        <w:ind w:right="10" w:firstLine="374"/>
        <w:jc w:val="center"/>
        <w:rPr>
          <w:spacing w:val="30"/>
          <w:sz w:val="26"/>
          <w:szCs w:val="26"/>
        </w:rPr>
      </w:pPr>
      <w:r>
        <w:rPr>
          <w:b/>
          <w:bCs/>
          <w:i/>
          <w:iCs/>
          <w:spacing w:val="30"/>
          <w:sz w:val="26"/>
          <w:szCs w:val="26"/>
        </w:rPr>
        <w:t>БАРСУЧЬИ КОРЕШКИ</w:t>
      </w:r>
    </w:p>
    <w:p>
      <w:pPr>
        <w:pStyle w:val="Normal"/>
        <w:shd w:fill="FFFFFF" w:val="clear"/>
        <w:spacing w:lineRule="auto" w:line="360" w:before="235" w:after="0"/>
        <w:ind w:left="19" w:right="19" w:firstLine="374"/>
        <w:jc w:val="both"/>
        <w:rPr/>
      </w:pPr>
      <w:r>
        <w:rPr>
          <w:spacing w:val="30"/>
          <w:sz w:val="26"/>
          <w:szCs w:val="26"/>
        </w:rPr>
        <w:t>Как уж издавна у нас повелось</w:t>
      </w:r>
      <w:r>
        <w:rPr>
          <w:b/>
          <w:bCs/>
          <w:spacing w:val="30"/>
          <w:sz w:val="26"/>
          <w:szCs w:val="26"/>
        </w:rPr>
        <w:t xml:space="preserve"> </w:t>
      </w:r>
      <w:r>
        <w:rPr>
          <w:spacing w:val="30"/>
          <w:sz w:val="26"/>
          <w:szCs w:val="26"/>
        </w:rPr>
        <w:t>— Подрастет парнишка, его к делу при</w:t>
        <w:softHyphen/>
        <w:t>ставят: кому охотником быть, кому бондарем, кому землю пахать — хле</w:t>
        <w:softHyphen/>
        <w:t>бушко выращивать. Отцу с матерью радостно — сынишка кормильцем растет и перед соседями лестно.</w:t>
      </w:r>
    </w:p>
    <w:p>
      <w:pPr>
        <w:pStyle w:val="Normal"/>
        <w:shd w:fill="FFFFFF" w:val="clear"/>
        <w:spacing w:lineRule="auto" w:line="360"/>
        <w:ind w:left="14" w:right="2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о в одной семье радости такой не было: мужицкое-то дело силу тре</w:t>
        <w:softHyphen/>
        <w:t>бует, а мальчонка ростом не вышел, хворь в ногах да и горбик — малышом со скамейки упал. А парнишка смышленый, грамоту у дьячка рано выучил: старушонкам поминальники писал, мужикам — письма челобитные.</w:t>
      </w:r>
    </w:p>
    <w:p>
      <w:pPr>
        <w:pStyle w:val="Normal"/>
        <w:shd w:fill="FFFFFF" w:val="clear"/>
        <w:spacing w:lineRule="auto" w:line="360"/>
        <w:ind w:left="10"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зрослые и дети жалели его. Николушкой ласково кликали. Но кой-кому не нравился — горбунком дразнили.</w:t>
      </w:r>
    </w:p>
    <w:p>
      <w:pPr>
        <w:pStyle w:val="Normal"/>
        <w:shd w:fill="FFFFFF" w:val="clear"/>
        <w:spacing w:lineRule="auto" w:line="360"/>
        <w:ind w:left="38" w:firstLine="374"/>
        <w:jc w:val="both"/>
        <w:rPr/>
      </w:pPr>
      <w:r>
        <w:rPr>
          <w:spacing w:val="30"/>
          <w:sz w:val="26"/>
          <w:szCs w:val="26"/>
        </w:rPr>
        <w:t>Время шло. Ребята-годки с девчатами вечерами на гулянье ходить ста</w:t>
        <w:softHyphen/>
        <w:t>ли. Разожгут костер, хороводы водят. Николушку всегда принимали. Но как под гармонь парами плясать начнут, Николе тоскливо — какая ж с убо</w:t>
        <w:softHyphen/>
        <w:t>гим пойдет. Но пуще сердце у него надрывалось, когда на гулянье девчонка одна приходила: Ксюшкой-вертушкой звали, ясноглазая, сама легкая да верткая. Одна приходила...</w:t>
      </w:r>
    </w:p>
    <w:p>
      <w:pPr>
        <w:pStyle w:val="Normal"/>
        <w:shd w:fill="FFFFFF" w:val="clear"/>
        <w:spacing w:lineRule="auto" w:line="360"/>
        <w:ind w:left="43" w:firstLine="374"/>
        <w:jc w:val="both"/>
        <w:rPr/>
      </w:pPr>
      <w:r>
        <w:rPr>
          <w:spacing w:val="30"/>
          <w:sz w:val="26"/>
          <w:szCs w:val="26"/>
        </w:rPr>
        <w:t>Однажды Никола набрался храбрости, подошел к ней, плясать пригла</w:t>
        <w:softHyphen/>
        <w:t>сил. А Ксюша только что парню долговязому отказала. Взглянула на Николку строго, а у того от волнения губы трясутся. Ксюша и пожалела его — схватила за руку, побежала в круг, отплясала бойко.</w:t>
      </w:r>
    </w:p>
    <w:p>
      <w:pPr>
        <w:pStyle w:val="Normal"/>
        <w:shd w:fill="FFFFFF" w:val="clear"/>
        <w:spacing w:lineRule="auto" w:line="360"/>
        <w:ind w:lef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тот парень, с которым она плясать не пошла, давай над Николкой посмеиваться: «Горбун, а губа не дура. Да и та хороша — с уродом плясать вздумала!»</w:t>
      </w:r>
    </w:p>
    <w:p>
      <w:pPr>
        <w:pStyle w:val="Normal"/>
        <w:shd w:fill="FFFFFF" w:val="clear"/>
        <w:spacing w:lineRule="auto" w:line="360"/>
        <w:ind w:left="3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Ксюша вспыхнула, подлетела к болвану и шлепнула по щеке со всего маху, и убежала домой, расплакавшись. Николушка склонил голову, под хохоток побрел, куда глаза глядят. А уж ночь наступила. Дороги не разо</w:t>
        <w:softHyphen/>
        <w:t>брал, в тайгу забрел. Оступился и покатился куда-то вниз. Лежит в траве, думает: «Помереть бы сейчас, хоть маяться перестану».</w:t>
      </w:r>
    </w:p>
    <w:p>
      <w:pPr>
        <w:pStyle w:val="Normal"/>
        <w:shd w:fill="FFFFFF" w:val="clear"/>
        <w:spacing w:lineRule="auto" w:line="360"/>
        <w:ind w:left="34" w:right="10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Так ночь прошла, а как рассвет забрезжил, увидел, что лежит он в лож</w:t>
        <w:softHyphen/>
        <w:t>ке зеленом. На дне ручеек журчит, по берегам папоротник высокий. Вдруг услышал невдалеке плеск звонкий. Раздвинул папоротник и ахнул — в ру</w:t>
        <w:softHyphen/>
        <w:t>чейке барсучонок барахтается, на бережок крутой забирается, скользит и опять в воду плюхается.</w:t>
      </w:r>
    </w:p>
    <w:p>
      <w:pPr>
        <w:pStyle w:val="Normal"/>
        <w:shd w:fill="FFFFFF" w:val="clear"/>
        <w:spacing w:lineRule="auto" w:line="360"/>
        <w:ind w:left="29" w:right="2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ытащил он барсучонка, на землю опустил. Тот пофыркал, отряхнулся и побежал. Николка за ним.</w:t>
      </w:r>
    </w:p>
    <w:p>
      <w:pPr>
        <w:pStyle w:val="Normal"/>
        <w:shd w:fill="FFFFFF" w:val="clear"/>
        <w:spacing w:lineRule="auto" w:line="360"/>
        <w:ind w:right="2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Глядит, барсучонок наверх вскарабкался. У самого края нора широкая, у норы большой барсук на задних лапах сидит, корешки перебирает. А под</w:t>
        <w:softHyphen/>
        <w:t>ле еще два маленьких.</w:t>
      </w:r>
    </w:p>
    <w:p>
      <w:pPr>
        <w:pStyle w:val="Normal"/>
        <w:shd w:fill="FFFFFF" w:val="clear"/>
        <w:spacing w:lineRule="auto" w:line="360" w:before="5" w:after="0"/>
        <w:ind w:left="34" w:right="2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Барсучонок к большому барсуку подбежал, заурчал ему на ухо. Тот привстал сразу, схватил корешки и в нору. Барсучата за ним юрк</w:t>
        <w:softHyphen/>
        <w:t>нули.</w:t>
      </w:r>
    </w:p>
    <w:p>
      <w:pPr>
        <w:pStyle w:val="Normal"/>
        <w:shd w:fill="FFFFFF" w:val="clear"/>
        <w:spacing w:lineRule="auto" w:line="360"/>
        <w:ind w:left="29" w:right="3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Хотел Николушка уйти, повернулся было да услышал голосок скри</w:t>
        <w:softHyphen/>
        <w:t>пуч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ind w:left="0" w:right="-5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годи, парень, куда спешишь? Оглянулся — нет никого. А голос опя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ind w:left="0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низ погляди.</w:t>
      </w:r>
    </w:p>
    <w:p>
      <w:pPr>
        <w:pStyle w:val="Normal"/>
        <w:shd w:fill="FFFFFF" w:val="clear"/>
        <w:spacing w:lineRule="auto" w:line="360"/>
        <w:ind w:left="10"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смотрел Николка и удивился: у норы человек в пестром кафтане сто</w:t>
        <w:softHyphen/>
        <w:t>ит, в руках корешок держит. Нос у него остренький, глаза маленькие, и в очках, словно писарь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Куда тебе торопиться? Загляни ко мне.</w:t>
      </w:r>
    </w:p>
    <w:p>
      <w:pPr>
        <w:pStyle w:val="Normal"/>
        <w:shd w:fill="FFFFFF" w:val="clear"/>
        <w:spacing w:lineRule="auto" w:line="360"/>
        <w:ind w:left="5"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иколка за ним на четвереньках полез, перед глазами пещерки свод открылся. Посередине корешков кучка, вокруг нее мальчишки в пестрых кафтанчиках корешки перебирают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Один — в одну кучу, другой — в другую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Мужичок и говорит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right="3360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Садись с нами корешки есть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иколка взял корешок, пожевал: горько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left="374" w:right="3360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мужичок хохочет:</w:t>
      </w:r>
    </w:p>
    <w:p>
      <w:pPr>
        <w:pStyle w:val="Normal"/>
        <w:shd w:fill="FFFFFF" w:val="clear"/>
        <w:spacing w:lineRule="auto" w:line="360" w:before="5" w:after="0"/>
        <w:ind w:left="134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 xml:space="preserve">— </w:t>
      </w:r>
      <w:r>
        <w:rPr>
          <w:spacing w:val="30"/>
          <w:sz w:val="26"/>
          <w:szCs w:val="26"/>
        </w:rPr>
        <w:t>Чего морщишься? В корнях сила земная.</w:t>
      </w:r>
    </w:p>
    <w:p>
      <w:pPr>
        <w:pStyle w:val="Normal"/>
        <w:shd w:fill="FFFFFF" w:val="clear"/>
        <w:spacing w:lineRule="auto" w:line="360"/>
        <w:ind w:lef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Доел парень корешок и вправду почувствовал силу в руках, плечи хотел расправить, да горбик мешает.</w:t>
      </w:r>
    </w:p>
    <w:p>
      <w:pPr>
        <w:pStyle w:val="Normal"/>
        <w:shd w:fill="FFFFFF" w:val="clear"/>
        <w:spacing w:lineRule="auto" w:line="360"/>
        <w:ind w:left="48" w:right="1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Мужичок это заметил, покряхтел, в кучке порылся, отыскал нужный корешок, подал Николке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left="43" w:right="1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Вот тебе корень, всем корням корень. Съешь его на глазах у суженой, тогда и горб пропадет.</w:t>
      </w:r>
    </w:p>
    <w:p>
      <w:pPr>
        <w:pStyle w:val="Normal"/>
        <w:shd w:fill="FFFFFF" w:val="clear"/>
        <w:spacing w:lineRule="auto" w:line="36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том упал вдруг на спину и давай хохотать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Ой, спинушка чешется, бока зудятся.</w:t>
      </w:r>
    </w:p>
    <w:p>
      <w:pPr>
        <w:pStyle w:val="Normal"/>
        <w:shd w:fill="FFFFFF" w:val="clear"/>
        <w:spacing w:lineRule="auto" w:line="360"/>
        <w:ind w:right="-5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И в барсука опять превратился. Мальчишки схватили корешки, стали отцу спину чесать. Целый ком шерсти начесали. А барсук опять мужичком стал, подал пряжу Николке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right="-5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Это невесте твоей в подарок, но до времени не вспоминай о нем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икола положил шерсть за пазуху, поблагодарил барсучка, нагнулся,</w:t>
      </w:r>
    </w:p>
    <w:p>
      <w:pPr>
        <w:pStyle w:val="Normal"/>
        <w:shd w:fill="FFFFFF" w:val="clear"/>
        <w:spacing w:lineRule="auto" w:line="36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ылез кое-как из норы, а ноги пуще ноют. Тут барсук опять высунулся и сказал напоследок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 w:before="5" w:after="0"/>
        <w:ind w:right="-5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Сила земная в тебе есть, а хворь сам выбьешь. Иди по ручью, там и найдешь исцеление.</w:t>
      </w:r>
    </w:p>
    <w:p>
      <w:pPr>
        <w:pStyle w:val="Normal"/>
        <w:shd w:fill="FFFFFF" w:val="clear"/>
        <w:spacing w:lineRule="auto" w:line="360"/>
        <w:ind w:left="29" w:right="3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Отправился Никола, и чем дальше идет, тем ручей мутней становится. Сунул в него руку и отдернул — вода-то горячая.</w:t>
      </w:r>
    </w:p>
    <w:p>
      <w:pPr>
        <w:pStyle w:val="Normal"/>
        <w:shd w:fill="FFFFFF" w:val="clear"/>
        <w:spacing w:lineRule="auto" w:line="360"/>
        <w:ind w:left="19" w:right="3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брел дальше, глядит — ручей в озеро впадает, а по берегам — грязь. Никола увяз по колено и подумал: «Неужели обманул меня мужичок-бар-сучок? Какой толк в грязи?»</w:t>
      </w:r>
    </w:p>
    <w:p>
      <w:pPr>
        <w:pStyle w:val="Normal"/>
        <w:shd w:fill="FFFFFF" w:val="clear"/>
        <w:spacing w:lineRule="auto" w:line="360"/>
        <w:ind w:left="39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Да вскоре почувствовал — боль в ногах потихоньку утихл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left="43" w:right="1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left="43" w:right="1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left="43" w:right="1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432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69865" cy="763333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763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5455" cy="763333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5455" cy="763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60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5455" cy="763333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5455" cy="763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432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432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left="5"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ышел Николка на сухое место, прилег отдохнуть. На душе у него спо</w:t>
        <w:softHyphen/>
        <w:t>койно. Долго лежал, но к вечеру опять загудели ноги.</w:t>
      </w:r>
    </w:p>
    <w:p>
      <w:pPr>
        <w:pStyle w:val="Normal"/>
        <w:shd w:fill="FFFFFF" w:val="clear"/>
        <w:spacing w:lineRule="auto" w:line="360"/>
        <w:ind w:left="10"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строил Николка шалашик, стал в нем жить, в озере ноги лечить. По утрам орехи для пропитания добывал, вечерами по грязи бродил. Так до осени и пробыл в тайге. Ноги у него совсем болеть перестали, а холода наступили — решил домой вернуться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ошел в село, бабы меж собой переговариваются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ind w:left="19"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Что за парень такой высокий да плечистый, к кому приехал? Поди, Никола пропавший? Но у того вроде горбик побольше, сам ростом поменьше, да и хроменький.</w:t>
      </w:r>
    </w:p>
    <w:p>
      <w:pPr>
        <w:pStyle w:val="Normal"/>
        <w:shd w:fill="FFFFFF" w:val="clear"/>
        <w:spacing w:lineRule="auto" w:line="360"/>
        <w:ind w:left="14"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Никола к дому родителей ровной походкой сразу направился... Отец-то приглядывался, крестился: «Свят! Свят! Свят!» А мать сразу признала, на шею кинулась. Никола обнял ее, к отцу спиной невзначай повернулся, тот горбик увидел и присел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Николушка!</w:t>
      </w:r>
    </w:p>
    <w:p>
      <w:pPr>
        <w:pStyle w:val="Normal"/>
        <w:shd w:fill="FFFFFF" w:val="clear"/>
        <w:spacing w:lineRule="auto" w:line="360"/>
        <w:ind w:left="14"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...Старики довольны, что сын живой из тайги возвернулся, а Никола не весел — все про Ксюшу думает.</w:t>
      </w:r>
    </w:p>
    <w:p>
      <w:pPr>
        <w:pStyle w:val="Normal"/>
        <w:shd w:fill="FFFFFF" w:val="clear"/>
        <w:spacing w:lineRule="auto" w:line="360"/>
        <w:ind w:righ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к той парни сватов каждый день засылали. Особливо детина, что над Николой смеялся. Но Ксюша всем почему-то отказывала, а потом с ней беда приключилась — с остуды занедужила, которую неделю неподвижно ле</w:t>
        <w:softHyphen/>
        <w:t>жит, не ест ничего, словно былинка высохла. Женихи сразу и отступили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Никола узнал про это и к любимой сразу отправился. Зашел в дом. Глядит — на кровати она лежит, щеки ввалились, глаза в одну точку уста</w:t>
      </w:r>
    </w:p>
    <w:p>
      <w:pPr>
        <w:pStyle w:val="Normal"/>
        <w:shd w:fill="FFFFFF" w:val="clear"/>
        <w:spacing w:lineRule="auto" w:line="360"/>
        <w:ind w:righ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к той парни сватов каждый день засылали. Особливо детина, что над Николой смеялся. Но Ксюша всем почему-то отказывала, а потом с ней беда приключилась — с остуды занедужила, которую неделю неподвижно ле</w:t>
        <w:softHyphen/>
        <w:t>жит, не ест ничего, словно былинка высохла. Женихи сразу и отступили.</w:t>
      </w:r>
    </w:p>
    <w:p>
      <w:pPr>
        <w:pStyle w:val="Normal"/>
        <w:shd w:fill="FFFFFF" w:val="clear"/>
        <w:spacing w:lineRule="auto" w:line="360"/>
        <w:ind w:left="43" w:right="5" w:firstLine="374"/>
        <w:jc w:val="both"/>
        <w:rPr/>
      </w:pPr>
      <w:r>
        <w:rPr>
          <w:spacing w:val="30"/>
          <w:sz w:val="26"/>
          <w:szCs w:val="26"/>
        </w:rPr>
        <w:t xml:space="preserve">А Никола узнал про это и к любимой сразу отправился. Зашел в дом. Глядит — на кровати она лежит, щеки ввалились, глаза в одну точку уставились. Подсел он, а слова мужичка-барсучка в ушах звоном </w:t>
      </w:r>
      <w:r>
        <w:rPr>
          <w:bCs/>
          <w:spacing w:val="30"/>
          <w:sz w:val="26"/>
          <w:szCs w:val="26"/>
        </w:rPr>
        <w:t>звенят</w:t>
      </w:r>
      <w:r>
        <w:rPr>
          <w:b/>
          <w:bCs/>
          <w:spacing w:val="30"/>
          <w:sz w:val="26"/>
          <w:szCs w:val="26"/>
        </w:rPr>
        <w:t xml:space="preserve">: </w:t>
      </w:r>
      <w:r>
        <w:rPr>
          <w:spacing w:val="30"/>
          <w:sz w:val="26"/>
          <w:szCs w:val="26"/>
        </w:rPr>
        <w:t>«Съешь корешок на глазах у суженой, тогда и горб отпадет».</w:t>
      </w:r>
    </w:p>
    <w:p>
      <w:pPr>
        <w:pStyle w:val="Normal"/>
        <w:shd w:fill="FFFFFF" w:val="clear"/>
        <w:spacing w:lineRule="auto" w:line="360"/>
        <w:ind w:left="43" w:right="5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Достал корешок, подумал: «Лучше век горбатым останусь, чем любимой погибнуть дам»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здохнул глубоко и сказал ласково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А ну-ка погрызи корень.</w:t>
      </w:r>
    </w:p>
    <w:p>
      <w:pPr>
        <w:pStyle w:val="Normal"/>
        <w:shd w:fill="FFFFFF" w:val="clear"/>
        <w:spacing w:lineRule="auto" w:line="360"/>
        <w:ind w:lef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Ксюше занятно стало — взяла, словно зайчишка морковку, схрумкала. Вскоре повеселела: запросила есть. У родителей чего только не наготовле</w:t>
        <w:softHyphen/>
        <w:t>но! Подали ей кашки сладенькой с пирожком сдобненьким, а она и го</w:t>
        <w:softHyphen/>
        <w:t>ворит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А Николушке чего же не дали?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Те руками всплеснули:</w:t>
      </w:r>
    </w:p>
    <w:p>
      <w:pPr>
        <w:pStyle w:val="Normal"/>
        <w:shd w:fill="FFFFFF" w:val="clear"/>
        <w:tabs>
          <w:tab w:val="clear" w:pos="708"/>
          <w:tab w:val="left" w:pos="802" w:leader="none"/>
          <w:tab w:val="left" w:pos="5984" w:leader="none"/>
        </w:tabs>
        <w:spacing w:lineRule="auto" w:line="36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Экие мы бестолковые, гостя не потчуем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</w:tabs>
        <w:spacing w:lineRule="auto" w:line="360"/>
        <w:ind w:right="2880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И подали Николке чашку полную.</w:t>
      </w:r>
    </w:p>
    <w:p>
      <w:pPr>
        <w:pStyle w:val="Normal"/>
        <w:shd w:fill="FFFFFF" w:val="clear"/>
        <w:spacing w:lineRule="auto" w:line="360"/>
        <w:ind w:left="34" w:right="1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Едят они кашу, перемигиваются, родители на Николку глядят изумлен</w:t>
        <w:softHyphen/>
        <w:t>но. А он велел Ксюшу укутать в теплое. Взял ее на руки и вынес на воздух. Подержал бережно, словно дите малое, потом опять в избушку унес.</w:t>
      </w:r>
    </w:p>
    <w:p>
      <w:pPr>
        <w:pStyle w:val="Normal"/>
        <w:shd w:fill="FFFFFF" w:val="clear"/>
        <w:spacing w:lineRule="auto" w:line="360"/>
        <w:ind w:left="29" w:right="1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Долгое время так повторял и как-то поставил осторожно на ноги. Та пошла потихоньку...</w:t>
      </w:r>
    </w:p>
    <w:p>
      <w:pPr>
        <w:pStyle w:val="Normal"/>
        <w:shd w:fill="FFFFFF" w:val="clear"/>
        <w:spacing w:lineRule="auto" w:line="360"/>
        <w:ind w:left="24" w:right="2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скоре хворь от нее отступилась, парни опять поглядывать стали, мимо ворот зачастили, особливо долговязый. Николку однажды встретил, давай выговаривать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/>
        <w:ind w:left="24" w:righ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Чего к ней ходишь?! У меня давно сговорено! А ты, горбун, не нужон никому!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иколка после слов таких страшных ушел домой, покачиваясь.</w:t>
      </w:r>
    </w:p>
    <w:p>
      <w:pPr>
        <w:pStyle w:val="Normal"/>
        <w:shd w:fill="FFFFFF" w:val="clear"/>
        <w:spacing w:lineRule="auto" w:line="360"/>
        <w:ind w:left="29" w:right="2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Ксюша день его дожидает, другой. Встревожилась и побежала к Ни</w:t>
        <w:softHyphen/>
        <w:t>колке. Увидела во дворе, подошла, ткнулась в плечо, слезы радостные на шубейку ль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Чего ж ходить перестал, аль разлюбил? Обнял парень ее осторожно, по голове поглад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right="-5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еужто навек со мной? Ведь горбатый я... Прижалась она к нему шибч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Зато сердцу родной!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spacing w:lineRule="auto" w:line="360"/>
        <w:ind w:left="14" w:righ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И пошли они вдоль села, обнявшись. Глядят, у Ксюшиных ворот парни собрались, а среди них долговязый пальцем в небо тычет, громко доказывает:</w:t>
      </w:r>
      <w:r>
        <w:rPr>
          <w:rFonts w:cs="Arial"/>
          <w:spacing w:val="30"/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right="960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се равно Ксюша не пойдет за горбатого. Бог не допустит. А ему тут и крикнули с хохото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 w:before="5" w:after="0"/>
        <w:ind w:left="0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Чего ж не допустит, коль уже ходит.</w:t>
      </w:r>
    </w:p>
    <w:p>
      <w:pPr>
        <w:pStyle w:val="Normal"/>
        <w:shd w:fill="FFFFFF" w:val="clear"/>
        <w:spacing w:lineRule="auto" w:line="360"/>
        <w:ind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Оглянулся долговязый, увидел Ксюшу с Николкой и встал как вкопан</w:t>
        <w:softHyphen/>
        <w:t>ный. Кто-то и сунул под нос ему кукиш: «Что, съел!..» Но детина опомнил</w:t>
        <w:softHyphen/>
        <w:t>ся, руки в бока, грудь колесом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 w:before="5" w:after="0"/>
        <w:ind w:righ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Чего он сделал такого? Подумаешь, корешками позабавил! Отец мне козла, барана да мерина на разживу дает! А что горбун ей к свадьбе готовит?!</w:t>
      </w:r>
    </w:p>
    <w:p>
      <w:pPr>
        <w:pStyle w:val="Normal"/>
        <w:shd w:fill="FFFFFF" w:val="clear"/>
        <w:spacing w:lineRule="auto" w:line="360" w:before="5" w:after="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икола кулаки сжал, хотел задать обидчику, да Ксюша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Чего с дураком связываться.</w:t>
      </w:r>
    </w:p>
    <w:p>
      <w:pPr>
        <w:pStyle w:val="Normal"/>
        <w:shd w:fill="FFFFFF" w:val="clear"/>
        <w:spacing w:lineRule="auto" w:line="360"/>
        <w:ind w:lef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Сложил Никола кулаки на грудь и почувствовал комок шерсти, что бар</w:t>
        <w:softHyphen/>
        <w:t>сук подарил, решил достать. Потянул... и вытащил платок дорогой: по кра</w:t>
        <w:softHyphen/>
        <w:t>ям золотым узором украшенный, в середине птицы серебром вытканы, словно живые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Детина прикусил язык, поплелся прочь..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Молодые вскоре свадьбу сыграли. Дружно жили.</w:t>
      </w:r>
    </w:p>
    <w:p>
      <w:pPr>
        <w:pStyle w:val="Normal"/>
        <w:shd w:fill="FFFFFF" w:val="clear"/>
        <w:spacing w:lineRule="auto" w:line="360"/>
        <w:ind w:left="29" w:right="10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Ксюша, бывало, платок в праздник на плечи накинет — вся деревня любуется. Да шибко-то не носила, хранила в сундуке: еще не только дочке да внучке, а и правнучке покрасоваться перед женихом довелось.</w:t>
      </w:r>
    </w:p>
    <w:p>
      <w:pPr>
        <w:pStyle w:val="Normal"/>
        <w:shd w:fill="FFFFFF" w:val="clear"/>
        <w:spacing w:lineRule="auto" w:line="360" w:before="384" w:after="0"/>
        <w:ind w:left="48" w:firstLine="374"/>
        <w:jc w:val="center"/>
        <w:rPr>
          <w:spacing w:val="30"/>
          <w:sz w:val="26"/>
          <w:szCs w:val="26"/>
        </w:rPr>
      </w:pPr>
      <w:r>
        <w:rPr>
          <w:b/>
          <w:bCs/>
          <w:i/>
          <w:iCs/>
          <w:spacing w:val="30"/>
          <w:sz w:val="26"/>
          <w:szCs w:val="26"/>
        </w:rPr>
        <w:t>ЗАВЕТНАЯ ПОЛЯНА</w:t>
      </w:r>
    </w:p>
    <w:p>
      <w:pPr>
        <w:pStyle w:val="Normal"/>
        <w:shd w:fill="FFFFFF" w:val="clear"/>
        <w:spacing w:lineRule="auto" w:line="360" w:before="230" w:after="0"/>
        <w:ind w:left="29" w:right="1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Жили в таежной деревне Тойской Парфен да Марья. Хлебом своим кормились, богатым не кланялись. Как-то зимой поехал Парфен на реку сети проверять, да по неосторожности в прорубь угодил. Изловчился, од</w:t>
        <w:softHyphen/>
        <w:t>нако, на лед выбрался. Бухнулся в сани, погнал лошадь в село. Да морози</w:t>
        <w:softHyphen/>
        <w:t>ще коркой ледяной по рукам-ногам сковал, не доехал, застыл в дороге.</w:t>
      </w:r>
    </w:p>
    <w:p>
      <w:pPr>
        <w:pStyle w:val="Normal"/>
        <w:shd w:fill="FFFFFF" w:val="clear"/>
        <w:spacing w:lineRule="auto" w:line="360"/>
        <w:ind w:left="34" w:right="2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Трудно стало Марье. Хозяйство без мужика, и детей на руках двое — Васятка да Аннушка.</w:t>
      </w:r>
    </w:p>
    <w:p>
      <w:pPr>
        <w:pStyle w:val="Normal"/>
        <w:shd w:fill="FFFFFF" w:val="clear"/>
        <w:spacing w:lineRule="auto" w:line="360"/>
        <w:ind w:left="19" w:right="1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Только одна беда в дом не идет — другую за собой тащит. Надсадилась на мужичьей работе Марья да и слегла. Похворала недельку, а почуяв, что смерть пришла, позвала детей. Васятка-то совсем малолеток — сидит под лавкой, ревом ревет; Анютка большенькой уже была — прикусила губенку, подошла к матер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right="19" w:firstLine="374"/>
        <w:jc w:val="both"/>
        <w:rPr/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Смотри, дочка, береги себя и братца. От дома не отлучайся, бедных людей не гнушайся, богатых опасайся.</w:t>
      </w:r>
    </w:p>
    <w:p>
      <w:pPr>
        <w:pStyle w:val="Normal"/>
        <w:shd w:fill="FFFFFF" w:val="clear"/>
        <w:spacing w:lineRule="auto" w:line="360"/>
        <w:ind w:left="403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Сказала и умерла.</w:t>
      </w:r>
    </w:p>
    <w:p>
      <w:pPr>
        <w:pStyle w:val="Normal"/>
        <w:shd w:fill="FFFFFF" w:val="clear"/>
        <w:spacing w:lineRule="auto" w:line="360"/>
        <w:ind w:left="19" w:right="2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Зажила Анютка, как мать наказывала: дом прибирала, за братцем смот</w:t>
        <w:softHyphen/>
        <w:t>рела, и люди, чем могли, ей помогали. Вот и девушкой стала: замуж пора. Да случилась беда большая — загорелась баня у одного ротозея, искры ветром понесло, а сушь стояла, и заполыхало село в разных концах жар</w:t>
        <w:softHyphen/>
        <w:t>ким пламенем. Вмиг полсела выгорело. И Анюткина изба сгорела. Только братца успела спасти. Идти Анютке некуда. Пришлось к богатому мужи</w:t>
        <w:softHyphen/>
        <w:t>ку в работницы наниматься. Крысаном его звали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Работает Анютка, ст§рается, а Крысан все кричит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Кормлю вас, дармоедов!</w:t>
      </w:r>
    </w:p>
    <w:p>
      <w:pPr>
        <w:pStyle w:val="Normal"/>
        <w:shd w:fill="FFFFFF" w:val="clear"/>
        <w:spacing w:lineRule="auto" w:line="360"/>
        <w:ind w:left="5" w:righ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Дочери его Малашка да Наташка того больше злятся: Анютка, вишь, лицом чистенькой была, походка легонькая, а те — рябые, жирные, как гусыни откормленные, при каждом шаге охали да ахали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от и невзлюбили красоту, матери жалуются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right="38" w:firstLine="374"/>
        <w:jc w:val="both"/>
        <w:rPr/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Женихов наших отобьет, парни многие на нее засматриваются. Вон и Федька зенки на нее пялит.</w:t>
      </w:r>
    </w:p>
    <w:p>
      <w:pPr>
        <w:pStyle w:val="Normal"/>
        <w:shd w:fill="FFFFFF" w:val="clear"/>
        <w:spacing w:lineRule="auto" w:line="360" w:before="854" w:after="0"/>
        <w:ind w:left="67" w:firstLine="374"/>
        <w:jc w:val="both"/>
        <w:rPr/>
      </w:pPr>
      <w:r>
        <w:rPr>
          <w:spacing w:val="30"/>
          <w:sz w:val="26"/>
          <w:szCs w:val="26"/>
        </w:rPr>
        <w:t>Федька, хозяйский сын, был полудурок. Видит, что за Анютку никто не вступается, начал к ней приставать. Уследил как-то в сенях, когда она за водой ходила, давай лапаться. Анютка изловчилась и надела ведро дураку на голову, да еще коромыслом по хребту ударила. После забоялась: «Вы</w:t>
        <w:softHyphen/>
        <w:t>гонит хозяин, куда с братцем пойду?»</w:t>
      </w:r>
    </w:p>
    <w:p>
      <w:pPr>
        <w:pStyle w:val="Normal"/>
        <w:shd w:fill="FFFFFF" w:val="clear"/>
        <w:spacing w:lineRule="auto" w:line="360"/>
        <w:ind w:left="67" w:right="10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о Федька хоть и дурак, а понимал, что на смех поднимут — эко девка парня угостила. Смолчал и приставать перестал.</w:t>
      </w:r>
    </w:p>
    <w:p>
      <w:pPr>
        <w:pStyle w:val="Normal"/>
        <w:shd w:fill="FFFFFF" w:val="clear"/>
        <w:spacing w:lineRule="auto" w:line="360"/>
        <w:ind w:left="38" w:right="2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Так зима прошла. Летом Анютке вольготней: хозяин в поле на покос либо в город уедет, а хозяйка с дочерьми в саду чай сосут из блюдечек. Анютка же в лесу грибы да ягоды собирает. В одной руке лукошко, другой Васятку ведет. А ему спокойней — от тычков подальше.</w:t>
      </w:r>
    </w:p>
    <w:p>
      <w:pPr>
        <w:pStyle w:val="Normal"/>
        <w:shd w:fill="FFFFFF" w:val="clear"/>
        <w:spacing w:lineRule="auto" w:line="360"/>
        <w:ind w:left="24"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Как-то набрели на подранка — олененка хроменького. Анютка ему рану в ручейке обмыла, листик целебный приложила, травинкой перевязала. Олененок скоро поправился, побежал резво, а за ним Васятка вприпрыжку. Потянулись с того дня к Анютке зверюги хворые: то зайка прибежит с рва</w:t>
        <w:softHyphen/>
        <w:t>ным ухом — от собак спасался, то горлица прилетит с крылом перебитым, раз даже медвежонку занозу из лапы вытащила. Всем помогала, и всяк зверь в тайге знал ее и любил. Только однажды почувствовала: будто гля</w:t>
        <w:softHyphen/>
        <w:t>дит на нее из-за кустов кто-то. Оглянется — никого. И так всегда: войдет в лес и почувствует — кто-то стоит, на нее глядит. Иной раз услышит — сучок треснет либо веточка заколышется. Оглянется — опять никого. Забоялась было Анютка, но потом подумала: «Кажется все». Но спиной чувствовала чей-то взгляд на себе. От этого и боязно, и отрадно.</w:t>
      </w:r>
    </w:p>
    <w:p>
      <w:pPr>
        <w:pStyle w:val="Normal"/>
        <w:shd w:fill="FFFFFF" w:val="clear"/>
        <w:spacing w:lineRule="auto" w:line="360"/>
        <w:ind w:left="14" w:right="67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ролетело лето, отхлюпала осень дождями, зима с морозами на санях прикатила. В лес теперь не выберешься. Хуже прежнего Анютке стало. Крысан все кричит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Проедаете больше, чем работаете!</w:t>
      </w:r>
    </w:p>
    <w:p>
      <w:pPr>
        <w:pStyle w:val="Normal"/>
        <w:shd w:fill="FFFFFF" w:val="clear"/>
        <w:spacing w:lineRule="auto" w:line="360"/>
        <w:ind w:left="14" w:right="67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Малашка с Наташкой задурили. Однажды вечером похлебку из свежих грибов затребовали. У Анютки грибов полный короб насушен, а им свежих вынь да под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right="1920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Какие сейчас грибы?! — взмолилась было.— Зима! Но Наташка с Малашкой и слушать не хотят, крича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Давай грибов свежих!</w:t>
      </w:r>
    </w:p>
    <w:p>
      <w:pPr>
        <w:pStyle w:val="Normal"/>
        <w:shd w:fill="FFFFFF" w:val="clear"/>
        <w:spacing w:lineRule="auto" w:line="360" w:before="5" w:after="0"/>
        <w:ind w:left="14" w:right="82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 это время Федька в избу вбежал. Перепуганный, дышит часто, мычит, выпученными глазами на окошко показывает.</w:t>
      </w:r>
    </w:p>
    <w:p>
      <w:pPr>
        <w:pStyle w:val="Normal"/>
        <w:shd w:fill="FFFFFF" w:val="clear"/>
        <w:spacing w:lineRule="auto" w:line="360"/>
        <w:ind w:left="10" w:right="72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Долго от него слова добиться не могли, но потом отошел, рассказал. Шли, дескать, парни гурьбой по селу, и Федька с ними. Вдруг у Крысанова плетня медведя увидали. Ясное дело, кто за кол схватился, кто за ружьем побежал. А медведь спокойно так на дорогу вышел — на самое видное место. И увидали все — не простой он, не бурый. Шкура серебром перели</w:t>
        <w:softHyphen/>
        <w:t>вается, ярко светится, глаза слепит. Парни-то со страху колья, ружья по</w:t>
        <w:softHyphen/>
        <w:t>бросали и — врассыпную. А Федька перемахнул через плетень да в избу и заскочил.</w:t>
      </w:r>
    </w:p>
    <w:p>
      <w:pPr>
        <w:pStyle w:val="Normal"/>
        <w:shd w:fill="FFFFFF" w:val="clear"/>
        <w:spacing w:lineRule="auto" w:line="360"/>
        <w:ind w:right="86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Однако не поверил хозяин с хозяйкой — мало ли что дураку примере</w:t>
        <w:softHyphen/>
        <w:t>щится. К соседским ребятам сходили, а тем стыдно, что целой ватагой мед</w:t>
        <w:softHyphen/>
        <w:t>ведя испугались, условились на Федьку свалить — он, дескать, крикнул, они не разобрались, а это корова была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ернулись хозяин с хозяйкой злые, на Анютку напустили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right="1843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чему сор в избе?! Почему ухват не на месте?! Малашка с Наташкой свое занудил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Хотим грибов белых! И все! Хозяин и взревел дурным голосом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left="48" w:firstLine="374"/>
        <w:jc w:val="both"/>
        <w:rPr/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Ступай в лес, без грибов не возвращайся, не то выкину обоих на улицу.</w:t>
      </w:r>
    </w:p>
    <w:p>
      <w:pPr>
        <w:pStyle w:val="Normal"/>
        <w:shd w:fill="FFFFFF" w:val="clear"/>
        <w:spacing w:lineRule="auto" w:line="360"/>
        <w:ind w:left="34" w:right="10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Сам доволен, что зло сорвал, а Анютке деваться некуда. Собралась, по</w:t>
        <w:softHyphen/>
        <w:t>целовала тайком Васятку, вышла на крылечко. А уж ночь была. Кругом те</w:t>
        <w:softHyphen/>
        <w:t>мень непроглядная, но вступила на землю Анютка и заметила — вроде свет</w:t>
        <w:softHyphen/>
        <w:t>леть стало, ветерок теплый-теплый подул. И чувствует, как летом, в лесу, смотрит на нее кто-то. Подошла к калитке, глянула и диву далась: стоит у плетня лукошко, грибов белых полнехонько: один к одному, только что сорванные. Анютка и не знает, что делать. Вдруг кто-то за спиной сказал шепот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right="-5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Бери, девушка, грибы, не бойся. Удивилась, спросила негромк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41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Ктой-то здесь? Покажись, добрый человек.</w:t>
      </w:r>
    </w:p>
    <w:p>
      <w:pPr>
        <w:pStyle w:val="Normal"/>
        <w:shd w:fill="FFFFFF" w:val="clear"/>
        <w:spacing w:lineRule="auto" w:line="360"/>
        <w:ind w:left="34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о никто не ответил, лишь облачко невдалеке показалось и растаяло. Взяла Анютка лукошко, внесла в избу, на стол тихонько поставила, сама спать легла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Утром проснулись хозяин с хозяйкой, удивилис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/>
        <w:ind w:left="29" w:right="2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Летом грибов не всякий раз наберешь, а она, гляди-ка, сейчас белых принесла!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Смекнул Крысан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/>
        <w:ind w:left="29" w:right="2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Грибки зимой в цене, барину коли в город отвезти, хорошую деньгу получить можно.</w:t>
      </w:r>
    </w:p>
    <w:p>
      <w:pPr>
        <w:pStyle w:val="Normal"/>
        <w:shd w:fill="FFFFFF" w:val="clear"/>
        <w:spacing w:lineRule="auto" w:line="360"/>
        <w:ind w:left="19" w:right="3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Съездил, и правда — немалые деньги привез. Ну и надумал опять в лес Анютку отправить: «Авось еще принесет».</w:t>
      </w:r>
    </w:p>
    <w:p>
      <w:pPr>
        <w:pStyle w:val="Normal"/>
        <w:shd w:fill="FFFFFF" w:val="clear"/>
        <w:spacing w:lineRule="auto" w:line="360"/>
        <w:ind w:left="14" w:right="3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Делать нечего, не скажешь ведь, что грибы у калитки нашла, не пове</w:t>
        <w:softHyphen/>
        <w:t>рят. А уж снег повалил, ветер студеный подул. Еле добрела Анютка до леса. А как вошла, так сразу тихо стало: снег валить перестал, ветер не дует.</w:t>
      </w:r>
    </w:p>
    <w:p>
      <w:pPr>
        <w:pStyle w:val="Normal"/>
        <w:shd w:fill="FFFFFF" w:val="clear"/>
        <w:spacing w:lineRule="auto" w:line="360"/>
        <w:ind w:left="10"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Бредет по заячьей тропинке, дырявыми валенками по снегу похрусты</w:t>
        <w:softHyphen/>
        <w:t>вает, а у самой из головы не выходит: «Кто грибы у калитки поставил? Кто говорил ласковым голосом?»</w:t>
      </w:r>
    </w:p>
    <w:p>
      <w:pPr>
        <w:pStyle w:val="Normal"/>
        <w:shd w:fill="FFFFFF" w:val="clear"/>
        <w:spacing w:lineRule="auto" w:line="360"/>
        <w:ind w:left="5"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Чувствует — будто опять на нее глядит кто-то, и теплей на душе стано</w:t>
        <w:softHyphen/>
        <w:t>вится. Поглядела по сторонам, прислушалась — никого не видно. Лишь стоят вперемежку сосны да ели, вершинами тихо помахивают — словно кланяются.</w:t>
      </w:r>
    </w:p>
    <w:p>
      <w:pPr>
        <w:pStyle w:val="Normal"/>
        <w:shd w:fill="FFFFFF" w:val="clear"/>
        <w:spacing w:lineRule="auto" w:line="360"/>
        <w:ind w:left="5" w:right="62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брела дальше по следам заячьим и вышла на большую поляну, белым снегом покрытую. Посреди ель стоит вековая — стройная, высокая, верши</w:t>
        <w:softHyphen/>
        <w:t>ной в небо уперлась. Тропа к ней ведет.</w:t>
      </w:r>
    </w:p>
    <w:p>
      <w:pPr>
        <w:pStyle w:val="Normal"/>
        <w:shd w:fill="FFFFFF" w:val="clear"/>
        <w:spacing w:lineRule="auto" w:line="360"/>
        <w:ind w:right="62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дошла Анютка, глянула и руками развела: стоит под елью корзина с грибами белыми, словно в подарок приготовлена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«Кто же поставил?»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Только подумала, знакомый голос за спиной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 w:before="134" w:after="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Бери, девушка, не бойся, за доброту твою лес дарит грибы.</w:t>
      </w:r>
    </w:p>
    <w:p>
      <w:pPr>
        <w:pStyle w:val="Normal"/>
        <w:shd w:fill="FFFFFF" w:val="clear"/>
        <w:spacing w:lineRule="auto" w:line="360"/>
        <w:ind w:left="62" w:firstLine="374"/>
        <w:jc w:val="both"/>
        <w:rPr/>
      </w:pPr>
      <w:r>
        <w:rPr>
          <w:spacing w:val="30"/>
          <w:sz w:val="26"/>
          <w:szCs w:val="26"/>
        </w:rPr>
        <w:t xml:space="preserve">Как ни смотрела Анютка — </w:t>
      </w:r>
      <w:r>
        <w:rPr>
          <w:i/>
          <w:iCs/>
          <w:spacing w:val="30"/>
          <w:sz w:val="26"/>
          <w:szCs w:val="26"/>
        </w:rPr>
        <w:t xml:space="preserve">никого </w:t>
      </w:r>
      <w:r>
        <w:rPr>
          <w:spacing w:val="30"/>
          <w:sz w:val="26"/>
          <w:szCs w:val="26"/>
        </w:rPr>
        <w:t>не увидела, как ни просила — никто не отозвался.</w:t>
      </w:r>
    </w:p>
    <w:p>
      <w:pPr>
        <w:pStyle w:val="Normal"/>
        <w:shd w:fill="FFFFFF" w:val="clear"/>
        <w:spacing w:lineRule="auto" w:line="360" w:before="5" w:after="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Только на душе теплей стало.</w:t>
      </w:r>
    </w:p>
    <w:p>
      <w:pPr>
        <w:pStyle w:val="Normal"/>
        <w:shd w:fill="FFFFFF" w:val="clear"/>
        <w:spacing w:lineRule="auto" w:line="360" w:before="5" w:after="0"/>
        <w:ind w:left="5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зяла корзину, оглянулась в последний раз и направилась в обратный путь.</w:t>
      </w:r>
    </w:p>
    <w:p>
      <w:pPr>
        <w:pStyle w:val="Normal"/>
        <w:shd w:fill="FFFFFF" w:val="clear"/>
        <w:spacing w:lineRule="auto" w:line="360" w:before="10" w:after="0"/>
        <w:ind w:left="58" w:right="10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о как из леса вышла, тепло вдруг исчезло куда-то, будто его и не было. Опять ветер подул, снег повалил. Еле добрела до села.</w:t>
      </w:r>
    </w:p>
    <w:p>
      <w:pPr>
        <w:pStyle w:val="Normal"/>
        <w:shd w:fill="FFFFFF" w:val="clear"/>
        <w:spacing w:lineRule="auto" w:line="360"/>
        <w:ind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Зашла в избу — хозяин руками развел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Ну-у-у-у... не думал, что принесет!</w:t>
      </w:r>
    </w:p>
    <w:p>
      <w:pPr>
        <w:pStyle w:val="Normal"/>
        <w:shd w:fill="FFFFFF" w:val="clear"/>
        <w:spacing w:lineRule="auto" w:line="360" w:before="5" w:after="0"/>
        <w:ind w:left="38" w:right="1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вез грибы в город, опять деньги получил. Подумал однажды: «Где ж это она грибы берет?.. Никак, напрятала летом в лесу, а сейчас таскает».</w:t>
      </w:r>
    </w:p>
    <w:p>
      <w:pPr>
        <w:pStyle w:val="Normal"/>
        <w:shd w:fill="FFFFFF" w:val="clear"/>
        <w:spacing w:lineRule="auto" w:line="360"/>
        <w:ind w:left="43" w:right="1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о потом решил: «Пусть еще сходит, коли принесет — значит, много их там».</w:t>
      </w:r>
    </w:p>
    <w:p>
      <w:pPr>
        <w:pStyle w:val="Normal"/>
        <w:shd w:fill="FFFFFF" w:val="clear"/>
        <w:spacing w:lineRule="auto" w:line="360"/>
        <w:ind w:left="29" w:right="2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Дал ей на этот раз большую корзину. Вытолкнул на крыльцо и захлоп</w:t>
        <w:softHyphen/>
        <w:t>нул дверь.</w:t>
      </w:r>
    </w:p>
    <w:p>
      <w:pPr>
        <w:pStyle w:val="Normal"/>
        <w:shd w:fill="FFFFFF" w:val="clear"/>
        <w:spacing w:lineRule="auto" w:line="360" w:before="5" w:after="0"/>
        <w:ind w:left="19" w:right="3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ернулась Анютка в лес, на заячью тропу набрела, на знакомую по</w:t>
        <w:softHyphen/>
        <w:t>лянку вышла и опять чувствует, будто смотрит на нее кто-то. А на душе так легко и светло стало, что не выдержала, спросила громк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right="-58" w:hanging="0"/>
        <w:jc w:val="both"/>
        <w:rPr/>
      </w:pPr>
      <w:r>
        <w:rPr>
          <w:spacing w:val="30"/>
          <w:sz w:val="26"/>
          <w:szCs w:val="26"/>
        </w:rPr>
        <w:t>Покажись, добрый человек, зачем прячешься? Знакомый голос ответ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не забоишься?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left="5" w:right="3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Чего ж я забоюсь, коли душа у тебя добрая? — ответила смело Анютка.— Покажись!</w:t>
      </w:r>
    </w:p>
    <w:p>
      <w:pPr>
        <w:pStyle w:val="Normal"/>
        <w:shd w:fill="FFFFFF" w:val="clear"/>
        <w:spacing w:lineRule="auto" w:line="360"/>
        <w:ind w:left="19" w:right="2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Только успела сказать, как заклубилось перед ней белое облачко, го</w:t>
        <w:softHyphen/>
        <w:t>лубым светом засветилось, растаяло. И встал огромный медведь: шкура серебряным светом переливается, искорки от нее отскакивают. Стоит Анютка завороженная, слова не вымолвит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медведь голосом человеческим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Не бойся, девушка, не бойся, милая.</w:t>
      </w:r>
    </w:p>
    <w:p>
      <w:pPr>
        <w:pStyle w:val="Normal"/>
        <w:shd w:fill="FFFFFF" w:val="clear"/>
        <w:spacing w:lineRule="auto" w:line="360"/>
        <w:ind w:left="10" w:right="34" w:firstLine="374"/>
        <w:jc w:val="both"/>
        <w:rPr/>
      </w:pPr>
      <w:r>
        <w:rPr>
          <w:spacing w:val="30"/>
          <w:sz w:val="26"/>
          <w:szCs w:val="26"/>
        </w:rPr>
        <w:t>Анютка и так видит, что медведь не страшный: его и зайцы не боят</w:t>
        <w:softHyphen/>
        <w:t>ся — сидят рядом, ушками шевелят, лапками перебирают, а белки-резвуш</w:t>
        <w:softHyphen/>
        <w:t xml:space="preserve">ки по ели зеленой прыгают, весело посвистывают. Взял медведь Анютку за руку, повел вокруг ели. Обошли. Она глазам не верит — лес вроде тот, и ель, и поляна, а зимы нет: цветет </w:t>
      </w:r>
      <w:r>
        <w:rPr>
          <w:i/>
          <w:iCs/>
          <w:spacing w:val="30"/>
          <w:sz w:val="26"/>
          <w:szCs w:val="26"/>
        </w:rPr>
        <w:t xml:space="preserve">все, </w:t>
      </w:r>
      <w:r>
        <w:rPr>
          <w:spacing w:val="30"/>
          <w:sz w:val="26"/>
          <w:szCs w:val="26"/>
        </w:rPr>
        <w:t>зеленеет вокруг, на деревьях птицы поют, над цветами шмели жужжат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ротерла Анютка глаза кулачком, воскликнула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Уж не снится ли мне?</w:t>
      </w:r>
    </w:p>
    <w:p>
      <w:pPr>
        <w:pStyle w:val="Normal"/>
        <w:shd w:fill="FFFFFF" w:val="clear"/>
        <w:spacing w:lineRule="auto" w:line="360"/>
        <w:ind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медведь засмеялся, пошел еще раз вокруг ели, и вышел из-за нее богатырь-молодец. У Анютки сердечко и затрепетало, словно птенец на ла</w:t>
        <w:softHyphen/>
        <w:t>дони. Никогда такого красавца не видывала: кудри до плеч вьются, в глазах синь небесная. Подкосились у Анютки колени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о подхватил ее молодец на руки, зашептал слова ласковые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left="5" w:right="43" w:firstLine="374"/>
        <w:jc w:val="both"/>
        <w:rPr/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Милая Аннушка, ненаглядная. Давно за тобой наблюдаю, по душе пришлась — будь мне женой, тайге хозяйкой!</w:t>
      </w:r>
    </w:p>
    <w:p>
      <w:pPr>
        <w:pStyle w:val="Normal"/>
        <w:shd w:fill="FFFFFF" w:val="clear"/>
        <w:spacing w:lineRule="auto" w:line="360"/>
        <w:ind w:left="53" w:right="24" w:firstLine="374"/>
        <w:jc w:val="both"/>
        <w:rPr/>
      </w:pPr>
      <w:r>
        <w:rPr>
          <w:spacing w:val="30"/>
          <w:sz w:val="26"/>
          <w:szCs w:val="26"/>
        </w:rPr>
        <w:t>Только успел сказать, как выскочили на полянку зайцы, в лапках по большому белому грибу держат, сложили все грибы в Анюткину корзинку, сели рядышком. А молодец сказал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right="2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Отнеси, Аннушка, грибы хозяину в последний раз, а сама с братцем к нам приходи, вместе жить станем. Хозяину накажи, чтоб в лес не показывался, не то худо ему будет.</w:t>
      </w:r>
    </w:p>
    <w:p>
      <w:pPr>
        <w:pStyle w:val="Normal"/>
        <w:shd w:fill="FFFFFF" w:val="clear"/>
        <w:spacing w:lineRule="auto" w:line="360"/>
        <w:ind w:left="67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клонилась, хотела было корзину взять, да где ж ей такую тяжесть унести? Молодец взглянул на корзину, да так пристально, что она сразу в маленькое лукошко превратилось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дал Анютке и сказал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 w:before="10" w:after="0"/>
        <w:ind w:right="1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Неси домой, да не ставь где-нибудь на дороге, не то опять в большую превратится — не донесешь.</w:t>
      </w:r>
    </w:p>
    <w:p>
      <w:pPr>
        <w:pStyle w:val="Normal"/>
        <w:shd w:fill="FFFFFF" w:val="clear"/>
        <w:spacing w:lineRule="auto" w:line="360" w:before="14" w:after="0"/>
        <w:ind w:left="62" w:right="2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оклонилась Анютка в пояс, взяла лукошко и пошла в село. А как вер</w:t>
        <w:softHyphen/>
        <w:t>нулась, лукошко на крыльцо поставила, так оно в большую корзину на гла</w:t>
        <w:softHyphen/>
        <w:t>зах превратилось: с места не сдвинешь.</w:t>
      </w:r>
    </w:p>
    <w:p>
      <w:pPr>
        <w:pStyle w:val="Normal"/>
        <w:shd w:fill="FFFFFF" w:val="clear"/>
        <w:spacing w:lineRule="auto" w:line="360" w:before="10" w:after="0"/>
        <w:ind w:left="48" w:right="24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ыскочил хозяин с хозяйкой на крыльцо, за ними Федька-дурак с жирными сестрами, еле втащили корзину в избу.</w:t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Крысан совсем задурил от алчности, орет на весь двор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 w:before="10" w:after="0"/>
        <w:ind w:right="29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Запрягай лошадей, Федор. В лес поедем, найдем, где она грибы прячет.</w:t>
      </w:r>
    </w:p>
    <w:p>
      <w:pPr>
        <w:pStyle w:val="Normal"/>
        <w:shd w:fill="FFFFFF" w:val="clear"/>
        <w:spacing w:lineRule="auto" w:line="360" w:before="14" w:after="0"/>
        <w:ind w:left="43"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нютка вспомнила наказ молодца, чтоб хозяин в лес не показывался. Хотела сказать, но тот слушать не хочет, кричит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 w:before="10" w:after="0"/>
        <w:ind w:right="43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Несите короба, да побольше, враз увезти надо, чтоб другим не досталось!</w:t>
      </w:r>
    </w:p>
    <w:p>
      <w:pPr>
        <w:pStyle w:val="Normal"/>
        <w:shd w:fill="FFFFFF" w:val="clear"/>
        <w:spacing w:lineRule="auto" w:line="360" w:before="19" w:after="0"/>
        <w:ind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Крысан кнут, хлестнул Анютку. Упала она от боли на землю, но слова не вымолвила.</w:t>
      </w:r>
    </w:p>
    <w:p>
      <w:pPr>
        <w:pStyle w:val="Normal"/>
        <w:shd w:fill="FFFFFF" w:val="clear"/>
        <w:spacing w:lineRule="auto" w:line="360"/>
        <w:ind w:left="5" w:right="86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Братец Васятка увидел, что сестренку бьют, вцепился руками в хозяина, плачет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Не бей сестренку! Не бей родненькую!</w:t>
      </w:r>
    </w:p>
    <w:p>
      <w:pPr>
        <w:pStyle w:val="Normal"/>
        <w:shd w:fill="FFFFFF" w:val="clear"/>
        <w:spacing w:lineRule="auto" w:line="360"/>
        <w:ind w:right="86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Крысан понял, что Анютка ничего не скажет, схватил Васятку, за</w:t>
        <w:softHyphen/>
        <w:t>сверкал глазами, зарычал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Не поедешь — ему достанется!</w:t>
      </w:r>
    </w:p>
    <w:p>
      <w:pPr>
        <w:pStyle w:val="Normal"/>
        <w:shd w:fill="FFFFFF" w:val="clear"/>
        <w:spacing w:lineRule="auto" w:line="360"/>
        <w:ind w:left="10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Делать нечего, взяла Васеньку на руки, прижала к груди, села в сани. Обрадовался Крысан, махнул Федьке рукой — гони, мол, быстрее. Въехали в лес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Показывай,— говорит Крысан,— где грибы брала?</w:t>
      </w:r>
    </w:p>
    <w:p>
      <w:pPr>
        <w:pStyle w:val="Normal"/>
        <w:shd w:fill="FFFFFF" w:val="clear"/>
        <w:spacing w:lineRule="auto" w:line="360" w:before="19" w:after="0"/>
        <w:ind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нютка туда-сюда глядит, а полянки той нет. Увидит ель большую, подъедут — ан нет, место не то. Крутил, крутил Крысан по тайге, разо</w:t>
        <w:softHyphen/>
        <w:t>злился вконец, схватил Анютку за косу — хотел кнутом по спине хлеста</w:t>
        <w:softHyphen/>
        <w:t>нуть, да Федька заорал дурным голосом. Оглянулся Крысан, и ноги от страха к земле приросли: стоит перед ним огромный медведь, пасть оска</w:t>
        <w:softHyphen/>
        <w:t>лил, вот-вот лапой ухватит. Закричала тогда Анютка:</w:t>
      </w:r>
    </w:p>
    <w:p>
      <w:pPr>
        <w:pStyle w:val="Normal"/>
        <w:shd w:fill="FFFFFF" w:val="clear"/>
        <w:spacing w:lineRule="auto" w:line="360"/>
        <w:ind w:right="77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 xml:space="preserve">Федор лошадь в сани запряг, подвел к крыльцу. Сел Крысан, Анютке приказал садиться. Но та стоит, ехать не хочет. «Нельзя,— говорит,— и все тут». Схватил тогда 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right="86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—</w:t>
      </w:r>
      <w:r>
        <w:rPr>
          <w:spacing w:val="30"/>
          <w:sz w:val="26"/>
          <w:szCs w:val="26"/>
        </w:rPr>
        <w:tab/>
        <w:t>Не надо, медведушка, не надо, батюшка, Бог с ним, пусть живет — человек ведь!</w:t>
      </w:r>
    </w:p>
    <w:p>
      <w:pPr>
        <w:pStyle w:val="Normal"/>
        <w:shd w:fill="FFFFFF" w:val="clear"/>
        <w:spacing w:lineRule="auto" w:line="360" w:before="19" w:after="0"/>
        <w:ind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 w:before="19" w:after="0"/>
        <w:ind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 w:before="19" w:after="0"/>
        <w:ind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 w:before="19" w:after="0"/>
        <w:ind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13705" cy="763968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763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1645" cy="763968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1645" cy="763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60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1645" cy="763968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1645" cy="7639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" w:after="0"/>
        <w:ind w:right="4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Но медведь зарычал грозно:</w:t>
      </w:r>
    </w:p>
    <w:p>
      <w:pPr>
        <w:pStyle w:val="Normal"/>
        <w:shd w:fill="FFFFFF" w:val="clear"/>
        <w:spacing w:lineRule="auto" w:line="360"/>
        <w:ind w:right="-5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 xml:space="preserve">— </w:t>
      </w:r>
      <w:r>
        <w:rPr>
          <w:spacing w:val="30"/>
          <w:sz w:val="26"/>
          <w:szCs w:val="26"/>
        </w:rPr>
        <w:t>Не может он человеком называться, коли душу злую имеет. Нет та</w:t>
        <w:softHyphen/>
        <w:t>кому прощения!</w:t>
      </w:r>
    </w:p>
    <w:p>
      <w:pPr>
        <w:pStyle w:val="Normal"/>
        <w:shd w:fill="FFFFFF" w:val="clear"/>
        <w:spacing w:lineRule="auto" w:line="360"/>
        <w:ind w:right="-5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Взглянул медведь в глаза Крысановы, да так пристально, что Крысан вдруг уменьшаться в росте стал. Но удлинился, руки к плечам подобрались, еще немного и... в крысу превратился. Засверкал злыми глазенками, зубами защелкал, побежал в кусты. А хвост длинный, будто кнут, за ним поволо</w:t>
        <w:softHyphen/>
        <w:t>чился.</w:t>
      </w:r>
    </w:p>
    <w:p>
      <w:pPr>
        <w:pStyle w:val="Normal"/>
        <w:shd w:fill="FFFFFF" w:val="clear"/>
        <w:spacing w:lineRule="auto" w:line="360" w:before="7" w:after="0"/>
        <w:ind w:right="-58" w:firstLine="374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Охнул Федюха, глаза выпучил и погнал лошадь из леса.</w:t>
      </w:r>
    </w:p>
    <w:p>
      <w:pPr>
        <w:pStyle w:val="Normal"/>
        <w:shd w:fill="FFFFFF" w:val="clear"/>
        <w:spacing w:lineRule="auto" w:line="360"/>
        <w:ind w:right="-58" w:firstLine="374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А медведь обернулся молодцем, подошел к Анютке, успокоил ласковым голосом и повел ее с братцем на полянку заветную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" w:right="34" w:firstLine="374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drawing>
          <wp:inline distT="0" distB="0" distL="0" distR="0">
            <wp:extent cx="2152650" cy="19691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34" w:firstLine="374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" w:right="34" w:firstLine="374"/>
        <w:jc w:val="right"/>
        <w:rPr>
          <w:spacing w:val="30"/>
        </w:rPr>
      </w:pPr>
      <w:r>
        <w:rPr>
          <w:spacing w:val="30"/>
        </w:rPr>
        <w:t xml:space="preserve">из книги «Сказки Кота Ученого» </w:t>
      </w:r>
    </w:p>
    <w:p>
      <w:pPr>
        <w:pStyle w:val="Normal"/>
        <w:shd w:fill="FFFFFF" w:val="clear"/>
        <w:spacing w:lineRule="auto" w:line="360"/>
        <w:ind w:left="5" w:right="34" w:firstLine="374"/>
        <w:jc w:val="right"/>
        <w:rPr>
          <w:spacing w:val="30"/>
        </w:rPr>
      </w:pPr>
      <w:r>
        <w:rPr>
          <w:spacing w:val="30"/>
        </w:rPr>
        <w:t xml:space="preserve">из газеты «Жили-были» собрали В. Коробов, А. Елисеев </w:t>
      </w:r>
    </w:p>
    <w:p>
      <w:pPr>
        <w:pStyle w:val="Normal"/>
        <w:shd w:fill="FFFFFF" w:val="clear"/>
        <w:spacing w:lineRule="auto" w:line="360"/>
        <w:ind w:left="5" w:right="34" w:firstLine="374"/>
        <w:jc w:val="right"/>
        <w:rPr>
          <w:spacing w:val="30"/>
          <w:sz w:val="22"/>
          <w:szCs w:val="22"/>
        </w:rPr>
      </w:pPr>
      <w:r>
        <w:rPr>
          <w:spacing w:val="30"/>
          <w:sz w:val="22"/>
          <w:szCs w:val="22"/>
        </w:rPr>
        <w:t>Фонд им. И. Д. Сытина РОСКНИГА 1994</w:t>
      </w:r>
    </w:p>
    <w:p>
      <w:pPr>
        <w:pStyle w:val="Normal"/>
        <w:shd w:fill="FFFFFF" w:val="clear"/>
        <w:spacing w:lineRule="auto" w:line="360"/>
        <w:ind w:left="5" w:right="34" w:firstLine="374"/>
        <w:jc w:val="right"/>
        <w:rPr>
          <w:spacing w:val="30"/>
          <w:sz w:val="22"/>
          <w:szCs w:val="22"/>
        </w:rPr>
      </w:pPr>
      <w:r>
        <w:rPr>
          <w:spacing w:val="3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right="34" w:firstLine="374"/>
        <w:jc w:val="right"/>
        <w:rPr>
          <w:spacing w:val="30"/>
          <w:sz w:val="22"/>
          <w:szCs w:val="22"/>
          <w:lang w:val="en-US"/>
        </w:rPr>
      </w:pPr>
      <w:r>
        <w:rPr>
          <w:spacing w:val="30"/>
          <w:sz w:val="22"/>
          <w:szCs w:val="22"/>
          <w:lang w:val="en-US"/>
        </w:rPr>
        <w:t>OCR Дихтярь Г.А.</w:t>
      </w:r>
    </w:p>
    <w:sectPr>
      <w:type w:val="nextPage"/>
      <w:pgSz w:w="11906" w:h="16838"/>
      <w:pgMar w:left="1701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ocvet.narod.ru/lib/poliana/medved1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3:30:00Z</dcterms:created>
  <dc:creator>User</dc:creator>
  <dc:description/>
  <cp:keywords/>
  <dc:language>en-US</dc:language>
  <cp:lastModifiedBy>User</cp:lastModifiedBy>
  <dcterms:modified xsi:type="dcterms:W3CDTF">2009-03-16T03:33:00Z</dcterms:modified>
  <cp:revision>3</cp:revision>
  <dc:subject/>
  <dc:title> Владимир Галкин</dc:title>
</cp:coreProperties>
</file>