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нский</w:t>
      </w:r>
    </w:p>
    <w:p>
      <w:pPr>
        <w:pStyle w:val="Normal"/>
        <w:rPr/>
      </w:pPr>
      <w:r>
        <w:rPr/>
        <w:t xml:space="preserve">Василий Васильевич [5 (17).4.1884, близ Перми, - 11.11.1961, Москва], русский советский поэт. Один из первых русских пилотов (1910-1911). Родился в семье смотрителя золотых приисков. Начал печататься в 1904. Футурист (см. </w:t>
      </w:r>
      <w:hyperlink r:id="rId2">
        <w:r>
          <w:rPr>
            <w:rStyle w:val="InternetLink"/>
          </w:rPr>
          <w:t>Футуризм</w:t>
        </w:r>
      </w:hyperlink>
      <w:r>
        <w:rPr/>
        <w:t>), был близок к В. В. Маяковскому. В 1915 вышел "привольный роман" К. "Стенька Разин", проникнутый романтическим вольнолюбием. Ранние стихи К. отмечены печатью футуристических воззрений, словесным экспериментаторством. Характерный тон его лирики - беспечное упоение бытием, стихийно-радостное отношение к жизни. Главное в творчестве К. - три поэмы о вождях крестьянских восстаний: "Стенька Разин" (1912-20), "Емельян Пугачев" (1931), "Иван Болотников" (1934). Героям приданы черты былинно-песенных богатырей и удальцов. Награжден 2 орденами, а также медалями.</w:t>
      </w:r>
    </w:p>
    <w:p>
      <w:pPr>
        <w:pStyle w:val="Style15"/>
        <w:rPr/>
      </w:pPr>
      <w:r>
        <w:rPr/>
        <w:t xml:space="preserve">Соч.: Поэмы. [Предисл. Н. Степанова], М., 1961; Стихотворения и поэмы. Вступ. ст., подгот. текста и примеч. Н. Л. Степанова, М. - Л., 1966; Стихи, Пермь, 1967; Путь энтузиаста. Автобиографич. повесть, Пермь, 1968. </w:t>
      </w:r>
    </w:p>
    <w:p>
      <w:pPr>
        <w:pStyle w:val="Encproj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ncproj">
    <w:name w:val="enc-pro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.yandex.ru/redir?dtype=encyc&amp;url=www.rubricon.com/partner.asp%3Faid%3D{A079C4B8-E329-4F7E-AB41-5384B9A6A913}%26ext%3D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23:51:00Z</dcterms:created>
  <dc:creator>Администратор</dc:creator>
  <dc:description/>
  <dc:language>en-US</dc:language>
  <cp:lastModifiedBy>Администратор</cp:lastModifiedBy>
  <dcterms:modified xsi:type="dcterms:W3CDTF">2005-05-18T23:52:00Z</dcterms:modified>
  <cp:revision>1</cp:revision>
  <dc:subject/>
  <dc:title>О нем</dc:title>
</cp:coreProperties>
</file>