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рих КЁСТНЕР</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35 МА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овесть</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pPr>
      <w:r>
        <w:rPr>
          <w:rFonts w:eastAsia="Times New Roman Cyr" w:cs="Times New Roman Cyr" w:ascii="Times New Roman Cyr" w:hAnsi="Times New Roman Cyr"/>
          <w:i/>
          <w:iCs/>
          <w:sz w:val="24"/>
          <w:szCs w:val="24"/>
        </w:rPr>
        <w:t>Перевела с немецкого</w:t>
      </w:r>
      <w:r>
        <w:rPr>
          <w:rFonts w:eastAsia="Times New Roman Cyr" w:cs="Times New Roman Cyr" w:ascii="Times New Roman Cyr" w:hAnsi="Times New Roman Cyr"/>
          <w:sz w:val="24"/>
          <w:szCs w:val="24"/>
        </w:rPr>
        <w:t xml:space="preserve"> Екатерина Вильмонт</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rPr/>
      </w:pPr>
      <w:r>
        <w:rPr>
          <w:rFonts w:eastAsia="Times New Roman Cyr" w:cs="Times New Roman Cyr" w:ascii="Times New Roman Cyr" w:hAnsi="Times New Roman Cyr"/>
          <w:i/>
          <w:iCs/>
          <w:sz w:val="24"/>
          <w:szCs w:val="24"/>
        </w:rPr>
        <w:t>Художник</w:t>
      </w:r>
      <w:r>
        <w:rPr>
          <w:rFonts w:eastAsia="Times New Roman Cyr" w:cs="Times New Roman Cyr" w:ascii="Times New Roman Cyr" w:hAnsi="Times New Roman Cyr"/>
          <w:sz w:val="24"/>
          <w:szCs w:val="24"/>
        </w:rPr>
        <w:t xml:space="preserve"> Надежда Богатова</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lang w:val="en-US"/>
        </w:rPr>
      </w:pPr>
      <w:r>
        <w:rPr>
          <w:sz w:val="24"/>
          <w:szCs w:val="24"/>
          <w:lang w:val="en-US"/>
        </w:rPr>
        <w:t>Erich Kästner. Der 35 Mai. 1931</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Н. Вильмонт. Перевод. 1996</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П. Богатова. Иллюстрации, оформление. 1996</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З. Лунгина. Перевод. Из предисловия к книге</w:t>
      </w:r>
    </w:p>
    <w:p>
      <w:pPr>
        <w:pStyle w:val="Normal"/>
        <w:widowControl w:val="false"/>
        <w:rPr>
          <w:sz w:val="24"/>
          <w:szCs w:val="24"/>
          <w:lang w:val="en-US"/>
        </w:rPr>
      </w:pPr>
      <w:r>
        <w:rPr>
          <w:rFonts w:eastAsia="Times New Roman Cyr" w:cs="Times New Roman Cyr" w:ascii="Times New Roman Cyr" w:hAnsi="Times New Roman Cyr"/>
          <w:sz w:val="24"/>
          <w:szCs w:val="24"/>
        </w:rPr>
        <w:tab/>
        <w:t>Э.Кестнера «Эмиль и сыщики». 1985</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Бухина. Послесловие. 1996</w:t>
      </w:r>
    </w:p>
    <w:p>
      <w:pPr>
        <w:pStyle w:val="Normal"/>
        <w:widowControl w:val="false"/>
        <w:rPr>
          <w:sz w:val="24"/>
          <w:szCs w:val="24"/>
          <w:lang w:val="en-US"/>
        </w:rPr>
      </w:pPr>
      <w:r>
        <w:rPr>
          <w:sz w:val="24"/>
          <w:szCs w:val="24"/>
          <w:lang w:val="en-US"/>
        </w:rPr>
        <w:t>OCR Dauphin. IX.2002</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tab/>
        <w:tab/>
        <w:tab/>
        <w:tab/>
      </w:r>
      <w:r>
        <w:rPr>
          <w:rFonts w:eastAsia="Times New Roman Cyr" w:cs="Times New Roman Cyr" w:ascii="Times New Roman Cyr" w:hAnsi="Times New Roman Cyr"/>
          <w:sz w:val="24"/>
          <w:szCs w:val="24"/>
        </w:rPr>
        <w:t>СОДЕРЖАНИЕ</w:t>
      </w:r>
    </w:p>
    <w:p>
      <w:pPr>
        <w:pStyle w:val="Normal"/>
        <w:widowControl w:val="false"/>
        <w:rPr>
          <w:sz w:val="24"/>
          <w:szCs w:val="24"/>
        </w:rPr>
      </w:pPr>
      <w:r>
        <w:rPr>
          <w:sz w:val="24"/>
          <w:szCs w:val="24"/>
        </w:rPr>
      </w:r>
    </w:p>
    <w:p>
      <w:pPr>
        <w:pStyle w:val="Normal"/>
        <w:widowControl w:val="false"/>
        <w:rPr>
          <w:sz w:val="24"/>
          <w:szCs w:val="24"/>
        </w:rPr>
      </w:pPr>
      <w:r>
        <w:rPr>
          <w:sz w:val="24"/>
          <w:szCs w:val="24"/>
        </w:rPr>
        <w:tab/>
      </w:r>
      <w:r>
        <w:rPr>
          <w:rFonts w:eastAsia="Times New Roman Cyr" w:cs="Times New Roman Cyr" w:ascii="Times New Roman Cyr" w:hAnsi="Times New Roman Cyr"/>
          <w:sz w:val="24"/>
          <w:szCs w:val="24"/>
        </w:rPr>
        <w:t xml:space="preserve">Это еще не начало </w:t>
      </w:r>
      <w:r>
        <w:rPr>
          <w:rFonts w:eastAsia="Times New Roman Cyr" w:cs="Times New Roman Cyr" w:ascii="Times New Roman Cyr" w:hAnsi="Times New Roman Cyr"/>
          <w:i/>
          <w:iCs/>
          <w:sz w:val="24"/>
          <w:szCs w:val="24"/>
        </w:rPr>
        <w:t>(вместо предисловия)</w:t>
      </w:r>
    </w:p>
    <w:p>
      <w:pPr>
        <w:pStyle w:val="Normal"/>
        <w:widowControl w:val="false"/>
        <w:rPr>
          <w:sz w:val="24"/>
          <w:szCs w:val="24"/>
        </w:rPr>
      </w:pPr>
      <w:r>
        <w:rPr>
          <w:sz w:val="24"/>
          <w:szCs w:val="24"/>
        </w:rPr>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о 35 ма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ход свободный! Детям за полцены!</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ннибал чихает в знак согласия</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зумный мир не так уж безумен</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орожно, высокое напряжение</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треча с Сельдерюшкой</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читает о том, что сам пережил</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ab/>
        <w:t>Размышления для родителей</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Heading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ab/>
        <w:t>НИ ОДНОЙ КНИЖКИ БЕЗ ПРЕДИСЛО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Правило Эриха Кестн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Нет правил без исключений. У этой книжки почему-то нет предисловия автора. Наверно потому, что 35 мая нет в календаре. Но, как ни странно, ИСТОРИЯ о том, как появилась эта книжка, есть в предисловии к совсем другой повести Кестнера — «Эмиль и сыщики». Вот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both"/>
        <w:rPr>
          <w:rFonts w:ascii="Times New Roman Cyr" w:hAnsi="Times New Roman Cyr" w:eastAsia="Times New Roman Cyr" w:cs="Times New Roman Cyr"/>
        </w:rPr>
      </w:pPr>
      <w:r>
        <w:rPr>
          <w:rFonts w:eastAsia="Times New Roman Cyr" w:cs="Times New Roman Cyr" w:ascii="Times New Roman Cyr" w:hAnsi="Times New Roman Cyr"/>
        </w:rPr>
        <w:tab/>
        <w:tab/>
        <w:t>ЭТО ЕЩЕ НЕ НАЧ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м-то я могу откровенно признаться: историю про Эмиля и сыщиков я сочинил совершенно случайно. Дело в том, что я собирался написать совсем другую книгу. Книгу, в которой тигры от страха лязгали бы клыками, а с финиковых пальм так и сыпались кокосовые орехи. Ну и конечно, там была бы черно-белая в клеточку девочка-каннибалка, и она бы вплавь пересекла Великий или Тихий океан, чтобы, добравшись до Сан-Франциско, получить в фирме «Дрингватер и компания» бесплатную зубную щетку. И звали бы эту девочку Петрозилья, но это, конечно, не фамилия, а и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словом, я хотел написать настоящий приключенческий роман, потому что один бородатый господин сказал мне, что вы, ребята, больше всего на свете любите читать именно такие кни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и главы были уже совсем готовы. Я остановился как раз на том, как вождь по имени Великий Ворон, прозванный также Скороходом, скинул насаженное на лезвие своего перочинного ножика печеное яблоко и, сохраняя полное хладнокровие, быстро сосчитал до трехсот девяноста се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все застопорилось, потому что я забыл, сколько ног у кита. Я тут же улегся на пол — а надо вам сказать, что лучше всего я думаю, лежа на полу, — и принялся вспоминать, но так и не вспомнил. Тогда я стал листать толковый словарь — сперва на букву «К», а потом, из добросовестности, на букву «Р» — «Рыба-Кит», но про китовые ноги нигде не было сказано ни слова. А я не мог писать дальше, не зная точно, сколько у кита ног. Совершенно то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о в том, что если бы кит встал в то утро не с той ноги, то вождь по имени Великий Ворон, прозванный также Скороходом, никогда не встретился бы с ним в джунглях. А если бы он не повстречался с китом именно в тот момент, когда на лезвие его перочинного ножика было наколото печеное яблоко, то клетчатая каннибальская девочка, которую звали Петрозилья, никогда бы не увидела мойщицу бриллиантов фрау Леман, а не столкнись Петрозилья с фрау Леман, она никогда не получила бы драгоценного талона, по которому в Сан-Франциско фирма «Дрингватер и компания» бесплатно выдает совершенно новую зубную щетку, и тогда б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Короче говоря, мой приключенческий роман — а я так радовался, сочиняя его, — споткнулся, так сказать, о китовую ногу. Я был очень огорчен. А когда я рассказал об этом фройляйн Фидельбоген, она пришла в такое отчаяние, что чуть не заплакала. Но плакать ей было некогда, потому что она как раз накрывала на стол к ужину, и она отложила слезы на потом, а потом забыла, что собиралась поплакать. Таковы женщины! Книгу я хотел назвать «Петрозилья из джунглей». Мировое заглавие, верно? А теперь три готовые главы лежат у меня под ножкой письменного стола, чтобы он не шатался. Но разве это подходящее место для приключенческого романа, действие которого происходит не где-нибудь там, а в тропи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Конечно, это не подходящее место! И потому не прошло и трех лет, как автор ВЫНУЛ рукопись из-под ножки письменного стола (аккуратно положив взамен что-то другое), дописал до конца и опубликовал, несмотря на то, что ему по известным причинам так и не удалось выяснить количество ног у кит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зменились заглавие, имена героев и места действия, но остались черно-белая в клеточку девочка, кит и фрау Леман, которые и помогли нам узнать в предисловии к одной книжке историю другой, тогда еще не написанной. И тут снова сработало правило Эриха Кестнер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НИ ОДНОГО ПРЕДИСЛОВИЯ БЕЗ КНИЖКИ!</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частливого вам путешестви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pPr>
      <w:r>
        <w:rPr>
          <w:sz w:val="24"/>
          <w:szCs w:val="24"/>
        </w:rPr>
        <w:tab/>
        <w:tab/>
        <w:tab/>
        <w:tab/>
        <w:tab/>
        <w:tab/>
      </w:r>
      <w:r>
        <w:rPr>
          <w:rFonts w:eastAsia="Times New Roman Cyr" w:cs="Times New Roman Cyr" w:ascii="Times New Roman Cyr" w:hAnsi="Times New Roman Cyr"/>
          <w:sz w:val="24"/>
          <w:szCs w:val="24"/>
        </w:rPr>
        <w:tab/>
        <w:tab/>
        <w:tab/>
        <w:tab/>
        <w:t>Издатели</w:t>
      </w:r>
    </w:p>
    <w:p>
      <w:pPr>
        <w:pStyle w:val="Normal"/>
        <w:widowControl w:val="false"/>
        <w:rPr>
          <w:sz w:val="24"/>
          <w:szCs w:val="24"/>
        </w:rPr>
      </w:pPr>
      <w:r>
        <w:rPr>
          <w:sz w:val="24"/>
          <w:szCs w:val="24"/>
        </w:rPr>
        <w:t>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ЭТО БЫЛО 35 М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о тридцать пятого мая. И потому совершенно неудивительно, что дядюшка Рингельхут решительно ничему не удивился. Случись вся эта история на неделю раньше, он наверняка подумал бы, что или он сам или весь мир немножко спятили Но тридцать пятого мая человек должен быть готов к любым неожиданност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обавок, это был четверг. Дядюшка Рингельхут зашел за своим племянником Конрадом в школу, и теперь они вдвоем шагали по Глациштрассе. Конрад выглядел весьма озабоченным. Но дядюшка ничего не замечал, он просто радовался предстоящему обеду.</w:t>
      </w:r>
    </w:p>
    <w:p>
      <w:pPr>
        <w:pStyle w:val="Normal"/>
        <w:widowControl w:val="false"/>
        <w:jc w:val="both"/>
        <w:rPr/>
      </w:pPr>
      <w:r>
        <w:rPr>
          <w:rFonts w:eastAsia="Times New Roman Cyr" w:cs="Times New Roman Cyr" w:ascii="Times New Roman Cyr" w:hAnsi="Times New Roman Cyr"/>
          <w:sz w:val="24"/>
          <w:szCs w:val="24"/>
        </w:rPr>
        <w:tab/>
        <w:t>Однако, прежде чем продолжить рассказ, я почитаю своим долгом чуть-чуть углубиться в семейную историю. Итак, дядюшка Рингельхут доводился братом отцу Конрада. А поскольку он все еще не был женат и жил совсем один, то по четвергам ему разрешалось забирать Конрада из школы. В этот день они вместе обедали, беседовали, пили кофе и лишь под вечер мальчик вновь возвращался к родителям. Эти четверги были страшно веселыми! Ведь у дядюшки не было жены, чтобы приготовить обед! И какой-нибудь там горничной или кухарки у него тоже не было! Поэтому по четвергам они с Конрадом ели престранные вещи. Что-нибудь вполне безумное, вроде вареной ветчины со взбитыми сливками. Или соленых крендельков с брусникой. Или вишневого пирога с английской горчицей. Надо сказать, что английскую горчицу они предпочитали немецкой, ведь английская горчица ужасно острая и кусается так, будто у нее есть зубы</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если иной раз после такого обеда им делалось дурно, то они пялились в окно и хохотали так, что соседи думали: у аптекаря Рингельхута с племянником явно не все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они шли по Глациштрассе и дядя вдруг спросил без обиня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 тобой стряс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кто-то потянул его за пидж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я и племянник обернулись и увидели большого черного коня, который вежливо осведом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у вас случайно нет при себе кусочка саха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 дядей покачали голов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таком случае еще раз простите за беспокойство, — сказал большой черный конь, надел свою соломенную шляпу и уже собрался у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сунул руку в карман и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е угодно ли сигаре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нет, — печально ответствовал конь, — я не ку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церемонно откланявшись, потрусил к Альбертплац. Там он остановился перед лавкой с деликатесами и у него потекли слю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бы следовало пригласить конягу на обед, — заметил дядюшка. — Он явно проголодался. — Затем, искоса глянув на племянника, Рингельхут спросил: — Конрад, в чем дело? Ты меня совсем не слуш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дядя, мне в школе задали сочинение про моря южного полушария, еще их называют Южные мор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чинение про Южные моря? Да, это чрезвычайно непри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росто кошмар, — сказал Конрад. — Всем, кто успевает по арифметике, задали эти Южные моря. Потому что у нас, видите ли, отсутствует фантазия! А другие будут писать про строительство пятиэтажного дома. По сравнению с Южными морями это чепуха на постном масле! Детские игрушки! Вот что выходит, если успеваешь по арифмети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у тебя и впрямь неважно с фантазией, милейший, — заметил дядя Рингельхут. — Но тебе крупно повезло, что у тебя такой дядя. Ничего, не дрейфь, мы такие Южные поря покажем твоему учителю, что только держ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 этими словами он ступил одной ногой на мостовую, а другая осталась на тротуаре. Так он и ковылял рядом с племянником. Конрад был всего лишь человек и ему это, разумеется, доставляло немалое удовольств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огда ковыляющий дядюшка, раскланявшись с каким-то прохожим, воскликнул, едва тот ото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ьфу, черт, это же был судебный исполнитель! — мальчик залился смехом, точно от щеко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дя на квартиру дядюшки, они тотчас же уселись за стол. На обед у них был пирог со шпиком и мясной салат с малиновым со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ревние спартанцы ели даже кровяной суп и бровью не вели, — сказал дядюшка. — А тебе нравится сегодняшний обед, мой юный д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уть какая вкуснота! — отвеча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да, закалка великое дело! — заметил дядюшка. — Когда я был солдатом, нас кормили макаронами и селедкой, а в студенческие годы я ел рис, сваренный на сахарине. Кто знает, что придется есть вам, когда вы подрастете. А посему, мой мальчик, ешь все подряд, пока желудок не задубеет!</w:t>
      </w:r>
    </w:p>
    <w:p>
      <w:pPr>
        <w:pStyle w:val="Normal"/>
        <w:widowControl w:val="false"/>
        <w:jc w:val="both"/>
        <w:rPr>
          <w:sz w:val="24"/>
          <w:szCs w:val="24"/>
        </w:rPr>
      </w:pPr>
      <w:r>
        <w:rPr>
          <w:rFonts w:eastAsia="Times New Roman Cyr" w:cs="Times New Roman Cyr" w:ascii="Times New Roman Cyr" w:hAnsi="Times New Roman Cyr"/>
          <w:sz w:val="24"/>
          <w:szCs w:val="24"/>
        </w:rPr>
        <w:tab/>
        <w:t>И он добавил в мясной салат племянника еще ложку малинового с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еды они добрую четверть часа пялились в окошко и ждали, когда же им станет дурно. Но ничего такого не происходило. И они занялись гимнастикой. Дядюшка взгромоздил племянника на высоченный книжный шкаф и там, наверху, Конрад сделал стойку на одной ру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ку! — сказал Рингельхут, — постой немножко вниз головой. — Он направился в спальню и приволок оттуда свою перину. Расстелив ее перед книжным шкафом, он скомандовал: — Гоп-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группировавшись, прыгнул со шкафа на лежавшую на полу пер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ликолепно! — вскричал дядюшка и, слегка разбежавшись, прыгнул через стол. Классический прыжок «ноги вроз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дался какой-то глухой удар и потом долгое громкое дребезж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пала люстра Мюльбергов, — догадался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дождали несколько минут, но никто к ним не стучался и не звон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верное, Мюльбергов нет дома, — предполож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в дверь позвонили! Мальчик бросился открывать и вернулся белый как м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 за дверью тот конь, — прошепт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войдет! — распорядился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емянник пригласил коня войти. Тот, сняв соломенную шляпу осведом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меш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сколько! Даже и не думайте! — воскликнул дядюшка. — Садитесь, прошу в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лучше постою, — сказал конь. — Не сочтите за невежливость, но мы, лошади, не очень приспособлены для си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ам будет угодно, — сказал дядюшка. — Позвольте спросить, чему мы обязаны такой чест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смущенно смотрел на них своими большими серьезными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вы с самого начала показались мне очень симпатичными, — признался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ы нам тоже! — сказал Конрад и поклонился. — А кстати, вам еще хочется саха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не дожидаясь ответа, мальчик ринулся в кухню, принес сахарницу и стал выкладывать сахар на ладонь, один кусочек за другим. Таким образом вороной конь сожрал примерно полфунта. Затем вздохнул с облегчением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черт возьми, это было в самый раз! Огромное спасибо, господа! Позвольте представиться, меня зовут Негро Кабалло! До конца апреля я выступал в цирке Саразани. Номер на роликах. Но потом меня уволили и с тех пор я уже ничего не мог зарабо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а, — проговорил дядюшка Рингельхут, — у лошадей все как у н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и окаянные машины! — продолжал Негро Кабалло. — Машины нас, лошадей, совсем загубили. Вы только вообразите, я уже готов был наняться в извозчичьи лошади, хотя у меня, надо вам заметить, гимназическое образование. Но даже сам генеральный секретарь профсоюза извозчичьих лошадей не смог устроить меня на работу. Впрочем, этот носорог в конском обличье сам разъезжает в автомоби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 подобных обстоятельствах уже ничему не приходится удивляться, — покачал головой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очень милый человек, — растроганно сказал конь и левым передним копытом похлопал дядюшку по плечу. Плечо затрещало, а дядюшка взв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а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погрозил Вороному пальц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ы сломаете моего дядю, — закричал он, — то будете иметь дело со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поднял верхнюю губу, так что видны стали большие белые зубы, и беззвучно расхохотался. Потом рассыпался в извинениях. Он ведь ничего плохого не хот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уж, — сказал дядюшка Рингельхут и потер себе ключицу. — Но в следующий раз будьте поосторожней, дражайший Негро Кабалло. Я ведь, в сущности, не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уду впредь внимательнее, — пообещал Вороной, — а вообще я лучший роликобежец среди млекопитающих. Мой номер знаменит на весь ми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втроем стали смотреть в окно. У Негро Кабалло, когда он, высунувшись в окно, глянул вниз, внезапно закружилась голова, он побледнел со страху и закрыл глаза. Лишь когда Конрад заявил, что коню должно быть стыдно, тот медленно поднял ве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те, не вывалитесь из окна, — предостерег дядюшка Рингельхут. — Только еще не доставало, чтобы из окна моей квартиры выпала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те, нашему брату не часто приходится смотреть вниз с четвертого этажа. Но теперь уже все в порядке. И все-таки, я был бы вам очень признателен, если бы вы пустили меня в середку. Осторожность не повре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конь занял место между дядей и племянником, высунул голову в окошко и сожрал две фуксии с соседского балкона, а заодно еще и бегонию. С корнем! Только цветочные горшки он из чистой любезности оставил нетронут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Иоганнмайерштрассе вдруг поднялся страшный шум. Внизу стоял маленький круглый человек, который махал руками, топал жирными ножками и орал как реза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уже переходит все границы! — кричал он в крайнем раздражении. — У вас в окне лошадь! Вы что, не знаете, что такое порядок в доме? Не знаете, что это запрещено — приводить в квартиру лошадей!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этот коротышка? — спрос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это хозяин дома, — отвечал дядюшка Рингельхут. — Его зовут Клеменс Вафель-Кро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бесстыдство с вашей стороны! — разорялся маленький толстый господин Вафель-Крошке. — Имейте в виду, что цветы, которые эта кляча так противозаконно сожрала с балкона Леманов, вам придется возместить. Ясно в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по черной шкуре Негро Кабалло пробежала дрожь. И-го-го, он не позволит оскорблять себя! Он схватил один из пустых горшков и нарочно уронил его, строго вертикально. Горшок со свистом, словно он очень торопился, полетел вниз и угодил точнехонько по твердой шляпе орущего хозяина. Господин Клеменс Вафель-Крошке рухнул на колени, умолк в полнейшем замешательстве, робко поднял глаза, затем приподняв вконец испорченную шляпу, проговорил дрожащим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пожалуй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быстренько скрылся в до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бы этот тип не ушел, — сказал Вороной, — я бы ему весь балкон на шляпу ски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мне и в самом деле могло бы дорого обойтись, — заметил дядюшка Рингельхут. — Давайте лучше займемся чем-нибудь друг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весело заржал. И они решили втроем сыграть в «квартет поэтов». Конь всех обыграл. Он наизусть знал всех классиков и их произведения. Дядюшка Рингельхут потерпел полное фиаско. Как аптекарь он, конечно же, знал, какими болезнями страдали поэты, чем они лечились и отчего умерли. Но вот их романы и драмы он забыл начисто. Трудно поверить, но он даже утверждал, что Шиллерову «Песнь о колоколе» написал Г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вдруг вскочил, швырнул на стол свои карточки, бросился к книжному шкафу, рванул дверцу, выхватил с верхней полки толстый том и, усевшись на ковре, принялся листать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не хотелось бы показаться навязчивыми, — сказал дядя, — но может, ты соблаговолишь объяснить нам, с какой стати ты вдруг бросил нас, можно сказать, на произвол судьбы? Кстати, мне как раз не хватает комедии Готхольда Эфраима Лессинга. Я знаю только, что жена Лессинга, Ева Кениг, умерла вскоре после рождения ребенка, еще через несколько дней умер и ребенок, а сам Лессинг тоже после этого долго не прож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ако то, что вы нам тут поведали, отнюдь не комедия, — не без иронии заметил Вороной, и прижавшись мордой к уху дядюшки Рингельхута, прошептал:</w:t>
      </w:r>
    </w:p>
    <w:p>
      <w:pPr>
        <w:pStyle w:val="Normal"/>
        <w:widowControl w:val="false"/>
        <w:jc w:val="both"/>
        <w:rPr/>
      </w:pPr>
      <w:r>
        <w:rPr>
          <w:rFonts w:eastAsia="Times New Roman Cyr" w:cs="Times New Roman Cyr" w:ascii="Times New Roman Cyr" w:hAnsi="Times New Roman Cyr"/>
          <w:sz w:val="24"/>
          <w:szCs w:val="24"/>
        </w:rPr>
        <w:tab/>
        <w:t>— Минна фон Барнгельм. Дядюшка в сердцах стукнул кулаком по столу</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Его жену звали Ева Кениг, а никакая не Минна фон Боорнголь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рт побери, — пробормотал Негро Кабалло. — Во-первых, не Боорнгольм, а Барнгельм. Так вот, Минна фон Барнгельм вовсе не была женой Лессинга, просто это название его комед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вот как! — воскликнул Рингельхут, — что ж вы сразу-то не сказали? Давай, Конрад, найди нам Минну фон Боорнголь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идел на ковре и молча листал кни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е могли бы вы прицельным ударом копыта вытряхнуть моего уважаемого племянника из его костюма? — спросил своего четвероногого гостя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потрусил к Конраду, схватил его зубами за воротник и поднял в воздух. Но Конрад даже не заметил, что он больше уже не сидит на ковре. Он с таким же озабоченным видом продолжал листать книгу, хотя конь держал его на ве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могу их найти, дядя! — сказал он вдру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о? — спросил Рингельхут. — Лессинга с Минной фон Боорнголь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Южные моря, — отвеча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Южные моря? — удивился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произнести эти слова, ему понадобилось разжать зубы и Конрад с грохотом рухнул на парк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счастье, что люстра Мюльбергов уже упала, — заметил дядюшка, с удовольствием потирая руки. — Да, но что же нам делать с этими Южными морями? — Он обратился к лошади: — Мой племянник должен к завтрашнему дню написать сочинение о Южных морях.</w:t>
      </w:r>
    </w:p>
    <w:p>
      <w:pPr>
        <w:pStyle w:val="Normal"/>
        <w:widowControl w:val="false"/>
        <w:jc w:val="both"/>
        <w:rPr/>
      </w:pPr>
      <w:r>
        <w:rPr>
          <w:rFonts w:eastAsia="Times New Roman Cyr" w:cs="Times New Roman Cyr" w:ascii="Times New Roman Cyr" w:hAnsi="Times New Roman Cyr"/>
          <w:sz w:val="24"/>
          <w:szCs w:val="24"/>
        </w:rPr>
        <w:tab/>
        <w:t>— Потому что я успеваю по арифметике, —</w:t>
      </w:r>
      <w:r>
        <w:rPr>
          <w:sz w:val="24"/>
          <w:szCs w:val="24"/>
          <w:lang w:val="en-US"/>
        </w:rPr>
        <w:t xml:space="preserve"> </w:t>
      </w:r>
      <w:r>
        <w:rPr>
          <w:rFonts w:eastAsia="Times New Roman Cyr" w:cs="Times New Roman Cyr" w:ascii="Times New Roman Cyr" w:hAnsi="Times New Roman Cyr"/>
          <w:sz w:val="24"/>
          <w:szCs w:val="24"/>
        </w:rPr>
        <w:t>угрюмо поясн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на мгновение задумался. Потом спросил дядюшку, свободен ли тот сегодня во второй половине дня.</w:t>
      </w:r>
    </w:p>
    <w:p>
      <w:pPr>
        <w:pStyle w:val="Normal"/>
        <w:widowControl w:val="false"/>
        <w:jc w:val="both"/>
        <w:rPr/>
      </w:pPr>
      <w:r>
        <w:rPr>
          <w:rFonts w:eastAsia="Times New Roman Cyr" w:cs="Times New Roman Cyr" w:ascii="Times New Roman Cyr" w:hAnsi="Times New Roman Cyr"/>
          <w:sz w:val="24"/>
          <w:szCs w:val="24"/>
        </w:rPr>
        <w:tab/>
        <w:t>— Конечно, — отвечал дядюшка, — по четвергам у меня в аптеке ночное дежурств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ично! — воскликнул конь. — В таком случае мы без промедления туда отправи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аптеку? — хором спросили Конрад с дя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нет, зачем, — сказал Вороной, — разумеется, на Южные моря. — А потом спросил: — вы разрешите мне воспользоваться вашим телеф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кивнул, конь направился к телефону, снял трубку, набрал номер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ло! Это бюро путешествий для цирковых лошадей? Я хотел бы лично поговорить с Жеребетти! О, это вы! Как поживаете? Говорите, грива седеет? Что ж поделаешь, мы уже немолоды. Да, послушайте, маэстро Жеребетти, как мне кратчайшим путем добраться до Южных морей? Мне хотелось бы к вечеру вернуться сюда. Сложно? Жеребетти, не валяйте дурака! Где я сейчас нахожусь? На Иоганнмайерштрассе, 13. У своего доброго знакомого, некоего господина Рингельхута. Что? Ну, это же просто великолепно! Большущее спасибо, мой ми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трижды заржал в трубку на прощание, положил ее на рычаг и, наконец, обернулся к хозяину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Рингельхут, у вас в коридоре стоит большой резной шкаф? — спросил он. — Это должен быть шкаф еще пятнадцатого ве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же если и стоит, — сказал дядя, — что, ради всего святого, может быть общего между старым шкафом, Южными морями, и этим вашим Жеребет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надо войти в этот шкаф и дальше идти все время только прямо. Самое позднее через два часа мы доберемся до Южных морей, — объяснил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вьте ваши глупые шутки! — попроси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нрад вскочил, как ужаленный, бросился в коридор, открыл скрипучие дверцы старого шкафа, залез внутрь и больше не показыв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рад! — крикнул дядюшка. — Эй, Конрад, мошенник, живо вылез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лемянник ни единым звуком не выдал своего присут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хнуться можно! — сказал дядюшка. — Почему этот негодник не отзыв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он уже в пути, — отвечал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тут уж дядюшку ничто не могло удержать. Он ринулся к шкафу, заглянул внутрь и завоп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самом деле! Тут нет задней сте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последовавший за ним, проговорил укоризн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еще сомневались! Как можно?! Залезайте и вы ту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после вас! — сказал дядюшка Рингельхут. — Я ведь у себя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конь поставил передние копыта в шкаф. Рингельхут изо всех сил подталкивал его сзади, покуда конь не исчез в шкафу. Тогда дядюшка, кряхтя, последовал за ним, в отчаянии шеп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все обойд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ВХОД СВОБОДНЫЙ! ДЕТЯМ ЗА ПОЛЦЕ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шкафу дядюшка Рингельхут наткнулся на какой-то твердый предмет. Это была старая прогулочная трость и он решил прихватить ее с собою. Южные моря далеко, подумал он. И, как умелый бегун на длинные дистанции, бросился в темноту и бежал все время прямо. Поначалу сей призрачный путь пролегал меж высоких осыпающихся стен, но внезапно стены кончились и дядюшка очутился в ле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олько лес этот состоял не из деревьев, а из цветов! Там росли, например, гигантские колокольчики, высотой с добрую ель. При каждом дуновении ветра тычинки ударялись о лепестки и колокольчики звенели, звенели! А рядом с колокольчиками росли ирисы. И ромашки. И аквилегии. И розы самых чудесных расцветок. Все цветы в этом лесу были громадные, как деревья. И они светились на солнце. Колокольчики издавали волшебный звон, ибо дул легкий бриз. Дядюшка Рингельхут бегал взад и вперед среди исполинских цветов и непрерывно з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рад, где 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он метался минут десять, прежде чем настиг беглецов. Конь-роликобежец Негро Кабалло стоял возле гигантской фиалки и жевал ее листья, похожие на зеленые ковры-самолеты. Племянник сидел верхом на коне, любовался цветами и, хотя это явно было ему уже не по возрасту, сосал большой па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хнуться можно! — закричал дядюшка, утирая потный лоб носовым платком. — Рехнуться можно! — упрямо повторял он. — Во-первых, вы от меня убежали, а во-вторых, затащили меня в лес, а я такого леса в жизни еще не виды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ы что, уже на Южных морях? — спрос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нь палец изо рта, когда разговариваешь со взрослыми! — приказал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уганный Конрад слепо повиновался. Внимательно оглядел свой палец, словно видя его впервые и покраснел до корней в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лезайте и вы ко мне на сп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согнул колени, подпрыгнул, сел верхом на коня, прижал к себе племянника и тростью слегка огрел Вороного. И тот взял с места! Конь был в отличном настроении и начал декламирова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Кто скачет, кто мчится под хладною мглой?</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Ездок запоздалый, с ним сын молодой.*</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чало баллады И.-В. Гете «Лесной царь». Перевод В. Жуковского.</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онрад поправил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сын, я племян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Рингельхут зам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где это вы увидали хладную мглу? У вас явная склонность к преувеличениям. Лучше перейдите в галоп!</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 отозвался Вороной и помчал дядю с племянником сквозь цветочный лес, да так, что у них в глазах потемнело. Конрад что было сил держался за гриву Вороного, а дядя за Конрада. Мясной салат и малиновый сок в их желудках тоже крепко сцепились друг с другом. Розы всех мыслимых расцветок сияли красотой, колокольчики тихо звенели, а дядюшка Рингельхут шептал про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й бы уж нам добраться до места! И вдруг Вороной встал, как вкопа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лучилось? — поинтересовался Конрад, закрывший глаза во время этой безумной скачки и только теперь начавший приоткрывать и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Они стояли вплотную к высокому дощатому забору. На заборе висел щит, а на щите было написано:</w:t>
      </w:r>
    </w:p>
    <w:p>
      <w:pPr>
        <w:pStyle w:val="Heading4"/>
        <w:rPr>
          <w:b w:val="false"/>
          <w:b w:val="false"/>
          <w:bCs w:val="false"/>
        </w:rPr>
      </w:pPr>
      <w:r>
        <w:rPr>
          <w:rFonts w:eastAsia="Times New Roman Cyr" w:cs="Times New Roman Cyr" w:ascii="Times New Roman Cyr" w:hAnsi="Times New Roman Cyr"/>
          <w:b w:val="false"/>
          <w:bCs w:val="false"/>
        </w:rPr>
        <w:tab/>
        <w:tab/>
        <w:t>ЗДЕСЬ НАЧИНАЕТСЯ СТРАНА</w:t>
      </w:r>
      <w:r>
        <w:rPr>
          <w:rFonts w:eastAsia="Times New Roman Cyr" w:cs="Times New Roman Cyr" w:ascii="Times New Roman Cyr" w:hAnsi="Times New Roman Cyr"/>
        </w:rPr>
        <w:t xml:space="preserve"> БЕЗДЕЛИ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ВХОД СВОБОДНЫЙ! ДЕТЯМ ЗА ПОЛЦЕ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осторожно спешился, тщательно изучил объявление, осмотрел ограду и наконец воскл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что-то не так!</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Почему? — удивился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ограде нет калитки, — сказал дядюшка, и Конрад с Негро Кабалло тоже заметили, что входа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гда Конрад встал на спину Негро Кабалло, взялся руками за край ограды и уже хотел подтянуться. Но Рингельхут схватил племянника за но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ы же сущий осел, мой мальчик, — прошептал он, — неужто ты полагаешь, что в Безделию можно попасть, карабкаясь через забор? Ведь за этим забором живут самые ленивые люди во всем свете. Уж они-то не станут лазить через заб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мальчик не сдавался. Вцепившись в край забора, он начал медленно подтяги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йчас я туда загляну, — с восторгом простон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из-за забора показалась огромная рука и отвесила Конраду такую оплеуху, что он сорвался, шлепнулся в траву у ног Негро Кабалло и схватился за щ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идишь, — сказал дядя, — не всегда надо куда-то карабкаться только потому, что предоставляется такая возмож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делал знак племяннику и лошади, чтобы они помалкивали, прислонился к дереву и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эти парни воображают, что мы к ним полезем, то они глубоко ошибаются! Мы предпочитаем остаться т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душераздирающе зевнул и мрачно доба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всего нам выспаться как следу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он это произнес, как в заборе вдруг открылась калитка, хотя раньше ее там не было. И чей-то голос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те добры подойти побли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ошли в калитку и первое, что бросилось им в глаза — громаднейшая кровать. На кровати возлежал толстый человек. Он провор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ут портье. Что вам уг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хотим на Южные моря, — отвеч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те все время прямо, не сворачивая, — сказал привратник, повернулся спиной к пришельцам и захрапел что было мо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еюсь, этот храп вас не слишком утомит, — заметил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олстяк уже задрых или попросту поленился отве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огляделся вокруг. Они были во фруктовом са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ядя! Ты только погляди! — закричал он. — Тут на одном дереве растут и вишни и яблоки и груши и сли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весьма удобно, — заметил дяд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ороному не слишком нравилась страна Бездел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и фрукты еще собирать надо, — разочарованно протянул он. — Меня лично эта страна не очень-то устраивает.</w:t>
      </w:r>
    </w:p>
    <w:p>
      <w:pPr>
        <w:pStyle w:val="Normal"/>
        <w:widowControl w:val="false"/>
        <w:jc w:val="both"/>
        <w:rPr/>
      </w:pPr>
      <w:r>
        <w:rPr>
          <w:rFonts w:eastAsia="Times New Roman Cyr" w:cs="Times New Roman Cyr" w:ascii="Times New Roman Cyr" w:hAnsi="Times New Roman Cyr"/>
          <w:sz w:val="24"/>
          <w:szCs w:val="24"/>
        </w:rPr>
        <w:tab/>
        <w:t>Конрад, внимательно приглядевшись к странному четырехфруктовому дереву, подозвал поближе дядю и Негро Кабалло. И то, что представилось их взору, было в высшей степени практично: на стволе дерева находился автомат с ручками и надписями. «</w:t>
      </w:r>
      <w:r>
        <w:rPr>
          <w:rFonts w:eastAsia="Times New Roman Cyr" w:cs="Times New Roman Cyr" w:ascii="Times New Roman Cyr" w:hAnsi="Times New Roman Cyr"/>
          <w:i/>
          <w:iCs/>
          <w:sz w:val="24"/>
          <w:szCs w:val="24"/>
        </w:rPr>
        <w:t>Один раз потянуть за левую ручку</w:t>
      </w:r>
      <w:r>
        <w:rPr>
          <w:rFonts w:eastAsia="Times New Roman Cyr" w:cs="Times New Roman Cyr" w:ascii="Times New Roman Cyr" w:hAnsi="Times New Roman Cyr"/>
          <w:sz w:val="24"/>
          <w:szCs w:val="24"/>
        </w:rPr>
        <w:t xml:space="preserve"> — 1 ОЧИЩЕННОЕ, НАРЕЗАННОЕ ЯБЛОКО» — прочитали они. «</w:t>
      </w:r>
      <w:r>
        <w:rPr>
          <w:rFonts w:eastAsia="Times New Roman Cyr" w:cs="Times New Roman Cyr" w:ascii="Times New Roman Cyr" w:hAnsi="Times New Roman Cyr"/>
          <w:i/>
          <w:iCs/>
          <w:sz w:val="24"/>
          <w:szCs w:val="24"/>
        </w:rPr>
        <w:t>Два раза потянуть за левую ручку</w:t>
      </w:r>
      <w:r>
        <w:rPr>
          <w:rFonts w:eastAsia="Times New Roman Cyr" w:cs="Times New Roman Cyr" w:ascii="Times New Roman Cyr" w:hAnsi="Times New Roman Cyr"/>
          <w:sz w:val="24"/>
          <w:szCs w:val="24"/>
        </w:rPr>
        <w:t xml:space="preserve"> — 1 КОМПОТ АССОРТИ». «</w:t>
      </w:r>
      <w:r>
        <w:rPr>
          <w:rFonts w:eastAsia="Times New Roman Cyr" w:cs="Times New Roman Cyr" w:ascii="Times New Roman Cyr" w:hAnsi="Times New Roman Cyr"/>
          <w:i/>
          <w:iCs/>
          <w:sz w:val="24"/>
          <w:szCs w:val="24"/>
        </w:rPr>
        <w:t>Один раз потянуть за правую ручку</w:t>
      </w:r>
      <w:r>
        <w:rPr>
          <w:rFonts w:eastAsia="Times New Roman Cyr" w:cs="Times New Roman Cyr" w:ascii="Times New Roman Cyr" w:hAnsi="Times New Roman Cyr"/>
          <w:sz w:val="24"/>
          <w:szCs w:val="24"/>
        </w:rPr>
        <w:t xml:space="preserve"> — СЛИВОВЫЙ ПИРОГ СО ВЗБИТЫМИ СЛИВК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Это уж чересчур, — сказал дядя и два раза потянул за правую, ручку. В ответ раздался звонок и с дерева скатилась тарелка с вишневым мармела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се трое принялись дергать за ручки на фруктовых деревьях и лакомиться напропалую. У Вороного проснулся неумеренный аппетит и два дерева он опустошил полностью, но так и не насытился. Дядюшка Рингельхут торопил его ехать дальше. Однако конь зая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те себе пока, а я вас дого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 дядей шли прямо-прямо, все больше углубляясь в страну Безделию. Иногда дорогу им с кудахтаньем перебегали куры. Они тащили за собой маленькие сверкающие сковородки. Завидев идущих людей, куры останавливались и тут же неслись яичницей с ветчиной или же омлетом со спаржей. Но Конрад отказывался есть, он был слишком сыт. Тогда куры, волоча за собой сковородки, скрывались в куст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люди здесь, похоже, совсем не водятся, — сказа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т, люди тут наверняка есть, — возразил Рингельхут, — а иначе эти автоматизированные деревья не имели бы никакого смысла.</w:t>
      </w:r>
    </w:p>
    <w:p>
      <w:pPr>
        <w:pStyle w:val="Normal"/>
        <w:widowControl w:val="false"/>
        <w:jc w:val="both"/>
        <w:rPr>
          <w:sz w:val="24"/>
          <w:szCs w:val="24"/>
        </w:rPr>
      </w:pPr>
      <w:r>
        <w:rPr>
          <w:rFonts w:eastAsia="Times New Roman Cyr" w:cs="Times New Roman Cyr" w:ascii="Times New Roman Cyr" w:hAnsi="Times New Roman Cyr"/>
          <w:sz w:val="24"/>
          <w:szCs w:val="24"/>
        </w:rPr>
        <w:tab/>
        <w:t>И дядя оказался прав. За поворотом дороги они увидали дома. Дома были на колесах, запряженные лошадьми. Благодаря этому, люди, живущие в них, могли, не вставая с постели, куда-то все-таки добраться. Кроме того, на окнах спален висели громкоговорители. И если двум бездельникам вдруг припадала охота побеседовать, они понукали лошадей, те свозили дома поближе друг к другу и так можно было общаться через громкоговорители. Даже не встречаясь лицом к 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указал на два таких дома. Дядя и племянник на цыпочках подкрались поближе и услышали голос, очень заспанный, раздававшийся из громкоговорите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рогой президент, какая у нас нынче пог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ятия не имею, — отвечал второй громкоговоритель, — я уже десять дней не вылезал из пос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уж в окошко-то вы могли бы выглянуть, если вы нами прав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тчего же вы сами не выглянете, дорогой Ханеман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 позавчерашнего дня лежу лицом к стене, а повернуться мне л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чь-в-точь как мне, любезный Ханеман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да, господин президент, значит, придется нам отказаться от сводки пог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оже так кажется, милый мой Ханеманнчик. Ну, пока! Счастливых сновид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ам также, господин президент. Всего наилучш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громкоговорителя зевнули. И дома вновь разъех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давай глянем разок на этого президента! — предложил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шли за медленно катившимся президентским дворцом. Когда он, наконец, остановился в автоматическом фруктовом саду, они с любопытством заглянули в окош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ирный тип, — пробормот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 воскликнул Конрад. — Да это же толстяк Зайдельб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ты знаешь президента Бездел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олстый Зайдельбаст из нашей школы. Он одиннадцать раз оставался на второй год, и все от лени! — сообщил Конрад. — В третьем классе он женился и уехал из города. Мы и понятия не имели, что он стал президентом Бездел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постучал в окно и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Зайдельб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зидент, толстый, как привязной аэростат, сердито перевалился на другой бок и недовольным голосом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чем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ня не узн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йдельбаст открыл маленькие глазки, едва уже заметные на его жирной физиономии, с трудом улыбнулся и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рад, а ты что здесь дел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помахал в знак приветствия своей шляпой и сказал, что доводится Конраду дядей, что здесь они, так сказать, проездом, а путь их лежит к Южным мор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ровожу вас до границы, — сказал президент Зайдельбаст. — Мне только надо сперва немного подкрепиться, господа! — Он сунул руку в ящик тумбочки и вытащил оттуда коробку с пилюлями. — Для начала несколько пикантных закусок, — вздохнул он, положил в рот белую пилюльку и нажал на кнопку. И тут же на противоположной стене появился экран, а на экране сардины в масле, яйца по-русски и салат с говяжьим язы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чудесный жареный гусь с хрустящей корочкой, — проговорил президент, взял розовую пилюлю и снова нажал на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на экране роскошный жареный гусь с яблоками и огуречным сала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а десерт мороженое с фруктами, — произнес Зайдельбаст, положил в рот желтую пилюлю и в третий раз нажал на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кране возникла красивая вазочка с мороженым и разрезаными пополам персиками. У Конрада потекли слю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вы только глотаете пилюли? — осведомился дядюшка Рингельхут. Его, как аптекаря, это особенно заинтересов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да слишком утомительное дело, — объяснил президент. — А так глотаешь себе пилюли и смотришь картинки — тоже очень вкусно, но требует куда меньше усил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наши путешественники диву давались, Зайдельбаст выкатился из кровати. Он был в плавках, остальные предметы одежды были нарисованы на его коже: воротничок, галстук, штаны, рубашка, носки и боти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орово, правда? — спросил он. — Мое изобретение! Индантрен — особо прочный краситель. Эти вечные одевания-раздевания отнимают кучу времени и стоят немалых трудов. — Он охнул, застонал и вышел из комна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шло довольно много времени, прежде чем он появился на крыльце своего президентского дворца. Он сердечно приветствовал своего бывшего соученика, затем подал руку дядюшке Рингельху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жде чем вы отправитесь к Южным морям, вы должны во что бы то ни стало осмотреть нашу опытную станцию, — заявил президент и они медленно зашагали по серовато-голубому лугу. Внезапно хлынул дож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бы я трость дома оставил, — сказал Рингельхут, — зонтик мне сейчас больше бы пригод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тоит огорчаться, — успокоил его президент Зайдельбаст. — Вы только гляньте, какие удобства предоставляет наша стр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самом деле! С первыми каплями дождя на лугу выросли десятки зонтиков! Под таким зонтом при желании можно было стоять. Но если нужно, его можно сорвать и идти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зидент и его гости сорвали себе по зонтику и пошли своей доро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дождь кончится, зонты завянут, — объяснил Зайдельб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тям это очень понрав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дождь и впрямь перестал и зонтики начали вянуть на глазах, точно цветы. Президент выбросил свой увядший зонт в придорожную канаву и гости последовали его прим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пытная станция, которую я основал, — рассказывал Зайдельбаст, — ставит себе задачей найти занятие для всех жителей в соответствии с их бурным темпераментом и богатой фантазией, но без особого для них напряж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сскажите об этом поподробнее! — попросил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рмальному среднему бездельнику двадцати четырех часов только-только хватает на сон и еду, — сказал Зайдельбаст. — Вы не должны забывать, что жители, весящие меньше двух с половиной центнеров*, изгоняются из страны. Но даже среди тех, кто без труда достигает национального веса, попадаются весьма резвые натуры. Как тут быть? От скуки они начинают чахнуть. Количество высылаемых из страны растет. Плотность населения падает. Следовательно, надо искать приемлемый выход. Я льщу себя надеждой, что мне удалось его найти! Вот эта станция. Прошу внимания!</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мецкий центнер равен 50 кг.</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находились на своего рода спальном лугу. Всюду стояли кровати, а в кроватях, блаженно щурясь, лежали толстые лю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что здесь придумывается, воплощается в жизнь! — с подлинным воодушевлением воскликнул Зайдельбаст. — Как вы сейчас убедитесь, это замечательнейшее времяпрепровождение! Если кто-то уже пресытился созданием собственной фантазии, он может просто крикнуть «МАРШ НАЗАД!» и чудо исчез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ебе не верю, Зайдельбаст, — сказал Конрад, — ты нам дуришь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ром и молния! — вскричал вдруг дядюшка. — Смотрите, теленок, с двумя голов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самом деле! Возле одной из кроватей стоял двухголовый пестрый теленок и в четыре глаза пялился на толстого мужчину, который сам его выдумал, а теперь, увидав наяву странное животное, как последний дурак хихикал в поду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он взмахнул рукой, фыркнул и закри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еленок исче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зидент и его гости отправились дальше и подошли к толстой даме. Дама тоже лежала в постели и на лбу у нее были сотни морщин от постоянного умственного напряжения. Перед ней стоял старичок с ботанизир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 — пробормотала она, и старичок исчез. Тогда она опять наморщила лоб и старичок с ботанизиркой вновь предстал перед нею. Он как две капли воды походил на первого, только зубов у него было меньше. Зато седые кудри стали длин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 — скомандовала женщина, и второй старичок тоже испар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скоре возле ее кровати возник уже третий старичок, похожий на двух первых. Но у этого была лысина и длинный н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 — разъярилась женщина и в изнеможении закрыла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вы тут вытворяете, фрау Брюкнер? — спросил Зайдельба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господин президент, — отвечала женщина, — я представляю себе моего дедушку. Но у меня ничего не получается. Я забыла, как он выгляд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тоит так сердиться! — предостерег ее президент Зайдельбаст. — На прошлой неделе вы весили всего лишь двести пятьдесят пять фунтов. И мне будет очень жаль, если придется выслать вас за пределы Бездел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уже восемь дней я пытаюсь это сделать, — прорыдала фрау Брюкнер, — и каждый раз у меня ничего не выходит. Не получается у меня этот старик! Ну никак! Спокойной ночи, Зайдельбаст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а уснула. Вот до чего эта женщина изнурила своей моз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те! — завопил вдруг Конрад. — Вон там! Смотрите, смотрите, л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ле одной из кроватей стоял мощный белокурый лев, он разевал пасть и скалил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онечно, это толстяк Боргмайер, — с досадой проговорил Зайдельбаст. — Вечно он представляет себе диких зверей. Это у него навязчивая идея. Как бы однажды это не вышло ему бо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локурый хищник подкрался ближе к постели и ужасно зарычал. Толстяк Боргмайер побелел.</w:t>
      </w:r>
    </w:p>
    <w:p>
      <w:pPr>
        <w:pStyle w:val="Normal"/>
        <w:widowControl w:val="false"/>
        <w:jc w:val="both"/>
        <w:rPr/>
      </w:pPr>
      <w:r>
        <w:rPr>
          <w:rFonts w:eastAsia="Times New Roman Cyr" w:cs="Times New Roman Cyr" w:ascii="Times New Roman Cyr" w:hAnsi="Times New Roman Cyr"/>
          <w:sz w:val="24"/>
          <w:szCs w:val="24"/>
        </w:rPr>
        <w:tab/>
        <w:t>— Прочь отсюда! — крикнул он. — Убирайся, скотин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лев подбирался все ближе, вот он уже скребет когтями пружинный матра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ел в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со страху забыл, что надо кричать «Марш назад!» — пояснил Зайдельбаст. — Если он вовремя не вспомнит, лев его непременно сожр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я сейчас побегу туда и крикну этому льву в самое ухо, — вызвался Конрад и уже собрался бежать на помощь к Боргмай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дядюшка Рингельхут удержал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это выдумал? Твои родители свернут мне шею, когда я им расскажу, что тебя сожрал выдуманный л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йдельбаст тоже посоветовал Конраду не тороп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и не имеет смысла, — добавил он, — крикнуть должен сам Боргмай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тем лев уже прыгнул на кровать, ступил передними лапами на живот Боргмайера, растроганно глядя на толстяка. Ему давно уже не доставался такой жирный завтрак. Он раскрыл пасть 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 — заорал вдруг Боргмайер, и льва как не быв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ы в своем уме! — напустился Зайдельбаст на дрожащего Боргмайера. — Не будь это столь затруднительно, я бы на вас рассерд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е такое не повторится, это уж точно, — пролепетал Боргмай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а две недели лишаю вас доступа на опытную станцию, — строго проговорил президент и вместе со своими гостями двинулся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дядюшка Рингельхут начал стремительно уменьшаться в размерах.</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Рехнуться можно! — закричал он. — Что все это знач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заливался смехом и потирал руки от удовольствия. Зайдельбаст тоже рассмеялся и сказал прия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ы и проказ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дядюшка все больше скукоживался. Вот он уже одного роста с Конрадом, вот уже не больше своей трости. Наконец он сравнялся с обычным карандаш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нагнулся, взял крохотного дядюшку в руки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умаешь, я просто представил себе тебя таким, как на фотокарточке, что висит у нас дома.</w:t>
      </w:r>
    </w:p>
    <w:p>
      <w:pPr>
        <w:pStyle w:val="Normal"/>
        <w:widowControl w:val="false"/>
        <w:jc w:val="both"/>
        <w:rPr/>
      </w:pPr>
      <w:r>
        <w:rPr>
          <w:rFonts w:eastAsia="Times New Roman Cyr" w:cs="Times New Roman Cyr" w:ascii="Times New Roman Cyr" w:hAnsi="Times New Roman Cyr"/>
          <w:sz w:val="24"/>
          <w:szCs w:val="24"/>
        </w:rPr>
        <w:tab/>
        <w:t>— Брось свои шуточки!</w:t>
      </w:r>
      <w:r>
        <w:rPr>
          <w:sz w:val="24"/>
          <w:szCs w:val="24"/>
          <w:lang w:val="en-US"/>
        </w:rPr>
        <w:t xml:space="preserve"> </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рассердился миниатюрный дядя. — Сию минуту крикни «Марш наз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поднял руку, словно хотел отвесить племяннику затрещину. А сам при этом был не больше детской ладошки, на которой сто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ебе приказываю! — крикнул он. Зайдельбаст смеялся до слез. Но мальчик сказал дядю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рзкий г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унул его в нагрудный карман. Рингельхут высунулся оттуда, замахал руками и начал вопить, покуда не охрип. Тут появился Негро Кабалло, и Конрад представил его президенту Безделии.</w:t>
      </w:r>
    </w:p>
    <w:p>
      <w:pPr>
        <w:pStyle w:val="Normal"/>
        <w:widowControl w:val="false"/>
        <w:jc w:val="both"/>
        <w:rPr>
          <w:sz w:val="24"/>
          <w:szCs w:val="24"/>
        </w:rPr>
      </w:pPr>
      <w:r>
        <w:rPr>
          <w:rFonts w:eastAsia="Times New Roman Cyr" w:cs="Times New Roman Cyr" w:ascii="Times New Roman Cyr" w:hAnsi="Times New Roman Cyr"/>
          <w:sz w:val="24"/>
          <w:szCs w:val="24"/>
        </w:rPr>
        <w:tab/>
        <w:t>— Очень приятно, — сказали об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до небес превозносил Безделию, говорил, что это идеальная страна для безработных цирковых лошадей. Потом вдруг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же наш аптека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молча указал на свой нагрудный карман. У Вороного от изумления чуть шляпа с головы не свалилась. Тут мальчик рассказал, каким образом дядюшка так уменьшился, сообщив заодно обо всем, что они пережили со львом и с дедушкой фрау Брюкн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 сказал Вороной. — Я сейчас же испробую этот рецепт. Хочу сию минуту иметь две пары роликовых конь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 — и на копытах у него появились ролики, прикрепленные по всем правилам — ведь он именно так их себе предста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страшно обрадовался и тут же продемонстрировал несколько мастерских поворотов, затем выписал большую восьмерку и под конец сделал пируэт на правой задней ноге. Зрелище упоительное как для знатоков, так и для профанов. Зайдельбаст заявил, что не будь он так неукротимо ленив, он бы бурно аплодировал. Негро Кабалло сделал книксен и искренне поблагодарил за столь восторженное признание его достиж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й милый, любимый племянник! — взмолился дядюшка Рингельхут, — выпусти меня, пожалуйста, из своего карм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е подумаю, мой милый, любимый дядя, — отвеча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как тебе будет угодно! — проговорил дядюшка. — Но в наказание голова у тебя сейчас будет как огромная тыква с зелеными волосами. А вместо пальцев — десять франкфуртских сосис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вышло. Голова у Конрада стала громадной, волосы — ядовито-зелеными. И на каждой руке выросло по пять франкфуртских сосис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сказал со сме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чь-в-точь мишень в ярмарочном ти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Зайдельбаст протянул мальчику зеркало, чтобы он мог посмотреть, во что превратился. И Конрад заплакал. А дядюшка Рингельхут так потешался над франкфуртскими сосисками, что нагрудный карман племянника лопнул по ш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йдельбаст посоветовал им поскорее представить себе что-нибудь красивое и пожелать друг другу всего доброго и хорош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за люди, — пробормотал он. — И будьте любезны, расколдуйте друг друга. Итак, дядюшка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лемянник тут же принял прежний облик. Тогда Конрад достал дядюшку из кармана, посадил его в траву и тоже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гновение ока дядюшка Рингельхут обрел свои прежние разме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ко, что вас не сфотографировали, — сказал Зайдельбаст, — у вас был еще тот ви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 вперед, к Южным морям! — напомнил Негро Кабалло, нетерпеливо шаркая роли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окинули опытную станцию и президент Зайдельбаст проводил их до самой грани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а у вас в Безделии еще много свободного места? — спросил на прощание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вы об этом спрашиваете? — удивился презид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у нас много людей, которые ничего не делают и которым нечего есть, — отвеч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нет, избавьте нас от людей такого сорта! — вскричал Зайдельбаст. — Ведь они же хотят работать! Такие нам тут совершенно ни к че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ь! — пророни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с президентом обменялись рукопожатием.</w:t>
      </w:r>
    </w:p>
    <w:p>
      <w:pPr>
        <w:pStyle w:val="Normal"/>
        <w:widowControl w:val="false"/>
        <w:jc w:val="both"/>
        <w:rPr/>
      </w:pPr>
      <w:r>
        <w:rPr>
          <w:rFonts w:eastAsia="Times New Roman Cyr" w:cs="Times New Roman Cyr" w:ascii="Times New Roman Cyr" w:hAnsi="Times New Roman Cyr"/>
          <w:sz w:val="24"/>
          <w:szCs w:val="24"/>
        </w:rPr>
        <w:tab/>
        <w:t>Конрад и Рингельхут сели на коня и с громкими криками пересекли границу</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йдельбаст, чтобы не переутомляться, помахал им одним мизинцем и крикнул всл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ржите все время прям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ГАННИБАЛ ЧИХАЕТ В ЗНАК СОГЛАС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они добрались до огромной средневековой крепости. Их отделял от нее заполненный водою крепостной ров шириною в добрых десять метров. Крепость состояла из бесчисленных башен с флагами, зубчатых стен, насыпей, галерей и крытых балкончиков. А у ворот крепости красовался высоченный подъемный мо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я был мальчишкой, мне подарили точь-в-точь такую крепость, только игрушечную, — сказал дядюшка Рингельхут. — Зато в моем замке окна были заклеены блестящей красной бумагой. Ну, и как нам туда попа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позвоним! — предлож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высокомерно рассмеялся и заявил, что крепостей со звонками не бывает. После недолгих поисков они обнаружили возле крепостного рва небольшую вывеску. На ней было написано:</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ab/>
        <w:t>КРЕПОСТЬ ВЕЛИКОЕ ПРОШЛОЕ</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ВХОД РАЗРЕШАЕТСЯ ПОСЛЕ ТРЕХ СИГНАЛОВ ГОР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помилуй, где же нам тут взять три сигнала горна? — сердито спросил дядюшка. — На границе людям вечно чинят препят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мне сыграть три раза на расческе? — резво вызвался Конрад и достал из кармана расче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мей только! — прикрикнул на него дядя, поднес ладони ко рту, набрал в грудь воздуху и затруб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та-тара-та! Тата-тара-та! Тата-тара-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ь он был аптекарем и трубы у него не было, все-таки трубил он очень неду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подъемный мост опустился на цепях, пролег через крепостной ров, и Негро Кабалло на своих роликах мгновенно вкатился по мосту в крепостной двор. На дворе стоял старый рыцарь в золотых доспехах, опираясь на ржавый меч. Он спросил сквозь густую белую б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о незнакомцы, вы держите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салютовал ему своей тросточкой и сказал, что они держат путь из Бездел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уда? — поинтересовался рыцарь. — Куда ведет вас ваша звез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Южным морям! — ответ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езд вам разрешаю, — сказал дед в золотых доспехах, — но прежде назовите мне ваши им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по всем правилам представился сам и представил своих спутни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да будет вам известно, прославленный император Карл Великий, ведомый вам по учебникам истории, — заявил страж вор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е почтение, — сказал дядюшка Рингельхут. — Но не могли бы вы, дорогой Карл Великий, выражаться чуть менее высокопарно, а заодно и сказать нам, в каком направлении нам ид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л Великий огладил свою бороду и пробормо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те все время прямо. Однако вам необычайно повезло. На левом поле брани сегодня Олимпийские иг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этого нам и не хватало! — проворчал Вороной и, приподняв свою соломенную шляпу, покатил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рл Великий обиделся и, бряцая доспехами, вернулся на галер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попросил дядю придержать коня у спортивной площадки. Внезапно их слуха коснулись оглушительные звуки фанфар. И они увидели олимпийский стадион. На трибунах сидели рыцари, девушки с театральными биноклями, кавалеры в париках с длинными локонами— такие носили в 17 веке — и дамы в расшитых кринолин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твоя взяла, — сказал племяннику Рингельхут. — Тпру, моя лошадка!</w:t>
      </w:r>
    </w:p>
    <w:p>
      <w:pPr>
        <w:pStyle w:val="Normal"/>
        <w:widowControl w:val="false"/>
        <w:jc w:val="both"/>
        <w:rPr>
          <w:sz w:val="24"/>
          <w:szCs w:val="24"/>
        </w:rPr>
      </w:pPr>
      <w:r>
        <w:rPr>
          <w:rFonts w:eastAsia="Times New Roman Cyr" w:cs="Times New Roman Cyr" w:ascii="Times New Roman Cyr" w:hAnsi="Times New Roman Cyr"/>
          <w:sz w:val="24"/>
          <w:szCs w:val="24"/>
        </w:rPr>
        <w:tab/>
        <w:t>Негро Кабалло остановился. Дядя и племянник спешились. Затем купили билеты у сидевшего в кассе за каменным столом императора Барбароссы. Первая трибуна, первый ряд, теневая сторона. Помимо билетов Барбаросса вручил им еще и программ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тихонько толкнул дядю в бок, обращая его внимание на окладистую бороду Барбароссы, проросшую сквозь каменный ст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этих местах на удивление много бород, — сказал Рингельхут. — Давай-ка посмотрим, где тут толкают яд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глянув в программку, они прочитали:</w:t>
      </w:r>
    </w:p>
    <w:p>
      <w:pPr>
        <w:pStyle w:val="Normal"/>
        <w:widowControl w:val="false"/>
        <w:jc w:val="both"/>
        <w:rPr/>
      </w:pPr>
      <w:r>
        <w:rPr>
          <w:rFonts w:eastAsia="Times New Roman Cyr" w:cs="Times New Roman Cyr" w:ascii="Times New Roman Cyr" w:hAnsi="Times New Roman Cyr"/>
          <w:sz w:val="24"/>
          <w:szCs w:val="24"/>
        </w:rPr>
        <w:tab/>
        <w:t xml:space="preserve">— Отборочные соревнования по толканию ядра. Участники: Карл </w:t>
      </w:r>
      <w:r>
        <w:rPr>
          <w:sz w:val="24"/>
          <w:szCs w:val="24"/>
          <w:lang w:val="en-US"/>
        </w:rPr>
        <w:t xml:space="preserve">XII, </w:t>
      </w:r>
      <w:r>
        <w:rPr>
          <w:rFonts w:eastAsia="Times New Roman Cyr" w:cs="Times New Roman Cyr" w:ascii="Times New Roman Cyr" w:hAnsi="Times New Roman Cyr"/>
          <w:sz w:val="24"/>
          <w:szCs w:val="24"/>
        </w:rPr>
        <w:t>король Швеции, Гец фон Берлихинген*, Петр Великий, Август Сильный**.</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ец фон Берлихинген (1480-1562) — немецкий рыцарь, участник Крестовой вой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вгуст Сильный (1620-1733) — курфюрст саксонский, впоследствии король польский.</w:t>
      </w:r>
    </w:p>
    <w:p>
      <w:pPr>
        <w:pStyle w:val="Normal"/>
        <w:widowControl w:val="false"/>
        <w:jc w:val="both"/>
        <w:rPr>
          <w:sz w:val="24"/>
          <w:szCs w:val="24"/>
        </w:rPr>
      </w:pPr>
      <w:r>
        <w:rPr>
          <w:sz w:val="24"/>
          <w:szCs w:val="24"/>
        </w:rPr>
        <w:tab/>
        <w:t>-----</w:t>
      </w:r>
    </w:p>
    <w:p>
      <w:pPr>
        <w:pStyle w:val="Normal"/>
        <w:widowControl w:val="false"/>
        <w:jc w:val="both"/>
        <w:rPr/>
      </w:pPr>
      <w:r>
        <w:rPr>
          <w:rFonts w:eastAsia="Times New Roman Cyr" w:cs="Times New Roman Cyr" w:ascii="Times New Roman Cyr" w:hAnsi="Times New Roman Cyr"/>
          <w:sz w:val="24"/>
          <w:szCs w:val="24"/>
        </w:rPr>
        <w:tab/>
        <w:t xml:space="preserve">Первым ядро толкал Гец фон Берлихинген, но поскольку правая рука у него была железной, то толкал он левой. Затем настал черед Августа Сильного и он толкнул ядро на 18,17 метра. Конрад заявил, что это новый мировой рекорд. Карл </w:t>
      </w:r>
      <w:r>
        <w:rPr>
          <w:sz w:val="24"/>
          <w:szCs w:val="24"/>
          <w:lang w:val="en-US"/>
        </w:rPr>
        <w:t xml:space="preserve">XII </w:t>
      </w:r>
      <w:r>
        <w:rPr>
          <w:rFonts w:eastAsia="Times New Roman Cyr" w:cs="Times New Roman Cyr" w:ascii="Times New Roman Cyr" w:hAnsi="Times New Roman Cyr"/>
          <w:sz w:val="24"/>
          <w:szCs w:val="24"/>
        </w:rPr>
        <w:t>Шведский отказался выступить, решив поберечь силы для соревнований в метании копья. Вдруг кто-то так сильно толкнул в спину дядюшку Рингельхута, что тот чуть не сбил с ног царя Петра. Дядюшка в ярости обернулся. Перед ним стоял молодой человек с кинокаме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ините, — сказал молодой человек, — я представитель студии «Юниверсел». Мне поручено снять несколько сюжетов для еженедельного киножурнала. Вам очень бо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густ Сильный отвел киношника в сторонку и стал с ним шушукаться. Затем схватил ядро и, пока молодой человек включал свою камеру, со всей силы толкнул его. Ядро, описав высокую дугу, шлепнулось в песок. Чуть позже король Август с геройским видом позировал перед кинокамерой, улыбался королевской улыбкой и спрашивал, не стоит ли ему сказать несколько слов, подобающих такому случ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ам будет угодно, — отвечал молодой человек, — но я снимаю без зву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и Конрад расхохотались и бросились бежать. Вороной с ухмылкой катил за ними. Они поднялись на трибуну, но никак не могли отыскать свои места. Наконец, выяснилось, что два места из трех уже заня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облаговолите ли вы показать мне ваши билеты? — сказ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занявшие их места, подняли головы. Это оказались Юлий Цезарь и Наполеон Первый. Наполеон весьма неприветливо глянул на аптекаря, и его желтое лицо по-императорски грозно сморщилось. Поскольку это не произвело на аптекаря ни малейшего впечатления, Наполеон неохотно, но все же подвинулся, тогда и Юлий Цезарь последовал его прим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удь здесь моя Старая Гвардия, я бы не дрогнул и не отступил, — величественно заметил Наполе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уселся рядом с ним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ы еще раз позволите себе столь высокомерные высказывания, я сниму с вас вашу треуголку и брошу на съедение своей любимой лошади, понятно в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ему императорскому величеству давно пора уже купить себе цилиндр, — посоветовал Наполеону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лий Цезарь, поплотнее закутавшись в тогу, сказал французскому императ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не хотелось бы вас на кого бы то ни было науськивать, но я бы на вашем месте такого не потерп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з армии, коллега, и вы бы тут были бессильны, — угрюмо отозвался Наполеон. —Вы только посмотрите, как слабо бьет слева Теодор Кернер*.</w:t>
      </w:r>
    </w:p>
    <w:p>
      <w:pPr>
        <w:pStyle w:val="Normal"/>
        <w:widowControl w:val="false"/>
        <w:jc w:val="both"/>
        <w:rPr/>
      </w:pPr>
      <w:r>
        <w:rPr>
          <w:rFonts w:eastAsia="Times New Roman Cyr" w:cs="Times New Roman Cyr" w:ascii="Times New Roman Cyr" w:hAnsi="Times New Roman Cyr"/>
          <w:sz w:val="24"/>
          <w:szCs w:val="24"/>
        </w:rPr>
        <w:tab/>
        <w:t>На корте перед трибуной играли в теннис. Отец гимнастики Фридрих Людвиг Дан*</w:t>
      </w:r>
      <w:r>
        <w:rPr>
          <w:sz w:val="24"/>
          <w:szCs w:val="24"/>
          <w:lang w:val="en-US"/>
        </w:rPr>
        <w:t>*</w:t>
      </w:r>
      <w:r>
        <w:rPr>
          <w:rFonts w:eastAsia="Times New Roman Cyr" w:cs="Times New Roman Cyr" w:ascii="Times New Roman Cyr" w:hAnsi="Times New Roman Cyr"/>
          <w:sz w:val="24"/>
          <w:szCs w:val="24"/>
        </w:rPr>
        <w:t xml:space="preserve"> сидел на высоком стульчике и судил соревнования в мужском парном разряде.</w:t>
      </w:r>
    </w:p>
    <w:p>
      <w:pPr>
        <w:pStyle w:val="Normal"/>
        <w:widowControl w:val="false"/>
        <w:jc w:val="both"/>
        <w:rPr/>
      </w:pPr>
      <w:r>
        <w:rPr>
          <w:rFonts w:eastAsia="Times New Roman Cyr" w:cs="Times New Roman Cyr" w:ascii="Times New Roman Cyr" w:hAnsi="Times New Roman Cyr"/>
          <w:sz w:val="24"/>
          <w:szCs w:val="24"/>
        </w:rPr>
        <w:tab/>
        <w:t>Аякс-</w:t>
      </w:r>
      <w:r>
        <w:rPr>
          <w:sz w:val="24"/>
          <w:szCs w:val="24"/>
          <w:lang w:val="en-US"/>
        </w:rPr>
        <w:t>I</w:t>
      </w:r>
      <w:r>
        <w:rPr>
          <w:rFonts w:eastAsia="Times New Roman Cyr" w:cs="Times New Roman Cyr" w:ascii="Times New Roman Cyr" w:hAnsi="Times New Roman Cyr"/>
          <w:sz w:val="24"/>
          <w:szCs w:val="24"/>
        </w:rPr>
        <w:t xml:space="preserve"> и Аякс-</w:t>
      </w:r>
      <w:r>
        <w:rPr>
          <w:sz w:val="24"/>
          <w:szCs w:val="24"/>
          <w:lang w:val="en-US"/>
        </w:rPr>
        <w:t xml:space="preserve">II </w:t>
      </w:r>
      <w:r>
        <w:rPr>
          <w:rFonts w:eastAsia="Times New Roman Cyr" w:cs="Times New Roman Cyr" w:ascii="Times New Roman Cyr" w:hAnsi="Times New Roman Cyr"/>
          <w:sz w:val="24"/>
          <w:szCs w:val="24"/>
        </w:rPr>
        <w:t>играли против Теодора Кернера и князя Харденбергского**</w:t>
      </w:r>
      <w:r>
        <w:rPr>
          <w:sz w:val="24"/>
          <w:szCs w:val="24"/>
          <w:lang w:val="en-US"/>
        </w:rPr>
        <w:t>*</w:t>
      </w:r>
      <w:r>
        <w:rPr>
          <w:rFonts w:eastAsia="Times New Roman Cyr" w:cs="Times New Roman Cyr" w:ascii="Times New Roman Cyr" w:hAnsi="Times New Roman Cyr"/>
          <w:sz w:val="24"/>
          <w:szCs w:val="24"/>
        </w:rPr>
        <w:t>. Мяч со свистом летал туда-сюда. Поскольку греки были братьями, они превосходно сыгрались. Немецкая пара оставляла желать много лучшего.</w:t>
      </w:r>
    </w:p>
    <w:p>
      <w:pPr>
        <w:pStyle w:val="Normal"/>
        <w:widowControl w:val="false"/>
        <w:jc w:val="both"/>
        <w:rPr>
          <w:sz w:val="24"/>
          <w:szCs w:val="24"/>
        </w:rPr>
      </w:pPr>
      <w:r>
        <w:rPr>
          <w:sz w:val="24"/>
          <w:szCs w:val="24"/>
        </w:rPr>
        <w:tab/>
        <w:t>-----</w:t>
      </w:r>
    </w:p>
    <w:p>
      <w:pPr>
        <w:pStyle w:val="Normal"/>
        <w:widowControl w:val="false"/>
        <w:jc w:val="both"/>
        <w:rPr/>
      </w:pPr>
      <w:r>
        <w:rPr>
          <w:rFonts w:eastAsia="Times New Roman Cyr" w:cs="Times New Roman Cyr" w:ascii="Times New Roman Cyr" w:hAnsi="Times New Roman Cyr"/>
          <w:sz w:val="24"/>
          <w:szCs w:val="24"/>
        </w:rPr>
        <w:tab/>
        <w:t>* Теодор Кернер (1791-1813)</w:t>
      </w:r>
      <w:r>
        <w:rPr>
          <w:sz w:val="24"/>
          <w:szCs w:val="24"/>
          <w:lang w:val="en-US"/>
        </w:rPr>
        <w:t xml:space="preserve"> </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немецкий поэт, участник освободительной войны 1813 г. против Наполе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н, Фридрих Людвиг (1778-1852) — основатель гимнастического движения в Герман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рл Август, князь Харденбергский (1750-1822) - прусский министр.</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е глупое занятие — так лупить со всех сторон по маленькому легкому мячику, — заметил Юлий Цезарь. — Если бы это было пушечное ядро, тогда бы еще куда ни 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он пронзительно вскрикнул. Теодор Кернер, печально знаменитый слабостью своего левого удара, выбил мяч за пределы площадки и угодил Юлию Цезарю прямо в лицо. В результате римский диктатор сидел со слезами на глазах, держась за свой римский н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б это было пушечное ядро, тогда бы еще куда ни шло! — язвительно проговорил Рингельхут, а Конрад от смеха свалился со скамь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останьтесь для меня прекрасными героями, — пробормотал дядюшка, оглядел обоих императоров с ног до головы, и поспешил покинуть трибуну. Конрад и Вороной на роликах последовали за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еще не вышли со стадиона, как вдруг услышали рев толпы возле гаревой дорожки, где Александр Македонский и Ахиллес бежали стометровку. И хотя Александр неважно взял старт, он выиграл дистанцию со временем 10,1 с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один мировой рекорд! — завоп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заметил, что он хоть и конь, но ему на это расстояние надо всего пять секун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о у вас ведь четыре ноги, — возраз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осьте вы эту чепуху, — раздраженно потребовал дядюшка Рингельхут. — У электричества вообще нет ног, а оно бегает куда быстрее лошади. Впрочем, если кто-то бегает просто для здоровья, это я вполне могу понять. Но если ты несешься как угорелый, только чтобы опередить кого-то на десятую долю секунды, то это чистой воды идиотизм. Потому что это не приносит здоровья, совсем наоборот, так скорее можно захво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шли по улице мимо маленьких, похожих на крепости вилл и приветствовали королей, рыцарей и генералов, которые запросто, без пиджаков, в одних рубашках, выглядывали в окна, курили трубки или возились в красивых, ухоженных палисадничках, из золотых леек поливая цветочные клум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дном из садов слышался спор, но никого не было видно. Поэтому они подошли поближе и заглянули за ограду. Там на траве лежали двое серьезных мужчин в полном боевом снаряжении и играли в оловянных солдати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м это на руку, мой милый Ганнибал, — крикнул один. — Нет, вы просто обязаны признать, что мои ландскнехты безукоризненно штурмовали розовый кус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рогой господин Валленштейн*, — сказал другой, белея от злости, — я об этом и не думаю! Я со своей кавалерией просто обойду ваш левый фланг и ударю вам в спину!</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лленштейн, Альбрехт (1583-1634) — полководец.</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попробуй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лленштейн, герцог Фридляндский, иронически улыб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а кавалерия не способна пойти в атаку. Я подтяну резервы от клумбы с резедой и обстреляю вас с флан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резво двигали туда-сюда своих пестро раскрашенных оловянных солдатиков. Бой за розовый куст был в самом разгаре. Ганнибал перевел свою конницу в тыл императорской и начал немилосердно теснить ее. Но Валленштейн бомбардировал конные полки фасолью из миниатюрной пушки и всадники падали налево и напра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ннибал был в ярости. Он достал из стоявшей с ним рядом коробки новые резервы и укрепил ими свое сильно поредевшее головное войс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алленштейн не переставая стрелял фасолью по африканским частям. Солдаты Ганнибала гибли пачками, даже внушающие ужас слоны и их всадники то и дело падали в траву и казалось, что битва за розовый куст уже проигр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вы! — крикнул из-за забора Конрад, — вам сейчас лучше всего отступить, а потом опять пойти на приступ! Тогда вы сможете прорвать фронт неприятеля в самом центре, где он всего слаб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ннибал и Валленштейн временно прервали сражение и удивленно уставились на гостей за забором. Карфагенский полководец покачал своей храброй головой и с достоинством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отступаю. Я не уклоняюсь. Я стою до последнего солдата!</w:t>
      </w:r>
    </w:p>
    <w:p>
      <w:pPr>
        <w:pStyle w:val="Normal"/>
        <w:widowControl w:val="false"/>
        <w:jc w:val="both"/>
        <w:rPr>
          <w:sz w:val="24"/>
          <w:szCs w:val="24"/>
        </w:rPr>
      </w:pPr>
      <w:r>
        <w:rPr>
          <w:rFonts w:eastAsia="Times New Roman Cyr" w:cs="Times New Roman Cyr" w:ascii="Times New Roman Cyr" w:hAnsi="Times New Roman Cyr"/>
          <w:sz w:val="24"/>
          <w:szCs w:val="24"/>
        </w:rPr>
        <w:tab/>
        <w:t>— Да бросьте вы! — сказал Конрад. — Ваша армия для этого слишком хорош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Но тут вмешался Валленштей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глупый мальчишка! — заявил он. — Дело вовсе не в том, сколько солдат погибнет, а в том, чтобы сохранить резер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ие же вы оба милашки! — воскликнул Рингельхут, обращаясь к полководцам. — Вы и вам подобные могут воевать только с оловянными солдатиками. А к настоящим, живым, солдатам вас и близко нельзя подпуск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вас к лешему! — в сердцах крикнул Ганнибал. — Без честолюбия здесь вообще делать нечего! А кто вы сами по професс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птекарь, — отвеч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я и думал! — презрительно расхохотался Ганнибал. — Ну, разумеется, санитар! Чего от него ждать! — Он вновь обратился к Валленштейну: — Герцог! Битва продолж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ажение за розовый куст возобновилось с новой сил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а жизнь, а на смерть! — скрипел зубами Ганниб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давайтесь! — кричал Валленштейн, окруживший тем временем войско неприятеля и поливавший его фасолевой картеч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раньше, чем падет мой последний солдат! — поклялся Ганниб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он вдруг расчихался. Обеспокоено взглянув на небо карфагенский полководец зая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адно, давайте кончать. Трава еще слишком сырая. А я не хочу простужаться. Когда вы дадите мне возможность взять реванш?</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олько пройдет ваш насморк, дорогой друг, — сказал Валленштейн. — С простудой шутки пло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ководцы поднялись, с кряхтеньем разминая затекшие ноги, и заковыляли к вилле, оставив поверженные войска валяться вокруг розового ку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год до того, как меня убили в Эгере, — сказал Валленштейн, — у меня был жутчайший насморк. По мне лучше проиграть три сражения, чем чихать как в тот р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скрылись в до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мите таблетку аспирина! — крикнул им вслед дядюшка. — И выпейте чашку липового цвета! Тогда вы завтра сможете вернуться на вой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Ганнибал его уже не слыш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казал Негро Кабалло, — едем отсюда, а то я уже по горло сыт этими геро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я с племянником вновь уселись верхом на своего Вороного и покатили к гран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беда, — сетовал Рингельхут, — вы только подумайте, Негро Кабалло, мой племянник дома тоже играет в оловянных солдатик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еще зачем? — удивился Негро Кабалло. — Ты что, намерен в будущем стать генера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 ответ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одним из этих оловянных солдатиков, которых завтра пристрелят под розовым кус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чего! — энергично возразил Конрад. — Я хочу стать шоф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почему же ты играешь в солдатиков? — не отстава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молчал, но дядюшка Рингельхут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Да просто потому, что отец ему их пода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они достигли границы. Подъемный мост с бряцаньем опустился. Они промчались по нему и Великое Прошлое осталось поз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БЕЗУМНЫЙ МИР НЕ ТАК УЖ БЕЗУМ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инув крепость, они попали в игрушечный лес. После воинственных переживаний, связанных с Ганнибалом и Валленштейном, это было истинным отдохновением. На залитой солнцем лесной поляне пасся табун деревянных лошадок на качалках. А по голубым водам речки плавали крохотные парусные лодки. Деревья были увешаны воздушными шариками. Частый кустарник у реки состоял из леденцов на палочке. На одной ветке сидели два попугая и смотрели книгу с картинками. Вдруг они расхохотались, да так, что книжка свалилась с ве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хотел слезть с коня, чтобы поднять книгу, но дядюшка Рингельхут не пустил его и даже слегка шлеп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с места! — приказал он. — Нас ждут Южные мор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не останавливаясь, помчались дальше. Вороной даже уверял, что его ролики раскалились. Но это было явным преувелич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оль придорожных канав громыхали детские железные дороги. Иногда можно было услышать щелчок — это переводили стрелку. Затем раздавался свисток паровоза и очередной поезд проносился в сторону леса, над которым парили воздушные шарики. Перед домиком из серебряной фольги сидели пять скотчтерьеров и молча курили толстые шоколадные сига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и меня туда! — взмолился Конрад, — я должен погладить этих собач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Рингельхут возразил и потребо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ка, подержи мою тр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когда мальчик взял его трость, дядюшка обеими руками закрыл племяннику глаза, чтобы он больше ни на что не заглядыв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еред, Кабалло! — крикнул Рингельхут и они помчались по игрушечному полю, точно орава Дикого охот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 сказал наконец дядюшка, — теперь ты можешь снова все в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перешел на рысцу. Конрад огляделся. Игрушечное поле кончилось. Лишь далеко-далеко виднелись воздушные шарики над лесом. И в ту сторону летели пестрые бумажные зме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аль, — проговорил Конрад. Но тут Вороной притормозил, остановился и сказал:</w:t>
      </w:r>
    </w:p>
    <w:p>
      <w:pPr>
        <w:pStyle w:val="Normal"/>
        <w:widowControl w:val="false"/>
        <w:jc w:val="both"/>
        <w:rPr>
          <w:sz w:val="24"/>
          <w:szCs w:val="24"/>
          <w:lang w:val="en-US"/>
        </w:rPr>
      </w:pPr>
      <w:r>
        <w:rPr>
          <w:sz w:val="24"/>
          <w:szCs w:val="24"/>
        </w:rPr>
        <w:tab/>
        <w:t>—</w:t>
      </w:r>
      <w:r>
        <w:rPr>
          <w:rFonts w:eastAsia="Times New Roman Cyr" w:cs="Times New Roman Cyr" w:ascii="Times New Roman Cyr" w:hAnsi="Times New Roman Cyr"/>
          <w:sz w:val="24"/>
          <w:szCs w:val="24"/>
        </w:rPr>
        <w:t xml:space="preserve"> Приехали, всем вы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ешившись, Рингельхут и Конрад огляделись. Они стояли перед обширным зданием, расписанным сказочными персонажами. Из окон выглядывали дети и махали им ру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оятно, это детский пансион, — предположил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подобного! — отрезал Конрад. — Тут совсем другое написа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громко прочитал надпись над порталом:</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ab/>
        <w:tab/>
        <w:t>БЕЗУМНЫЙ МИР</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ВХОД РАЗРЕШАЕТСЯ ТОЛЬКО ДЕТ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а! — воскликнул мальчик, — вот, лишний раз можете убедиться, что не зря я с вами поех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так напыжился, что чуть не лопнул, и горделиво вышагивая, первым вошел в дом. Дядюшка и Вороной поспешили за ним. Они очутились в комнате, напоминавшей приемную какого-то учреждения За барьерчиком сидел симпатичный мальчик. Он протянул Конраду руку и спросил, кого это он с собою прив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ошадь, которая прекрасно ездит на роликах, — отвечал Конрад, — и еще моего дядю. Он аптекарь, его фамилия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очень несносный? — осведомился незнакомый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что вы, он вполне год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мы с ним справимся, мы тут и не таких господ обламы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 этими словами он нажал на какую-то кно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значит? — удивился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в комнату ворвалась ватага детей, которые вытолкали дядюшку в дверь, над которой красовалась надпись: «ТОЛЬКО ДЛЯ ВЗРОСЛЫХ».</w:t>
      </w:r>
    </w:p>
    <w:p>
      <w:pPr>
        <w:pStyle w:val="Normal"/>
        <w:widowControl w:val="false"/>
        <w:jc w:val="both"/>
        <w:rPr>
          <w:sz w:val="24"/>
          <w:szCs w:val="24"/>
        </w:rPr>
      </w:pPr>
      <w:r>
        <w:rPr>
          <w:rFonts w:eastAsia="Times New Roman Cyr" w:cs="Times New Roman Cyr" w:ascii="Times New Roman Cyr" w:hAnsi="Times New Roman Cyr"/>
          <w:sz w:val="24"/>
          <w:szCs w:val="24"/>
        </w:rPr>
        <w:tab/>
        <w:t>— Зачем это</w:t>
      </w:r>
      <w:r>
        <w:rPr>
          <w:sz w:val="24"/>
          <w:szCs w:val="24"/>
          <w:lang w:val="en-US"/>
        </w:rPr>
        <w:t>?</w:t>
      </w:r>
      <w:r>
        <w:rPr>
          <w:rFonts w:eastAsia="Times New Roman Cyr" w:cs="Times New Roman Cyr" w:ascii="Times New Roman Cyr" w:hAnsi="Times New Roman Cyr"/>
          <w:sz w:val="24"/>
          <w:szCs w:val="24"/>
        </w:rPr>
        <w:t xml:space="preserve"> — спросил Конрад. — Нам же надо на Южные моря</w:t>
      </w:r>
      <w:r>
        <w:rPr>
          <w:sz w:val="24"/>
          <w:szCs w:val="24"/>
          <w:lang w:val="en-US"/>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пеется, успеется, — сказа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записал все данные новоприбывших, а после этого Конрада и Негро Кабалло вывели через другую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росите, где школа! — крикнул им вслед мальчик. — Там вы найдете вашего дядю. Он еще должен переоде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и очутились на улице, Конрад обратился к Ворон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что-нибудь понимаете? Дядя Рингельхут должен переодеться? За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беремся терпения! — отвеча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лица выглядела очень оживленной. На мальчиках с папками под мышкой красовались настоящие цилиндры. Девочки, разодетые в наимоднейшие платья и костюмы, ходили по магазинам. Всюду были только де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 сказал Конрад, останавливая какого-то мальчика, уже собиравшегося сесть в машину. — У вас тут что, совсем нет взросл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очему же? Просто взрослые сейчас еще в школе, — ответи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ел в машину, кивнул Конраду и крикнул на прощ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опаздываю на бир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уже машина скрылась за уг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просто нет слов! — воскликну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бойдешься! — сказал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зрослым делать в школе, а детям на бирже, скажите мне ради Бо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пожал плечами и покатил дальше. Конрад едва поспевал за ним. К счастью, школа находилась поблиз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 входом было написано: «ДЛЯ ТРУДНОВОСПИТУЕМЫХ РОДИТЕ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м скорей туда! — поторопил Конрада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вошли. За окошком проходной сидела маленькая девочка. Она пожелала узнать, кого они тут ищ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коего господина Рингельхута, — отвеча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а принялась листать какую-то тетрадку и наконец сообщ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ингельхут? Он в приготовительном кла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что же он там делает? — поинтересовался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го там воспитывают, - отвечала девочка в око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хнуться можно! — закричал Конрад. — Мне надо немедленно видеть моего дяд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ната 28, — сказала девочка строго. И закрыла окош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и Конрад поспешно поднялись по лестнице и побежали по длинному голому коридору в поисках комнаты 28.</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чей-то детский голос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рад!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ьчик оглянулся и увидал идущую к нему рыжую девчонку. Ее рыжие косички торчали в стороны так, словно в них была вставлена провол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бетта! — обрадовался Конрад. Он бросился к ней и они долго трясли друг другу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ты попал в Безумный мир? — удивленно спросила Бабет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мы здесь только проездом, — объяснил Конрад. — Мы едем к Южным морям, потому что мне задали написать про них сочинение. А тут мы ищем моего дядю. Его прихватили на входе и куда-то уволокли. Он сидит в приготовительном классе. Ты хоть отдаленно представляешь себе, что он там должен дел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ужас-то! — воскликнула девочка. — Но это же наверняка недоразумение! Твой дядя ведь славный ма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бы! — отвеча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приемной, конечно, решили, что ты его сюда доставил для перевоспитания, — Бабетта по-настоящему рассердилась. — Идемте, надо его вызволять. Это будет несложно, я ведь советник министра по вопросам воспитания и обуч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взяла Конрада под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ку! — сказал Негро Кабалло. — А что, собственно, такое этот ваш Безумный мир? Я хоть и не стукался затылком, но что-то никак в толк не возь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останов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ам объясню, — сказала она. — Дело в том, что не все родители хороши. Точно так же, как не все дети хороши, среди них попадаются и ужасно невоспитан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ерно, то верно, — согласился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от, если плохие родители не хотят меняться к лучшему, если они несправедливо наказывают своих детей или вообще мучают их — такое тоже случается — то таких родителей отдают в эту школу, где их и перевоспитывают. В большинстве случаев это помог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почесал копытом у себя в затылке и спросил, как именно перевоспитывают дурных родите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сказала со вздох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так сказать, платим им их же монетой. Это, правда, не очень красиво, но необходим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римеру, сейчас у нас на перевоспитании господин Клеменс Вафель-Кро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же хозяин дома, где живет мой дядя! — закричал Конрад. — Но он еще совсем недавно был дома. Самое большее час назад эта лошадь бросила ему на голову цветочный горш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поднял верхнюю губу и беззвучно зар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ы все одновременно находимся и здесь и дома, — пояснила Бабетта. — У этого Клеменса Вафель-Крошке есть сын, Артур Вафель-Крошке. Папаша каждый вечер на целый час запирает его на балконе, особенно, когда идет дождь. И знаете за что? Только за то, что мальчик плохо считает. А он так старается! Бедняга Артур стоит на балконе, трясется от страха и от холода, плачет, и с каждым днем становится все более бледным и хилым. Со страху он вообще уже ничего сосчитать не мо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этот старикан сразу не понравился, — заявил Вороной. — Надо было спокойненько сбросить ему на башку еще горшок-дру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еперь мы выставляем этого папашу на балкон, — сказала Бабетта. — И чтоб обязательно завывал ветер. И будем выставлять, покуда он не почувствует, как же он мучил собственного ребенка. Ти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рита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ничего не слышите? — прошептала Бабет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м кто-то плачет и бранится. Но это где-то далеко, — сказа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старик Вафель-Крошке, — шепнула Бабетта. — Думаю, дня через три он полностью созреет и пообещает не терзать больше маленького Артура. Тогда мы его отпустим, как излечившего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теперь ясно, — сказал Кабалло. — А ты сама почему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смутилась. И наконец прогово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за мамы. Она совсем перестала обо мне заботиться. Утром я ухожу в школу без завтрака, потому что она еще спит. Днем мне тоже нечего есть, потому что ее нет дома. А вечером, когда я ложусь спать, ее еще нет дома. Наш школьный врач написал ей письмо, а она бросила его в пе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что теп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она ходит в эту школу, и мне строго-настрого запрещено о ней заботиться. Иногда я должна заходить к ней в комнату и делать вид, что я вовсе ее не замечаю. А если она говорит, что ей хочется есть, я должна притвориться, будто не слышу, уйти и петь в коридоре. — На глазах у Бабетты выступили слезы. — Мне так ее жалко! Она уже похудела на десять фунтов! Иногда, правда, я кладу ей на ночной столик бутерброд, хотя это строго запрещ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всхлипнула и утерла н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чего реветь! — распорядился Конрад. — Когда ты была голодная, она небось не рев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громко высморк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ерно, — проговорила она. — Но все-таки мне ее жалко. Надеюсь, хотя бы лечение не пройдет даром. — Она попыталась улыбнуться. — Вообще-то, у нас очень, очень большие успех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это искренне радует, — сказал Негро Кабалло. — Однако нам надо поскорее вызволить господина Рингельхута из вашей лечебницы. А не то он станет еще во сто раз милее, чем б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будет уж чересчур! — заметил племянник.</w:t>
      </w:r>
    </w:p>
    <w:p>
      <w:pPr>
        <w:pStyle w:val="Normal"/>
        <w:widowControl w:val="false"/>
        <w:jc w:val="both"/>
        <w:rPr/>
      </w:pPr>
      <w:r>
        <w:rPr>
          <w:rFonts w:eastAsia="Times New Roman Cyr" w:cs="Times New Roman Cyr" w:ascii="Times New Roman Cyr" w:hAnsi="Times New Roman Cyr"/>
          <w:sz w:val="24"/>
          <w:szCs w:val="24"/>
        </w:rPr>
        <w:tab/>
        <w:t>Они поспешили в класс 28. Там творились весьма странные вещи. За партами сидели сплошь</w:t>
      </w:r>
      <w:r>
        <w:rPr>
          <w:sz w:val="24"/>
          <w:szCs w:val="24"/>
        </w:rPr>
        <w:t xml:space="preserve"> </w:t>
      </w:r>
      <w:r>
        <w:rPr>
          <w:rFonts w:eastAsia="Times New Roman Cyr" w:cs="Times New Roman Cyr" w:ascii="Times New Roman Cyr" w:hAnsi="Times New Roman Cyr"/>
          <w:sz w:val="24"/>
          <w:szCs w:val="24"/>
        </w:rPr>
        <w:t>взрослые. Они были одеты в детскую одежонку и некоторые выглядели довольно-таки дико, особенно толстя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ними, за учительским столом сидел серьезный бледный мальчик. Это был учитель. Когда в класс вошла Бабетта в сопровождении Конрада и Негро Кабалло, учитель скомандо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рослые ученики вскочили, оставался сидеть только один, непомерно толстый человек. Мальчик-учитель протянул руку Бабетте и ее спутникам, зате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брый день, фройляйн советник мини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вет, Якоб! У вас есть новень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 отвечал учитель, — по-моему, он не очень злой, но, кажется, немного того. Выйдите к доске,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последней парты к доске направился дядюшка Рингельхут. Вороной при виде его заржал и чуть не задохся от смеха. Потому что аптекарь был в коротких штанишках и в матроске, на ногах у него были гольфы, а на голове красовалась бескозырка с длинными лентами. На бескозырке было написано: «Истребитель торпедных катеров. Нижняя Бавар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ть честная! — воскликнул Конрад и ухватился за Бабетту, чтобы не упа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ам не нравлюсь? — спросил дядя с обидой в голо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етта разъяснила учителю происшедшее недоразумение и тот послал одного из учеников, советника юстиции Боллензенгера, принести из конторы костюм и трость Рингельхута. Урок между тем продолжался. Бабетта, Конрад, дядюшка и Негро Кабалло стояли у дверей и слуш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ясник Протухлер! — вызвал Якоб. — Встаньте! Вы постоянно бьете ваших детей по затылку, вер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точно! — отвечал мясник Протухлер. — Это мои собственные, персональные дети и ни одной собаки не касается, куда и чем я их луплю. Пон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ин ваш мальчик заболел и наш школьный доктор утверждает, что Вилли всю жизнь будет страдать от последствий побоев, нанесенных ему за то, что он потерял один-единственный грош.</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ускай этот ваш докторишка явится сюда, я и ему всыплю по первое число! — взревел мясник. — А детей я просто закаля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то же, — произнес Якоб, — значит нам придется закалять вас. Увы. Мы не любим это делать. Но мы просто вынуждены нещадно бить вас до тех пор, пока вы не поймете, что натвор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жал на кнопку звонка. И тут же в класс вошло четверо крепких парней, которые схватили мясника и поволокли к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затылку! — напомнил Якоб, и все четверо разом кивну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его это не образумит, — заметил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сожалению, только это и может его образумить, — вздохнула Бабетта. — Я таких типов хорошо знаю. К счастью, их не так уж м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ясника Протухлера увели. Он был в костюме, который ему справили еще к конфирмации. В этом тесном костюмчике мясник имел довольно жалкий ви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рау Оттилия Ляжке! — вызвал Яко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за парты поднялась худенькая дама в коротком широком платьице, то и дело поправлявшая свою приче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постоянно вынуждаете вашу дочь Паулу лгать, — сказал Якоб, — ребенок по вашему приказанию обманывал отца, и бабушку с дедушкой, потому что никто не должен был знать, на что вы тратите хозяйственные деньги. Ведь вместо того, чтобы гулять с Паулой, вы оставляли ее в кондитерской Риттера, где она часами дожидалась вас, а вы тем временем сидели в клубе и проигрывали деньги в брид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с это не касается! Я могу делать все, что мне заблагорассудится! — вызывающе ответила фрау Ля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вы сами лжете, это ваше личное дело, — сказал Якоб, — но то, что вы понуждаете лгать маленькую Паулу, нас очень даже касается. Мы не намерены больше это терпеть. Паула перестала спать по ночам, ее мучает совесть и она бьется в истерике, когда ей приходится врать от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реувеличиваешь, малыш, — возразила фрау Оттилия Ля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и капельки не преувеличиваю, — рассердился Якоб. — Ребенок в полной растерянности. Кто знает, что еще может случиться! По крайней мере оставьте в покое вашу дурацкую прическу, когда я с вами разговариваю! Вы пробудете здесь еще неделю. И если к тому времени вы не осознаете, как скверно вы поступали с собственной дочерью, нам придется применить к вам крайние ме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ся внимание! — насмешливо проговорила фрау Ля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ы и впредь будете заставлять Паулу обманывать родных, то мы сообщим вашему мужу истинное положение вещей! — пригрозил Яко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не это! — ужаснулась фрау Ляжке и в изнеможении опустилась на свое ме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глядим, что будет завтра! — бросил Якоб. — А теперь господин директор Хоб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вернулся советник юстиции Боллензенгер с вещами дядюшки Рингельхута. Дядя быстро переоделся, бодро взмахнул тросточкой, как бы говоря, что он готов к новым подвигам, и кр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еред! На Южные мор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чуть было не забыл про них, — испуганно признался Конрад и подал руку Бабетте. — Это было очень поучительно! —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свидания, фройляйн советник! — проговори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был уже в коридо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ржите все время прямо! — напутствовала их Бабет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и вам также! — рассеянно сказал Конрад. И бросился вдогонку за своими спутни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ОСТОРОЖНО, ВЫСОКОЕ НАПРЯ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выхода из Безумного Мира они увидели станцию метро. Спустившись по лестнице, они сели в стоявший на путях поез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е странное метро! — удивлялся Конрад. — Ни тебе кондуктора, ни машиниста. Интересно, куда нас привезет этот поез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живем — увидим, — сказ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поезд тронулся и уже через секунду он со свистом несся вглубь бетонированного туннеля, точно наскипидаренная молния. Рингельхут свалился со скамейки и пробормо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прочем, может именно пожить нам и не удастся. Милый племянник, если со мной что-то случится, то как бы велика ни была твоя скорбь, все же не забывай, что ты унаследуешь мою апт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сли ты меня переживешь, милый дядя, то тебе достанутся все мои учебники и готоваль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ое тебе спасибо! — отвечал дядя и они с чувством пожали друг другу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не сдадимся! — заявил Вороной и выглянул в ок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езд несся по туннелю подобно ракете. Колеса жалобно взвизгивали, и вагон трясся как в лихорадке.</w:t>
      </w:r>
    </w:p>
    <w:p>
      <w:pPr>
        <w:pStyle w:val="Normal"/>
        <w:widowControl w:val="false"/>
        <w:jc w:val="both"/>
        <w:rPr/>
      </w:pPr>
      <w:r>
        <w:rPr>
          <w:rFonts w:eastAsia="Times New Roman Cyr" w:cs="Times New Roman Cyr" w:ascii="Times New Roman Cyr" w:hAnsi="Times New Roman Cyr"/>
          <w:sz w:val="24"/>
          <w:szCs w:val="24"/>
        </w:rPr>
        <w:tab/>
        <w:t>Дядюшка Рингельхут снова сел на скамейку и в отчаянии произнес</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я сейчас погибну, то с ночным дежурством в аптеке дело дря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он снова свалился, потому что поезд внезапно встал, как вкопа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стро наружу! — еще с полу скомандовал дядюшка, затем вскочил, рванул дверь и выбрался на перр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и Конрад вывалились из вагона вслед за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нявшись по ступенькам, ведущим с перрона, они огляделись да так и застыли на месте. Куда они попали?! Кругом высились сплошные небоскре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ть честная! — вырвалось у Воро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принялся считать этажи ближайшего небоскреба. Он досчитал до шестидесяти четырех, а дальше здание уже уходило за облака. На одном из облаков красовалась надпись:</w:t>
      </w:r>
    </w:p>
    <w:p>
      <w:pPr>
        <w:pStyle w:val="Normal"/>
        <w:widowControl w:val="false"/>
        <w:jc w:val="both"/>
        <w:rPr/>
      </w:pPr>
      <w:r>
        <w:rPr>
          <w:sz w:val="24"/>
          <w:szCs w:val="24"/>
        </w:rPr>
        <w:tab/>
        <w:tab/>
      </w:r>
      <w:r>
        <w:rPr>
          <w:rFonts w:eastAsia="Times New Roman Cyr" w:cs="Times New Roman Cyr" w:ascii="Times New Roman Cyr" w:hAnsi="Times New Roman Cyr"/>
          <w:b/>
          <w:bCs/>
          <w:sz w:val="24"/>
          <w:szCs w:val="24"/>
        </w:rPr>
        <w:t>ЭЛЕКТРОПОЛЬ</w:t>
      </w:r>
      <w:r>
        <w:rPr>
          <w:rFonts w:eastAsia="Times New Roman Cyr" w:cs="Times New Roman Cyr" w:ascii="Times New Roman Cyr" w:hAnsi="Times New Roman Cyr"/>
          <w:sz w:val="24"/>
          <w:szCs w:val="24"/>
        </w:rPr>
        <w:t xml:space="preserve"> — АВТОМАТИЧЕСКИЙ ГОРОД!</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ОСТОРОЖНО, ВЫСОКОЕ НАПРЯ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решил немедленно повернуть назад и заметил, что по его мнению лучше уж получить плохую отметку за Южные моря, чем... Но дядюшка с племянником ничего не желали слушать, наоборот, они решительно двинулись через забитую сотнями автомобилей большущую площадь. И Негро Кабалло нехотя поплелся за ни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здесь вообще никто не работает, — заметил Рингельхут, — они тут даже гуляют в автомобилях. Вы это поним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гонимый любопытством, побежал рядом с какой-то машиной, но вскоре вернулся, недоуменно качая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только подумайте, машины ездят сами, без шофера и даже без рулевого управления. По-моему это просто какие-то чуде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возле них затормозила машина, в которой сидела очень милая пожилая дама и вязала крючком сетчатую салфетку. Дама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вероятно, нездеш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помилуй! — вырвалось у дядюшки Рингельхута, — не могли бы вы, сударыня, объяснить нам, почему у вас машины ездят сами по себ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ма улыб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ши автомобили управляются на расстоянии, — сказала она. — Дистанционное управление основано на остроумном взаимодействии электромагнитного поля с центральной радиостанцией. Все очень просто, вы не наход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идиотизма просто, — согласился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о идиотизм, — пробурча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онрад закричал в сердц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если я хочу быть шоф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жилая дама отложила в сторону свое вязанье и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ачем тебе быть шоф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сное дело, чтобы деньги зарабатывать! — отвеча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зачем тебе зарабатывать деньги? — поинтересовалась д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ы странная какая-то, — воскликнул Конрад. — Кто не работает, тот не зарабатывает! А кто не зарабатывает, тот голод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это же страшно устаревший взгляд на вещи, — изумилась пожилая дама. — Дитя мое, здесь, в Электрополе работают только ради собственного удовольствия или ради сохранения фигуры, или чтобы сделать подарок или же чтобы чему-то научиться. Ибо все, что нам нужно для жизни, без исключения, все вырабатывается автоматически и население все получает беспла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задумался, а пото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о ведь продукты, прежде чем они попадут в фабричную переработку, надо сначала вырастить. Скот ведь не растет сам по себе, как сорня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это выращивают наши крестьяне за городом, — продолжала дама, — но и у них тоже мало обязательной работы. Дело в том, что и сельское хозяйство тоже полностью механизировано, основную работу выполняют маш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ходит, крестьяне просто дарят вам свой урожай и свой скот? — заинтересовался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свою продукцию крестьяне получают все остальное, что им нужно для жизни, — продолжала старая дама. — Каждый человек может получить все. Потому что земля и машины производят гораздо больше, чем нам нужно. Неужели вы этого не зн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е Рингельхуту стало немного сты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умеется, мы это знаем, — сказал он, — но к сожалению у нас еще очень многие живут в жесточайшей нуж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 уж никуда не годится! — строго заметила старая дама, затем вновь улыбнулась и сказала: — Сейчас я еду в наш искусственный парк. Там цветы и деревья выдыхают озон. Это весьма полезно для здоровья. Всего хорош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ажала на кнопку, наклонилась к микрофону и при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искусственный парк. Мне хочется выпить кофе у бассейна с углекислот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инственное авто послушно тронулось с места. Дама продолжала вязать, удобно откинувшись на спинку сиде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ое путешественников с глупейшим видом смотрели ей вслед. Потом дядя Рингельхут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же здорово! И ведь так когда-нибудь будет на всем свете! Надеюсь, ты еще доживешь до этого, мой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всем как в Безделии! - замети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одной только разницей, - проговорил дядюшка.</w:t>
      </w:r>
    </w:p>
    <w:p>
      <w:pPr>
        <w:pStyle w:val="Normal"/>
        <w:widowControl w:val="false"/>
        <w:jc w:val="both"/>
        <w:rPr/>
      </w:pPr>
      <w:r>
        <w:rPr>
          <w:rFonts w:eastAsia="Times New Roman Cyr" w:cs="Times New Roman Cyr" w:ascii="Times New Roman Cyr" w:hAnsi="Times New Roman Cyr"/>
          <w:sz w:val="24"/>
          <w:szCs w:val="24"/>
        </w:rPr>
        <w:tab/>
        <w:t>— И</w:t>
      </w:r>
      <w:r>
        <w:rPr>
          <w:sz w:val="24"/>
          <w:szCs w:val="24"/>
        </w:rPr>
        <w:t xml:space="preserve"> </w:t>
      </w:r>
      <w:r>
        <w:rPr>
          <w:rFonts w:eastAsia="Times New Roman Cyr" w:cs="Times New Roman Cyr" w:ascii="Times New Roman Cyr" w:hAnsi="Times New Roman Cyr"/>
          <w:sz w:val="24"/>
          <w:szCs w:val="24"/>
        </w:rPr>
        <w:t>в чем она заключается? — поинтересовался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есь люди работают, здесь они не ленятся. Только работают они для собственного удовольствия. И нам их не догнать. Ну да ладно, пошли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вернули на оживленную улицу, решив полюбоваться витринами Электрополя. Но едва они ступили на тротуар, как все трое шлепнулись и поехали, хотя это вовсе не входило в их намер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завопил:</w:t>
      </w:r>
    </w:p>
    <w:p>
      <w:pPr>
        <w:pStyle w:val="Normal"/>
        <w:widowControl w:val="false"/>
        <w:jc w:val="both"/>
        <w:rPr/>
      </w:pPr>
      <w:r>
        <w:rPr>
          <w:rFonts w:eastAsia="Times New Roman Cyr" w:cs="Times New Roman Cyr" w:ascii="Times New Roman Cyr" w:hAnsi="Times New Roman Cyr"/>
          <w:sz w:val="24"/>
          <w:szCs w:val="24"/>
        </w:rPr>
        <w:tab/>
        <w:t>— Помогите! Тротуар живой</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 самом деле — тротуар двигался сам по себе, чтобы по нему не нужно было ходить. Просто встаешь на него и едешь себе по улице, даже пальцем на ноге не пошевелив. А захочешь зайти в магазин — спустись с тротуара и у тебя под ногами твердая мостовая.</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Эта бабуля с вязаньем могла бы нас предупредить, — продребезжа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о в том, что шлепнувшись на свой лошадиный зад, Негро Кабалло из-за роликов никак не мог подняться. Его несло вперед по тротуару. Лишь с помощью дяди и племянника ему удалось снова встать на ноги. Но тут движущийся тротуар сыграл с ними новую шут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е Рингельхуту вздумалось полюбоваться витриной какой-то кондитерской и он сошел с тротуара, но так как навыка у него не было, то он ударился головой о стену дома. И тут же их слуха коснулось какое-то странное пение и звон. Поначалу они никак не могли сообразить, откуда эти звуки. Конрад стукнул по стене рукой и звуки усилились. Тогда он поскреб стену пальцем и закри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ам это нравится? Небоскребы-то из алюми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бята, это чрезвычайно практичный город, — восхитился дядюшка. — Вот отправить бы сюда на учебу нашего бургоми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собенно им понравилось вот что: человек, проезжавший мимо них по тротуару, вдруг сошел на мостовую, вытащил из кармана телефонную трубку, вызвал какой-то номер и загов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Гертруда, я сегодня на часок опоздаю к обеду. Мне нужно еще заглянуть в лабораторию. Пока, моя рад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нова спрятал карманный телефон, ступил на движущийся тротуар и, углубившись в книгу, продолжил свой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и Негро Кабалло между тем были просто в ужасе. Дело в том, что люди, проезжавшие мимо них, говор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и, с лошадью, наверняка провинциа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же только пожал плечами и попытался держаться как можно непринужденнее. И тут же снова шлепнулся. А когда Конрад хотел ему помочь, он заяв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вь, дальше я поеду сид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они и ехали. Одна улица, другая, третья. А алюминиевые небоскребы тихонько пели при каждом порыве ве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через четверть часа движущийся тротуар кончился и небоскребы т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ьше пришлось идти своими ногами, и они прилежно шагали, покуда не дошли до огромной фабрики. «ЭЛЕКТРОПОЛЬСКАЯ ФАБРИКА ПО ПЕРЕРАБОТКЕ СКОТА» — так она называлась. Конрад первым проскочил в вор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озримые стада ожидали здесь своей полезной участи. Мыча и топая, теснились животные перед огромной всасывающей воронкой, не менее двадцати метров в диаметре. Быки, коровы, телята — они сотнями исчезали в таинственном, сверкающем металлом отверст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ля чего люди убивают несчастных животных? — спроси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это очень грустно, — отвечал дядюшка. — Но если бы вы хоть раз отведали шницеля, вы были бы к нам снисходитель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бежал вдоль длинной стены машинного зала. Слышался шум моторов и поршней. Рингельхут и Негро Кабалло с трудом поспевали за мальч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они добрались до конца фабричного зд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ним на путях стояли товарные составы. Из цеха сквозь специальные люки в вагоны электропоезда сыпалась готовая продукция. Из одного люка падали кожаные чемоданы, из другого горшочки с маслом, из третьего туфли телячьей кожи, из четвертого баночки салата с говяжьими языками, из пятого большие круги швейцарского сыра, из шестого ящики с замороженным мясом, а из других люков — роговые гребешки, твердокопченые колбасы, дубленые кожи, бидоны молока, скрипичные струны, коробочки взбитых сливок и многое-многое друг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только вагоны наполнялись, раздавался удар гонга. Груженый состав отъезжал и на его место тут же подавался следующий. И погрузка начиналась занов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нигде ни живой души! Одни только быки да коровы! Все на электричестве! Все автоматизировано! — восклицал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едва он это произнес, как они увидели человека, неспешно бредущего по фабричному двору. Он поздоровался с путешественниками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егодня дежурный. Дежурю раз в месяц. В год выходит двенадцать дежурств. Я слежу за автомати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но у меня к вам есть вопрос, — сказал Вороной, — а что же вы делаете в остальные триста пятьдесят три д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все очень просто! — с удовольствием отвечал мужчина, — у меня есть свой огород. Кроме того, я люблю играть в футбол. И еще я занимаюсь живописью, иногда читаю книжки по истории. Это ведь страшно интересно — читать о том, как тяжко раньше жилось люд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пустим! — сказал дядюшка. — Но где же вы берете такую прорву электроэнергии, которая нужна вашему г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все энергия Ниагарского водопада, — объяснил дежурный. — К сожалению, там уже почти месяц льют дожди, так что мы сейчас даже в некотором затруднении — напряжение и сила тока возросли так, что мы опасаемся, как бы на центральной станции не перегорели предохранители. Ах, да, сейчас выходит «Четырехчасовая газ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 спрос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журный поднял глаза к небу. Остальные последовали его примеру. И действительно, на синем небе появились белые буквы. Это были газетные новости! «ЭЛЕКТРОПОЛЬ В ПОЛНОЙ БЕЗОПАСНОСТИ!» сообщали они. И далее следовало заключение комиссии по безопас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в небе появилось сообщения об экономических переговорах с Марсом, о результатах последних исследований в разных научных институтах, о завтрашних программах радио и домашнего кино, а под конец на небосводе можно было прочесть продолжение газетного ром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обрался было читать роман, но тут вдруг раздался адский шум. Готовая продукция сыпалась из люков фабричной стены со все возрастающей быстротой. Это был буквально ливень из кожаных чемоданов и мясных салатов, масла, сапог, швейцарского сыра и взбитых слив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гоны наполнялись так быстро, что состав просто не успевал отъехать. И вот уже из люков посыпались кирпичи, оконные рамы и детали маш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Господи! — закричал дежурный. — Фабрика пожирает сама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умчался пр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тастрофа произошла оттого, что в результате наводнения на Ниагаре электростанции города заработали с удесятеренной мощностью. Теперь, переработав уже весь имевшийся скот, фабричные машины работали вхолостую. И в конце концов они сами наладили обратный процесс: засасывали из вагонов чемоданы, масло, сыры, сапоги, мороженое мясо, копченые колбасы и так далее, а из воронки у фабричных ворот выплевывали быков, телят и коров, которые с нервным мычанием и ревом мчались прочь со двора и разбегались в разные концы гор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с Конрадом вновь сели верхом на Вороного, которого, однако, волокли за собою обезумевшие стада. Движущиеся тротуары неслись с безумной скоростью, машины мелькали мимо подобно молниям, сталкивались, въезжали в дома и неслись вверх по лестницам. Искусственные сады вяли и мгновенно зацветали вновь. В небесах появился послезавтрашний выпуск 'газе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Негро Кабалло все это было уже чересчур. Остановившись на проезжей части улицы, он весь дрожал от страх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меня, Кабалло! — воскликнул дядюшка Рингельхут и так огрел Вороного тростью, что тот, позабыв от неожиданности все страхи, во весь опор помчался по охваченному паникой и безумием г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сколько минут они очутились за городской чертой. Теперь они были спасе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ртовски тонкая штука, эта техника, — замети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лянувшись, они увидели, как над крышами домов взлетают лифты. Шум качающихся алюминиевых небоскребов напоминал о вой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потрепал коня по холке, отер пот со своего лба и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сейчас этот электрический рай взлетит на возду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хватил дядю за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расстраивайся, дядя, не надо. Когда я вырасту, мы построим новый Электропо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окатили дальше. Прямо, никуда не сворачивая. К Южным моря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ВСТРЕЧА С СЕЛЬДЕРЮШ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скакали по белым дюнам. В роликовые коньки Вороного набился песок. Они скрипели и скрежетали. Звук был просто непереносимый. Дядюшка заткнул у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хнуться можно! — крикнул Конрад, которому припала охота подразнить дяд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поскольку Рингельхут заткнул уши, он, естественно, ничего не расслышал. Вскоре дюны кончились и началось море. Оно было синее-синее и ему, казалось, не будет конца. Ведь это было не просто море. Трое друзей стояли на берегу Индийского океана и, несмотря на то, что солнце здорово припекало, любовались лу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заявил, что как бы там ни было, больше всего ему хочется сейчас же повернуть обратно. Но у дяди с племянником уже голова пошла кругом. И Вороному ничего не оставалось, как, скрежеща роликами, катить вдоль берега, ибо Рингельхут вообразил, будто где-то тут непременно должна быть шлюп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люпка им, правда, не попалась, но они приметили нечто куда более странное — стальную ленту, метра в два шириной, уходящую далеко в море, и казавшуюся такой же бесконечной. Лента напоминала узкую улочку, ведущую через океан, или, может быть, лунную дорож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й стальной дорожке в некотором отдалении от берега одинокая женщина орудовала швабр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ы там подметаете? — заинтересовался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раю экватор, — отвечала женщ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ак это и есть экватор? — недоверчиво воскликнул Конрад, указывая на стальную дорож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звольте спросить, зачем вы драите эту штукенцию? — осведомился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нас три для дул муссон, — сказала уборщица. — Волны были высотой с дом и сегодня утром обнаружилось, что экватор заржавел. Вот я и отскребаю ржавчину. А то, если ржавчина въестся, экватор может лопнуть и тогда земной шар слом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таком случае лучше всего покрыть ваш дурацкий экватор свинцовым суриком, — посоветовал конь. — Тогда его никакая ржавчина не возьм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он обязательно должен немножко ржаветь, — проговорила женщина, — иначе я потеряю рабо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остите великодушно, не знал, — смутился Вороной. — Я вовсе не хотел вас об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страшного, — скромно сказала женщина, продолжая скрести экват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приподнял шляпу, чтобы привлечь ее вним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ударыня, прежде чем вы полностью предадитесь своему жизненному предназначению, позвольте задать вам один вопрос. Как нам быстрее всего добраться до Южных мор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 экватору! — отвечала женщина. — Только держите все время прям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мы и сделаем! — заверил ее дядюшка и чуть помедлив, снова надел шля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так, вперед, мой храбрый мустанг! — крикнул Конрад, вне себя от рад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о у Негро Кабалло по спине побежали мура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мне скакать по этому волнистому железу? — робко спросил он. — Ведь если нас застигнет шторм, да с водяными смерчами и всякими другими ужасами, то нам каюк. Имейте в виду, вы скачете на мне на свой страх и риск. С тех пор, как я потерял работу, у меня нет страхов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тись ты, сивый мерин! — в сердцах рявкну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Негро Кабалло со страшным грохотом прыгнул на экватор, пулей пронесся мимо женщины со шваброй и зацокал по экватору в сторону Южных морей. Экватор качался. Это грозило путешественникам морской болезн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мля уже скрылась из виду. Кругом было лишь синее море, а впереди — стальная дорожка. Потом экватор намок. Конь то и дело оскальзывался, все трое взвизгивали и каждый про себя думал: ну теперь все, пиши проп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уж когда им попался щит с надписью: «ПРОСЬБА АКУЛ НЕ ДРАЗНИТЬ», у них и вовсе душа ушла в пятки. Даже у Вороного, хотя у него и не было пят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 и дело с обеих сторон им попадались стаи акул-людоедов. Эти твари были огромными, как подводные лодки, они разевали свои устрашающие пасти, словно бы зевая. Но они хотели не спать, нет, они хотели ж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дела, — пробормот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н аптекарь, — сказал Негро Кабалло, — похоже, эти рыбешки зарятся на ваше брюшко. Они знают, чем стоит полаком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же вы нахал! — вскричал Конрад. — Придержали бы лучше язык! У моего дяди нет никакого брюшка! Зарубите это себе на но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был страшно трон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хороший мальчик, — сказал он. — А если вы (теперь он обращался к Вороному), если вы желаете быть достойным звания лошади с гимназическим образованием, то я на вашем месте не стал 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момент громадная акула выскочила из воды и жадно раззявив пасть, уже вознамерилась схватить дядюшку Рингельхута, но Конрад, словно футболист, бьющий одиннадцатиметровый, так двинул кончиком ботинка страшную рыбину в нижнюю челюсть, что ее можно было даже пожалеть. Страшнючая акула виновато повернулась и скрылась в соленой пучине. Со сложным переломом челю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иде этого остальные акулы тоже сочли за благо ретироваться, и наши путешественники наконец вздохнули спокой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удь ты и так моим племянником, я бы тебя им объявил, — дрожащим голосом произнес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иронически откашлялся, а пото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а щедрость до добра не дове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ватит насмешничать! — закричал дядюшка. — Мой племянник — мальчик с добрыми наклонностями и он сумеет по достоинству оценить мои с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говорить откровенно, — заметил Конрад, — то марка была бы мне больше по душе. Я ведь коплю на парово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о чего алчный ребенок, — проворчал дядюшка. — Ничего, после моей смерти тебе достанется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тогда ему уже не захочется играть с паровозиком, — хихикнул к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оставалось дядюшке? Он вытащил портмоне и сунул племяннику одну мар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еюсь, тебя еще одна акула захочет сожрать. Тогда я заработаю еще одну марку. Но акул больше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арактер у тебя, однако, не сахар, — заметил дядюшка. — Но тут уж ничего не попишешь. Это у нас семей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жные моря явно были уже где-то близко. По обеим сторонам стального экватора виднелись поросшие пальмами острова, с коралловыми рифами вокруг. Еще немного и перед глазами путешественников предстал берег с девственным тропическим лесом. Вороной несся, как скорый поезд. Он был уже по горло сыт водой и шатким эквато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наконец, они вновь на твердой земле. Между двумя гигантскими эвкалиптами качаются свитые из лиан гирлянды. На одной из гирлянд укреплена вывеска с такими вот словами:</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ЮЖНЫЕ МОРЯ, ЗАПАДНЫЕ ВОРОТА!</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ПРЕТЕНЗИИ НЕ ПРИНИМАЮТСЯ!</w:t>
      </w:r>
    </w:p>
    <w:p>
      <w:pPr>
        <w:pStyle w:val="Normal"/>
        <w:widowControl w:val="false"/>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ab/>
        <w:tab/>
        <w:t>ВХОД НА СВОЙ СТРАХ И РИС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Слегка обескураженные, они проехали под гирляндами и попали на восхитительный, окруженный пальмами луг, весь заросший орхидеями. И по этому лугу навстречу им мчалась горилла. Пожав путешественникам руки, она обежала вокруг пальмы и сделала какой-то знак. И тут же раздался оглушительный крик. Это кричали бесчисленные обезьяны, сидевшие на пальмах. Попугаи пели, держа в лапках ноты. Слон обмотал свой хобот вокруг ствола пальмы и тряс дерево, а с дерева дождем сыпались кокосовые орехи. Горилла размахивала своими обезьяньими руками в такт всей этой безумной музыке, словно дириж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этот концерт кончился, так же внезапно, как и нач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рилла повернулась лицом к путешественникам и оскалила з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льшое спасибо, о, обезьяна! — проговорил дядюшка. — Это было так волную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оскочил с коня, бросился к горилле и похлопал ее по косматому пле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я расскажу про все это Оберлендеру, он просто лопнет от зависти! — кричал мальчик. — Лопнет-лопнет, это уж можете мне пове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уда обезьяне знать, кто такой Оберлендер? — спроси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Оберлендер же первый ученик в нашем классе! — возмутился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рилла однако ничуть не заинтересовалась первым учеником, а предпочла залезть на пальму. Только ее и видели! Другие обезьяны тоже последовали ее приме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н трижды поклонился путешественникам, и притом весьма торжественно, а затем припустился бегом и скрылся в дремучем лесу, но еще долго путешественники слышали, как трещали под его тяжестью тропические дерев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ра сматываться! — сказал дядюшка и они покатили дальше. Негро Кабалло следовал за пестрой сверкающей стайкой колибри, которая порхала перед ним, словно указывая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хорошенько по сторонам, мой мальчик, — посоветовал Конраду Вороной, — чтобы твое сочинение про Южные моря удалось на сла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полагал, что Конраду следует делать записи. Но Конрад даже не удостоил его ответом. Он изучал местность. Вокруг летали роскошные райские птицы, бегали смешные маленькие тапиры, прыгали с ветки на ветку белоснежные белки, порхали бабочки размером с кулак, всех мыслимых и немыслимых расцветок, были здесь жуки-носороги и летающие собаки, расхаживали золотистые павлины и ползали змеи, которых иной раз можно было принять за брошенный на дороге садовый шлан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самым примечательным было, конечно же, стадо кенгуру, сидевшее под раскидистым банановым деревом. Самцы кенгуру играли в скат, а самочки вязали носки. Клубки шерсти лежали у них в сумках. Там же они держали и бутылочки с молоком для маленьких кенгурят, которые резвились в траве, чистили бананы и прыгали через натянутую веревку. Но вдруг мамаши-кенгуру похватали своих детенышей, запихали их в сумки и ускакали прочь. А папаши-кенгуру побросали свои кар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ну! — воскликнул дядюшка Рингельхут, — может, вы объясните, в чем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у него язык прилип к гортани. Ибо прямо перед ним оказались три королевских тигра. Эти тигры огладили свои усы, выгнули спины и уже изготовились прыгнуть, но дядя Рингельхут мгновенно вскинул к плечу свою трость, словно это было заряженное ружье, зажмурил левый глаз и прицел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гры испугались. Самый громадный из них выхватил из кармана белый платок и поднял его как можно выше — это он выкинул белый фла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даетесь? — закрича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и королевских тигра кивну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лучше убирайтесь, а не то перестреляю вас как зайцев из своей трости! — энергично потребовал дяд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ш назад! — заржал Воро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хищники пустились наут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тут Негро Кабалло вдруг здорово тряхнуло. Он споткнулся и удивленно глянул на свои копыта. Роликовых коньков как не бывало!</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Мать честная! — воскликнул Вороной. — И куда ж это мои ездилки подев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не знал, что и подумать. Зато Конрад сразу все сообраз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ы небось уже забыли, что с нами было в Бездел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но! — заржал Вороной. — И впрямь, зачем жеребцу роликовые коньки? Это же совершенно неестеств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ого мгновения он больше не катался, а скакал и галопировал, как нормальная лоша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коре им в пути встретилась маленькая Сельдерюшка. Это было так: внезапно они услышали чей-то плач. Похоже было, что плачет ребенок. Но сколько они ни озирались, так ничего и не смогли увидеть. В конце концов дядя с племянником слезли с лошади и осторожно углубились в джунгли. Но Рингельхуту не суждено было далеко уйти. Он споткнулся о воздушный корень и с воплем «Ой, моя мозоль!», опустился на землю и стал тереть ушибленную ногу. Но оттого, что плюхнулся он прямиком в муравейник, лучше ему не стало. Надо заметить, что полинезийские муравьи размером с нашего майского жука. А жидкость, которую они выделяют — чистейшая соляная кисл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же в это время перебирался через упавшие деревья, продирался сквозь заросли вьющихся растений и все шел на детский плач, пока наконец не вышел к каучуковому дереву. Плач доносился с верхушки этого дерева. Мальчик посмотрел наверх. Высоко на ветке сидела маленькая девочка. Она жевала ананас и плак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с тобой? — крикну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ушел? — спросила малы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должен уйти? — поинтересовался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похоже, тронулась, — замет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а проворно, точно ласка, спустилась с каучукового дерева, подскочила к Конраду и возмущенно завоп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себе позволяешь, поганец! Я принцесса и зовут меня Сельдер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был просто не в состоянии хоть что-то ей ответить. Потому что девочка по имени Сельдерюшка была в клеточку. В черную и белую клет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помилуй! — вырвалось у него. — Да на тебе же в шахматы можно иг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дала ему кусок ананаса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й папа — знаменитый черный вождь. А мама — голландка. Пока она не вышла за папу замуж, мама работала машинисткой на здешней ферме, где выращивают молотые кокосовые орехи. Вот почему я получилась клетчатая. Это так ужасно с виду,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бы не сказал, — проговорил мальчик. — Лично мне нравится! Кстати, меня зовут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енькая принцесса Сельдерюшка сделала кникс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протянул ей руку и поинтересовался, как ее угораздило играть с китом в догонялки. Киты ведь, между прочим, живут в в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ого ты понимаешь! - закричала девочка. — Киты, если хочешь знать, млекопитающие. И в воде живут просто по недоразумен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в лесу что-то громко затрещ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он! — вскрикнула Сельдерюшка и, схватив мальчика за руку, потащила его за собой. Они стремглав мчались к доро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Рингельхут все еще сидел на муравейнике и ругался как пьяный шоф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е! — заорал Конрад. — Кит идет! Эту малявку зовут Сельдер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не поверил своим глазам. Совершенно ошалев, он уставился на клетчатого ребе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корее! — воп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ради вас, — пробормотал дядюшка, стряхнул с себя муравьев и тоже бросился беж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дожидавшийся их на дороге, чтобы не скучать, делал приседания, и был весьма удивлен, когда из лесу выскочили эти тр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ьзя вас одних оставлять в джунглях, — проворчал Вороной, — кого это вы с собой притащ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 этой девчонкой гонится кит, — сообщил Конрад. — Он сейчас будет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этого мне и не хватало! — возмутился Вороной. — Рыбы, как известно, водятся в воде, а клетчатые дети только в ярмарочных балаган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киты — не рыбы! — рявкнул Конрад и тут же отвесил подзатыльник Сельдерюшке, так как она снова ревела. — А кстати, почему он за тобой гон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 всхлипнула она, — я просто показала ему язык. А он обиделся. Вот он, помог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рещали пальмы. Они ломались как спички. Из девственного леса появилось чудовище. Больше всего оно напоминало помятый дирижабль. И устрашающе разевало свою беззубую пасть. Дядюшка Рингельхут на всякий случай вскинул наизготовку свою трость и громко при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уки вверх или я стреля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кит не попался на эту удочку. Он неудержимо приближался к ним. Конрад заслонил собою Сельдерюшку с дядей и угрожающе поднял кул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годи, тебе тоже не поздоровится! — пообещал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раздалось несколько выстрелов. Кит насторожился, оглушительно чихнул и, переваливаясь с боку на бок, скрылся в джунгл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отер пот со лба, негодующе глянул на племянника и закри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это из-за дурацкого сочинения на вольную тему! Я напишу такое письмо твоему учи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ь тоже перевел дух. Затем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из нас, собственно, стрелял? Послушайте, аптекарь, может, ваша трость все-таки была заряж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я стрелял — раздался вдруг чей-то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обернулись. Перед ними стоял человек, покрытый бронзовым загаром. На нем была только юбочка из пальмовых листьев. Все его тело было изукрашено татуиров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ождь Него-Дяй по прозвищу «Скорая почта». Привет, Сельдерю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отянул руку сперва принцессе Сельдерюшке, а уж потом и всем осталь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ьзя сказать, чтобы я страдал излишним любопытством, — начал дядюшка, — однако позвольте спросить, чем вы стреляли, господин Нагоня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агоняй, а Него-Дяй, — поправил его вожд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вам будет угодно, — вежливо проговорил дядюшка. — По мне, зовитесь хоть Негоциантом. Итак, господин Нагоняй, чем же вы стреляли? Звук был уж очень стра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рячими печеными яблоками, — отвечал вождь Него-Дяй. — Я ведь хотел только спугнуть кита. И очень рад, что имел возможность оказать вам хоть маленькую услуг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рячими печеными яблоками? — переспросил Конрад. — А где же ваше ружь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нет ружья, — отвечал Него-Дяй, по прозвищу «Скорая Почта», — я заряжаю печеными яблоками свой перочинный нож.</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все ясно! — воскликнул дядюшка Рингельхут. — Но из чего бы вы ни стреляли, примите нашу искреннюю благодарно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о-Дяй протестующе поднял ру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тоит благодарности, — сказал он, и милостиво кивнув на прощание, скрылся в ле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льдерюшка привела путешественников на берег восхитительного пресного озера, где в хижинах на сваях жило весьма дружелюбное племя. Все люди этого племени были татуированы с головы до ног, все носили юбочки и тяжеленные коралловые бусы. Негро Кабалло заявил, что он такими вещами не интересуется и поскакал на плантацию сахарного тростника, где и наелся до отвала. А кроме того, он встретил там другую лошадь, небольшую белую кобылку, с которой они, кажется, отлично полад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земцы демонстрировали дяде и племяннику совершенно невероятные трюки с нырянием. Затем дядюшке подарили юбочку из пальмовых листьев и ему волей-неволей пришлось ее на себя напялить. А поскольку костюм он все-таки не снял, вид у него, прямо скажем, был престранный. Туземные женщины долго покатывались со смеху и наконец, не выдержав, убеж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ноши учили гостей ловить форель при помощи копья, и птиц при помощи лассо. Потом были устроены соревнования шлюпок-восьмерок. Это зрелище так захватило Конрада, что он даже дышать забывал. Наконец, был сервирован праздничный стол. В меню входили следующие бл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РАГУ ИЗ МОСКИ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АКУЛЬИ ПЛАВНИКИ В ЗАБРОДИВШЕМ РИСОВОМ В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ОПЧЕНЫЕ ЗМЕИНЫЕ ЯЗЫКИ С САЛАТОМ 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САХАРНОГО ТРОСТНИКА И ГРЕЙПФРУТОВЫМ ЖЕ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ОТЛЕТЫ ИЗ СТРАУ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ЮРЕ ИЗ УЛИТ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ОКОСОВЫЙ КРЕМ В РЫБЬЕМ ЖИ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ты видишь, как мы были правы, закаляя по четвергам свои желудки! — сказал дядюшка Конраду и с великолепным презрением к смерти стал уплетать все подря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да, когда подали пюре из улиток, его чуть не стошни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разговорился с Сельдерюшкой. Однако к концу разговора мальчик загрустил. Сельдерюшка сказала, что у нее мало времени, ей надо спешить на остров Бали к фрау Леман, которая держит прачечную, где стирают драгоценные камни. Дело в том, что Сельдерюшкин папа потерял жемчужину из своей короны и теперь хочет заменить ее брильянтом. Конрад сказал, что подождет девочку. Но Сельдерюшка покачала головой, встала, попрощалась с ним за руку, кивнула дядюшке и старому вождю и убеж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лачь, сынок, — утешил его дядюшка, — лучше поешь как следу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у Конрада пропал аппетит. Глотая слезы, он заявил, что им тоже пора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е это оказалось на руку. Они простились с вождем, поблагодарили за сердечный прием и побежали на плантацию сахарного тростника за Негро Кабалло. Тот, стоя бок о бок с белой кобылкой,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а, не сочтите за обиду, но я решил остаться тут. Сахарный тростник фантастически вкусен! Кроме того, я хочу жениться на этой белой лошадке. Ну разве она не очаровательна? Я хочу, наконец, обзавестись семьей и забыть поскорее и роликовые коньки и цирк, словом, все, что напоминает мне о Европе. И больше я не скажу ни единого слова. Я клянусь в этом! Лошадям говорить не пристало! Назад, к приро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осьте ваши шуточки! — заверещал Рингельхут. — Я все же надеюсь, что вы пошут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мол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не можете же вы заставить нас возвращаться домой пешком?! — настаивал дядюшка. — Да откройте же пасть, вы, четвероногий упрям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он же только что поклялся не произносить больше ни словечка, — сказал Конрад, — и если он решил жениться на этой белой барышне, то мы не вправе ему мешать. Мы не закроем ему дорогу к счаст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кив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Рингельхут все еще был в яр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хнуться можно! — вопил он. — Зачем этому жеребцу жениться? Я, к примеру, тоже холостя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дядя, есть такой племянник, как я, поэтому тебе и не нужны собственные де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стати, имейте в виду, — обратился дядюшка к Негро Кабалло, — у вас с вашей белой женушкой родятся клетчатые жеребята. Все они будут вроде Сельдерюшки. Вы и в самом деле не желаете возвращ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покачал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 таком случае желаю вам все кости себе переломать! — в сердцах выкрикнул Рингельхут. — И не вздумайте внушать мне, что вы когда-нибудь были лошадью! Вы просто глупая говядина, только и вс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роной снова кив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та, шагом марш, на-ле-во! — скомандовал дядюшка и схватив Конрада за руку, поволок его проч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за все! Большое спасибо! — кричал на прощание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ро Кабалло и его белая невеста вскинули головы и заржали в два гол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идешь не в ногу! — напустился на племянника дядюшка Рингельх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его утверждение было несправедливо. Видимо, дядюшке просто не хотелось показывать, какую боль причинило ему прощание с Негро Кабал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шагали по девственному лесу. Казалось, ему не будет конца. Вдали слышался рев диких зверей. Павианы швыряли на тропинку кокосовые орехи. И это было довольно опасно. Конрад сокрушался, что в джунглях не ходят трамваи. В конце концов дядюшка с племянником зап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В движеньи мельник жизнь ведет, в движень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есня кончилась, Рингельхут сказал, что ему это самое движенье уже стало надоед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ты не мельник, а аптекарь, — резонно замет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ртовски верное замечание! — воскликнул дядюшка. Но взглянув на часы, он пришел в ужас. — Дружище! — закричал он. — Уже без десяти семь! Если мы сию минуту не отыщем мой старый шкаф, то ты опоздаешь к уж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огда я теперь успею написать сочинение, тоже не очень понятно, — проговорил маль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дела! Ну, давай споем еще одну! И они запели:</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ab/>
        <w:tab/>
        <w:t>Чу, откуда раздается охо-хо, эге-г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дядюшка вновь глянул на ча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сейчас не произойдет чуда, мы вообще не выберемся отсюда и нас слопает на обед какое-нибудь соседнее плем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бы не случиться чуду? — спросил вдруг кто-то у них за спи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обернулись и увидали Него-Дяя по прозвищу «Скорая Почта». Он широко улыб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ажды вы уже любезно выручили нас из беды, — сказал Рингельхут, — так не могли бы вы наколдовать, чтобы мой старый шкаф очутился тут, перед нами, дорогой господин Негоци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го-Дяй, — поправил его вождь и забормота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Шестью четыре — восемью тр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Что получилось, сам посмотри.</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елать, как я, не умеет никто,</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Дырка от бублика — нулежды сто*.</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ревод О. Писаржевской.</w:t>
      </w:r>
    </w:p>
    <w:p>
      <w:pPr>
        <w:pStyle w:val="Normal"/>
        <w:widowControl w:val="false"/>
        <w:jc w:val="both"/>
        <w:rPr>
          <w:sz w:val="24"/>
          <w:szCs w:val="24"/>
        </w:rPr>
      </w:pPr>
      <w:r>
        <w:rPr>
          <w:sz w:val="24"/>
          <w:szCs w:val="24"/>
        </w:rPr>
        <w:tab/>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 хлопнул в ладоши и пред ними возник знакомый старый шкаф. Стоит себе посреди джунглей. А вокруг пальмы и какту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громное вам спасибо! — завопил Конра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его-Дяй, по прозвищу «Скорая Почта» уже исчез неведомо ку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ловещий тип, — сказал дядюшка. — Но чрезвычайно любезный. Этого у него не отним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подхватил племянника и втолкнул его в шкаф с открытой задней стороны. Затем влез сам. Когда они открыли дверцы шкафа и вылезли оттуда, то и впрямь оказались в коридоре квартиры на Иоганнмайерштрас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уже смеркалось, Конрад зажег свет. Сказать по правде, он надеялся обнаружить возле шкафа хоть самый махонький кусочек джунг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увидел только стены, оклеенные обо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я снял с себя пальмовую юбочку и вместе с тростью убрал в старый шкаф. Затем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лутишка, дуй домой! Привет родителям! Имей в виду, после ужина я загляну к вам на часок! Пусть твой папа охладит несколько бутылочек п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рад сказал, что это будет просто замечательно, схватил свой портфель и чмокнув дядю в щеку, умчался.</w:t>
      </w:r>
    </w:p>
    <w:p>
      <w:pPr>
        <w:pStyle w:val="Normal"/>
        <w:widowControl w:val="false"/>
        <w:jc w:val="both"/>
        <w:rPr/>
      </w:pPr>
      <w:r>
        <w:rPr>
          <w:rFonts w:eastAsia="Times New Roman Cyr" w:cs="Times New Roman Cyr" w:ascii="Times New Roman Cyr" w:hAnsi="Times New Roman Cyr"/>
          <w:sz w:val="24"/>
          <w:szCs w:val="24"/>
        </w:rPr>
        <w:tab/>
        <w:t xml:space="preserve">— Так-так, — пробурчал дядюшка. — </w:t>
      </w:r>
      <w:r>
        <w:rPr>
          <w:rFonts w:eastAsia="Times New Roman Cyr" w:cs="Times New Roman Cyr" w:ascii="Times New Roman Cyr" w:hAnsi="Times New Roman Cyr"/>
          <w:i/>
          <w:iCs/>
          <w:sz w:val="24"/>
          <w:szCs w:val="24"/>
        </w:rPr>
        <w:t>«Какой-то грубиян меня поцеловал!»</w:t>
      </w:r>
      <w:r>
        <w:rPr>
          <w:rFonts w:eastAsia="Times New Roman Cyr" w:cs="Times New Roman Cyr" w:ascii="Times New Roman Cyr" w:hAnsi="Times New Roman Cyr"/>
          <w:sz w:val="24"/>
          <w:szCs w:val="24"/>
        </w:rPr>
        <w:t xml:space="preserve"> Впрочем, мужчинам целоваться не пристал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Он выглянул в окно. Конрад, уже выходя из подъезда, поднял глаза и они помахали друг дру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решил заняться уборкой. Перина все еще лежала на полу возле книжного шкафа, а на столе стояли немытые таре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ведя порядок, он вышел в коридор, опять открыл старый шкаф и с любопытством заглянул в него. И даже помотал головой, не веря собственным глазам. Задняя стенка была на месте. Крепкая деревянная стенка. А юбочка из пальмовых листьев исчез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а теперь побывавший в дальних краях аптекарь Рингельхут закурит толстую сигару, — сам себе сказал дядюшка и насвистывая вернулся в комна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ab/>
        <w:tab/>
        <w:t>ДЯДЮШКА ЧИТАЕТ О ТОМ, ЧТО САМ ПЕРЕЖ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Рингельхут явился к родителям Конрада, мальчика уже уложили сп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вы там сегодня вытворяли? — спросила мама Конрада (и жена брата дядюшки Рингельху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н ничего не рассказал? — как бы между прочим спросил дядюшка.</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Ни звука! — отвечал отец Конрада. — Мальчишка делает вид, что эти ваши четверги невесть какие таинствен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оно и есть, — заверил его Рингельхут. — А кстати, дадут мне нынче пива ил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Конрада налила ему пива, и покуда он пил любимый напиток,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какие глупости вы сегодня выделы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 проговорил дядюшка, — сегодня был на редкость бурный день. На Глациштрассе лошадь спросила, нет ли у нас с собой сахару. У нас его не было. Кто бы мог такое подумать! Ну, а потом эта лошадь явилась ко мне домой. Далее мы навестили толстяка Зайдельбаста. Он раньше учился с Конрадом в одном классе. Вы его знаете? Нет? Теперь он президент Безделии. Больше всего мне там понравились куры. Они несут яичницу с ветчиной! Да, а потом у меня вышел скандал с Наполеоном и Юлием Цезарем. Они сидели на наших местах. На платных местах, позвольте вам заметить! А потом мы встретили маленькую рыжую Бабетту. Она теперь советник министра по делам воспитания и обучения в Безумном Мире. Потому что ее мама тоже проходит там курс исправления. Кстати, и мой хозяин, Клеменс Вафель-Крошке тоже туда угодил. Потом мы были в автоматическом городе. Там машины ездят сами по себе. Далее мы по экватору добрались до Южных морей. К счастью я захватил с собой мою тросточку. Конрад там подружился с девочкой в черно-белую клетку. Это прелестное создание по имени Сельдерюшка. Иными словами, я до сих пор удивляюсь, что мы вовремя попали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девшие на диване родители Конрада в ужасе переглядывались. Отец сказал очень серьез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ем, братишка, покажешь мне свой язы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мать спрос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сделать тебе влажный компресс на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учше дай мне еще стаканчик пива, — отвечал Рингельхут. — Да побыстрее, а то я выпью прямо из бутыл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в коем случае! — закричал брат. — Ты не получишь больше ни капли алкого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лый Юлиус, — строго обратилась к мужу мама Конрада, — почему ты до сих пор скрывал от меня, что в вашей семье есть душевнобольн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не болит затылок? — спросил аптекаря брат. — Ты говоришь, что после обеда мальчик был сильно возбужден? Тебе следует быть с ним постро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налил себе еще стакан пива, выпил залпом и зам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годня с вами опять невозможно разговаривать. Вы чересчур серьезны для своего возр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го нам только не хватало! — возмутился отец Конрада. — Ты же нас и упрекаешь! Мы, видите ли, слишком стары! Зато ты слишком юн! Много ты зн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тут знать! — пожал плечами дядюшка. — Ну ладно, ваше здоровье! Я хочу еще заглянуть к малышу. Посмотрю, как он сп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рейшего выздоровления! — сказал отец Конрада, поднимая стак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ы еще хоть словом обмолвитесь о моей болезни, — закричал  Рингельхут, — я сбегаю в аптеку, принесу чихательного порошку и рассыплю его тут, в комнате. Имейте в виду, зануды! При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рестив руки на груди, он поклонился, как заправский турок, и ушел. Родители Конрада встревоженно смотрели ему всл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осторожно зажег лампу в детской. Потом на цыпочках подкрался к кровати. Мальчик спал крепким сном. Но вдруг он заворочался, и улыбнувшись во сне, пробормо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рка мне бы больше пригод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лонившись над сладко спящим племянником, Рингельхут прошеп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вежа, в следующий четверг ты получишь свой парово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 оглядел комнату. На столе лежала тетрадь. Он на цыпочках подошел к столу. На тетрадке было написано: «Немецкий язык. Сочин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нгельхут раскрыл тетрадку, пролистал ее и, наконец, обнаружил то, что искал. Сперва он прочитал заглавие, а потом уж все сочинение цел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ab/>
        <w:t>ЧТО Я ВИДЕЛ НА ЮЖНЫХ МОРЯХ</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о читвергам всегда бывает очень весело. Из-за моего дяди. Он аптекарь, его фамилия Рингельхут, такая же, как у меня. Потому что он мой дядя. Сегодня опять был читверг. И когда я иму пожаловался что мне надо писать сачинение про Южные моря потому что я хорошо считаю и поэтому у меня нет фантазии он сказал, что мы прямо сейчас туда и поедим. На Южные моря то есть.</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А твоему учителю мы еще покажем. Мне очень жалко что он так сказал. Ну вот, мы отправились туда. Это была еще та поездка! Сперва мы залезли в шкаф в коридоре, потом попали в Безделию, потом в крепость с бывшими королями. Потом где воспитывают трудных родителей. Это было поучительно. Потом в эликтрический город. Там все перепуталось. Из-за высокого напряжения. Вобщем, слишком много было тока. Лифты выскакивали из крыш. Мы скорей-скорей на коня и тогда пришли всебя. Мы его встретили на Глациштрассе. И накормили сахаром. А он умел кататься на роликах. Это долго объяснять. С помощью экватора который я представлял подругому мы скакали по океану к островам Южных морей. С коралловыми рифами, из которых делают знаменитые бусы. И с акулами. Одна акула хотела слопать моего дядю. Из-за брюшка, а у него его вовсе и нету. Я не поленился и дал ей в морду, а дядя дал мне марку. На паровоз. Все равно 4 марки 80 на паровоз нехватает. Потом обизьяна дирижиравала хором. Там еще был слон и швырялся кокосовыми орехами. Мы им сказали спасибо. Особенно жутко было дело с тиграми, их было три. Дядя хотел пальнуть из палки тагда они выбросили белый платок и удрали в лес. Видали мы и кингуру они визали. Клубки лижат у них в сумках на пузе. Но лутше всего что мы пазнакомились с Сельдерюшкой. Эта малинькая девочка в клетку. Черную и белую. Патому что ее папа вождь, а мама простая машинистка. Она плакала от кита каторый за ней гнался. Патаму что киты питаются молоком, а в воде живут по неразумению. Она ему показала язык а он раззозлился.</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игодяй был вождь с горячими печенками и прогнал чудовище. Жалко ей потом надо было к отцу. У отца из кароны выпала жимчужина. Племя где мы обедали там рибята здорово ныряют, хотело кормить нас человеческим мясом но Славабогу у них его не было. В кладовке. Нам и так давали сумашедшие вещи. Биштексы из слона. И катлеты из птыцы вроде страуса. И мусс из улиток. Дяде Рингельхуту сначала панравилось а патом нет. Когда мы пращались с Сельдерюшкой дядя сказал если мы сичас не увидим шкаф, то мы тут астанемся и нас зажарят. Но тут пришел Нигодяй и накалдовал шкаф мы туда залезли и опять пришли к дяде в квартиру. И он сказал иди домой а то апаздаеш. Мои радители ничего не заметили потому что я пришел к ужину во время, а это унас самое главное. А после я сел писать сочинение на вольную тему а то потом не успею.</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Без моего дяди я бы это ни мог но мы с ним из одной симьи. Дядя тоже так гаварит. Может это и не все что я пирижил в Южных морях, но когда пишиш палавину забываеш. Если не верите пускай. Можите спросить маего дядю он аптекарь, его фамилия как у миня и он это тоже видел.</w:t>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дюшка осторожно положил тетрадку на письменный стол, еще раз подошел к кровати, кивнул спящему мальчику в знак прощания, потом на цыпочках направился к двери, еще раз обернулся и сказал, выключая с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и спокойно, сы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дь Конрад был всего лишь его племянн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sz w:val="24"/>
          <w:szCs w:val="24"/>
        </w:rPr>
      </w:pPr>
      <w:r>
        <w:rPr>
          <w:sz w:val="24"/>
          <w:szCs w:val="24"/>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ab/>
        <w:tab/>
        <w:t>РАЗМЫШЛЕНИЯ ДЛЯ РОДИТЕ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ые миры, иные страны... Когда они во взрослых книжках, мы называем их утопиями или антиутопиями, когда в детских — сказками. Когда Хаксли, Оруэлл или Замятин закручивают свои безумные миры, мы знаем — это предостережение. Не будьте такими злыми, не превращайте наш прекрасный мир в этакое безобразие. Не то ли и в сказках? Кестнер проводит своих героев по стране Безделии, крепости Великого Прошлого, Электрополю, не позволяя им задерживаться нигде, ни в какой антиутопии, пока они не доберутся до милой сердцу утопии, свободных Южных мор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есно, откуда же все-таки взялся шкаф, через который герои попадают на дорогу, ведущие в Южные моря? Первым делом, конечно, вспоминается К. С. Льюис и его «Лев, колдунья и Платяной шкаф». Но Кестнер писал раньше. Может быть, у этих двух шкафов общий предок? Это вполне возможно, если мы вспомним сказку Гофмана «Щелкунчик», где герои попадают в волшебную страну, в которой правит Щелкунчик, тоже через шкаф, через рукав лисьей шубы (вспомните, у Льюиса тоже шубы в шкафу, а предположить, что немец Кестнер не читал «Щелкунчика» просто невозмо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ять и опять, попадая в мир литературной волшебной сказки, мы видим, как крепко связаны между собой не только разные времена, но и разные страны, как создается дивная преемственность сюжетов и героев, воистину объединив мир в единое сказочное королевство, куда раньше, чем современные политики додумались до Организации Объединенных наций или единой Европы. Слава Богу, дети — в первую очередь подданные именно этого королевства, а не граждане существующих на политической карте мира множества стран, придуманных взрослыми, разучившимися читать сказки. Дети исхаживают свою страну вдоль и поперек, в чем им немало помогают слегка сумасшедшие дядюшки и бывшие цирковые лоша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олько же приготовлено для детей таких сказочных путешествий, сколько же миль должны они отшагать по сказочным странам, чтобы вырасти добрыми взрослыми! Это и уже упомянутый Льюис, и Толкин, и Энде с его «Бесконечной историей». Да, путешествия развивают юношество, а волшебные путешествия — особ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то, когда я стала расспрашивать своего отца о книгах, которые запомнились ему с детства, он одной из первых назвал прочитанную в середине 30-х годов то ли в «Костре», то ли в «Пионере» повесть, из которой он помнил только бюро путешествий для цирковых лошадей, шкаф в коридоре и железный обруч-экватор. Узнаете? Старые сказки замечательно объединяют поколения. Что может быть приятней для деда, чем почитать внуку любимую с детства истор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вот, настоящая сказка, вход всегда на свой страх и риск, а претензии не приним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Ольга Бухина</w:t>
      </w:r>
    </w:p>
    <w:p>
      <w:pPr>
        <w:pStyle w:val="Normal"/>
        <w:widowControl w:val="false"/>
        <w:jc w:val="both"/>
        <w:rPr>
          <w:sz w:val="24"/>
          <w:szCs w:val="24"/>
        </w:rPr>
      </w:pPr>
      <w:r>
        <w:rPr>
          <w:sz w:val="24"/>
          <w:szCs w:val="24"/>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rFonts w:eastAsia="Times New Roman Cyr" w:cs="Times New Roman Cyr" w:ascii="Times New Roman Cyr" w:hAnsi="Times New Roman Cyr"/>
          <w:sz w:val="24"/>
          <w:szCs w:val="24"/>
        </w:rPr>
        <w:tab/>
        <w:t xml:space="preserve">Кестнер Э. 35 мая: Повесть / Пер. с нем. Е. Вильмонт: Рис. Н. Богатовой. — Одесса: Два Слона, 1996. — 112с.: ил. — (Литературная сказка). — </w:t>
      </w:r>
      <w:r>
        <w:rPr>
          <w:sz w:val="24"/>
          <w:szCs w:val="24"/>
          <w:lang w:val="en-US"/>
        </w:rPr>
        <w:t>ISBN 5-86699-054-7.</w:t>
      </w:r>
    </w:p>
    <w:p>
      <w:pPr>
        <w:pStyle w:val="Normal"/>
        <w:widowControl w:val="false"/>
        <w:jc w:val="both"/>
        <w:rPr>
          <w:sz w:val="24"/>
          <w:szCs w:val="24"/>
          <w:lang w:val="en-US"/>
        </w:rPr>
      </w:pPr>
      <w:r>
        <w:rPr>
          <w:sz w:val="24"/>
          <w:szCs w:val="24"/>
          <w:lang w:val="en-US"/>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о иметь дядюшку, с которым можно провести веселый денек и даже отправиться в невероятное путешествие — просто потому, что задано сочинение про экзотические Южные Моря.</w:t>
      </w:r>
    </w:p>
    <w:p>
      <w:pPr>
        <w:pStyle w:val="Normal"/>
        <w:widowControl w:val="false"/>
        <w:jc w:val="both"/>
        <w:rPr>
          <w:sz w:val="24"/>
          <w:szCs w:val="24"/>
        </w:rPr>
      </w:pPr>
      <w:r>
        <w:rPr>
          <w:sz w:val="24"/>
          <w:szCs w:val="24"/>
        </w:rPr>
        <w:t>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Эрих Кестнер</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35 М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младшего и среднего возр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дактор А. В. Годин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удожественный редактор В. Е. Василь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ьютерный набор Издательство «Асл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частии ТОО «Дуэт»</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Сдано в набор 19.04.96 Подписано в печать 12.06.96.</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Формат 84*108/32. Бумага офсетная. Гарнитура «Тайм</w:t>
      </w:r>
      <w:r>
        <w:rPr>
          <w:sz w:val="24"/>
          <w:szCs w:val="24"/>
          <w:lang w:val="en-US"/>
        </w:rPr>
        <w:t>c</w:t>
      </w:r>
      <w:r>
        <w:rPr>
          <w:sz w:val="24"/>
          <w:szCs w:val="24"/>
        </w:rPr>
        <w:t>».</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Усл. печ. л. 5,88. Уч. изд. л. 4,74. Заказ №0216137. Т.</w:t>
      </w:r>
      <w:r>
        <w:rPr>
          <w:sz w:val="24"/>
          <w:szCs w:val="24"/>
        </w:rPr>
        <w:t>10000.</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Производственное редакционно-издательское</w:t>
      </w:r>
    </w:p>
    <w:p>
      <w:pPr>
        <w:pStyle w:val="Normal"/>
        <w:widowControl w:val="false"/>
        <w:jc w:val="both"/>
        <w:rPr>
          <w:sz w:val="24"/>
          <w:szCs w:val="24"/>
          <w:lang w:val="en-US"/>
        </w:rPr>
      </w:pPr>
      <w:r>
        <w:rPr>
          <w:sz w:val="24"/>
          <w:szCs w:val="24"/>
          <w:lang w:val="en-US"/>
        </w:rPr>
        <w:tab/>
      </w:r>
      <w:r>
        <w:rPr>
          <w:rFonts w:eastAsia="Times New Roman Cyr" w:cs="Times New Roman Cyr" w:ascii="Times New Roman Cyr" w:hAnsi="Times New Roman Cyr"/>
          <w:sz w:val="24"/>
          <w:szCs w:val="24"/>
        </w:rPr>
        <w:t>малое предприятие</w:t>
      </w:r>
      <w:r>
        <w:rPr>
          <w:sz w:val="24"/>
          <w:szCs w:val="24"/>
          <w:lang w:val="en-US"/>
        </w:rPr>
        <w:t xml:space="preserve"> </w:t>
      </w:r>
      <w:r>
        <w:rPr>
          <w:rFonts w:eastAsia="Times New Roman Cyr" w:cs="Times New Roman Cyr" w:ascii="Times New Roman Cyr" w:hAnsi="Times New Roman Cyr"/>
          <w:sz w:val="24"/>
          <w:szCs w:val="24"/>
        </w:rPr>
        <w:t>«Два Слона»</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270045, Одесса, ул. Заславского, 5</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ab/>
        <w:t>Комбинат печати издательства «Преса Укра</w:t>
      </w:r>
      <w:r>
        <w:rPr>
          <w:rFonts w:eastAsia="Times New Roman Cyr" w:cs="Times New Roman Cyr" w:ascii="Times New Roman Cyr" w:hAnsi="Times New Roman Cyr"/>
          <w:sz w:val="24"/>
          <w:szCs w:val="24"/>
          <w:lang w:val="uk-UA"/>
        </w:rPr>
        <w:t>їн</w:t>
      </w:r>
      <w:r>
        <w:rPr>
          <w:rFonts w:eastAsia="Times New Roman Cyr" w:cs="Times New Roman Cyr" w:ascii="Times New Roman Cyr" w:hAnsi="Times New Roman Cyr"/>
          <w:sz w:val="24"/>
          <w:szCs w:val="24"/>
        </w:rPr>
        <w:t>и»</w:t>
      </w:r>
    </w:p>
    <w:p>
      <w:pPr>
        <w:pStyle w:val="Normal"/>
        <w:widowControl w:val="false"/>
        <w:jc w:val="both"/>
        <w:rPr/>
      </w:pPr>
      <w:r>
        <w:rPr>
          <w:sz w:val="24"/>
          <w:szCs w:val="24"/>
          <w:lang w:val="en-US"/>
        </w:rPr>
        <w:tab/>
      </w:r>
      <w:r>
        <w:rPr>
          <w:rFonts w:eastAsia="Times New Roman Cyr" w:cs="Times New Roman Cyr" w:ascii="Times New Roman Cyr" w:hAnsi="Times New Roman Cyr"/>
          <w:sz w:val="24"/>
          <w:szCs w:val="24"/>
        </w:rPr>
        <w:t>252047, Киев-47, пр. Победы, 50</w:t>
      </w:r>
    </w:p>
    <w:p>
      <w:pPr>
        <w:pStyle w:val="Normal"/>
        <w:widowControl w:val="false"/>
        <w:rPr>
          <w:sz w:val="24"/>
          <w:szCs w:val="24"/>
          <w:lang w:val="en-US"/>
        </w:rPr>
      </w:pPr>
      <w:r>
        <w:rPr>
          <w:sz w:val="24"/>
          <w:szCs w:val="24"/>
          <w:lang w:val="en-US"/>
        </w:rPr>
        <w:t>_____________________________________________________________________</w:t>
      </w:r>
    </w:p>
    <w:p>
      <w:pPr>
        <w:pStyle w:val="Normal"/>
        <w:widowControl w:val="false"/>
        <w:rPr>
          <w:sz w:val="24"/>
          <w:szCs w:val="24"/>
          <w:lang w:val="en-US"/>
        </w:rPr>
      </w:pPr>
      <w:r>
        <w:rPr>
          <w:sz w:val="24"/>
          <w:szCs w:val="24"/>
          <w:lang w:val="en-US"/>
        </w:rPr>
      </w:r>
    </w:p>
    <w:p>
      <w:pPr>
        <w:pStyle w:val="Normal"/>
        <w:widowControl w:val="false"/>
        <w:rPr>
          <w:color w:val="0000FF"/>
          <w:sz w:val="24"/>
          <w:szCs w:val="24"/>
          <w:u w:val="single"/>
          <w:lang w:val="en-US"/>
        </w:rPr>
      </w:pPr>
      <w:r>
        <w:rPr>
          <w:sz w:val="24"/>
          <w:szCs w:val="24"/>
          <w:lang w:val="en-US"/>
        </w:rPr>
        <w:t xml:space="preserve">OCR </w:t>
      </w:r>
      <w:r>
        <w:rPr>
          <w:color w:val="0000FF"/>
          <w:u w:val="single"/>
        </w:rPr>
        <w:t>dauphin@ukr.net</w:t>
      </w:r>
    </w:p>
    <w:p>
      <w:pPr>
        <w:pStyle w:val="Normal"/>
        <w:widowControl w:val="false"/>
        <w:rPr>
          <w:color w:val="0000FF"/>
          <w:sz w:val="24"/>
          <w:szCs w:val="24"/>
          <w:u w:val="single"/>
          <w:lang w:val="en-US"/>
        </w:rPr>
      </w:pPr>
      <w:r>
        <w:rPr>
          <w:color w:val="0000FF"/>
          <w:sz w:val="24"/>
          <w:szCs w:val="24"/>
          <w:u w:val="single"/>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outlineLvl w:val="1"/>
    </w:pPr>
    <w:rPr>
      <w:i/>
      <w:iCs/>
      <w:sz w:val="24"/>
      <w:szCs w:val="24"/>
    </w:rPr>
  </w:style>
  <w:style w:type="paragraph" w:styleId="Heading3">
    <w:name w:val="Heading 3"/>
    <w:basedOn w:val="Normal"/>
    <w:next w:val="Normal"/>
    <w:qFormat/>
    <w:pPr>
      <w:keepNext w:val="true"/>
      <w:widowControl w:val="false"/>
      <w:numPr>
        <w:ilvl w:val="2"/>
        <w:numId w:val="1"/>
      </w:numPr>
      <w:outlineLvl w:val="2"/>
    </w:pPr>
    <w:rPr>
      <w:b/>
      <w:bCs/>
      <w:sz w:val="24"/>
      <w:szCs w:val="24"/>
    </w:rPr>
  </w:style>
  <w:style w:type="paragraph" w:styleId="Heading4">
    <w:name w:val="Heading 4"/>
    <w:basedOn w:val="Normal"/>
    <w:next w:val="Normal"/>
    <w:qFormat/>
    <w:pPr>
      <w:keepNext w:val="true"/>
      <w:widowControl w:val="false"/>
      <w:numPr>
        <w:ilvl w:val="3"/>
        <w:numId w:val="1"/>
      </w:numPr>
      <w:jc w:val="both"/>
      <w:outlineLvl w:val="3"/>
    </w:pPr>
    <w:rPr>
      <w:b/>
      <w:bCs/>
      <w:sz w:val="24"/>
      <w:szCs w:val="24"/>
    </w:rPr>
  </w:style>
  <w:style w:type="paragraph" w:styleId="Heading5">
    <w:name w:val="Heading 5"/>
    <w:basedOn w:val="Normal"/>
    <w:next w:val="Normal"/>
    <w:qFormat/>
    <w:pPr>
      <w:keepNext w:val="true"/>
      <w:widowControl w:val="false"/>
      <w:numPr>
        <w:ilvl w:val="4"/>
        <w:numId w:val="1"/>
      </w:numPr>
      <w:jc w:val="both"/>
      <w:outlineLvl w:val="4"/>
    </w:pPr>
    <w:rPr>
      <w:i/>
      <w:iCs/>
      <w:sz w:val="24"/>
      <w:szCs w:val="24"/>
    </w:rPr>
  </w:style>
  <w:style w:type="paragraph" w:styleId="Heading6">
    <w:name w:val="Heading 6"/>
    <w:basedOn w:val="Normal"/>
    <w:next w:val="Normal"/>
    <w:qFormat/>
    <w:pPr>
      <w:keepNext w:val="true"/>
      <w:widowControl w:val="false"/>
      <w:numPr>
        <w:ilvl w:val="5"/>
        <w:numId w:val="1"/>
      </w:numPr>
      <w:jc w:val="both"/>
      <w:outlineLvl w:val="5"/>
    </w:pPr>
    <w:rPr>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50:00Z</dcterms:created>
  <dc:creator>Yuri Kotilevski</dc:creator>
  <dc:description/>
  <dc:language>en-US</dc:language>
  <cp:lastModifiedBy>Павленко</cp:lastModifiedBy>
  <dcterms:modified xsi:type="dcterms:W3CDTF">2002-09-09T07:50:00Z</dcterms:modified>
  <cp:revision>2</cp:revision>
  <dc:subject/>
  <dc:title>Эрих КЁСТНЕР</dc:title>
</cp:coreProperties>
</file>