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3914775" cy="609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14775" cy="6096000"/>
                    </a:xfrm>
                    <a:prstGeom prst="rect">
                      <a:avLst/>
                    </a:prstGeom>
                  </pic:spPr>
                </pic:pic>
              </a:graphicData>
            </a:graphic>
          </wp:inline>
        </w:drawing>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743200" cy="2333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43200" cy="2333625"/>
                    </a:xfrm>
                    <a:prstGeom prst="rect">
                      <a:avLst/>
                    </a:prstGeom>
                  </pic:spPr>
                </pic:pic>
              </a:graphicData>
            </a:graphic>
          </wp:inline>
        </w:drawing>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sz w:val="28"/>
          <w:szCs w:val="28"/>
        </w:rPr>
        <w:t>ПИРАТИКА</w:t>
      </w:r>
    </w:p>
    <w:p>
      <w:pPr>
        <w:pStyle w:val="Normal"/>
        <w:widowControl/>
        <w:shd w:fill="FFFFFF" w:val="clear"/>
        <w:ind w:left="284" w:right="567" w:firstLine="720"/>
        <w:jc w:val="center"/>
        <w:rPr>
          <w:rFonts w:ascii="Arial Cyr" w:hAnsi="Arial Cyr" w:eastAsia="Arial Cyr" w:cs="Arial Cyr"/>
          <w:sz w:val="28"/>
          <w:szCs w:val="28"/>
        </w:rPr>
      </w:pPr>
      <w:r>
        <w:rPr>
          <w:rFonts w:eastAsia="Arial" w:cs="Arial" w:ascii="Arial" w:hAnsi="Arial"/>
          <w:sz w:val="28"/>
          <w:szCs w:val="28"/>
          <w:lang w:val="en-US"/>
        </w:rPr>
        <w:t>II</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3400425" cy="5581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400425" cy="5581650"/>
                    </a:xfrm>
                    <a:prstGeom prst="rect">
                      <a:avLst/>
                    </a:prstGeom>
                  </pic:spPr>
                </pic:pic>
              </a:graphicData>
            </a:graphic>
          </wp:inline>
        </w:drawing>
      </w:r>
    </w:p>
    <w:p>
      <w:pPr>
        <w:pStyle w:val="Normal"/>
        <w:widowControl/>
        <w:shd w:fill="FFFFFF" w:val="clear"/>
        <w:ind w:left="284" w:right="567" w:firstLine="720"/>
        <w:jc w:val="center"/>
        <w:rPr>
          <w:rFonts w:ascii="Arial Cyr" w:hAnsi="Arial Cyr" w:eastAsia="Arial Cyr" w:cs="Arial Cyr"/>
          <w:smallCaps/>
          <w:sz w:val="28"/>
          <w:szCs w:val="28"/>
        </w:rPr>
      </w:pPr>
      <w:r>
        <w:rPr>
          <w:rFonts w:eastAsia="Arial Cyr" w:cs="Arial Cyr" w:ascii="Arial Cyr" w:hAnsi="Arial Cyr"/>
          <w:smallCaps/>
          <w:color w:val="000000"/>
          <w:sz w:val="28"/>
          <w:szCs w:val="28"/>
        </w:rPr>
        <w:t>Правдивая история</w:t>
      </w:r>
    </w:p>
    <w:p>
      <w:pPr>
        <w:pStyle w:val="Normal"/>
        <w:widowControl/>
        <w:shd w:fill="FFFFFF" w:val="clear"/>
        <w:ind w:left="284" w:right="567" w:firstLine="720"/>
        <w:jc w:val="center"/>
        <w:rPr>
          <w:rFonts w:ascii="Arial Cyr" w:hAnsi="Arial Cyr" w:eastAsia="Arial Cyr" w:cs="Arial Cyr"/>
          <w:smallCaps/>
          <w:sz w:val="28"/>
          <w:szCs w:val="28"/>
        </w:rPr>
      </w:pPr>
      <w:r>
        <w:rPr>
          <w:rFonts w:eastAsia="Arial Cyr" w:cs="Arial Cyr" w:ascii="Arial Cyr" w:hAnsi="Arial Cyr"/>
          <w:smallCaps/>
          <w:color w:val="000000"/>
          <w:sz w:val="28"/>
          <w:szCs w:val="28"/>
        </w:rPr>
        <w:t>о новых удивительных приключениях на просторах дальних морей</w:t>
      </w:r>
    </w:p>
    <w:p>
      <w:pPr>
        <w:pStyle w:val="Normal"/>
        <w:widowControl/>
        <w:shd w:fill="FFFFFF" w:val="clear"/>
        <w:ind w:left="284" w:right="567" w:firstLine="720"/>
        <w:jc w:val="center"/>
        <w:rPr>
          <w:rFonts w:ascii="Arial Cyr" w:hAnsi="Arial Cyr" w:eastAsia="Arial Cyr" w:cs="Arial Cyr"/>
          <w:smallCaps/>
          <w:sz w:val="28"/>
          <w:szCs w:val="28"/>
        </w:rPr>
      </w:pPr>
      <w:r>
        <w:rPr>
          <w:rFonts w:eastAsia="Arial Cyr" w:cs="Arial Cyr" w:ascii="Arial Cyr" w:hAnsi="Arial Cyr"/>
          <w:smallCaps/>
          <w:sz w:val="28"/>
          <w:szCs w:val="28"/>
        </w:rPr>
      </w:r>
    </w:p>
    <w:p>
      <w:pPr>
        <w:pStyle w:val="Normal"/>
        <w:widowControl/>
        <w:shd w:fill="FFFFFF" w:val="clear"/>
        <w:ind w:left="284" w:right="567" w:firstLine="720"/>
        <w:jc w:val="center"/>
        <w:rPr>
          <w:rFonts w:ascii="Arial Cyr" w:hAnsi="Arial Cyr" w:eastAsia="Arial Cyr" w:cs="Arial Cyr"/>
          <w:smallCaps/>
          <w:sz w:val="28"/>
          <w:szCs w:val="28"/>
        </w:rPr>
      </w:pPr>
      <w:r>
        <w:rPr>
          <w:rFonts w:eastAsia="Arial Cyr" w:cs="Arial Cyr" w:ascii="Arial Cyr" w:hAnsi="Arial Cyr"/>
          <w:smallCaps/>
          <w:color w:val="000000"/>
          <w:sz w:val="28"/>
          <w:szCs w:val="28"/>
        </w:rPr>
        <w:t>ПИРАТИКА</w:t>
      </w:r>
    </w:p>
    <w:p>
      <w:pPr>
        <w:pStyle w:val="Normal"/>
        <w:widowControl/>
        <w:shd w:fill="FFFFFF" w:val="clear"/>
        <w:ind w:left="284" w:right="567" w:firstLine="720"/>
        <w:jc w:val="center"/>
        <w:rPr>
          <w:rFonts w:ascii="Arial Cyr" w:hAnsi="Arial Cyr" w:eastAsia="Arial Cyr" w:cs="Arial Cyr"/>
          <w:smallCaps/>
          <w:sz w:val="28"/>
          <w:szCs w:val="28"/>
        </w:rPr>
      </w:pPr>
      <w:r>
        <w:rPr>
          <w:rFonts w:eastAsia="Arial" w:cs="Arial" w:ascii="Arial" w:hAnsi="Arial"/>
          <w:smallCaps/>
          <w:color w:val="000000"/>
          <w:sz w:val="28"/>
          <w:szCs w:val="28"/>
          <w:lang w:val="en-US"/>
        </w:rPr>
        <w:t>II</w:t>
      </w:r>
    </w:p>
    <w:p>
      <w:pPr>
        <w:pStyle w:val="Normal"/>
        <w:widowControl/>
        <w:shd w:fill="FFFFFF" w:val="clear"/>
        <w:ind w:left="284" w:right="567" w:firstLine="720"/>
        <w:jc w:val="center"/>
        <w:rPr>
          <w:rFonts w:ascii="Arial Cyr" w:hAnsi="Arial Cyr" w:eastAsia="Arial Cyr" w:cs="Arial Cyr"/>
          <w:smallCaps/>
          <w:color w:val="000000"/>
          <w:sz w:val="28"/>
          <w:szCs w:val="28"/>
        </w:rPr>
      </w:pPr>
      <w:r>
        <w:rPr>
          <w:rFonts w:eastAsia="Arial Cyr" w:cs="Arial Cyr" w:ascii="Arial Cyr" w:hAnsi="Arial Cyr"/>
          <w:smallCaps/>
          <w:color w:val="000000"/>
          <w:sz w:val="28"/>
          <w:szCs w:val="28"/>
        </w:rPr>
      </w:r>
    </w:p>
    <w:p>
      <w:pPr>
        <w:pStyle w:val="Normal"/>
        <w:widowControl/>
        <w:shd w:fill="FFFFFF" w:val="clear"/>
        <w:ind w:left="284" w:right="567" w:firstLine="720"/>
        <w:jc w:val="center"/>
        <w:rPr>
          <w:rFonts w:ascii="Arial Cyr" w:hAnsi="Arial Cyr" w:eastAsia="Arial Cyr" w:cs="Arial Cyr"/>
          <w:smallCaps/>
          <w:sz w:val="28"/>
          <w:szCs w:val="28"/>
        </w:rPr>
      </w:pPr>
      <w:r>
        <w:rPr>
          <w:rFonts w:eastAsia="Arial Cyr" w:cs="Arial Cyr" w:ascii="Arial Cyr" w:hAnsi="Arial Cyr"/>
          <w:smallCaps/>
          <w:color w:val="000000"/>
          <w:sz w:val="28"/>
          <w:szCs w:val="28"/>
        </w:rPr>
        <w:t>возвращение на Остров Попугаев</w:t>
      </w:r>
    </w:p>
    <w:p>
      <w:pPr>
        <w:pStyle w:val="Normal"/>
        <w:widowControl/>
        <w:shd w:fill="FFFFFF" w:val="clear"/>
        <w:ind w:left="284" w:right="567" w:firstLine="720"/>
        <w:jc w:val="both"/>
        <w:rPr>
          <w:rFonts w:ascii="Arial Cyr" w:hAnsi="Arial Cyr" w:eastAsia="Arial Cyr" w:cs="Arial Cyr"/>
          <w:b/>
          <w:b/>
          <w:bCs/>
          <w:smallCaps/>
          <w:color w:val="000000"/>
          <w:sz w:val="28"/>
          <w:szCs w:val="28"/>
        </w:rPr>
      </w:pPr>
      <w:r>
        <w:rPr>
          <w:rFonts w:eastAsia="Arial Cyr" w:cs="Arial Cyr" w:ascii="Arial Cyr" w:hAnsi="Arial Cyr"/>
          <w:b/>
          <w:bCs/>
          <w:smallCaps/>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b/>
          <w:bCs/>
          <w:color w:val="000000"/>
          <w:sz w:val="28"/>
          <w:szCs w:val="28"/>
        </w:rPr>
        <w:t>ВЕЛИКОДУШНО РАССКАЗАННАЯ ЧИТАТЕЛЮ ДОСТОСЛАВНОЙ</w:t>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b/>
          <w:bCs/>
          <w:color w:val="000000"/>
          <w:sz w:val="28"/>
          <w:szCs w:val="28"/>
        </w:rPr>
        <w:t>ТАНИТ 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b/>
          <w:bCs/>
          <w:color w:val="000000"/>
          <w:sz w:val="28"/>
          <w:szCs w:val="28"/>
        </w:rPr>
        <w:t>ЭГМОНТ</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УДК 82-3 </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ББК 84(4-44)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Л 55</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pPr>
      <w:r>
        <w:rPr>
          <w:rFonts w:eastAsia="Arial Cyr" w:cs="Arial Cyr" w:ascii="Arial Cyr" w:hAnsi="Arial Cyr"/>
          <w:color w:val="000000"/>
          <w:sz w:val="28"/>
          <w:szCs w:val="28"/>
        </w:rPr>
        <w:t xml:space="preserve">Все права защищены. </w:t>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xml:space="preserve">Название на языке оригинала: </w:t>
      </w:r>
      <w:r>
        <w:rPr>
          <w:rFonts w:eastAsia="Arial Cyr" w:cs="Arial Cyr" w:ascii="Arial Cyr" w:hAnsi="Arial Cyr"/>
          <w:color w:val="000000"/>
          <w:sz w:val="28"/>
          <w:szCs w:val="28"/>
          <w:lang w:val="en-US"/>
        </w:rPr>
        <w:t>Piratika II. Return to Parrot Island</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b/>
          <w:bCs/>
          <w:color w:val="000000"/>
          <w:sz w:val="28"/>
          <w:szCs w:val="28"/>
        </w:rPr>
        <w:t>Ли Тани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Л 55 Пиратика-</w:t>
      </w:r>
      <w:r>
        <w:rPr>
          <w:rFonts w:eastAsia="Arial" w:cs="Arial" w:ascii="Arial" w:hAnsi="Arial"/>
          <w:color w:val="000000"/>
          <w:sz w:val="28"/>
          <w:szCs w:val="28"/>
          <w:lang w:val="en-US"/>
        </w:rPr>
        <w:t>II</w:t>
      </w:r>
      <w:r>
        <w:rPr>
          <w:rFonts w:eastAsia="Arial Cyr" w:cs="Arial Cyr" w:ascii="Arial Cyr" w:hAnsi="Arial Cyr"/>
          <w:color w:val="000000"/>
          <w:sz w:val="28"/>
          <w:szCs w:val="28"/>
        </w:rPr>
        <w:t>. Возвращение на Остров Попугаев: Роман [Текст] / Пер. с англ. Е. Токаревой. - М.: Эгмонт Россия Лтд., 2006. - 416 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lang w:val="en-US"/>
        </w:rPr>
        <w:t xml:space="preserve">ISBN </w:t>
      </w:r>
      <w:r>
        <w:rPr>
          <w:rFonts w:eastAsia="Arial Cyr" w:cs="Arial Cyr" w:ascii="Arial Cyr" w:hAnsi="Arial Cyr"/>
          <w:color w:val="000000"/>
          <w:sz w:val="28"/>
          <w:szCs w:val="28"/>
        </w:rPr>
        <w:t>5-9539-1173-4</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шестнадцать лет отважный капитан Пиратика - Артия Стреллби - бороздила моря в поисках сокровищ. А тот, кто стоял звездной ночью за штурвалом корабля, вряд ли сможет найти счастье в размеренных буднях семейной жизни. Поэтому Артия вновь созывает свою верную команду, чтобы опять вдохнуть пьянящий морской воздух, услышать скрип мачт, а главное - найти клады, спрятанные пиратами со всего мира на далеких островах.</w:t>
      </w:r>
    </w:p>
    <w:p>
      <w:pPr>
        <w:pStyle w:val="Normal"/>
        <w:widowControl/>
        <w:shd w:fill="FFFFFF" w:val="clear"/>
        <w:ind w:left="284" w:right="567" w:firstLine="720"/>
        <w:jc w:val="right"/>
        <w:rPr/>
      </w:pPr>
      <w:r>
        <w:rPr>
          <w:rFonts w:eastAsia="Arial Cyr" w:cs="Arial Cyr" w:ascii="Arial Cyr" w:hAnsi="Arial Cyr"/>
          <w:b/>
          <w:bCs/>
          <w:color w:val="000000"/>
          <w:sz w:val="28"/>
          <w:szCs w:val="28"/>
        </w:rPr>
        <w:t xml:space="preserve">УДК 82-3 </w:t>
      </w:r>
    </w:p>
    <w:p>
      <w:pPr>
        <w:pStyle w:val="Normal"/>
        <w:widowControl/>
        <w:shd w:fill="FFFFFF" w:val="clear"/>
        <w:ind w:left="284" w:right="567" w:firstLine="720"/>
        <w:jc w:val="right"/>
        <w:rPr>
          <w:rFonts w:ascii="Arial Cyr" w:hAnsi="Arial Cyr" w:eastAsia="Arial Cyr" w:cs="Arial Cyr"/>
          <w:b/>
          <w:b/>
          <w:bCs/>
          <w:sz w:val="28"/>
          <w:szCs w:val="28"/>
        </w:rPr>
      </w:pPr>
      <w:r>
        <w:rPr>
          <w:rFonts w:eastAsia="Arial Cyr" w:cs="Arial Cyr" w:ascii="Arial Cyr" w:hAnsi="Arial Cyr"/>
          <w:b/>
          <w:bCs/>
          <w:color w:val="000000"/>
          <w:sz w:val="28"/>
          <w:szCs w:val="28"/>
        </w:rPr>
        <w:t>ББК 84(4-44)</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lang w:val="en-US"/>
        </w:rPr>
        <w:t xml:space="preserve">ISBN </w:t>
      </w:r>
      <w:r>
        <w:rPr>
          <w:rFonts w:eastAsia="Arial Cyr" w:cs="Arial Cyr" w:ascii="Arial Cyr" w:hAnsi="Arial Cyr"/>
          <w:color w:val="000000"/>
          <w:sz w:val="28"/>
          <w:szCs w:val="28"/>
        </w:rPr>
        <w:t>5-9539-1173-4</w:t>
      </w:r>
    </w:p>
    <w:p>
      <w:pPr>
        <w:pStyle w:val="Normal"/>
        <w:widowControl/>
        <w:shd w:fill="FFFFFF" w:val="clear"/>
        <w:ind w:left="284" w:right="567" w:firstLine="720"/>
        <w:jc w:val="right"/>
        <w:rPr>
          <w:rFonts w:ascii="Arial Cyr" w:hAnsi="Arial Cyr" w:eastAsia="Arial Cyr" w:cs="Arial Cyr"/>
          <w:color w:val="000000"/>
          <w:sz w:val="28"/>
          <w:szCs w:val="28"/>
        </w:rPr>
      </w:pPr>
      <w:r>
        <w:rPr>
          <w:rFonts w:eastAsia="Arial Cyr" w:cs="Arial Cyr" w:ascii="Arial Cyr" w:hAnsi="Arial Cyr"/>
          <w:color w:val="000000"/>
          <w:sz w:val="28"/>
          <w:szCs w:val="28"/>
          <w:lang w:val="en-US"/>
        </w:rPr>
        <w:t xml:space="preserve">Copyright © </w:t>
      </w:r>
      <w:r>
        <w:rPr>
          <w:rFonts w:eastAsia="Arial Cyr" w:cs="Arial Cyr" w:ascii="Arial Cyr" w:hAnsi="Arial Cyr"/>
          <w:color w:val="000000"/>
          <w:sz w:val="28"/>
          <w:szCs w:val="28"/>
        </w:rPr>
        <w:t xml:space="preserve">2005 </w:t>
      </w:r>
      <w:r>
        <w:rPr>
          <w:rFonts w:eastAsia="Arial Cyr" w:cs="Arial Cyr" w:ascii="Arial Cyr" w:hAnsi="Arial Cyr"/>
          <w:color w:val="000000"/>
          <w:sz w:val="28"/>
          <w:szCs w:val="28"/>
          <w:lang w:val="en-US"/>
        </w:rPr>
        <w:t xml:space="preserve">Tanith Lee </w:t>
      </w:r>
    </w:p>
    <w:p>
      <w:pPr>
        <w:pStyle w:val="Normal"/>
        <w:widowControl/>
        <w:shd w:fill="FFFFFF" w:val="clear"/>
        <w:ind w:left="284" w:right="567" w:firstLine="720"/>
        <w:jc w:val="right"/>
        <w:rPr>
          <w:rFonts w:ascii="Arial Cyr" w:hAnsi="Arial Cyr" w:eastAsia="Arial Cyr" w:cs="Arial Cyr"/>
          <w:sz w:val="28"/>
          <w:szCs w:val="28"/>
        </w:rPr>
      </w:pPr>
      <w:r>
        <w:rPr>
          <w:rFonts w:eastAsia="Arial Cyr" w:cs="Arial Cyr" w:ascii="Arial Cyr" w:hAnsi="Arial Cyr"/>
          <w:color w:val="000000"/>
          <w:sz w:val="28"/>
          <w:szCs w:val="28"/>
        </w:rPr>
        <w:t>© Эгмонт Россия Лтд., перевод на русский язык, 2006</w:t>
      </w:r>
    </w:p>
    <w:p>
      <w:pPr>
        <w:pStyle w:val="Normal"/>
        <w:widowControl/>
        <w:shd w:fill="FFFFFF" w:val="clear"/>
        <w:ind w:left="284" w:right="567" w:firstLine="720"/>
        <w:jc w:val="both"/>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both"/>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both"/>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b/>
          <w:bCs/>
          <w:color w:val="000000"/>
          <w:sz w:val="28"/>
          <w:szCs w:val="28"/>
        </w:rPr>
        <w:t>ПРИМЕЧАНИЕ АВТОР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ир, в котором разворачиваются описанные события, очень похож на наш с вами и все-таки немного отличается от него. Имена и географические названия кажутся знакомыми, но всё же звучат непривычно. Многие имена взяты из старинных книг, другие же являются плодом игры с ныне существующими словами. Все (или почти все) упомянутые места можно отыскать на географических картах, хотя названия их не всегда будут совпадать. А некоторые острова и даже целые страны слегка переместились в сторон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ледовательно, эту книгу нельзя назвать историческим романом в строгом смысле этого слова, но не является она и сказкой в чистом виде. А происходит действие во времена, которых мы никогда не зна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еще два замечан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1) Франкоспанский язык, на котором говорят персонажи этой книги, взят из параллельного мира и немного отличается от известных нам французского и испанского; переводы тоже выполнены весьма воль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2) В нашем мире, как известно, Революция произошла во Франции, а Англия испугалась и вместе с другими странами, в которых устояла монархия, объявила Франции войн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езыблемым остается и тот факт, что в любом мире война, начатая под любыми предлогами и в любых целях, - невзирая на то, какие песни слагаются о ней, какие речи произносятся и под какие флаги встают отважные храбрецы, - остается самым страшным бедствием, какое может обрушиться на страну, народ и на каждого челове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последнее. Отрывок из поэмы Коулхилла (в нашем мире этого поэта называют Колриджем) известен нам под названием "Сказание о Старом Мореход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hd w:fill="FFFFFF" w:val="clear"/>
        <w:ind w:left="284" w:right="567" w:firstLine="72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r>
    </w:p>
    <w:p>
      <w:pPr>
        <w:pStyle w:val="Normal"/>
        <w:widowControl/>
        <w:shd w:fill="FFFFFF" w:val="clear"/>
        <w:ind w:left="284" w:right="567" w:firstLine="720"/>
        <w:jc w:val="center"/>
        <w:rPr/>
      </w:pPr>
      <w:r>
        <w:rPr>
          <w:rFonts w:eastAsia="Arial Cyr" w:cs="Arial Cyr" w:ascii="Arial Cyr" w:hAnsi="Arial Cyr"/>
          <w:i/>
          <w:iCs/>
          <w:color w:val="000000"/>
          <w:sz w:val="28"/>
          <w:szCs w:val="28"/>
        </w:rPr>
        <w:t xml:space="preserve">Автор выражает сердечную благодарность </w:t>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i/>
          <w:iCs/>
          <w:color w:val="000000"/>
          <w:sz w:val="28"/>
          <w:szCs w:val="28"/>
        </w:rPr>
        <w:t>Кейт Джарвис из Морского музея в Гринвиче.</w:t>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i/>
          <w:iCs/>
          <w:color w:val="000000"/>
          <w:sz w:val="28"/>
          <w:szCs w:val="28"/>
        </w:rPr>
        <w:t>А кроме того, великолепному клиперу "Катти Сарк"</w:t>
      </w:r>
      <w:r>
        <w:rPr>
          <w:rFonts w:eastAsia="Arial Cyr" w:cs="Arial Cyr" w:ascii="Arial Cyr" w:hAnsi="Arial Cyr"/>
          <w:color w:val="000000"/>
          <w:sz w:val="28"/>
          <w:szCs w:val="28"/>
        </w:rPr>
        <w:t xml:space="preserve"> - </w:t>
      </w:r>
      <w:r>
        <w:rPr>
          <w:rFonts w:eastAsia="Arial Cyr" w:cs="Arial Cyr" w:ascii="Arial Cyr" w:hAnsi="Arial Cyr"/>
          <w:i/>
          <w:iCs/>
          <w:color w:val="000000"/>
          <w:sz w:val="28"/>
          <w:szCs w:val="28"/>
        </w:rPr>
        <w:t>просто за то, что он есть.</w:t>
      </w:r>
    </w:p>
    <w:p>
      <w:pPr>
        <w:pStyle w:val="Normal"/>
        <w:widowControl/>
        <w:shd w:fill="FFFFFF" w:val="clear"/>
        <w:ind w:left="284" w:right="567" w:firstLine="720"/>
        <w:jc w:val="both"/>
        <w:rPr>
          <w:rFonts w:ascii="Arial Cyr" w:hAnsi="Arial Cyr" w:eastAsia="Arial Cyr" w:cs="Arial Cyr"/>
          <w:i/>
          <w:i/>
          <w:iCs/>
          <w:color w:val="000000"/>
          <w:sz w:val="28"/>
          <w:szCs w:val="28"/>
        </w:rPr>
      </w:pPr>
      <w:r>
        <w:rPr>
          <w:rFonts w:eastAsia="Arial Cyr" w:cs="Arial Cyr" w:ascii="Arial Cyr" w:hAnsi="Arial Cyr"/>
          <w:i/>
          <w:iCs/>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i/>
          <w:iCs/>
          <w:color w:val="000000"/>
          <w:sz w:val="28"/>
          <w:szCs w:val="28"/>
        </w:rPr>
        <w:t>Посвящаю эту книгу моему мужу и другу</w:t>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i/>
          <w:iCs/>
          <w:color w:val="000000"/>
          <w:sz w:val="28"/>
          <w:szCs w:val="28"/>
        </w:rPr>
        <w:t>Джону Кейну, совершившему со мной много</w:t>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i/>
          <w:iCs/>
          <w:color w:val="000000"/>
          <w:sz w:val="28"/>
          <w:szCs w:val="28"/>
        </w:rPr>
        <w:t>увлекательных путешествий под парусами.</w:t>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xml:space="preserve">С </w:t>
      </w:r>
      <w:r>
        <w:rPr>
          <w:rFonts w:eastAsia="Arial Cyr" w:cs="Arial Cyr" w:ascii="Arial Cyr" w:hAnsi="Arial Cyr"/>
          <w:i/>
          <w:iCs/>
          <w:color w:val="000000"/>
          <w:sz w:val="28"/>
          <w:szCs w:val="28"/>
        </w:rPr>
        <w:t>бесконечной благодарностью и любовь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ы хотим достать сокровища, и мы их достанем. Это наша цель. А вы, конечно, хотите спасти свою жизнь, и это ваша цел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Роберт Луис Стивенсон "Остров сокровищ" (перевод Н. Чуковского)</w:t>
      </w:r>
    </w:p>
    <w:p>
      <w:pPr>
        <w:pStyle w:val="Normal"/>
        <w:widowControl/>
        <w:shd w:fill="FFFFFF" w:val="clear"/>
        <w:ind w:left="284" w:right="567" w:firstLine="720"/>
        <w:jc w:val="both"/>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both"/>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both"/>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b/>
          <w:bCs/>
          <w:color w:val="000000"/>
          <w:sz w:val="28"/>
          <w:szCs w:val="28"/>
        </w:rPr>
        <w:t>ОГЛАВЛЕНИ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b/>
          <w:bCs/>
          <w:color w:val="000000"/>
          <w:sz w:val="28"/>
          <w:szCs w:val="28"/>
        </w:rPr>
        <w:t>Действие перво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берегу...............................11</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b/>
          <w:bCs/>
          <w:color w:val="000000"/>
          <w:sz w:val="28"/>
          <w:szCs w:val="28"/>
        </w:rPr>
        <w:t>Глава перв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1. Ночные совы...13</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2. Дом над обрывом...18</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3. Сказки и легенды...................28</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b/>
          <w:bCs/>
          <w:color w:val="000000"/>
          <w:sz w:val="28"/>
          <w:szCs w:val="28"/>
        </w:rPr>
        <w:t>Глава втор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1. Виляя хвостом.............................39</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2. Разбитые корабли, верные сердца...54</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3. Край....67</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b/>
          <w:bCs/>
          <w:color w:val="000000"/>
          <w:sz w:val="28"/>
          <w:szCs w:val="28"/>
        </w:rPr>
        <w:t>Глава треть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1. Пернатые друзья....................87</w:t>
      </w:r>
    </w:p>
    <w:p>
      <w:pPr>
        <w:pStyle w:val="Normal"/>
        <w:widowControl/>
        <w:shd w:fill="FFFFFF" w:val="clear"/>
        <w:ind w:left="284" w:right="567" w:firstLine="720"/>
        <w:jc w:val="both"/>
        <w:rPr/>
      </w:pPr>
      <w:r>
        <w:rPr>
          <w:rFonts w:eastAsia="Arial Cyr" w:cs="Arial Cyr" w:ascii="Arial Cyr" w:hAnsi="Arial Cyr"/>
          <w:color w:val="000000"/>
          <w:sz w:val="28"/>
          <w:szCs w:val="28"/>
        </w:rPr>
        <w:t>2. Белл и прилив................99</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Интермеццо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ерекличка..............................119</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b/>
          <w:bCs/>
          <w:color w:val="000000"/>
          <w:sz w:val="28"/>
          <w:szCs w:val="28"/>
        </w:rPr>
        <w:t>Действие второ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рабли......................125</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b/>
          <w:bCs/>
          <w:color w:val="000000"/>
          <w:sz w:val="28"/>
          <w:szCs w:val="28"/>
        </w:rPr>
        <w:t>Глава перв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1. За дело!.........................127</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2. Морское чудовище..........154</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3. Эль-Танжерина........................161</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b/>
          <w:bCs/>
          <w:color w:val="000000"/>
          <w:sz w:val="28"/>
          <w:szCs w:val="28"/>
        </w:rPr>
        <w:t>Глава втор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1. Танцы с носорогами...............................173</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2. Легкая победа...............................................189</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3. Буря и натиск.................................................203</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b/>
          <w:bCs/>
          <w:color w:val="000000"/>
          <w:sz w:val="28"/>
          <w:szCs w:val="28"/>
        </w:rPr>
        <w:t>Глава треть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1. Черная страна...............................................217</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2. Где же Свин?..................................................238</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3. Команда, корона и крокодилы...........243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нтермецц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торая перекличка........................................261</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b/>
          <w:bCs/>
          <w:color w:val="000000"/>
          <w:sz w:val="28"/>
          <w:szCs w:val="28"/>
        </w:rPr>
        <w:t>Действие треть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Женщины и битвы........................................271</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b/>
          <w:bCs/>
          <w:color w:val="000000"/>
          <w:sz w:val="28"/>
          <w:szCs w:val="28"/>
        </w:rPr>
        <w:t>Глава перв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1. Очищение Ландона................................273</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2. Совы и кошечки........................................,284</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3. Разговор двух покойников..............303</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b/>
          <w:bCs/>
          <w:color w:val="000000"/>
          <w:sz w:val="28"/>
          <w:szCs w:val="28"/>
        </w:rPr>
        <w:t>Глава втор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1. Орудия к бою!........327</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2. Феликс тонет..........332</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3. В сетях............................341</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b/>
          <w:bCs/>
          <w:color w:val="000000"/>
          <w:sz w:val="28"/>
          <w:szCs w:val="28"/>
        </w:rPr>
        <w:t>Глава треть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1. Общий сбор.....................................................357</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2. Битва у Трей-Фалько............................372</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д занаве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озвращение на Остров Попугаев....................401</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i/>
          <w:iCs/>
          <w:color w:val="000000"/>
          <w:sz w:val="28"/>
          <w:szCs w:val="28"/>
        </w:rPr>
        <w:t>Действие этого романа происходит</w:t>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i/>
          <w:iCs/>
          <w:color w:val="000000"/>
          <w:sz w:val="28"/>
          <w:szCs w:val="28"/>
        </w:rPr>
        <w:t>в близком нам параллельном мире и начинается</w:t>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i/>
          <w:iCs/>
          <w:color w:val="000000"/>
          <w:sz w:val="28"/>
          <w:szCs w:val="28"/>
        </w:rPr>
        <w:t xml:space="preserve">в году </w:t>
      </w:r>
      <w:r>
        <w:rPr>
          <w:rFonts w:eastAsia="Arial Cyr" w:cs="Arial Cyr" w:ascii="Arial Cyr" w:hAnsi="Arial Cyr"/>
          <w:color w:val="000000"/>
          <w:sz w:val="28"/>
          <w:szCs w:val="28"/>
        </w:rPr>
        <w:t xml:space="preserve">1723 </w:t>
      </w:r>
      <w:r>
        <w:rPr>
          <w:rFonts w:eastAsia="Arial Cyr" w:cs="Arial Cyr" w:ascii="Arial Cyr" w:hAnsi="Arial Cyr"/>
          <w:i/>
          <w:iCs/>
          <w:color w:val="000000"/>
          <w:sz w:val="28"/>
          <w:szCs w:val="28"/>
        </w:rPr>
        <w:t>(тысяча семьсот двунадесять третьем),</w:t>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i/>
          <w:iCs/>
          <w:color w:val="000000"/>
          <w:sz w:val="28"/>
          <w:szCs w:val="28"/>
        </w:rPr>
        <w:t>что в нашем летосчислении приблизительно</w:t>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i/>
          <w:iCs/>
          <w:color w:val="000000"/>
          <w:sz w:val="28"/>
          <w:szCs w:val="28"/>
        </w:rPr>
        <w:t>соответствует 1803 году.</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drawing>
          <wp:inline distT="0" distB="0" distL="0" distR="0">
            <wp:extent cx="1828800" cy="790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28800" cy="790575"/>
                    </a:xfrm>
                    <a:prstGeom prst="rect">
                      <a:avLst/>
                    </a:prstGeom>
                  </pic:spPr>
                </pic:pic>
              </a:graphicData>
            </a:graphic>
          </wp:inline>
        </w:drawing>
      </w:r>
    </w:p>
    <w:p>
      <w:pPr>
        <w:pStyle w:val="Normal"/>
        <w:widowControl/>
        <w:shd w:fill="FFFFFF" w:val="clear"/>
        <w:ind w:left="284" w:right="567" w:firstLine="720"/>
        <w:jc w:val="center"/>
        <w:rPr>
          <w:rFonts w:ascii="Arial Cyr" w:hAnsi="Arial Cyr" w:eastAsia="Arial Cyr" w:cs="Arial Cyr"/>
          <w:b/>
          <w:b/>
          <w:bCs/>
          <w:sz w:val="28"/>
          <w:szCs w:val="28"/>
        </w:rPr>
      </w:pPr>
      <w:r>
        <w:rPr>
          <w:rFonts w:eastAsia="Arial Cyr" w:cs="Arial Cyr" w:ascii="Arial Cyr" w:hAnsi="Arial Cyr"/>
          <w:b/>
          <w:bCs/>
          <w:color w:val="000000"/>
          <w:sz w:val="28"/>
          <w:szCs w:val="28"/>
        </w:rPr>
        <w:t>ДЕЙСТВИЕ ПЕРВОЕ</w:t>
      </w:r>
    </w:p>
    <w:p>
      <w:pPr>
        <w:pStyle w:val="Normal"/>
        <w:widowControl/>
        <w:shd w:fill="FFFFFF" w:val="clear"/>
        <w:ind w:left="284" w:right="567" w:firstLine="720"/>
        <w:jc w:val="center"/>
        <w:rPr>
          <w:rFonts w:ascii="Arial Cyr" w:hAnsi="Arial Cyr" w:eastAsia="Arial Cyr" w:cs="Arial Cyr"/>
          <w:b/>
          <w:b/>
          <w:bCs/>
          <w:sz w:val="28"/>
          <w:szCs w:val="28"/>
        </w:rPr>
      </w:pPr>
      <w:r>
        <w:rPr>
          <w:rFonts w:eastAsia="Arial Cyr" w:cs="Arial Cyr" w:ascii="Arial Cyr" w:hAnsi="Arial Cyr"/>
          <w:b/>
          <w:bCs/>
          <w:color w:val="000000"/>
          <w:sz w:val="28"/>
          <w:szCs w:val="28"/>
        </w:rPr>
        <w:t>НА БЕРЕГУ</w:t>
      </w:r>
    </w:p>
    <w:p>
      <w:pPr>
        <w:pStyle w:val="Normal"/>
        <w:widowControl/>
        <w:shd w:fill="FFFFFF" w:val="clear"/>
        <w:ind w:left="284" w:right="567" w:firstLine="720"/>
        <w:jc w:val="both"/>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center"/>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center"/>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b/>
          <w:bCs/>
          <w:color w:val="000000"/>
          <w:sz w:val="28"/>
          <w:szCs w:val="28"/>
        </w:rPr>
        <w:t>Глава первая</w:t>
      </w:r>
    </w:p>
    <w:p>
      <w:pPr>
        <w:pStyle w:val="Normal"/>
        <w:widowControl/>
        <w:shd w:fill="FFFFFF" w:val="clear"/>
        <w:ind w:left="284" w:right="567" w:firstLine="720"/>
        <w:jc w:val="center"/>
        <w:rPr>
          <w:rFonts w:ascii="Arial Cyr" w:hAnsi="Arial Cyr" w:eastAsia="Arial Cyr" w:cs="Arial Cyr"/>
          <w:b/>
          <w:b/>
          <w:bCs/>
          <w:i/>
          <w:i/>
          <w:iCs/>
          <w:color w:val="000000"/>
          <w:sz w:val="28"/>
          <w:szCs w:val="28"/>
        </w:rPr>
      </w:pPr>
      <w:r>
        <w:rPr>
          <w:rFonts w:eastAsia="Arial Cyr" w:cs="Arial Cyr" w:ascii="Arial Cyr" w:hAnsi="Arial Cyr"/>
          <w:b/>
          <w:bCs/>
          <w:i/>
          <w:iCs/>
          <w:color w:val="000000"/>
          <w:sz w:val="28"/>
          <w:szCs w:val="28"/>
        </w:rPr>
      </w:r>
    </w:p>
    <w:p>
      <w:pPr>
        <w:pStyle w:val="Normal"/>
        <w:widowControl/>
        <w:shd w:fill="FFFFFF" w:val="clear"/>
        <w:ind w:left="284" w:right="567" w:firstLine="720"/>
        <w:jc w:val="center"/>
        <w:rPr>
          <w:rFonts w:ascii="Arial Cyr" w:hAnsi="Arial Cyr" w:eastAsia="Arial Cyr" w:cs="Arial Cyr"/>
          <w:b/>
          <w:b/>
          <w:bCs/>
          <w:i/>
          <w:i/>
          <w:iCs/>
          <w:color w:val="000000"/>
          <w:sz w:val="28"/>
          <w:szCs w:val="28"/>
        </w:rPr>
      </w:pPr>
      <w:r>
        <w:rPr>
          <w:rFonts w:eastAsia="Arial Cyr" w:cs="Arial Cyr" w:ascii="Arial Cyr" w:hAnsi="Arial Cyr"/>
          <w:b/>
          <w:bCs/>
          <w:i/>
          <w:iCs/>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b/>
          <w:bCs/>
          <w:i/>
          <w:iCs/>
          <w:color w:val="000000"/>
          <w:sz w:val="28"/>
          <w:szCs w:val="28"/>
        </w:rPr>
        <w:t>1. Ночные сов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b/>
          <w:bCs/>
          <w:color w:val="000000"/>
          <w:sz w:val="28"/>
          <w:szCs w:val="28"/>
        </w:rPr>
        <w:t>- Ф</w:t>
      </w:r>
      <w:r>
        <w:rPr>
          <w:rFonts w:eastAsia="Arial Cyr" w:cs="Arial Cyr" w:ascii="Arial Cyr" w:hAnsi="Arial Cyr"/>
          <w:color w:val="000000"/>
          <w:sz w:val="28"/>
          <w:szCs w:val="28"/>
        </w:rPr>
        <w:t>у ты, черт! Клянусь бешеным боров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заткнись ты! Погоди, пусть пройду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рое контрабандистов в жаркой летней ночи застыли как вкопанные. За спиной у них высились крутые утесы Драконовой бухты. По сторонам тянулся пологий галечный пляж. А впереди расстилалось ночное море, серебрились под луной воды Свободного Ангелийского Пролив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далеке на воде что-то мелькнул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израк, Тинк! Смотри, это же призра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ише, Бил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лэд Катберт хранил молчание. Ему вспомнилась давняя встреча возле мыса Доброй Надежды. После шторма он вместе со всей командой увидел призрак, который, если верить легендам, давно скитался по тамошним морям. Это был Летучий Голландец. Корабль шел под всеми парусами, озаренный сверхъестественным сиянием. Сейчас им встретилось примерно такое же судно - такое, да не совсе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амое странное, на нем не горело ни одного огн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Черный корабль, с низкой осадкой, трехмачтовый. Паруса тоже черные, или же очень темные, даже при свете луны. Ни одного флага, никаких опознавательных знаков. Мало того - судно было окутано чем-то вроде паутины, грязноватые клочья свисали со снастей и плыли за кормой по серебристой глади вод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ри виде Летучего Голландца Катберту и его спутникам пришло на ум старинное поверье: если команда встретила покинутое судно, значит, кто-то непременно умрет. Так всегда бывало, вспомнил Катбер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ты об этом думаешь, Глэд? - шепнул ему на ухо Тин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то? - переспросил Катберт. - Откуда мне знать? Но это не призрак. Корабль настоящий. Как пить дать настоящи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уда он направлялся, черный корабль без огней? Судя по его курсу, к востоку вдоль берега. Может, даже к Доброделу или Допохорону. Но уж никак не во Франкоспанию. С весны Свободная Ангелия вела с франкоспанцами войн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луну набежала туча, судно скрылось вда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озле скал на краю пляжа стояли пони, уже с грузом. Вверх, к Огненным Холмам, вела тропин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Хоть в одном повезло, - сказал Тинки, когда они брели назад по каменистой тропе. - Когда появился этот черный, наша лодка была уже далек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атберт искоса бросил взгляд на Тинки. Вид тот имел самый что ни на есть разбойничий: темные волосы, глаза с хитрецой, засаленная тряпка на шее. Однажды он повстречал Катберта в таверне "Утка и сэндвич" в Харрисе и втянул в контрабандный промысел. Глэд уверял, будто взялся за это дело только ради того, чтобы уйти с глаз долой от супружницы. Он считал, что контрабанда помогает ему держаться поближе к морю. С тех пор, как Артия покинула свой корабль и распустила команду, он места себе не находи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озле навьюченных пони сидел Джоллап, контрабандист-фонарщик. В его обязанности входило подавать фонарем сигналы лодкам, идущим к берегу. Облокотившись о бок одного из животных, он звучно храпел. Так бывало всег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инк пинками разбудил е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у тебя из-под носа могли весь товар унест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и побрели вверх по узкой тропе, петляющей между обрывистыми кряжами. Через двадцать минут, поднявшись на холмы, торопливо огляделись. До наступления весны Огненные Холмы Святого Леонарда и Дракона всегда были тихи и безлюдны. Но с началом войны здесь построили невысокие башни с маяками, готовые подать сигнал, если франкоспанцы затеют вторжение. Неосмотрительный путник рисковал наткнуться на военный патруль Свободной Ангелии. Но от солдат всегда получалось откупиться: поделишься с ними небольшой суммой денег, чаем, кофе, табаком или бренди из вьюков на спине у пони - они тебя и отпустя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далеке, на дальнем конце гряды, виднелся большой особняк, залитый ярким светом. С минуту Катберт вглядывался в него. Ему до сих пор не верилось, что теперь этот дом принадлежит Артии Стреллби, бывшему капитану пиратов, с которым он ходил по морям. Нынче она стала богатой и знаменитой. Катберт пожал плеч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нтрабандисты свернули в небольшой овраг, затерявшийся среди густого подлеска, и медленным шагом повели пони к скрытому среди лесов городку Холли-Тауну. Они удалились от моря на добрую милю, и тут Тинки отпустил еще одно замечание насчет странного черного корабл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наешь, Глэдди, он мне кое о чем напоминает. Об одной истории, которую я слых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да? - хмыкнул Катбер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да, клянусь потрохами дьявола. Как там бишь говорилось? Черный корабль, а капитан на нем - женщи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атберт промолчал. Он не говорил Тинку, что на корабле, где он раньше служил, капитаном тоже была женщина. Тинк не читал газет, и если когда-нибудь и слыхивал об Артии, то наверняка давно позабыл или вообще не знал, как звали людей из ее команд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Говорят, она вдова, - продолжал Тинк. - Сама ходит в черном и свой корабль так же вырядила. Рыскает по морям и ищет пиратов, убивших ее мужа. Глядишь, когда-нибудь и пойма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Билли сказ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Хорошая сказка, Тинки, клянусь бешеным боров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ав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атберт ничего не ответил. Но в недрах его сознания появилась какая-то заноза и принялась зудеть хуже, чем его Глэдис, когда заводилась. Потом эта заноза стала жгучей, как уголе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округ сомкнулся ле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атберт сказ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слушайте, ребята. Я решил. Я ненадолго выйду из де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 нему мигом обернулся Тин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это на тебя нашло? Выйдешь - потеряешь свою долю, - насупился 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и пусть, - Катберт в тусклом свете накрытого фонаря подмигнул Тинку. - Надо повидаться с одной красоткой. Чуешь? А вы идите в Ландон и поделите между собой мою дол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инки кивну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хуже дурака, чем влюбленны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верно, то верно, - подтвердил Бил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ут сонный Джоллап, успевший задремать прямо верхом на пони, что шел впереди, с треском свалился в куст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оспользовавшись суматохой, Катберт пожелал всем удачи и скрыл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робираясь обратно по тропе к обрыву, он не заметил, как Тинки Клинкер с ехидной ухмылкой покосился ему вслед. У Тинки была манера вполголоса бурчать что-то себе под нос. Он всегда находил в самом себе лучшего слушателя и советчика. Так случилось и на этот раз.</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дешь к своей Артии Пиратике, да, Глэд? Счастливого пути. Мне в Ландоне тоже предстоит повидаться с одной леди, рассказать о черном корабле. А моя леди твоей красотке - злейший враг. Ты этого не знал, правда, Катбер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лэд Катберт и впрямь этого не знал. Взбудораженный страшными воспоминаниями, он торопливо шагал по Огненным Холмам к золотистым окнам особняка Артии.</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drawing>
          <wp:inline distT="0" distB="0" distL="0" distR="0">
            <wp:extent cx="876300" cy="619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876300" cy="619125"/>
                    </a:xfrm>
                    <a:prstGeom prst="rect">
                      <a:avLst/>
                    </a:prstGeom>
                  </pic:spPr>
                </pic:pic>
              </a:graphicData>
            </a:graphic>
          </wp:inline>
        </w:drawing>
      </w:r>
    </w:p>
    <w:p>
      <w:pPr>
        <w:pStyle w:val="Normal"/>
        <w:widowControl/>
        <w:shd w:fill="FFFFFF" w:val="clear"/>
        <w:ind w:left="284" w:right="567" w:firstLine="720"/>
        <w:jc w:val="center"/>
        <w:rPr>
          <w:rFonts w:ascii="Arial Cyr" w:hAnsi="Arial Cyr" w:eastAsia="Arial Cyr" w:cs="Arial Cyr"/>
          <w:b/>
          <w:b/>
          <w:bCs/>
          <w:i/>
          <w:i/>
          <w:iCs/>
          <w:sz w:val="28"/>
          <w:szCs w:val="28"/>
        </w:rPr>
      </w:pPr>
      <w:r>
        <w:rPr>
          <w:rFonts w:eastAsia="Arial Cyr" w:cs="Arial Cyr" w:ascii="Arial Cyr" w:hAnsi="Arial Cyr"/>
          <w:b/>
          <w:bCs/>
          <w:i/>
          <w:iCs/>
          <w:color w:val="000000"/>
          <w:sz w:val="28"/>
          <w:szCs w:val="28"/>
        </w:rPr>
        <w:t>2. Дом над обрывом</w:t>
      </w:r>
    </w:p>
    <w:p>
      <w:pPr>
        <w:pStyle w:val="Normal"/>
        <w:widowControl/>
        <w:shd w:fill="FFFFFF" w:val="clear"/>
        <w:ind w:left="284" w:right="567" w:firstLine="720"/>
        <w:jc w:val="both"/>
        <w:rPr>
          <w:rFonts w:ascii="Arial Cyr" w:hAnsi="Arial Cyr" w:eastAsia="Arial Cyr" w:cs="Arial Cyr"/>
          <w:b/>
          <w:b/>
          <w:bCs/>
          <w:i/>
          <w:i/>
          <w:iCs/>
          <w:color w:val="000000"/>
          <w:sz w:val="28"/>
          <w:szCs w:val="28"/>
        </w:rPr>
      </w:pPr>
      <w:r>
        <w:rPr>
          <w:rFonts w:eastAsia="Arial Cyr" w:cs="Arial Cyr" w:ascii="Arial Cyr" w:hAnsi="Arial Cyr"/>
          <w:b/>
          <w:bCs/>
          <w:i/>
          <w:iCs/>
          <w:color w:val="000000"/>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b/>
          <w:bCs/>
          <w:color w:val="000000"/>
          <w:sz w:val="28"/>
          <w:szCs w:val="28"/>
        </w:rPr>
        <w:t>В</w:t>
      </w:r>
      <w:r>
        <w:rPr>
          <w:rFonts w:eastAsia="Arial Cyr" w:cs="Arial Cyr" w:ascii="Arial Cyr" w:hAnsi="Arial Cyr"/>
          <w:color w:val="000000"/>
          <w:sz w:val="28"/>
          <w:szCs w:val="28"/>
        </w:rPr>
        <w:t>сегда, в любое время, днем и ночью, когда Артия видела свой дом, она испытывала радость пополам с беспокойством. К счастью, этот дом ничуть не походил на особняк ее отца, Ричменс-Парк. Но все равно он был огромный, величественный, с колоннами и резными каменными гирляндами, окруженный десятками статуй. Она долго не могла освоиться зде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иветствую тебя, Диана, - весело окликнула Артия мраморную богиню охоты, украшавшую постамент. Та, конечно же, не обратила никакого внимания на молодую женщину, неторопливо скачущую на черном кон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 склонам холма растекались деревья - дубы, кедры, сосны. Под ними протянулся луг, серебристо-серый в лучах луны и расцвеченный желтыми пятнами там, где на траву падал свет. По другую сторону от дома земля была не возделана, деревья росли редко. Из окна открывался вид на темное ночное море, окаймленное длинным мыс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террасе работал Феликс. Перед ним в несколько рядов горели свечи, в их сиянии он стоял за мольбертом и писал, склонившись к полотн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подъехала и остановилась. Феликс, не поднимая головы, приветственно поднял ру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годи, закончу эту детал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сидела на лошади и смотрела на него, Феликса Феникса, своего красавца мужа, который спас ее от виселицы. Его уму и храбрости она обязана жизнь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частлив ли он сейча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не была уверена. Откуда ей знать? Ведь они такие разные. Он с головой ушел в работу, рисует чудесные портреты и пейзажи. Написал даже Артию на черном коне. (Теперь эта картина висит в Ландоне, в Республиканской галерее.) Но Артия назвала своего коня Бушприт. Этим всё сказано. Феликс никогда не любил моря, а теперь и подавно забыл о нем. Но Артия - другое дело. Море стало ее кровью и плотью, въелось в волосы и кож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смотри, - сказал он, отступив на шаг от мольберта. - Нрави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амо совершенство. Как всег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х, Артия. Не надо. Неужели ты и правда так думаешь? Не может бы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стоял у картины, улыбаясь жене. Облако белых волос обрамляло его красивое лиц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чему я не могу успокоиться? - с грустью спросила она у себя. - Почему не могу обрести счастье - здесь, с ним? Я жива! Надо радоваться хотя бы этому - я ведь чуть не погиб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улыбнулась Феликсу. Она его любит. Надо хотя бы сделать вид, что она счастлив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ж, сэр, пожалуй, вот это кружево выписано немного тонковат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прав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эта тень, вот здесь... По-моему, она слишком темн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 каких это пор, дорогая моя, ты стала так разбираться в живописи? - нахмурился 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ведь Артия, - сказала она. - Значит, во мне есть артистизм. Искусство мне не чужд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соскочила с коня, и невесть откуда рядом с ней возник расторопный грум. Он взял лошадь под уздцы и отвел в конюшн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покойной ночи, Бушприт. Спасибо, Бэджер. - Это конюх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вспрыгнула на террасу и взяла Феликса за ру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ртина чудесная. Радует взгляд. Все линии точны. Это счастье - обладать таким талантом, как у тебя. Туда ты и уходишь, если тебя тянет в путешествие, верно? уходишь в работ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и стояли рука об руку, озаренные ярким пламенем свечей. Его волосы, белые, как лунный свет, рядом с ее - темными, каштановыми, с пылающей рыжей прядью - в память о взорвавшейся давным-давно пушке. Глаза у него голубые и спокойные, как вечернее небо, у нее - холодные, как стальной клинок. И это словно подчеркивало разницу их натур.</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Ты не счастлива, девочка моя, верно?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читает ее мысли. Так зачем лг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Не очень. Но вместе с тобой мне всегда хорошо, Фелик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не жалеешь, что мы поженили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что ты! Нас соединила сама судьб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Конечно. Но эт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эт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и дружно взглянули снизу вверх на освещенный фасад своего дома. И подумали о том богатстве, которое скрыто внутри. Сотня просторных комнат, дорогая мебель, роско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так долго жил без всего этого добра, - тихо проговорил 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я его никогда не имела. - Она вздохнула. - По мне, на одном хорошем корабле места вполне достаточ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милая. Знаю. - Он обвил ее руками, она тоже обняла его. - Что нам дел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бежать, - предложила о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нгелия тебя никогда не простит. Да и меня тоже - за то, что допустил эт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равда была на его стороне. Когда Артия стояла на эшафоте под Локсколдской виселицей, народ Свободной Ангелии откликнулся на горячий призыв Феликса. Рискуя собственной жизнью, он убедил революционно настроенную толпу подняться против тирании несправедливого закона. Артия была пиратом, а значит, автоматически приговаривалась к казни; но она никогда никого не убивала, не потопила ни одного корабля. Все ее грабежи совершались при помощи ума и хитрости. Она успела стать всеобщей героиней, когда самоотверженно спасла свою команду от неминуемой гибели, устроив для них побег из тюрьмы. Восставшая толпа одолела представителей закона. Потом на сцену вышел Землевладелец Снаргейл из Адмиралтейства. Оказалось, что он хорошо знал отца Феликса. Он пообещал, что добьется помилования для Артии и сделает сына своего друга богачом. И сдержал слов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лучив обещанное богатство и завоевав всеобщую любовь, молодые неожиданно для себя обнаружили, что у них теперь есть всё необходимое и даже больше. Им не надо было ничего делать - только жить, как жили до Ангелийской Революции знатные лорды и лед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гда они венчались (в смятении и ужасе отказавшись совершить обряд в Ист-Минстерском аббатстве), улицы вокруг крохотной церкви оказались запружены многотысячной толпой. Детей сажали на плечи, чтобы те тоже увидели знаменитую пару. Художники, такие же, как Феликс, вскарабкивались на заборы или крыши и торопливо рисовали и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лянусь звездами, - сказала тогда Артия, - это сильно напоминает мне день моей казн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Большое спасибо, - отозвался Феликс, и они вместе рассмеяли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м пришлось скрывать от широкой публики свое новое местожительство. Несмотря на это, время от времени к ним являлись незваные гости. Они просили автографы, хотели зарисовать Артию, Феликса, даже лошадей и кроликов, в изобилии водившихся в окрестных роща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гда была объявлена война, которую все давно ждали, всё изменилось. Солдаты выпроваживали досужих зевак, утверждая, что они могут оказаться шпионами "лягушатников" - так с недавних пор называли франкоспанце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днако время от времени правительство или Адмиралтейство вызывали Артию и Феликса в Ландон. Они ездили в душных каретах по запруженным толпой городским улицам, посещали навевающие зевоту званые вечера, произносили заказные речи (у Феликса это выходило обворожительно, а у Артии - профессионально: она по актерской привычке легко заучивала тексты наизусть). Оба до глубины души ненавидели эти визит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о время этих вынужденных экскурсий они иногда встречали людей из команды Артии - всех, кроме Честного Лжеца: говорили, что он отдал концы где-то в Вест-Энде. Команда первое время тоже купалась в лучах славы. Все актеры - Эйри, Питер и Уолтер, а особенно Дирк и Вускери - играли свою роль с душой и не терзались сомнениями. Но вскоре Эбад отправился в путешествие, послав Артии малосодержательное письмо. Глэд Катберт, единственный из них, кто не был актером, в конце концов сбежал куда-то на побережье и сделался контрабандист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вин, самый чистый пес в Ангелии, тоже исчез. После помилования Артии его больше никто не виде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Планквет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сторожнее! - воскликнул Фелик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Берегись попуг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ба, не разжимая рук, торопливо пригнулись, чтобы избежать столкновения с зелено-красным крылатым вихре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ланкветту особняк очень нравился. Попугай летал из комнаты в комнату, иногда скрывался из виду на целые дни, оставляя на память о себе только следы в виде помета и оброненных перьев на шторах, креслах и мраморном полу. А иногда порхал по веткам в парке. Появлялся он в самые неожиданные моменты. Глядь - а он уже восседает, прикрыв один глаз, на голове у какого-нибудь греческого бога или каменного грифо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ейчас Планкветт выпорхнул из парка, пронесся среди черных деревьев, окружавших дом. Захлопав крыльями, уселся над Феликсовым полотном, склонил голову и клювом проковырял аккуратную дырочку в безупречном голубом неб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крикнула на него. Феликс пожал плеч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осемь генералов! - заверещал Планкветт. - Рад вас виде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бы это значило? - поинтересовался Феликс, почесывая птице головку измазанным в краске пальце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вот что, - ответила Артия, оборачиваясь к обрыв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 ним кто-то спешил, размахивая одной рукой, словно старая ветряная мельница.</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коло полуночи Артия сидела за столом в библиотеке. Комната была полна роскошных книг, к которым хозяйка за всё это время ни разу не прикоснулась. Их открывал только Феликс да кто-нибудь из слуг, любивших читать. Вот и сейчас одна горничная сидела у открытого окна, углубившись в роман о любви и шпага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столе лежало письмо Эба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орогая моя Артия, капитан и дочка!" - Когда Артия прочитала эту строчку впервые, у нее потеплело на душе. Ей нравилось считать Эбада Вумса - чернокожего актера, бывшего раба, утверждавшего, что он происходит из рода египтийских фараонов, - своим отцом. Конечно, он ей не настоящий отец. Но он любил ее мать, а та любила его. А о настоящем отце - Джордже Фитц-Уиллоуби Уэзерхаусе - Артия даже не вспоминала. Да он этого и не заслужив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днако следующие строчки - и тогда, в первый раз, и сейчас - мгновенно стерли улыбку с ее лиц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наю, Артия, ты не нуждаешься ни в защите, ни в заботе. Но, клянусь бом-брамселем, если тебе надо будет опереться о сильное плечо, у тебя есть Феликс. Ни один мужчина не позаботится о тебе лучше, чем 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лядя сейчас на это письмо, Артия спросила себя: а не ревнует ли Эбад? Отцы часто бывают ревнивы. Но нет, вряд ли. Эбадайя Вумс никогда не опустится до мелочной ревност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я уезжаю. Ненадолго. Не беспокойся обо мне, путешествие не принесет ни бед, ни славы. Но вся эта ландонская жизнь - пиры и парады, шум и гам - мне изрядно надоела. Не люблю я играть перед толпой самого себя. Слава - вещь обоюдоострая. Увидимся на Рождество, а может быть, и раньш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всегда твой, столь искренне, сколь переменчиво море.</w:t>
      </w:r>
    </w:p>
    <w:p>
      <w:pPr>
        <w:pStyle w:val="Normal"/>
        <w:widowControl/>
        <w:shd w:fill="FFFFFF" w:val="clear"/>
        <w:ind w:left="284" w:right="567" w:firstLine="720"/>
        <w:jc w:val="right"/>
        <w:rPr>
          <w:rFonts w:ascii="Arial Cyr" w:hAnsi="Arial Cyr" w:eastAsia="Arial Cyr" w:cs="Arial Cyr"/>
          <w:sz w:val="28"/>
          <w:szCs w:val="28"/>
        </w:rPr>
      </w:pPr>
      <w:r>
        <w:rPr>
          <w:rFonts w:eastAsia="Arial Cyr" w:cs="Arial Cyr" w:ascii="Arial Cyr" w:hAnsi="Arial Cyr"/>
          <w:color w:val="000000"/>
          <w:sz w:val="28"/>
          <w:szCs w:val="28"/>
        </w:rPr>
        <w:t>Э. Вум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апа, как же с тобой нелегко, - тихо проговорила Артия, глядя на письмо. - Когда мне очень нужно поговорить с тобой, ты раз - и исчез.</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рничная у окна со вздохом подняла отрешенные глаз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о чего же хороша книжка, госпожа Арт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Хорошо, Джейн, но не надо звать меня госпожой. Просто Арт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таков теперь мой титул, - подумала она. - Феликс - Землевладелец, а я - Землевладелица. Запертая на суш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том ее мысли вернулись к Катберту, навестившему их сегодня вечер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ворвался на лужайку, как буря, как Планкветт. Только Глэд был растрепан гораздо сильнее. Его усадили, Феликс налил кофе. Сказали, что рады ему, что он должен заходить почащ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лэд Катберт сидел за столом, сильный и загорелый, тяжело дышал. Потом выложил напрями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ошлой зимой, сразу после того, как мы спаслись от петли, кэп, я сидел в таверне у Двух Церквей, близ Роухэмптона, и слыхал байку. Может статься, всё это вранье. Я и думать забыл. Но вчера ночью я видал тот самый корабл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орабль? - переспросила Артия. - И что тут удивительного? Здесь же побережье, мистер Катбер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эп, этот корабль не такой, как другие. Зовется он "Вдова", и капитаном на нем тоже вдова. Звать ее Мэри Ад - а раньше она носила имя Мэри Адстрём, по покойному мужу. Пираты убили его у берегов Скандинави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села, небрежно закинув длинные ноги в брюках и сапогах на перила террас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никогда не слышала этой байки, Катберт, - сказала о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е мало кто слыхал. Говорят, рассказывать ее - дурная примет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ог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капитан Артия. Вы должны зн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чем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от об этом я и толкую. Пиратом, зарубившим Мэриного благоверного, был Золотой Голиаф.</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выругалась. Торопливо взглянула на Феликса. Его лицо стало бледным, как белая краска на палитре. О Голиафе даже после смерти шла дурная слава.</w:t>
      </w:r>
      <w:r>
        <w:rPr>
          <w:rFonts w:eastAsia="Arial Cyr" w:cs="Arial Cyr" w:ascii="Arial Cyr" w:hAnsi="Arial Cyr"/>
          <w:sz w:val="28"/>
          <w:szCs w:val="28"/>
        </w:rPr>
        <w:t xml:space="preserve"> </w:t>
      </w:r>
      <w:r>
        <w:rPr>
          <w:rFonts w:eastAsia="Arial Cyr" w:cs="Arial Cyr" w:ascii="Arial Cyr" w:hAnsi="Arial Cyr"/>
          <w:color w:val="000000"/>
          <w:sz w:val="28"/>
          <w:szCs w:val="28"/>
        </w:rPr>
        <w:t>При жизни он ограбил и потопил несчетное множество судов, и все, кто на них был, - мужчины, женщины и дети - нашли свою смерть в морской пучине. Дядя Феликса тоже погиб от руки Голиафа. Это подкосило отца, и он вскоре скончался. Тем временем в пиратский промысел включилась единственная дочь Голиафа. Она была столь же порочна, как он, а иногда Артии казалось - она еще во сто крат хуже отца. Малышка Голд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наши давние враги, Катберт, - тихо молвил Феликс Феникс. - К чему ворошить прошлое? Столько воды утекл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атберт медленно покачал голов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тром чую, Феликс. Знаешь, некоторые люди костями чувствуют, что будет дождь. Вот и я так же. Эта байка... От нее у меня шея ноет, как будто над головой снова петля качается. И ребра болят, словно пуля в груди засе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огда рассказывай, - велела Артия. - Я хочу знать всё о вдове Мэри А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hd w:fill="FFFFFF" w:val="clear"/>
        <w:ind w:left="284" w:right="567" w:firstLine="720"/>
        <w:jc w:val="both"/>
        <w:rPr>
          <w:rFonts w:ascii="Arial Cyr" w:hAnsi="Arial Cyr" w:eastAsia="Arial Cyr" w:cs="Arial Cyr"/>
          <w:i/>
          <w:i/>
          <w:iCs/>
          <w:color w:val="000000"/>
          <w:sz w:val="28"/>
          <w:szCs w:val="28"/>
        </w:rPr>
      </w:pPr>
      <w:r>
        <w:rPr>
          <w:rFonts w:eastAsia="Arial Cyr" w:cs="Arial Cyr" w:ascii="Arial Cyr" w:hAnsi="Arial Cyr"/>
          <w:i/>
          <w:iCs/>
          <w:color w:val="000000"/>
          <w:sz w:val="28"/>
          <w:szCs w:val="28"/>
        </w:rPr>
      </w:r>
    </w:p>
    <w:p>
      <w:pPr>
        <w:pStyle w:val="Normal"/>
        <w:widowControl/>
        <w:shd w:fill="FFFFFF" w:val="clear"/>
        <w:ind w:left="284" w:right="567" w:firstLine="720"/>
        <w:jc w:val="center"/>
        <w:rPr>
          <w:rFonts w:ascii="Arial Cyr" w:hAnsi="Arial Cyr" w:eastAsia="Arial Cyr" w:cs="Arial Cyr"/>
          <w:b/>
          <w:b/>
          <w:bCs/>
          <w:i/>
          <w:i/>
          <w:iCs/>
          <w:color w:val="000000"/>
          <w:sz w:val="28"/>
          <w:szCs w:val="28"/>
        </w:rPr>
      </w:pPr>
      <w:r>
        <w:rPr>
          <w:rFonts w:eastAsia="Arial Cyr" w:cs="Arial Cyr" w:ascii="Arial Cyr" w:hAnsi="Arial Cyr"/>
          <w:color w:val="000000"/>
          <w:sz w:val="28"/>
          <w:szCs w:val="28"/>
        </w:rPr>
        <w:drawing>
          <wp:inline distT="0" distB="0" distL="0" distR="0">
            <wp:extent cx="1123950" cy="819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123950" cy="819150"/>
                    </a:xfrm>
                    <a:prstGeom prst="rect">
                      <a:avLst/>
                    </a:prstGeom>
                  </pic:spPr>
                </pic:pic>
              </a:graphicData>
            </a:graphic>
          </wp:inline>
        </w:drawing>
      </w:r>
    </w:p>
    <w:p>
      <w:pPr>
        <w:pStyle w:val="Normal"/>
        <w:widowControl/>
        <w:shd w:fill="FFFFFF" w:val="clear"/>
        <w:ind w:left="284" w:right="567" w:firstLine="720"/>
        <w:jc w:val="center"/>
        <w:rPr>
          <w:rFonts w:ascii="Arial Cyr" w:hAnsi="Arial Cyr" w:eastAsia="Arial Cyr" w:cs="Arial Cyr"/>
          <w:b/>
          <w:b/>
          <w:bCs/>
          <w:sz w:val="28"/>
          <w:szCs w:val="28"/>
        </w:rPr>
      </w:pPr>
      <w:r>
        <w:rPr>
          <w:rFonts w:eastAsia="Arial Cyr" w:cs="Arial Cyr" w:ascii="Arial Cyr" w:hAnsi="Arial Cyr"/>
          <w:b/>
          <w:bCs/>
          <w:i/>
          <w:iCs/>
          <w:color w:val="000000"/>
          <w:sz w:val="28"/>
          <w:szCs w:val="28"/>
        </w:rPr>
        <w:t>3. Сказки и легенд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b/>
          <w:bCs/>
          <w:color w:val="000000"/>
          <w:sz w:val="28"/>
          <w:szCs w:val="28"/>
        </w:rPr>
        <w:t>К</w:t>
      </w:r>
      <w:r>
        <w:rPr>
          <w:rFonts w:eastAsia="Arial Cyr" w:cs="Arial Cyr" w:ascii="Arial Cyr" w:hAnsi="Arial Cyr"/>
          <w:color w:val="000000"/>
          <w:sz w:val="28"/>
          <w:szCs w:val="28"/>
        </w:rPr>
        <w:t>атберт поведал легенду о Мэри Ад Артии и Феликсу, а три дня спустя Тинки Клинкер рассказывал ее другой юной женщин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инки всегда считал Малышку Голди прелестным существом: густые черные кудри, щечки свежие, как яблоневый цвет, зеленые глаза. Но он скорее согласился бы поцеловать ежа. В колючую спин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линки, ты хочешь мне что-то сказать? - спросила она гостя, когда слуга проводил его в гостиную. Она всегда коверкала его имя, называла Клинки Тинкером. Разозлить хочет, понимал Тинки, но никогда не попадался на крючок. Даже в самых безобидных шутках Малышка Голди страшно, смертельно опасна. И у нее могущественные друзь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ожет статься, и так, госпожа Голди. Я и сам точно не знаю. По свету много разных баек ходи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и твоем роде занятий ты их частенько слышишь, - лениво бросила она, прикрыв глаза, словно кошка, играющая с мышью. Но Тинки - он отлично это понимал - был скорее крысой, чем мышью, а следовательно, достойным противником для этой своенравной ведьм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знакомился он с ней, когда в очередной раз доставлял в дом судьи контрабандные товары. Судья, законник Знайус, любил покупать вещи по дешевке, хотя не знал нужды ни в деньгах, ни во власти. Скупердяй несчастный. Голди, капитан пиратов, жестокая королева Семи Морей, избежала виселицы только потому, что принялась на суде строить Знайусу глазки, и этот старый дурак счел ее невиновн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еперь она жила у него в доме на правах воспитанницы. Бывшая морская волчица, привыкшая разгуливать в шелках и перьях, со шпагой на боку и пистолетом за поясом, стала одеваться как скромная горничная; убранные лентой волосы, с каждой неделей становившиеся всё длиннее и пышнее, лежали на плечах аккуратными локон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только очень внимательный взгляд мог различить на правой щеке, над верхней губой, крошечный крестообразный шрам, оставленный острой шпагой Артии Стреллби, Пирати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Тинки знал, что не проходит ни дня, а может быть, ни часа, чтобы Голди не разглядывала в зеркале эту отметину, вскипая от злости и горя жаждой мщен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инк предложил Малышке Голди свою помощь в первый же день, когда увидел ее и провел пять минут с ней наедин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ответила, что ни в чем не нуждается. Великодушный покровитель, судья Знайус, защищает ее от невзгод, точно каменная стена. Однако она шепнула, что в один прекрасный день, вероятно, попросит Тинки о небольшой услуге, и сказала, что ей будут интересны любые новости, какие он принес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оправдание этих долгих бесед она соврала судье, что уговаривает Тинки снизить цену на контрабандный кофе и бренди. Безмозглый скряга охотно поверил 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инки сел только после ее приглашен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ы слыхали когда-нибудь о корабле под названием "Вдова"? В те дни, когда ходили по морю, конеч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лди пожала плеч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линки, я была рабыней на отцовском судне. Не помню. - Очередная ложь, одна из тех, которыми она пичкала Знайуса. Остальные прекрасно знали, что она восхищалась покойным отц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раз уж вы упомянули вашего достопочтенного папеньку, разрешите сказать, что та легенда о черном корабле Вдовы имеет к нему прямое отношение. Она связана с его смерть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лди подняла на Тинки широко распахнутые глаз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им образ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идите ли, госпожа Голди, хоть за Голиафом и гонялась половина франкоспанского флота, хоть они и потопили его корабли, но легенда рассказывает, что ваш папенька, благодаря своей невероятной хитрости, остался в живы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лди встала. Ее лицо стало серым, красивые губы искривили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хочешь сказать... что мой отец... жи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инки едва не причмокнул. Забавно было видеть, как ведьма корчится, будто на сковородке. Он промолви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б этом я вам и толкую.</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иратская флотилия Голиафа, в том числе его собственный флагман под названием "Враг", разнесенная вдребезги пушечными выстрелами франкоспанцев, пошла ко дну у берегов Инде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ам Золотой Голиаф, раненный мушкетной пулей в левую руку, все-таки ухитрился отплыть подальше от кораблекрушения. О команде он не беспокоился. Они ничего не значили для него. Для Золотого Голиафа люди были инструментом, предметами обихода - вроде подушки или блюдца, полезными или не очень. А если что-то из утвари разобьется или сломается - всегда можно найти замен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темных волнах качались доски, весла, бочки. Голиаф уцепился за груду обломков, спрятался под ней и поплыл, стараясь как можно реже поднимать голову над вод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олотя по воде ногами, он медленно удалялся от франкоспанских военных кораблей. В воздухе пеленой висел пушечный дым, франкоспанцы уже праздновали победу. Когда спустились сумерки, он уплыл далеко за пределы видимости и, как гласит легенда, громко смеялся, вскарабкавшись на свой дощатый островок. Ему всегда дьявольски везло. Теперь надо было только дождаться, пока мимо пойдет суд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скоре он заметил среди океанских просторов одинокий корабль. Тот медленно приближался с востока, неся на мачтах молодую луну, стройный, низкий парусник, вероятно, направлявшийся в Арабийские моря от берегов Катая. Будь у Голиафа собственный корабль, он бы с удовольствием ограбил этого торговца, но сейчас ему приходилось играть роль несчастного, который случайно упал за борт и оказался брошенным на произвол судьбы бессердечным капитаном. (Он и сам точно так же покинул бы недотепу, барахтавшегося за борт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Черный корабль подходил все ближе и ближе. Голиаф решил плыть ему навстречу. Может, раз уж море такое спокойное, он сумеет уцепиться за корпус, как моллюск. Он всегда держал при себе пару абордажных крюков. Может, удастся даже захватить корабль, если команда на нем небольшая, - до сих пор ни на палубах, ни выше он не заметил ни одного челове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Был ли Голиаф суеверен? Верил ли он легендам океана? Судя по рассказу Тинки, вовсе н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тот самый миг, когда Голиаф решил пуститься вплавь, приближающийся корабль отвернулся от него, словно высокомерная девица, и направился проч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огда Голиаф проклял этот корабль, - торжественно возгласил Тинки. - Вы же знаете, госпожа. Он не любил, когда выходило не по е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черный корабль становился все меньше и меньше. Голиаф опять улегся на доски, превозмогая боль в раненой руке и насылая на парусник чудовищные проклятия. Ну да ничего, придут и другие суда. В здешних местах морские пути оживленны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Через несколько минут он почувствовал, что доски под ним как будто кто-то дергает. Он перегнулся через край и увидел, что его плот запутался в клубке водоросл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 чем подумал тогда могучий Голиаф? Плавучие водоросли не редкость на Семи Морях. И ничего особенного в них нет. Он склонился, достал свой нож, которым перерезал немало глоток, и принялся рубить черные пряд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они оказались крепкими. При слабом свете луны он вгляделся в волны и понял, что настоящие водоросли такими не бывают. Он ощупал их рукой, приподнял навстречу лучам луны и присвистну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увидел гигантскую сеть необычного плетения, усеянную какими-то склизкими стручками и усиками, похожую на настоящую морскую траву. Наверное, рыболовная, подумал Голиаф. Какой-то болван с черного судна упусти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днако громадная сеть дрейфовала не сама по себе. Она тянулась за кормой таинственного корабля. Тинки продолжал свой рассказ:</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и повезло же мне", - подумал ваш папенька. Нити опутали его и тянули прямо к борту уходящего вдаль призра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лди не сводила с Тинки пылающих зеленых глаз. Перед ее взором стоял Голиаф, пойманный в сеть, точно беспомощная рыба.</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Это был корабль Вдовы. Догадываетесь?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лиаф расслабился, улегся на своем плоту и стал ждать. Доски мягко стукнулись о борт, и сильные руки матросов в мгновение ока втащили его наверх. Ему и карабкаться не пришло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палубе не горело ни одного огня. Не было фонарей на носу и корме. Над головой громоздились темные паруса, не расцвеченные даже белыми силуэтами черепа и скрещенных кост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вокруг ждали люди - темные, как тен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обрый вечер, ребята", - окликнул их Золотой Голиаф.</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никто ему не ответи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ут из безмолвной толпы моряков вышла женщина. Она скользила над палубой, как судно над волн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эри Ад - вот как ее звали. Ее муж был богатым купцом, владел тремя кораблями. Однажды у берегов Скандинавии его встретил ваш папенька. Он забрал всё золото, перебил всех людей и поджег корабли. Все три затонули. Когда слух об этом дошел до Мэри, она сказала: "Я теперь вдова. На последние деньги я построю еще один корабль. И он тоже будет "Вдов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эри Адстрём сдержала слово. Когда судно спустили на воду, она наняла команду из людей, сведущих в мореплавании - и во многих других веща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ту историю Мэри своими устами поведала Золотому Голиафу, когда он стоял на палубе, в луже крови и морской вод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з-за тебя мне ничего больше не осталось, - сказала она, - кроме как искать по морям пиратов и счищать их с липа земли, словно гнусные бородав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чищать? - переспросил Голиаф, не теряя бодрого расположения духа. - То есть убив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Именно убивать. Немало подонков стерла я со страниц книги жизни. Но я их не грабила, даже если у них было чем поживить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и веселая же ты пиратка! - расхохотался Голиаф.</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ичуть, - ответила Мэри Ад. - Я Ангел Мщения. И до сих пор не думала, что когда-нибудь судьба сведет меня с тобой. Но, как видишь, мы встретили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лди села в кресло. С минуту грызла палец, потом поняла, что испортила ноготь. Перест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а...</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Убила его? Да. Так гласит легенда.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раски вернулись на лицо Голди. Она сказ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ы опять пришли к тому же. Он все-таки мерт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сё дело в том, как она убила его, - прошептал Тин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миг растерявшись, Голди стала похожа на обычную девушку. Но уже через секунду она прорыч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и как ж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икто об этом не говорит. Известно только - он принял страшную смер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лди вскочила, проворная, как змея, сняла туфлю и швырнула в него. Туфелька, хоть и сшитая из мягкого атласа, имела острый каблучок, и он угодил Тинки прямо в лицо.</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Тогда откуда ты всё это знаешь? Говори, мерзавец!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инки съежился, потирая расквашенный но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тому что я своими глазами видел корабль Вдовы! Всего три ночи назад, у берега, близ Харрис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идел? Да что ты понимаешь в корабля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ж этот-то я ни с каким другим не перепутаю. И остальные тоже видели. - Тинки неуверенно замолчал. Ему не хотелось признаваться, что один из его спутников тесно связан с Артией Стреллби, смертельным врагом Голд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Малышка Голди и без того рвала и мет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мне проку от твоей болтовни? - завизжала она. - Все твои рассказы - вранье и бахвальство! Будь ты у меня на корабле, я бы с тебя шкуру заживо спустила и скормила собака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ут ее вопль внезапно оборвал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коридоре послышались тяжелые шаги. Без лишних предисловий судья Знайус распахнул дверь и встал на пороге - высокий и суровы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инки вскочил на ноги, принялся раскланиваться и что-то лепетать. Голди плюхнулась обратно в кресло и томно приложила ладонь ко лбу, обрамленному черными локон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это за непристойный шум? - вопросил судья Знайус, которого в отдельных кварталах именовали Всезнайусом, а чаще Незнайус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 говорит, - прошептала Голди, - что мой отец жи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инки поморщился, глядя в роскошный ков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ушь собачь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аконник хмуро оглядел обоих и вынес вердик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т человек - негодяй. Голди, ты не должна разговаривать с ним. Прочь отсюда, мерзавец. Твоя плата в кухне. Никогда больше не смей подниматься в верхние комнат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инки поспешил унести ноги. Только на лестнице он позволил себе отпустить в адрес судьи пару сочных слов. Однако Тинки знал, что видит Малышку Голди не в последний раз.</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эту минуту судья Знайус с потемневшим лицом грозно склонился над своей воспитанниц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не ожидал от тебя, Голди, такого поведения. Не думал, что ты будешь кричать, как грязная уличная девчонка. Я и так уже сыт по горло шумом и глупостями. Недавно моя карета целый час простояла в толпе на Пэлл-Мэлл. Что за неразумная мода пошла - наряжаться пиратами! Весь город сошел с ума. Пиратомания - вот как называет это "Ландон Таймс". Чудовищное сумасбродств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х, простите, сэр, я ни в коем случае не желала вас огорчить. Но, услышав имя Голиафа, я так испуга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Женщина должна всегда держать себя в руках. Особенно если у нее такое происхождение, как у теб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лди смотрела на него снизу вверх огромными глазами, печальная, трепещущая от одной мысли о том, что прогневила его, и видела, как ее красота снова туманит ему голов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Хоть Голиаф и был тираном, сэр, все-таки он приходился мне отцом. А отец всегда занимает особенное мест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да. Хорошо. Я прощаю тебе твою оплошнос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Через двадцать минут у себя в спальне Голди методично всаживала крошечный кинжал, оставшийся с пиратских времен, в середину небольшого портрета судьи Знайуса, выполненного каким-то художником. (Она выпросила этот портрет у судьи. Когда он однажды спросил, где же рисунок, Голди сказала, что всегда носит его при себе. И добавила, что он совсем истрепался от ее поцелуев. На самом деле изображение страдало только от ударов кинжал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ыплеснув злобу, Голди села писать письмо еще одному своему доброжелателю - капитану. Она познакомилась с ним, оказавшись пленницей на борту его военного корабля "Бесстрашный". Капитан Нанн, которому поручили доставить в Ангелию пойманных пиратов, был молод и недурен собой. Он попал под влияние коварной красотки точно так же, как достопочтенный судья Знайус, если не сильнее. Голди рассказала капитану Нанну о пиратских картах - намекнула, что прихотливые течения вокруг Острова Сокровищ рано или поздно вынесут их на берег. Может быть, капитан был околдован не столько самой Голди, сколько мечтами о клада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лди решила, что ждала уже достаточно долго. С нее довольно! В этом ее убедила легенда, рассказанная Тинком. После суда и освобождения ей приходилось вести себя очень осторожно. Боже мой, до чего же ей осточертело ублажать Знайуса и носить это платье. Но теперь с этим поконче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лди запечатала письмо и выпрямилась. Его может отнести поваренок, он всегда рад заработать серебряную монетку - к счастью, капитан Нанн позаботился, чтобы его подруга не лишилась всех своих пиратских богатст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том из далекого прошлого донесся голос отца, такой знакомый, такой пугающий: "Эй, Малышка Голди! Ах ты, моя радос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откинулась на спинку кресла, прижав кулаки к губа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лди боялась отца. Ненавидела. Трепетала перед ним. Он был безжалостен даже к своим родным, считая их такой же утварью, как и всех остальных. (Подумаешь, разобьется, сломается - не жалк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очь пирата обернулась и еще раз проткнула судью Знайуса кинжалом. Сейчас она видела перед собой не его, а Голиафа. Если бы законник в эту минуту мог лицезреть свою воспитанницу, он не счел бы ее красив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глубине темного переулка Тинки схватил поваренка за горл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й-ка погляде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 оно запечата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инки пропустил его слова мимо ушей. Зажег свечку и посмотрел на нее сквозь бумагу, старательно разбирая слов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не умел читать. Но давно развил в себе потрясающее умение запоминать очертания букв и слов. А в таверне "Кружка и треска" найдется человек, который растолкует ему их смыс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инк давно заподозрил, что бывшая пиратка Голди хранит ключ к таинственным богатствам. Потому-то он и держался поближе к н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егодня он сумел ее поразить. И, может быть, сундук с сокровищами наконец-то приоткрое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hd w:fill="FFFFFF" w:val="clear"/>
        <w:ind w:left="284" w:right="567" w:firstLine="720"/>
        <w:jc w:val="both"/>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b/>
          <w:bCs/>
          <w:color w:val="000000"/>
          <w:sz w:val="28"/>
          <w:szCs w:val="28"/>
        </w:rPr>
        <w:t>Глава вторая</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b/>
          <w:b/>
          <w:bCs/>
          <w:i/>
          <w:i/>
          <w:iCs/>
          <w:sz w:val="28"/>
          <w:szCs w:val="28"/>
        </w:rPr>
      </w:pPr>
      <w:r>
        <w:rPr>
          <w:rFonts w:eastAsia="Arial Cyr" w:cs="Arial Cyr" w:ascii="Arial Cyr" w:hAnsi="Arial Cyr"/>
          <w:b/>
          <w:bCs/>
          <w:i/>
          <w:iCs/>
          <w:color w:val="000000"/>
          <w:sz w:val="28"/>
          <w:szCs w:val="28"/>
        </w:rPr>
        <w:t>1. Виляя хвостом</w:t>
      </w:r>
    </w:p>
    <w:p>
      <w:pPr>
        <w:pStyle w:val="Normal"/>
        <w:widowControl/>
        <w:shd w:fill="FFFFFF" w:val="clear"/>
        <w:ind w:left="284" w:right="567" w:firstLine="720"/>
        <w:jc w:val="both"/>
        <w:rPr>
          <w:rFonts w:ascii="Arial Cyr" w:hAnsi="Arial Cyr" w:eastAsia="Arial Cyr" w:cs="Arial Cyr"/>
          <w:b/>
          <w:b/>
          <w:bCs/>
          <w:i/>
          <w:i/>
          <w:iCs/>
          <w:color w:val="000000"/>
          <w:sz w:val="28"/>
          <w:szCs w:val="28"/>
        </w:rPr>
      </w:pPr>
      <w:r>
        <w:rPr>
          <w:rFonts w:eastAsia="Arial Cyr" w:cs="Arial Cyr" w:ascii="Arial Cyr" w:hAnsi="Arial Cyr"/>
          <w:b/>
          <w:bCs/>
          <w:i/>
          <w:iCs/>
          <w:color w:val="000000"/>
          <w:sz w:val="28"/>
          <w:szCs w:val="28"/>
        </w:rPr>
      </w:r>
    </w:p>
    <w:p>
      <w:pPr>
        <w:pStyle w:val="Normal"/>
        <w:widowControl/>
        <w:shd w:fill="FFFFFF" w:val="clear"/>
        <w:ind w:left="284" w:right="567" w:firstLine="720"/>
        <w:jc w:val="both"/>
        <w:rPr/>
      </w:pPr>
      <w:r>
        <w:rPr>
          <w:rFonts w:eastAsia="Arial Cyr" w:cs="Arial Cyr" w:ascii="Arial Cyr" w:hAnsi="Arial Cyr"/>
          <w:b/>
          <w:bCs/>
          <w:color w:val="000000"/>
          <w:sz w:val="28"/>
          <w:szCs w:val="28"/>
        </w:rPr>
        <w:t>"Й</w:t>
      </w:r>
      <w:r>
        <w:rPr>
          <w:rFonts w:eastAsia="Arial Cyr" w:cs="Arial Cyr" w:ascii="Arial Cyr" w:hAnsi="Arial Cyr"/>
          <w:color w:val="000000"/>
          <w:sz w:val="28"/>
          <w:szCs w:val="28"/>
        </w:rPr>
        <w:t xml:space="preserve">о-хо-хо!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бутылка ром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а пошли они все кашалоту в брюх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Хороший у тебя голос, Эйри О'Ши. И настроение, видать, тоже хорошее, - сказал бармен в "Кофейной таверн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дружище. Опять выступаем, на радость Адмиралтейству. Еще одна демонстрация командного дух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йри, бывший второй помощник капитана, плававший на знаменитом "Незваном госте", опрокинул последний стаканчик угольно-черного напитка и вышел на улицу. Одет он был, конечно же, пиратом и с ног до головы увешал себя звенящей мишурой: медальонами, золотыми мухурами, ножами, патронами, серебряными эполетами. Но ни в таверне, ни в городе он не выделялся из толпы, потому что точно так же нарядились все до единого посетители и немалая часть гуляк на ландонских улицах - не говоря уже о женщинах, детях и животны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е пройдя и двадцати шагов, Эйри наткнулся на добрый десяток прохожих с кортиками и в шляпах с плюмажем, у троих к плечам были приклеены попугаи, один нес на голове настоящую птицу. Еще он встретил двух ручных обезьянок с миниатюрными шпагами на поясах и ломовую лошадь в треуголке с пером и с черной повязкой на глаз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йри взирал на них с добродушным презрением, как преуспевающий профессионал на жалких любителей. А что еще оставалось делать? Той весной Ландон захлестнула пиратомания, и началась она примерно в те же дни, когда монархистская Франкоспания объявила республиканской Ангелии войн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Шутерс-Лейн Эйри повстречался с Дирком и Вускери, Соленым Уолтером и Соленым Питер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ирк и Вускери открыли здесь небольшой театр, но, по правде говоря, все попытки заинтересовать широкую публику тем, что Дирк подразумевал под культурой, оказались напрасны. Люди хотели одеваться пиратами и видеть на сцене пиратов. Поэтому Вуску, как и раньше, приходилось ставить пиратские спектакли. Хотя девушка, игравшая Пиратику, - роль, которую раньше исполняла Молли, - по утверждению Дирка, никуда не годи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Артия играть не станет, и думать нечего. Я ее и попросить-то боюсь.</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Посмотри, сколько билетов продано на вчерашний спектакль, - возопил Уолтер, как только увидел Эйри. - В зале было три человека и голубь.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адо починить крышу, - подхватил Вускери, крутя черный ус. - Через дыру голуби и лезут. А заодно и кое-кто из зрителей, а денег при этом не платят. Да еще и эта новая антипиратская организация - пикетируют по вечерам театр и никого не впускают, даже если люди хотят попас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думать только, - заметил Дирк, когда все трое зашагали по Масляной улице. - Мы могли стать богатыми, как франкоспанские короли. Но ничего у нас не вышл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кажи еще спасибо, что на виселицу не попали, - отозвался Питер. - Вот куда приводит шальная удача. Послушай меня, Вускери, давай выучим этих голубей на почтовых, может, хоть немножко подзаработае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ступило молчание. Друзья брели всё медленнее - каждый вспоминал, как недавно чуть было не стал богаче всех королей на свете. В большом сундуке на Острове Сокровищ они нашли множество карт, ведущих к кладам, но когда на горизонте показались военные корабли, их пришлось выбросить в мор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и ладно, - подытожил Вускери. - Зато мы до сих пор все вместе. Эйри, ты слыхал что-нибудь об Эбад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Он как сквозь землю провалил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Лица друзей помрачнели, даже взбодрившийся от кофе мистер О'Ши приуныл. Дирк сказ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умаю, она там тоже появится. На вечеринке в Адмиралтействе. Честно говоря, диву даюсь. Не понимаю, зачем Артия туда ходит. Уж она-то в бесплатном угощении не нуждае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 вздохнул Эйри. - Зато мы за дармовой кусок мяса будем вилять хвостами, как соба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лучив состояние от Землевладельца Снаргейла, Артия и Феликс предложили каждому из своей команды щедрое вознаграждение. Но актеры отказались. Когда тебе просто дают деньги - это совсем не то. Хотя может быть, подумал сейчас Вускери, стоило взять их у Артии взаймы - починить крышу в театр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Честный? - спросил Питер. - Где он сейча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Свин, старый пес, он-то гд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наш славный корабль, дивный "Незваный гос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се трое хором застона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ишвартован на верфи, разбитый в щеп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Разве это судьба для доброго судна? - вздохнул Эйри. Кофейный кураж окончательно выветрился из его головы. Вускери вытер глаза. Дирк разглядывал тщательно отполированные ногти. Питер взъерошил своему брату Уолтеру рыжие волосы, как будто утеш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Еле волоча ноги, они свернули к Адмиралтейству.</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слание от Снаргейла пришло в дом над обрывом рано утр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получила его за завтраком в восточной гостиной, где Феликс и Катберт читали "Тайм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олько и твердят о таинственном храбреце, который спас революционеров от гнева королевской Франкоспании, - ворчал Катбер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го прозвали Пурпурным Нарциссом, верно? - Не успел Катберт ответить, как вмешалась Арт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ам письмо от Снаргей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пять придется ехать в город, - вздохнул Феликс.</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Вернусь-ка я лучше к моей контрабанде, - сказал Катберт. (Он заночевал в гостях и до утра проворочался на жаркой, широкой кровати с балдахином. Его терзали страшные сны о том, что Глэдис не хочет ни побраниться с ним, ни приласкать его и вместо этого уходит в море на черном корабле - убивать пиратов.) - Раз уж вам всё равно.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Артия сказ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годите, мистер Катберт. Я думаю... - Она окинула мужчин внимательным взглядом. - Думаю, тут совсем другое дел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ое? - спросил Фелик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прочитала вслух письмо Снаргей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 Вы наверняка знаете, мы находимся в состоянии войны с Франкоспанией. Наши корабли не подпускают врагов близко к берегам, а наши отважные солдаты пользуются каждым удобным случаем, чтобы завязать с ними бой. Мы должны по всему миру наносить врагам Ангелии удары - точные, хорошо организованны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связи с этим Ваше мастерство, морской опыт и почти волшебные навыки в разбойничьем искусстве могут снова найти применение, на этот раз послужив не только Вашей пользе, но и благу всей страны. Свободная Ангелия сбросила цепи. Франкоспания же до сей поры носит оковы. Приглашаю Вас, Артия Стреллби, посетить Адмиралтейство, чтобы при личной встрече обсудить этот вопрос. Вместе с Вами приглашается и вся Ваша бывшая команда. Позвольте заверить Вас и всех Ваших спутников, что речь идет не о рутинном торжественном ужине. Вас, Артия Стреллби-Феникс, коснулась Рука Судьб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х ты, - воскликнул Катберт. - Ловко этот малый умеет складывать слова. Что всё это значит? - поинтересовался 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значит, - сказала Артия, - что мы опять идем в море. Это ясно как дважды два. А в остальном - кто знает? - Она увидела, что Феликс смотрит на нее очень серьезно, нахмурив черные брови. Она до сих пор удивлялась: черные брови, черные ресницы - а волосы белые! - Не паникуйте, сэр. Если хотите, я могу оставить вас здесь. Мне будет не хватать вашего любезного общества, но я не хочу доставлять вам неприятност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не? Неприятности? Артия, ради бог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оре никогда не было по-настоящему твоим, - сказала Арт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 густо покраснел. Это случалось редко. И даже шло ем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атберт вст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да. Пойду-ка я погуляю вокруг террасы... - К его удивлению, Планкветт последовал за ним, усевшись на плечо. - Море... - проговорил Катберт, глядя вдаль, за мыс Огненных Холмов. Уходя, он слышал, как закипает Феликс и как Артия хранит ледяное спокойстви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ланкветт тихонько ворковал, словно успокаивая своего спутника. Видимо, он подслушал эти звуки у местных голуб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Через некоторое время с грохотом опрокинулся сту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 вскочил, взметнулась волна белых воло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икакого с ней сладу! - он подошел к Катберту и тоже устремил взгляд в море, синеющее под бирюзовым летним солнце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далеке, едва заметный, прошел морской патруль. Он плыл на юго-восток - высматривать франкоспанских захватчиков. А на Холмах Катберт разглядел патруль ангелийских солдат, направляющийся к ближайшей сторожевой вышке.</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Нелегкие наступили времена, - заметил он.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 тихо сказ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бы ни предложил Снаргейл, она не откажется. Если это означает возвращение туда. К воде, к приключениям и опасностям. Для Артии в этом дыхание жизн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огда отпустите е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тпустить?! Ха! Думаешь, я смог бы ее останови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 протянул Катберт, - кому же еще это под силу, если не ва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не ее не остановить. - Глаза Феликса были полны гнева и боли. Катберт давно не заставал его таким. - Я не смогу помешать ей свернуть себе ше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днажды вы уже спасли ее шею от веревки, я это своими глазами виде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 похлопал Катберта по плечу - тому, на котором не было Планкветта, - и поплелся обратно на террасу. Войдя, он обнаружил, что Артия уже ушла в дом. Планкветт оставил Глэда Катберта и полетел подбирать крошки хлеба и мяса.</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конце концов Катберт все-таки отправился вместе с ними. Его соблазнили разговоры о морях и кораблях. Он сказал себе, что остался поддерживать мир между Феликсом и Артией. Но они не ссорились. Она, подперев голову руками, размышляла о грядущем морском походе. Феликс сидел бледный и подавленный. А Планкветт спал у Артии на коленя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Быстроходную, изящную карету мчала четверка сильных лошадей. (Артия хотела поехать верхом на Бушприте, но, взглянув на исстрадавшегося Феликса, решила отправиться в карете, как при обычных поездках в Ланд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утешествие было приятным. Они пронеслись через Сенлак, место славной битвы, мимо аббатства и старинного памятника последнему ангелийскому королю, долго блуждали по полям и тропинкам, по изумрудным лесам. Остались позади Вэддлхерст и другие деревни. Когда сгустились сумерки, карета остановилась возле таверны у Семнадцати Дубов. Здесь они заночевали - и Катберт чувствовал себя намного лучше на грязном, узком, соломенном матраце, комковатом, как плохая овсянка. На заре опять отправились в путь. Миновали Кубок Сидра, Ирис-Таун, Эвлингем и Зеленый Приют. К обеду добрались до Нового Креста и ровно в два часа въехали в Ланд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Беседы не получало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 в ту минуту думал о своем отце Адаме, Артия - о матери Молли Фейт, первой Пиратике. Родителей уже давно не было с ними. Катберт мечтал о добром ужине, которым их угостят в Адмиралтействе в четыре часа пополудни, а еще - и он ничего не мог с собой поделать - о море. Что и говорить, чистое сумасбродство.</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ома в Мэй-Фейре были белые, как мороженое, с новомодными блестящими окнами, и в тот день, около половины третьего, из одного такого дома выбежал желтый пес, чистый как стеклышко и с сытным завтраком в живот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днако в пасти он все-таки что-то держ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Большую-пребольшую кос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е выпуская косточку из зубов, он затрусил по улице, под ногами у гуляющих джентльменов в пиратских костюмах и точно так же наряженных дам. По залитым солнцем площадям, обсаженным тенистыми деревьями, через пару изящных арок - пес твердо следовал в только ему известном направлени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ля Свина, самого чистого пса в Ангелии, наступили счастливые времена. Год назад, вернувшись в Мэй-Фейр, чтобы откопать надежно припрятанную косточку гигантского попугая, привезенную с Острова Сокровищ, он обнаружил общественный фонтан и тщательно отмыл ее от земли. За этим занятием его заметила дама, одетая не по-пиратс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мотри, Гамлет! Какая милая собач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Ее спутник (одетый тоже не по-пиратски, а в мундир военно-морского офицера) вгляделся в Свина с обидным сомнение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уже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 Гамлет! - вскричала юная леди. - Ты же сам видишь, он просто прелес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виж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посмотри, какая у него во рту очаровательная мясная косточка! Правда, он умница? Ты ведь умница, да, милый песи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уж, конечно, - проворчал Гамлет Элленсан, третий помощник капитана на военном корабле "Золотой клюв". - Эмма, отпусти его. Откуда тебе знать, где он валял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вин, насквозь мокрый, очутился на руках у хорошенькой темноволосой дамы в желтом платье, так нежно гармонировавшем с его шерсткой. Крепко сжимая в зубах косточку, он все-таки ухитрился улыбнуться своей новой знаком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мотри, зверюга скалит зуб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нет же, Гамлет, это он смеется. Какая умненькая собач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ак Свин попал под крылышко к мисс Эмме Холройя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сле этого он зажил как король: ел до отвала, спал на шелковых подушках, капризничал и лениво принимал знаки внимания. Эмма исполняла каждую его прихоть, не уставала ласкать его и обожать; но сам Свин мало-помалу затосковал по прошлой жизни. В то утро какое-то внутреннее чутье подсказало ему, что грядут перемены, и он в последний раз дружески лизнул Эмму в щеку, достал из ее стола косточку (припрятанную там, пока хозяйка не видела) и направился на улиц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Бессердечный Свин. Бедняжка Эмма. Несчастный Гамлет - какую трагедию ему придется пережить, когда он вечером зайдет в гости. А Свин тем временем, виляя хвостом, во весь опор мчался к Адмиралтейств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дание военно-морского ведомства располагалось в центре Ландона, на Адмиралтейской аллее. На лестнице служащий натирал до блеска серебряное весло, прикрепленное к дверям. Свин обвел взглядом каменных египтийских сфинксов, охранявших вход с обеих сторон, принял решение и с великодушным видом задрал ногу возле левого из ни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й, ты! Нельзя! - завопил служащий на лестнице. Но было позд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аслышав громкий крик, кто-то изнутри распахнул дверь. Свин метнулся вперед, проскользнул мимо вереницы ног в белых чулках и взбежал, взлетел, вспорхнул по лестнице. Наверху он столкнулся с еще одной толпой пиратов. Но эта компания была ему хорошо знакома. А они отлично знали е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же Сви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винтус, самый чистый пес в Ангели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Где же ты пропадал на этот раз, старый перечни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уж, не бедствовал, - заключил Дирк. - Глядите, какой у него желтый бан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на него сердилась. Артия не испытывала такой злости на мужа с прошлого года, со времен путешествия на Остров. Потом он ее спас, они поженились, любили друг друга - им казалось, счастью не будет конца. Но оказалось, что Феликс, несмотря на все его слова, совсем ее не понимает. А она - да, она тоже не понимает его. Он хочет оставаться на суше, а ей нужен весь мир. И что тут поделае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гневе Артия думала: "Легко ему было сочувствовать, делать вид, будто он понимает, как я скучаю по морю, и разделяет мои чувства. Легко, пока я сидела на суше и не могла ничего изменить. Но как только мне выпала возможность вернуться к прежней жизни - Феликсу это не понравило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сю дорогу они молчали. Даже когда остались в своей комнате в таверне у Семнадцати Дубов. Он широко распахнул окно, выходившее в сад, окутанный ночным сумраком, и заявил:</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Вот бы это нарисовать.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она ответи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огда оставайся и рису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и лежали, разделенные несколькими футами кровати и десятью милями взаимной обиды. Наутро она сказала:</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Пойду позавтракаю.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он ответи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я поищу Глэда Катберт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всё. Вот такие разговоры. Пятнадцать слов. Пятнадцать слов под Семнадцатью Дуб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до было сказать еще пару слов, - с горечью подумала она. - Дотянули бы хоть до семнадцат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что она могла добавить? "Милый мой"? "Ненавижу тебя"? "Прости мен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и с каменными лицами поднялись по мраморной лестнице Адмиралтейства, оставив во флигеле Катберта с Планкветтом, и отправились, как было велено, к Землевладельцу Снаргейл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Его кабинет украшали картины, изображавшие корабли, модели современных судов и их части - штурвал, флаг, канат, завязанный морским узл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встречу гостям поднялся Снаргейл в белом парик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Рядом с этим человеком Артия всегда чувствовала себя неловко, несмотря на его благородство по отношению к ней и несомненную симпатию к Феликсу. Высокий парик говорил о властности, не терпящей возражений. Землевладелец напоминал Артии ненавистного отц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 хорошо, что вы пришли, - сказал Снаргейл, заключив Феликса в объятия и пожав руку Артии. - В такую погоду... "Таймс" называет ее "Синеиндейским летом". К тому же в городе полным-пол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иратов, - холодным голосом закончил за него Фелик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наргейл улыбнул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Живите, Феликс, и дайте жить другим. Это временное помешательство. Оно пройд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ы размякли, сэр, я помню времена, когда вам была ненавистна сама мысль о пирата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наргейл поднял брови. А про себя решил: "Ага, видно, они из-за этого ссорились. Что ж, я не очень-то удивле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астоящих пиратов я до сих пор ненавижу. Но нам обоим, и вам, и мне, известно, что далеко не все из них порочны. А наши ландонцы просто устроили маскарад. К тому же город взбудоражен из-за войны. В людях жила надежда, что франкоспанцы поведут себя по-другому. Но, конечно, двадцать лет успеха нашей Революции поставили монархию Бурбонов под угрозу. Их народ, как раньше ангелийцы, до сих пор угнетен несправедливой властью, и в стране ширится число противников франкоспанского короля. А его величество мечтает проучить нас, чтобы мы не смели вдохновлять франкоспанцев на революцию. И, естественно, мы должны позаботиться о том, чтобы королевский план не увенчался успех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сли вы так считаете, сэр, - сказал Феликс.</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А вы так не считаете, мой мальчик?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 бросил на Снаргейла унылый взгля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остите меня, но любая война несет разрушения, несчастья и смерть. Я предпочитаю другие средства решения пробле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что же ты предложил бы, Феликс? - ледяным тоном спросила Артия. - Мы сдадимся и станем еще одной завоеванной страной, как Спания? Ни за чт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наргейл сказ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Рад, что Артия согласна со мной. Это позволяет мне перейти ближе к делу. Ваша команда уже здесь - в полном составе, за исключением мистера Вумса и мистера Честного, но их мы еще разыще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ыкладывайте, - нетерпеливо сказала Артия.</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Феликс покосился на нее. До чего же она хороша! Смелая, уверенная, готовая к бою. От нее словно исходит сияние.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наргейл кивну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 письме я не раскрыл своих истинных целей, но вы, видимо, и так о них догадались. Вы были пираткой, Артия Стреллби, причем весьма изобретательной и хитроумной. Вы грабили и захватывали любые корабли, какие вам понравятся. Естественно, ваша деятельность являлась противозаконной. Она чуть не привела вас на виселицу, и только ваша безупречная репутация и тот факт, что вы, будучи капитаном, не совершили ни одного убийства, вкупе с чрезвычайным мужеством и здравомыслием вашего мужа, спасли вам жизнь и способствовали помиловани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нахмурилась. В эту минуту ей совсем не хотелось слышать о добродетелях своего мужа. Но Снаргейл продолж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еперь Ангелия, в свою очередь, обращается с просьбой к вам, Артия. Республика просит вас опять стать пиратом. Но на сей раз действовать в рамках закона, под официальным званием капера. Вы получите корабль с полной командой. Однако вы должны будете искать только одну добычу. Франкоспанские суда. - Снаргейл помолчал. На ее лице, отстраненном и настороженном, ничего нельзя было прочитать. Удивительная девушка! - Множество капитанов уже приняли подобное предложение. Но предприятие это рискованное, опасное, и вам понадобятся весь ваш ум и везение. И даже при самом удачном стечении обстоятельств вы все-таки можете погибнуть в истерзанных войной морях. Эта игра даже опаснее, чем та, которую вы вели раньше. Подумайте над моими словами. Сегодня вечером устроим тихий ужин в тесном кругу - с вами и вашей первой командой. На досуге обсудите с ними мое предложение. До полуночи вы должны либо принять его, либо отказать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ервым заговорил Феликс. Он хрипло спроси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если она откаже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ы просто забудем об этом разговор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Снаргейл увидел, как Феликс отвернулся. В его синих глазах застыли слезы ярости. Все знали, хотя никто не произнес этого вслух, что Артия скорее превратится в лебедя, чем откаже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hd w:fill="FFFFFF" w:val="clear"/>
        <w:ind w:left="284" w:right="567" w:firstLine="72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r>
    </w:p>
    <w:p>
      <w:pPr>
        <w:pStyle w:val="Normal"/>
        <w:widowControl/>
        <w:shd w:fill="FFFFFF" w:val="clear"/>
        <w:ind w:left="284" w:right="567" w:firstLine="72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drawing>
          <wp:inline distT="0" distB="0" distL="0" distR="0">
            <wp:extent cx="1066800" cy="752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066800" cy="752475"/>
                    </a:xfrm>
                    <a:prstGeom prst="rect">
                      <a:avLst/>
                    </a:prstGeom>
                  </pic:spPr>
                </pic:pic>
              </a:graphicData>
            </a:graphic>
          </wp:inline>
        </w:drawing>
      </w:r>
    </w:p>
    <w:p>
      <w:pPr>
        <w:pStyle w:val="Normal"/>
        <w:widowControl/>
        <w:shd w:fill="FFFFFF" w:val="clear"/>
        <w:ind w:left="284" w:right="567" w:firstLine="720"/>
        <w:jc w:val="center"/>
        <w:rPr>
          <w:rFonts w:ascii="Arial Cyr" w:hAnsi="Arial Cyr" w:eastAsia="Arial Cyr" w:cs="Arial Cyr"/>
          <w:i/>
          <w:i/>
          <w:iCs/>
          <w:sz w:val="28"/>
          <w:szCs w:val="28"/>
        </w:rPr>
      </w:pPr>
      <w:r>
        <w:rPr>
          <w:rFonts w:eastAsia="Arial Cyr" w:cs="Arial Cyr" w:ascii="Arial Cyr" w:hAnsi="Arial Cyr"/>
          <w:i/>
          <w:iCs/>
          <w:color w:val="000000"/>
          <w:sz w:val="28"/>
          <w:szCs w:val="28"/>
        </w:rPr>
        <w:t>2. Разбитые корабли, верные сердца</w:t>
      </w:r>
    </w:p>
    <w:p>
      <w:pPr>
        <w:pStyle w:val="Normal"/>
        <w:widowControl/>
        <w:shd w:fill="FFFFFF" w:val="clear"/>
        <w:ind w:left="284" w:right="567" w:firstLine="720"/>
        <w:jc w:val="both"/>
        <w:rPr>
          <w:rFonts w:ascii="Arial Cyr" w:hAnsi="Arial Cyr" w:eastAsia="Arial Cyr" w:cs="Arial Cyr"/>
          <w:i/>
          <w:i/>
          <w:iCs/>
          <w:color w:val="000000"/>
          <w:sz w:val="28"/>
          <w:szCs w:val="28"/>
        </w:rPr>
      </w:pPr>
      <w:r>
        <w:rPr>
          <w:rFonts w:eastAsia="Arial Cyr" w:cs="Arial Cyr" w:ascii="Arial Cyr" w:hAnsi="Arial Cyr"/>
          <w:i/>
          <w:iCs/>
          <w:color w:val="000000"/>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b/>
          <w:bCs/>
          <w:color w:val="000000"/>
          <w:sz w:val="28"/>
          <w:szCs w:val="28"/>
        </w:rPr>
        <w:t>Р</w:t>
      </w:r>
      <w:r>
        <w:rPr>
          <w:rFonts w:eastAsia="Arial Cyr" w:cs="Arial Cyr" w:ascii="Arial Cyr" w:hAnsi="Arial Cyr"/>
          <w:color w:val="000000"/>
          <w:sz w:val="28"/>
          <w:szCs w:val="28"/>
        </w:rPr>
        <w:t>ека в Четтеринге была широкая и зеленая. В вечернем небе сновали чайки, их пронзительные крики напоминали о близости моря. Вдоль правого, южного, берега тянулись Республиканские Верфи. Над чистыми, аккуратными скелетами недостроенных кораблей реяли разноцветные флаги, суетились люди, звенел перестук молотков. А на левом, северном, берегу, укутанном в мрачную черноту высоких сараев, расположилось судовое кладбище. На южном берегу корабли рождались, на северном - заканчивали свой путь. И шум отсюда доносился неприятный - хруст и треск ломающегося дерева. К небу густыми клубами поднимался дым от костров. Иногда с берега на берег переправлялись лодки. С корабля, приговоренного к уничтожению, снимались детали, пригодные для оснащения нового суд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палубе парового буксира, вытирая слезы, стоял Эйри О'Ш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 какой позор - пустить на дрова славный корабль, в котором билось сердце из дуба! У меня у самого сердце рвется на част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лно, полно, Эйри, - утешал его Вускери. - Выше но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уж нет! Печальная судьба постигла наш доблестный "Незваный гость". Взвился к небу в клубах дыма, и нету его. А ведь он был даже не старым, - оскорбленно добавил Эйри. - На пике слав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 был пиратским кораблем, - вздохнул Питер. - Потому его и сломали. Приговорили к смерти - как нас. Только е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ише, она идет сюда, - проговорил Дир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 палубе широким шагом расхаживала Артия. Ее взгляд скользнул по уцелевшей части команд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чему вы плачете, мистер О'Ш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йри высморкался в большой лиловый платок и указал на левый берег.</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и один корабль не умирает, - отрезала Артия, - пока о нем помня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в молчании буксир потащил их к другому берег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 остался в Ландоне. Сказал, что надо кое с кем повидаться по поводу картины, которую, подобно портрету Артии и Бушприта, собираются выставить в Республиканской галерее. Это был, несомненно, предлог. Однако никто не стал возражать, кроме Уолтера, но Питер украдкой лягнул его в лодыж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д адмиралтейским буксиром гордо реял флаг Свободной Ангелии - красно-бело-зелено-желто-синий. Людям Артии было тревожно и беспокойно. Никто из них еще не заявил напрямик, что желает вернуться в море, не говоря уже о том, чтобы грабить корабли франкоспанцев. Но никто и не отказался. Только Катберт заметил, что "неплохой подвернулся случа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скоре печаль Эйри сменилась бурным восторгом. Он восхищался даже паровым буксир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х, клянусь колоколами Эйры! Как хорошо вновь ощутить под ногами морскую зыб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он ударился в воспоминания, принялся всем рассказывать, какими они были неумехами, когда впервые спускались по реке на Кофейном кораблике. Вспомнил даже, как Артия свалила мятежного Черного Хвата ударом в челюсть. Потом Черный Хват погиб на Острове Сокровищ, сраженный пулей Малышки Голди. Он их предал. Над командой повисло зловещее молчани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Свин тем временем сновал по буксиру, обнюхивал доски и веревки, как будто заново осваивал давно забытые места. Он принес с собой косточку, но то и дело откладывал ее, чтобы обследовать что-нибудь интересное. Планкветт сидел на поручне и укоризненно взирал на пыхтящую дымовую труб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не сказала своим людям всей правды. Отчасти потому, что хотела устроить им сюрприз. Теперь она ругала себя за это. Они взрослые люди, а не маленькие мальчишки. Нет, все-таки мальчишки. А она им вместо матери, так же, как когда-то была Мол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дмиралтейский офицер, сопровождавший гостей, помог им сойти с буксира и повел по настилам над доками, в которых строились корабли. Интерес к судовому делу поднял боевой дух. Офицер с гордостью показал им один из кораблей, благоухавший свежим деревом и смолой, еще без мачт, но уже под флагом, готовый к спуску на вод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но обшито медью, по последнему слову техники, - похвастался офицер. - Ему не страшны даже смертоносные океаны Инде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где наш корабль, сэр? - осведомилась Арт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фицер поднял руку и указал. Последний в шеренге судов корабль гордо возвышался над доком, и весь его облик дышал неукротимой храбростью. Мачты уже были на своих местах, не хватало только снастей и парус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липер? - довольно произнесла Арт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очь-в-точь как наш старый "Слон", ставший "Незваным госте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овершенно верно, - с серьезным видом ответил офицер. - Трехмачтовый клипер отличается от четырехмачтового длиной рангоут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званый гость" тоже был трехмачтовым клипером, - удивленно повторил Уолтер. А приблизившись к большому кораблю, добавил: - И этот так на него похож...</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 нем, даже без парусов и снастей, чувствуется та же самая строгость и чистота линий, - прошептал Эйри. - Само совершенств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и прошлись вдоль корпуса судна. За ними трусил Свин. Вдруг Планкветт взлетел и уселся на высокую ре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тичке он тоже понравил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и дошли до носа и остановились, глядя на ростру, недавно окрашенную. Она показалась знакомой, как собственные лица в зеркале. Скрытая вуалью фигура, полная тьмы и угрозы, она протягивала правую руку, как будто хотела схвати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это же ростра с "Незвано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аверное, сняли ее с корабля перед тем, как сломать е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мечтательно вгляделась в ростру. Давным-давно та стояла на крошечном Кофейном кораблике и изображала женщину, протягивающую кофейник. Но когда они затонули в Портовом Устье, дама потеряла его и догнала их новое судно, окутанная черным илом и плавучими водорослями. Они сделали ее символом "Незваного гостя". И теперь она опять вернулась к ни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а медная каемка на борту тоже очень знакомая, - неуверенно заметил Пит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а рубка - смотрите, вот та самая отметина на дерев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Люди разинули рты. Только Глэд Катберт, как ни странно, попятился. На его загорелом лице отразился страх. Артия решила не терять времен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жентльмены, - начала она. - Я должна вам сказ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запнулась. Потому что из-за рубки на палубу вышел Эбад Вумс. Черный как смоль, высокий, царственный, одетый пиратом. Он помахал собравшимся, словно в этой встрече не было ничего неожиданного. Артия не ответила на приветстви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 сигналу трубы они поднялись на борт. Адмиралтейский офицер со смехом заметил, что это не совсем правильно, так как корабль еще не спущен на воду. Честный Лжец, тоже внезапно появившийся невесть откуда - какой сценический выход! - потянул за ручку свист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Его круглое лицо излучало добродушие. Одет он был не по-пиратски, однако носил в ухе знакомую бронзовую серьг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естный, где ты пропадал? - вскричал ошеломленный Уолт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так, бродил по белу свету, - просиял Честный Лжец.</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ут они очутились на палубе. Над головой высились голые мачты. Отовсюду пахло солью, мылом, лаком, металлом, смолой и краск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посмотрела на Эба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дравствуй, папа. Ты, наверное, тоже бродил по белу свет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куда же мне еще девать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всегда окружен тайн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амую лучшую я тебе уже откры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 тебе и моей маме. Да, она и вправду самая лучш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стальные разбрелись по кораблю, ходили взад-вперед по палубе, мерили ее шагами, перекликались. Рядом с ними разгуливал адмиралтейский офиц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и еще не догадались? - спросил Эба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Рано или поздно сообразят, - улыбнулась Артия. - Смотри, Уолтер пустился в пляс. А Свин бегом бросился к камбузу. И Питер спускается вслед за ни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это же и есть тот самый корабль, Эбад! Наш "Незваный гость" собственной персоной! - воскликнул Эйр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го перевернули, вычистили и починили сверху донизу, - сказала Артия. - Днище обшили медью, а если вы, мистер О'Ши, пересчитаете пушечные порт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вадцать два! - прокричал Питер, появляясь из люка. - Два на корме, по девять с каждого борта, да ещ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ве пушки на палубе. Ровно двадцать два, - кивнула Артия. - Нам нужна более многочисленная команда с опытными пушкарями. Ты знаешь, куда нас это приведет? - спросила она у Эба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тут Эйри весьма кстати затянул песен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Хорошо пиратом быть, лягушатников громить! Мы объявим им войну, пустим олухов ко дн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 море, Артия, вот куда, - ответил Эбад. - Туда, где тебе больше всего нравится. Как отнесся Фелик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ля него это стало удар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с ним разговарив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усть делает, что хоч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ланкветт спорхнул с реи и бросился наперерез Свину, выходящему из камбуза. Пес отложил свою драгоценную косточку, и они с попугаем вцепились друг другу в горло. Это была их традиционная дружеская потасовка, и странно, что ни один из них до сих пор не начал ее. Во все стороны полетели перья и клочья шерст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сказ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касается не только меня. Ведь того же самого хотят все остальные, вер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ожет быть, - ответил Эбад. - А может, и н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еще мы умеем делать? Пожалуй, выступать на сцене. Но мы узнали вкус настоящей жизни и теперь вряд ли туда вернемся. Дирк и Вускери пытались восстановить спектакль о Пиратике, Уолтер с Питером тоже, но дело не пошло. А ты, Честный и Свин вообще исчезли. Посмотри на Эйри, он радуется как ребено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ли ему так каже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озможно. - Артия пожала плечами. - Но есть и другая сторона дела. Я говорю не о доблестных схватках с франкоспанцами во имя войн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лице Эбада ничего нельзя было прочесть. Артия тоже хорошо умела скрывать свои чувства. Наверное, думалось ей, она научилась этому у него еще в детстве, когда он, Молли и Артия ходили по морю или играли на сцен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говорю об Острове Сокровищ.</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и облокотились о поручень, глядя на зеленые воды Темис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а том острове предметы, разбросанные на берегу, уносятся приливом и потом возвращаются, подобно тем алмазам и монетам, которые мы нашли. Вот что пришло мне в голову, Эбад: почему бы нам не вернуться за теми карт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чему бы нам не вернуться? - эхом отозвался Эбад. - Но в таком случае, Артия, почему всем пиратам Семи Морей не пришла в голову та же самая мысл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апример, мистеру Хэркону Вир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ли, Голд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орабль этот хороший. Двадцать две пушки. И теперь мы действуем в рамках закона.</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На войне - да.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улыбну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 я рада тебя видеть! Расскажи, папа, где ты пропад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Ходил под парусами отсюда во Франкоспанию и обратно, вон с тем парнем в красной рубашк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резко обернулась. По доку, рассматривая разложенные на столах судостроительные инструменты, ходил высокий юноша с черными как смоль волосами, собранными в длинную косиц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 тоже шерстит франкоспанцев на законных основаниях, - сказал Эбад. - Его зовут Дикий Майк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начит, для тебя эта война связана с личными мотив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ртия, когда-то я был рабом. Ангелийская революция дала мне свободу. Во Франкоспании я до сих пор носил бы оковы. Там еще осталось много рабов, таких же, каким был я. Да, девочка моя. Для меня эта война - дело личное.</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а столом в залитой огнями ламп таверне царило веселье. То тут, то там раздавался смех, пиво лилось рекой. Плотники и конопатчики со всего Четтеринга пили за свое кораблестроительное ремесло и хвастались. Почти никто тут не носил пиратских наряд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Разговор зашел о названиях корабл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лыхали об индейском военном фрегате "Грязнуля из Пакоры"? Я однажды чинил его в Арабийском мор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 наши дни самый лучший - линкор "Золотой клюв", он перебил немало лягушатник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Говорят, в Амер-Рике построили новый быстроходный корабль, шестимачтовы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он на воде не удержится - затонет, как чугунный коте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икий Майкл, обедавший с Артией и ее компанией, тоже вступил в разгово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Ребята, а вы слыхали о судне под названием "Тьфу ты черт"? - Никто о нем не знал. - Когда его спускали на воду и оно заскользило по стапелю, офицер, принимавший его, крикнул: "Нарекаю этот корабль..." - и вдруг споткнулся. Так оно до сих пор и зовется: "Тьфу ты черт", и скажу я вам, лучшей посудинки во всем свете не сыск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есть еще фрегат под названием "Лилия Апчхи", - подал голос корабельный плотник, сидевший в углу. - Назван так по схожей причине - кто-то не вовремя чихну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я слышал, что под ангелийским флагом ходит суденышко "Вот это пчел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се загалдели напереб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дна леди в Гренвичской стороне стала нарекать корабль, да вдруг увидела в толпе человека, которого любила всю жизнь и не смогла забыть за тридцать лет разлуки. Так судно с тех пор и зовется: "О Эдгар, это ты! Ах!" - это она упала в обморо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мой брат божился, что в Синей Индее встречал корабль "Не надо было есть последнюю сосиску". Для краткости - "НЕБЕП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на конце стола Катберт писал письмо жене. Он выводил одну и ту же строчку уже трижды, всякий раз немного изменяя е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орагая Глэдис я ухажу в мор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арогая Гледис я сабераюс в мор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лэдес я уижжа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ут в голову Катберту неожиданно пришла мысль. Он ни с кем ею не поделился. Компания подобралась веселая, а приятель Эбада Дикий Майкл казался неплохим парнем, хоть и жутковатым немного. Но среди них, чувствовал Глэд, нет никого, с кем можно было бы посоветоваться, тихонько отозвав в сторон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та заноза вошла в его мозг, когда он смотрел на ростру, украшавшую нос подновленного "Незваного гостя". Но до сей минуты он не улавливал связи. А сейчас глупо заговаривать об этом. Что-то мнителен он стал. Глэд уже жалел, что услышал в Двух Церквах ту историю. До сих пор он не связывал ее с кораблем, который они с Тинки видели в Драконовой бухте. Он счел, что должен рассказать Артии о Голиафе и о Мэри Ад. Из-за Голди, пакостной Голиафовой дочки, вот из-за че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все-таки... "Вдова", мифическая или настоящая, бросила на них длинную черную тень. Возможно, она уже встречалась им когда-то в далеком прошл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тому что ростру "Незваного" как будто лепили с самой Вдовы. Задрапированная в темную вуаль, она царит на корабле, который тащит за собой сети и затягивает в них пиратов... Нет, куда бы они ни направлялись - бить франкоспанцев или искать карты с сокровищами, - Глэд Катберт не хотел начинать новое путешествие с такого предзнаменования. Но остальным ничего говорить нельзя. Актеры и моряки - самые суеверные люди на свет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атберт заметил, что за ним внимательно следят черные глаза Дикого Майкла. Не то что бы он держался совсем уж недружелюбно, однако доверия точно не вызыв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атберт кивнул и опять склонился над письмом. В конце концов он нацарапал: "Милая Глэди я ушол". И поставил подпись с витиеватой закорючкой. Ему ни на миг не пришло в голову, что жена огорчится.</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еще что? - возмутилась Арт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только что вошла в выделенную им гостевую комнату в здании военно-морского ведомства и увидела, что Феликс нарядился в манере, столь же привычной для нее, сколь чуждой ему. Он оделся пиратом. Нацепил на себя всё что можно: яркий алый камзол, рубашку с кружевами, пояс с мечом, патронташ, ножи, пистолет, кучу драгоценностей и побрякушек, даже черную повязку на глаз - как у лошади, которую она вечером видела на Стрэнд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ли... как у Черного Хват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что? Всего лишь оделся по моде, принятой в этом сезоне у всех отпетых негодяев, - ответил Феликс. - Ну, повязка на глаз, пожалуй, лишняя. - Он снял и отбросил черную лент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ремя было позднее, почти час ночи. Артия вернулась после нескольких дней, проведенных в Четтеринге. Феликсу, очевидно, тоже не приходилось скуч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ачем ты купил эти тряпки? - процедила Арт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тому что именно в них я облачусь, когда отправлюсь в твое веселенькое путешестви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нятно. Но ты, Феникс, с нами не поеде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ще как поед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не поеде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верь, у меня нет никакого желания тащиться с тобой. Но все-таки я поед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я очень хочу, чтобы ты поехал, но все-таки не возьму тебя. Думаешь, я смогу сосредоточиться на деле, если ты будешь путаться под ногами? Драться ты не умеешь, а на корабле не отличишь носа от корм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начит, научусь. Видит бог, в прошлый раз я немало насмотрел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 прошлый раз, сэр, мне просто некуда было деваться. Я не могу рисковать тобой. Это слишком опас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Его глаза вспыхнули синим пламене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ты думаешь, я стану рисковать тобой? Кем ты меня считаешь? Неужели я смогу спокойно сидеть дома, рисовать и дремать? И не сойду с ума, гадая, где ты и что с тобой стрясло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растеряв боевой дух, вздохнула и повернулась к нему спин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Феникс, со мной ничего не случится. Колдовские силы защищают меня от опасност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еду с тоб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тебя не защитя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А кто вытащил тебя из пет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х, не начинай, Феликс. Это запрещенный прием. Перестань! Замолч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и вста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едленно текли минут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 Феникс тихо сказ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ставим этот разговор, Артия. Он разрывает мне сердце. Вернемся к нему утром. Если захочешь.</w:t>
      </w:r>
    </w:p>
    <w:p>
      <w:pPr>
        <w:pStyle w:val="Normal"/>
        <w:widowControl/>
        <w:shd w:fill="FFFFFF" w:val="clear"/>
        <w:ind w:left="284" w:right="567" w:firstLine="720"/>
        <w:jc w:val="both"/>
        <w:rPr/>
      </w:pPr>
      <w:r>
        <w:rPr>
          <w:rFonts w:eastAsia="Arial Cyr" w:cs="Arial Cyr" w:ascii="Arial Cyr" w:hAnsi="Arial Cyr"/>
          <w:color w:val="000000"/>
          <w:sz w:val="28"/>
          <w:szCs w:val="28"/>
        </w:rPr>
        <w:t>Они улеглись в постель, поцеловались без всякого воодушевления и повернулись спинами друг к другу. Теперь их разделяла война, просторы Семи Морей и весь жизненный багаж двух совершенно разных натур.</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drawing>
          <wp:inline distT="0" distB="0" distL="0" distR="0">
            <wp:extent cx="923925" cy="695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923925" cy="695325"/>
                    </a:xfrm>
                    <a:prstGeom prst="rect">
                      <a:avLst/>
                    </a:prstGeom>
                  </pic:spPr>
                </pic:pic>
              </a:graphicData>
            </a:graphic>
          </wp:inline>
        </w:drawing>
      </w:r>
    </w:p>
    <w:p>
      <w:pPr>
        <w:pStyle w:val="Normal"/>
        <w:widowControl/>
        <w:shd w:fill="FFFFFF" w:val="clear"/>
        <w:ind w:left="284" w:right="567" w:firstLine="720"/>
        <w:jc w:val="center"/>
        <w:rPr>
          <w:rFonts w:ascii="Arial Cyr" w:hAnsi="Arial Cyr" w:eastAsia="Arial Cyr" w:cs="Arial Cyr"/>
          <w:b/>
          <w:b/>
          <w:bCs/>
          <w:sz w:val="28"/>
          <w:szCs w:val="28"/>
        </w:rPr>
      </w:pPr>
      <w:r>
        <w:rPr>
          <w:rFonts w:eastAsia="Arial Cyr" w:cs="Arial Cyr" w:ascii="Arial Cyr" w:hAnsi="Arial Cyr"/>
          <w:b/>
          <w:bCs/>
          <w:i/>
          <w:iCs/>
          <w:color w:val="000000"/>
          <w:sz w:val="28"/>
          <w:szCs w:val="28"/>
        </w:rPr>
        <w:t>3. Край</w:t>
      </w:r>
    </w:p>
    <w:p>
      <w:pPr>
        <w:pStyle w:val="Normal"/>
        <w:widowControl/>
        <w:shd w:fill="FFFFFF" w:val="clear"/>
        <w:ind w:left="284" w:right="567" w:firstLine="720"/>
        <w:jc w:val="both"/>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b/>
          <w:bCs/>
          <w:color w:val="000000"/>
          <w:sz w:val="28"/>
          <w:szCs w:val="28"/>
        </w:rPr>
        <w:t>В</w:t>
      </w:r>
      <w:r>
        <w:rPr>
          <w:rFonts w:eastAsia="Arial Cyr" w:cs="Arial Cyr" w:ascii="Arial Cyr" w:hAnsi="Arial Cyr"/>
          <w:color w:val="000000"/>
          <w:sz w:val="28"/>
          <w:szCs w:val="28"/>
        </w:rPr>
        <w:t xml:space="preserve"> самых разных комнатах - в маленьких, позолоченных, и в больших, сумрачных, - шли нескончаемые переговоры. Их вели люди из Республиканского правительства. Переходили из рук в руки бесчисленные бумаги и документы, с печатями и без. И все они имели целью утвердить Артию Стреллби и ее корабль на новом патриотическом поприщ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Ее будущие спутники разъехались по домам - приводить в порядок дела перед дальней дорогой. Артия и Феликс сели в карету, которая повезла их к Огненным Холмам. На этот раз они не останавливались в дороге, ехали без передышки всю ноч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смотрела на Феликса, уснувшего в тряской карете. Планкветт тоже спал, устроившись у него на груди, покачиваясь вверх-вниз в такт дыхани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 хандрит, - подумала она. - Хорошо, хоть попугай с ним любезе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стальные члены ее команды, за исключением Эбада, были в приподнятом настроении - или они только играли? Очевидно, они стремились убежать подальше от скуки и вечного безденежья. С тех пор как миновали первые славные деньки после помилования, всем им приходилось несладко. Только Катберт кое-что зарабатывал контрабандой. Да еще Эбад - он вместе с таинственным Диким Майклом отправился ловить Синюю птицу удач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никак не могла понять, нравится ей Дикий Майкл или нет. Он был хорош собой, силен, мгновенно становился душой любой компании: веселился, сыпал шутками, мог очаровать кого угодно. Но чувствовалась в нем какая-то затаенная угроза. Известно, что он "шерстит" франкоспанцев... Надо сказать, Артия сильно тревожилась на его счет. Вечером в Четтеринге, прогуливаясь с Эбадом по берегу реки, она стала расспрашивать его о Майкл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бад, твой друг мистер Дикий не опасе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Хотя кто может поручить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слушай, папа. Не хочу, чтобы ты связывался с людьми, которые завлекут тебя в беду, а потом брося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бад рассмеял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олли! Клянусь Полярной звездой, иногда ты говоришь точь-в-точь как твоя мам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ама сказала бы, чтобы ты вел себя осторожне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Артия. Мужчину по рукам и ногам не связать. Да и женщину тоже. Молли понимала это лучше других. Мы делаем то, что подсказывает нам сердц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емного помолчав, Эбад продолжи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икий Майкл происходит из хорошей семьи, его родители - богатые землевладельцы. Они тоже живут в доме над обрывом, но на юго-восточном побережье, возле Речного устья, в местечке под названием Край. Менее чем через месяц "Незваный гость" должен зайти туда. От тех мест рукой подать до берегов Франкоспании, и воды Пролива постоянно патрулируют военные кораб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видела карту тех мест, Снаргейл показывал. Там в трех милях от берега есть опасная отмел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терянные Пески. Да, много добрых судов разбилось там в щепки. Она помогает не подпускать франкоспанцев к нашим берегам. Но я много раз проходил мимо. Надо только иметь хорошую карту и уметь ей пользовать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плавал там с Майклом? - Артия спросила себя, уж не ревнует ли она сам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тут Эбад привлек ее внимание к новеньким кораблям на реке, только что сошедшим со стапелей Четтерингской верфи. Беседа сменила курс, как парус, поймавший свежий ветер. Артия не возраж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бад сказал, что теперь он пойдет на "Незваном госте". Хотя, может быть, он и предпочел бы вновь отправиться в плавание с Майкл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абудь об этом. Всё решено", - одернула она себ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и и ее помощникам предстояло набрать в Крае полную команду и закупить провизию для путешеств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мчащейся карете, глядя на мелькающие за окном поля и перелески Ангелии, Артия пыталась уснуть, как Феликс и Планкветт. Но не суме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первые в жизни ей стало страшно - а что если она жестоко ошибается? Но Артия отогнала эту мысль. Это и есть та жизнь, которую она хочет вести. Скоро они выйдут в море. "Мама, пожелай мне счастья", - прошептала о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гда добрались до дома, начались хлопоты и сборы. Артия пошла в конюшню и попрощалась с Бушпритом. Накормила яблоками, пообещала, что Бэджер будет каждый день прогуливать его. Подумала, что Бушприт, наверное, скоро позабудет е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Будь ты собакой или кошкой, я непременно взяла бы тебя с собой, мой друг. - Но Бушприт лишь неодобрительно покачал благородной голов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ой ночью ей приснился дурной сон. Будто "Незваный" храбро вышел из Краевой бухты и тотчас же разбился на Потерянных Песках. Вокруг нее среди бушующих черных волн с треском рушились мачты и паруса, палуба разлеталась в щепки. Дирк кричал, что они погибли. На берегу почему-то стояла Малышка Голди, у нее за спиной высились белесые скалы, она казалась крохотной, как булавка. На ее лице играла улыбка - это было хорошо вид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роснувшись, Артия постаралась взять себя в руки. Из бухты их выведет лоцман, и Эбад Буме тоже знает дорогу. Это просто глупый детский с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езваный гость" пережил много штормов, он непотопляем - заколдован, как и его капита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 и Артия больше не спорили. Они были вежливы друг с другом. Даже говорили о всяких мелочах - о погоде, о ед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подумала - может, обмануть его и улизнуть в Край, к кораблю, на день раньше задуманно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прошлом путешествии команда звала Феликса своим счастливым талисманом. Тогда он намеревался отдать их в руки закона. Лишь под конец сменил гнев на милость и выступил в их защиту. И спас ее. И при каждом удобном случае напоминает об эт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манда все еще любит Феликс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достоин любв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лучше бы он с ними не ехал!</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емис неторопливо нес свои воды на восток, к морю, мимо Гренвича, Роттенхита и Допохорона, чья неприступная крепость кишела синими, зелеными и красными мундирами солдат Республики. Пушки смотрели на море, и две трети кораблей на рейде были патрульными. Дальше устье реки расширялось, будто лениво зевающая, но грозная пасть. Там начинались широкие просторы Свободного Ангелийского Пролив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 этой стороны Ангелию ограждала крепостная стена длинной гряды Холмов Белой Голубки. Они тянулись ввысь, словно меловые замки, и под ярким летним солнцем их склоны слепили глаза. Среди них и спрятался Край; береговая линия здесь изгибалась, образуя глубокую Краевую бухту. Сейчас она кишела военными кораблями. Их было не сосчитать - как фасоли в суп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этих местах город Добродел плавно перетекал в свое предместье Край. Пиратское безумие добралось и сюда. И бушевало даже хуже, чем в Ландоне. Но Артия радовалась хотя бы тому, что здесь ее никто не узнает - не то что в Ландоне или Портовом Усть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езваный гость" с временной командой на борту уже вышел из Четтеринга. Артия со своими спутниками прибыла в Край и остановилась в "Кабане в небесах". Тут и начался набор добровольце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жаркую, залитую солнцем комнату таверны один за другим вваливались просоленные и просмоленные типы, которые много лет ходили под парусами на том или ином корабле. Между ними втискивались наивные мальчуганы, которые никогда ни на чем не ходили, но прослышали весть о найме каперов. В этой новой затее они видели свой шанс - разбогатеть или погибнуть. Их азарт подстегивало то, что капитан - женщина. Почти все они слышали о Пиратике - Артии Стреллби, - но не знали, что это она и есть. Кроме того, некоторые принимали ее за юношу, пожалуй, слишком молодого для столь серьезного предприятия. Многие из наименее опытных были одеты пиратами и шагали вразвалочку, хлопая себя по бедрам и помахивая абордажными сабля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ожри меня акула, селедочный компо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ы с тобой всем лягушатникам потроха выпустим, клянусь тресковыми тапочк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так далее, и тому подобно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окидывала всех одинаково ровным взгляд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 кем вы ходили раньше? - обычно спрашивала о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 везде! На Дальний Восток, в сказочный Катай, а потом на острова Канади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Я спросила - с ке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 кем? О, с... с капитаном Хьюмом. С ним самы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не слышала о таком капитане. На каких судах его знают - военных, торговых или пиратски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вы когда-нибудь, - вмешивался Эбад, пристально глядя претенденту в глаза - или в один глаз, если второй прикрывала повязка, - бывали в мор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Разумее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 заканчивала за него Артия. - Нам нужны опытные люди, сэр. Это не развлекательная поезд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настоящие морские волки держались не лучш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ведь ты девчонка, верно? Я к таким не привычный. Не могу я идти в море с девчонкой на борту. Всем известно - женщина на корабле приносит несчастье. Ведь корабль - он почти как женщина, да и море тоже. Вот они друг друга и не любя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эр, мы в ваших услугах не нуждаемся, - говорила Артия. - Дверь вон там. Всего хороше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другие стояли и мрачно сверкали глазами исподлобь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я с четырех лет по морю хожу. И ни от какого капитана издевательств не потерпл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ад вами никто не собирается издеваться. Дверь вон там. Всего хороше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полдень Артия, потягиваясь, встала на ног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колько же на свете дурак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 почтивший собеседование своим отсутствием, присоединился к ним за завтраком. Служанки в таверне, тоже одетые по-пиратски, бросали на него страстные взгляды. (Красавчик Феликс! Любая женщина была бы рада заполучить е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ередай, пожалуйста, хлеб, - попросила Артия. Феликс протянул ей поднос. Оба не посмотрели друг на друг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бад сказ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о всей толпе, что прошла перед нами утром, человек пять вполне достойных. И еще один мог бы нам пригодиться. 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говоришь о том юноше в шелковом камзоле? - спросила Арт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Юноша совсем молоденький. Представился как Бел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мню. Я его тоже для себя отметила. Но могу спорить, раньше он никогда не ходил по морю. Его ру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Гладкие, чистые, ухоженны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срамил бы даже нашего Дирка, уж на что тот любит полировать ногт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бад усмехнул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ртия, неужели ты-то - и вдруг не догада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 че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истер Белл - девуш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х, девушка, - как всегда спокойно произнесла Артия. - Понят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 коридоре ждала еще одна мисс. Но пришла ее мамаша, вооруженная скалкой, и они удалились с большим шум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лагаю, нет причин, по которым мы не можем взять с собой девушку. Мои руки тоже были мягкими, пока я не оказалась на корабле. И я никогда не ходила по морю, только в раннем детств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ело не в этом, Арт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вряд ли она стала бы возражать против капитана-женщин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 глухо проговори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ало кто отказался бы пойти в море со знаменитой Пиратикой. Почему ты не раскроешь свою тайн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ответи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ы хотим сделать не так, Феликс. Мы раскроем секрет, только когда выйдем в мор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бад рассудительно добави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наче с нами захотят пойти все самозваные пираты по эту сторону от Австрайли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сле обеда перед ними предстали три пушкаря с опытом службы на военных линейных кораблях. Они, как когда-то Глэд Катберт, попали в плен к франкоспанским пиратам, потом были освобождены и остались на ангелийском фрегате. По их словам, им захотелось походить на корабле, который считался пиратским на законных основаниях. Вскоре появился еще один человек, который тоже служил, причем не где-нибудь, а на торговом клипере "Слон". Он поклонился Артии и заяви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так и думал, что это вы, госпожа. И я давно знал, что "Незваный гость" - это "Слон". Он сменил название с тех пор, как вы отобрали его у капитана Болта в Портовом Устье. Я ходил с Болтом и скажу вам - глупее дурака я в жизни не видывал. Вы его взяли голыми руками - любо-дорого смотреть! И ни у одного человека и волосок с головы не упал, только этот ваш попугай подпортил капитанскую шляпу. Я тогда хохотал до упаду! Пришлось сделать вид, будто я рычу от ярости. Эдакого веселья я до конца своих дней не забуд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окинула моряка внимательным взгляд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орговые корабли, принадлежащие Свободной Республике, находились в непосредственном подчинении Адмиралтейства. Оттуда они получали и груз, и маршрут доставки. Их команды обычно бывали дисциплинированными и хорошо обученны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начит, вам понравилось, как мы захватили ваш корабль, - сказала Артия. - Это достаточно веская причина, чтобы мы взяли вас с соб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 да. Я любил наш... то есть ваш корабль. Он был... он и сейчас славный. Удачливый, как та миног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какова ваша морская професс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лотник я, капитан. А звать меня Бэгг, Оскар Бэгг. Никому не раскрою, кто вы таки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ечер начался с прозрачных сине-зеленых сумерек. Над Краевой бухтой мерцали звезды, по городу, грохоча, разъезжали коляски с шумными кандидатами в пираты. Горели все фонари; тихий ветерок, налетавший с Пролива, развевал бесчисленные флаги с черепом и костя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д покровом темноты к городу тихо подошел корабль. Он встал на якоре недалеко от берега. Над грот-мачтой ярко сияла Венер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видела его из окна таверн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езваный гость", в полной оснастке, окутанный парсами, парил между небом и морем, будто невесомый. Манящий призрак. В Четтеринге он родился заново, ожил. Артия ликовала - ей давно не терпелось увидеть свой корабль в полном оснащени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от кого я по-настоящему люблю, - поняла она с внезапной болью в сердце. - Не мою удивительную маму Молли, не загадочного приемного отца Эбада, не, верного мужа мистера Феникса. Нет. Я люблю мой корабль, таким, каким вижу его сейчас, с водой под ногами и звездой в волосах. Мой корабль. Я давно ждала тебя, мой "Незваный гость".</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утро снова появился Дикий Майкл. Он вошел в "Кабан в небесах" и отвесил Артии витиеватый покл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обрый день, сэр. Надеюсь, вы не намереваетесь поступить на службу в нашу команд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вы, нет, миссис Стреллби-Феникс. Только принес вам скромное приглашение на трапезу в кругу нашей семь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Его слова застали Артию врасплох. Эбад ответил за не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хотно навещу ваш гостеприимный дом. Как поживает твоя матушка, Дикарь?</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Замечательно. Готовит по-прежнему отменно.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начит, пойдем? - сказала Арт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мимо моей славной семьи, - торжественно добавил Майкл, - ожидается приятель младшей сестренки. Вам будет интересно с ним познакомиться. Восходящая звезда военно-морского флота. Не далее как сегодня утром получил назначение на пост капитана линейного корабля "Золотой клю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рассказала о приглашении своей команде и мужу. Вускери заяви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идать, важная они семейка, эти Холройялы. Денег куры не клюют, разрази меня аку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се разоделись в самые лучшие костюмы. Артия не стала спорить, когда Феликс решил тоже нарядиться пиратом. Только ласково спроси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уда ты повесишь эту серьгу, дорогой? В ухо или в нос?</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местье Холройялов, воздвигнутое на кряже среди Холмов Белой Голубки, оказалось настоящим дворцом. Рыжим, как имбирный пряник, с портиками и резными колоннами. Его окружал парк, спускавшийся по пологим склонам. Как только Артия и Феликс вышли из кареты, с деревьев, как картечь, вспорхнули белые птицы, а из дому важно вышел большой золотистый зверь.</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Какая милая собачка... - начал Эйри.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Уолтер добави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Роскошная шкур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 если он прыгнет, моей шкурке придет конец, - заметил Дир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Катберт, стоявший поодаль со своей старой верной шарманкой, сказ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й, ребята, никакая это не собачка.</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Небольшая львица, - подтвердила Артия.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Львица подошла ближе. Вильнула хвостом, встала на задние лапы, радостно норовя положить передние кому-нибудь на плечи. Уолтер с криком упал, Питер кинулся ему на выручку. Свин проворно метнулся в кусты. Катберт достал пистолет и приготовился стрелять. Дирк толкнул Вускери себе за спину и достал кортик, а Вускери точно так же толкнул Дирка, и вскоре они безнадежно запутались в собственных конечностях. Эйри изумленно воскликну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ужели это лев? Прямо как в Африкании... Клянусь кудрявыми угря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бад вздохну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Честный Лжец, до этой минуты жавшийся где-то позади, вышел вперед, присел на корточки и поманил львицу. Она подошла и обняла его лапами.</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Ручная, - решил Питер.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Честный погладил лохматую голов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а кошечка не знает, что она опасная хищниц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читает себя собакой, - с сомнением пояснил Эйр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ланкветт, который то ли стоял на страже, то ли спасался бегством на голове у Артии, перепорхнул на дерево. Вдалеке поскуливал Свин, от обиды разучившийся лая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Львица обвела всех добрыми глазами. Потом, заметив появившегося из-за колонн Дикого Майкла, радостно бросилась к нем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айкл провел всех в прохладное мраморное фойе (где зверюга в припадке бешеного восторга каталась, как на конька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Холройялы, с головы до ног увешанные бриллиантами, оказались семейством хоть и чопорным, но весьма радушны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емлевладелец Кризотемис и его супруга Мальвера принимали гостей в саду. Старшая сестра, Кассандра, жила в Стратт-Форде, играла Шейкспера и пользовалась большим успехом у публи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ладшая сестра, Эмма, с криком выскочила навстречу гостя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же моя собачка! Мой желтый песик из Мэй-Фейра! Ах ты, бессердечный! Где ты пропадал, дурачо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винтус, осторожно жавшийся позади, мгновенно напустил на себя виноватый вид. Он для сохранности оставил косточку в таверне и теперь ничем не мог отвлечь себя ни от ужасов встречи с сумасшедшей львицей, ни от нежданных объятий прежней хозяйки. Поэтому он поспешил спрятаться за грядкой клубни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манда Артии тоже пребывала в смущении. Они хотели объяснить Эмме, что Свин всегда так себя ведет. Уходит куда-то, живет самостоятельной жизнью, нагло врет людям, притворяясь несчастным заблудышем, нуждающимся в материнской заботе, но всегда возвращается к друзьям-пирата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амый чистый пес в Ангелии, - не к месту добавил Уолт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больших темных глазах Эммы заблестели слезы. Большие темные глаза госпожи Мальверы устремились на доч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екрати, Эмма. Нечего рыдать. Что подумает Гамлет? Он считает, что ты должна плакать только от радости при встрече с ни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дали завтрак с шампанским и персик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Белые голубки усеивали зеленые ветви деревьев, словно летний снег. В воздухе слышалось далекое дыхание моря, воркование и тихий львиный рык, да приглушенно пофыркивал в кустах Свин. Планкветт патрулировал стол. Никто ему не меш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десь, в саду, был настоящий рай. Но Артия держалась настороже. Приятная беседа, полная остроумных шуток, оказалась совершенно бессодержательной. Как похоже на Майкла! Артия не доверяла никому из этой семь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Через мгновение мирную тишину полудня разорвал леденящий душу крик. Грозный, предостерегающий, он начался у дома, потом стал быстро приближаться, сопровождаемый громким треском деревьев и шорохом листвы. Птицы фейерверком взмыли в неб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пять лев! - воскликнул Эйр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это, похоже, обезьяна. Смотри, как раскачивается на ветка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ли одна из тех тварей с Мад-Агаша... то ли пес, то ли челове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Лемур, - подсказал Вускер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из листвы появился стройный юноша. Он легко передвигался с ветки на ветку, цепляясь руками. Оказавшись почти над столом, он бесцеремонно сообщи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иехал Эммин Гамлет Элленса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пасибо, Тихоня, - сказал Землевладелец Кризотеми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ихоня? Этого мальчишку-мартышку-льва зовут Тихоня? - изумился Эйр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Юноша перекувырнулся и исчез среди деревьев, мелодично насвистыв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лужайку вышел, держа в руках шляпу, красивый молодой человек в мундире капитана военно-морского флот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икий Майкл представил его Артии и ее пиратам. Гамлет разглядывал их с нескрываемым интересом. Потом обернулся к Эмм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чему ты плачешь? - спросил 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т восторга, - огрызнулась Эмм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амлет сел и принялся за вкусный обед. Члены семьи один за другим куда-то улетучивались - что-нибудь принести, с кем-нибудь повидаться. Команду тоже постепенно увели - кого в сад посмотреть яблоки, кого в кухню попробовать свежий сидр... Даже Эмма уплыла вместе с мамой к дому, а Уолтер и Питер каким-то образом увязались за ни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итоге за столом остались Артия, Феликс, Эбад и Дикий Майкл с капитаном Элленсан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легантно разыграно, - заметила Арт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а семья всегда отличалась удивительной тактичностью, - сказал Гамлет. - Кстати, вон тот желтый пес в кустах - если не ошибаюсь, его зовут Свин. Он не кусае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ногие из нас кусаются, сэр, - ответила Артия. - Что здесь происходи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бад прошепт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ыкладывайте карты на стол, сэр. Моя дочь не любит, когда над ней потешаю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ланкветт распушил разноцветные крыльи и крикну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осемь адмиралов!</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Адмиралов? - переспросил Гамлет. - Что ж, об адмиралах и их наградах речь еще впереди. А сначала... - Он встретил взгляд Артии ровно и спокойно, глазами, привыкшими смотреть в море. - Сначала я должен сообщить вам, капитан Стреллби, что ваш план нам известен. - Артия ничего не сказала Феликс тоже хранил молчание. - Я имею в виду ваш замысел проникнуть за линию обороны франкоспанцев и направиться на другой конец земного шара, к Мад-Агашу, а оттуда - к берегу, который обычно называют Островом Сокровищ. - Гамлет аккуратно соединил пальцы. Ждал.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ервым заговорил Фелик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чему вы нас подозреваете? На Острове мы не нашли никакого клада. Это всем известно. Об этом даже в песнях пое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неужели, разрази их бирюзовая бизань? - улыбнулся Гамл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бесстрастно сказ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умаю, капитан Элленсан, правительство Свободной Ангелии возлагает на нас слишком большие надежды. На Острове ничего не осталось, кроме пустого сундука, каким мы его и обнаружили. Это могут подтвердить морские офицеры, которые нас арестова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амлет разъединил изящные ладони. Достал из кармана листок бумаги и начал складывать из него игрушечный корабли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вам ни о чем не напоминает, капитан Стреллби?</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Артия бросила взгляд на Эбада. Тот пожал плечами.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усмехну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пробую угадать, сэр. Часть корабликов, которые мы свернули из найденных карт островов с сокровищами, были обнаружен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овершенно верно. Военный фрегат Свободной Ангелии, патрулировавший моря у берегов Амер-Рики, подхватил на якорную цепь три такие карты, еще сохранившие форму корабликов. Увы, вода сделала свое дело, большая часть текста и рисунка оказалась смыта Рыболовецкая флотилия у берегов Индеи выловила сетью семь карт - пять из них намокли и были нечитаемы, две сохранились достаточно неплохо. Капитан продал их неизвестным лицам, но мы, разумеется, узнали об этом. Есть и другие случаи. Ходят слухи, что одну из карт занесло прямо в Темис, где ее поймал пролетавший мимо гу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Гм-м, - протянула Артия, сохраняя ледяное спокойстви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Гм-м. Правительство Ангелии, как вы выразились, возлагает на вас большие надежды. Наблюдения показывают, что приливная волна время от времени возвращает унесенные предметы на Остров. Всевозможные обломки, всякая всячина, кораблики, свернутые из карт... Война - дело дорогостоящее, а нынешнее противостояние с Франкоспанией тянется уже много лет. Эта война неизбежна. И мы непременно должны ее выиграть. Слышали, что сказал об этом франкоспанский король? "Я уничтожу Ангелию и ее Революцию. Я раздавлю этих мятежников", - вот его слов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ойна - это ваша работа, капитан Элленсан. Да, я буду брать на абордаж франкоспанские корабли, буду грабить их и отпускать. Вы знаете мои методы. Я никого не убиваю и не топлю корабл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когда вы достигнете Острова Сокровищ, капитан Стреллби, вы соберете все карты, какие найдете там, и привезете их домой, чтобы оказать помощь своей стране. Конечно, вы и ваши люди получите справедливую долю в добыче. Но, согласитесь, вы в долгу перед Ангелией. Республика спасла вас от пет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эр, от петли меня спасли мой муж и народ.</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Тогда вы привезете их ради блага народа.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айкл, наконец, вмешался в разгово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же, Гамлет, предложи даме какую-нибудь наград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амлет сказал:</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Вы слышали о Зеленой Книге?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нова наступило молчани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Его нарушил Эба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о меня доходили слухи. Давно это было, сейчас и не вспомню... А месяцев шесть назад я опять о ней слыхал. Байка из тех, какие плетутся в тавернах, когда джин и кофе льются рек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ожет быть, байка, - прищурился Гамлет. - А может быть, и нет. В последнее время о Зеленой Книге вспоминают всё чаще. Каждому хочется наложить на нее лапу. Говорят, она содержит ключи к любым кладам, скрытым на просторах морей. И, естественно, ко всем картам островов с сокровищами, что вы нашли в том сундуке. Так гласят легенд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Больше похоже на выдумку, - сурово отрезала Арт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огласен, звучит необычно. Владелец у Зеленой Книги, говорят, тоже очень необычный. Если найдете хозяйку, сможете заполучить и саму книгу. Но говорят, она увертлива, как угорь. - Все глаза устремились на Гамлета. Он продолжал: - До вас когда-нибудь доходили рассказы о Мэри Ад, грозе пиратов? У нее черный корабль, называется "Вдова". Он ходит по ночным морям без единого огня и тянет за собой черные сети. Я сам никогда не сталкивался с этой посудиной, но знал вполне здравомыслящих людей, которые утверждали, что встречали "Вдов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кивну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слышала о "Вдове". Мне рассказывал о ней человек, достойный доверия, он видел ее своими глаз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амлет протянул ей маленький бумажный корабли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это, сэ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ничего не ответил. Артия взяла бумагу. Это был обыкновенный листок, на каком обычно пишут записки. На нем виднелись какие-то слова. Артия развернула е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ерые глаза впились в знакомую цепочку бук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Чернила яркие, черные. Свежие. Записку, скорее всего, написали не далее чем вчер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бад и Феликс с любопытством вытянули ше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з-за деревьев доносилась тихая музыка - это Катберт играл на шарманке. Смеялся мальчик. Прищурившись, сквозь мозаику солнечных пятен можно было различить Тихоню - он танцевал с львицей новомодный танец валь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 нам обоим известно, капитан Стреллби, ваша первая карта, которая привела вас к Острову Сокровищ, содержала в себе буквенный шифр. Возможно, здесь написано нечто подобное. Эти буквы, говорят, скопированы из таинственной Зеленой Книги одним из... гм, гостей Мэри Ад. Мы нашли его кости с сохранившимися на них клочками одежды. Бумага лежала в потайном кармане, завернутая в промасленную тряпку. Вы держите в руках точную копию той записки. Я сделал ее са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пробежала глазами по длинной строчк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lang w:val="en-US"/>
        </w:rPr>
        <w:t>N</w:t>
      </w:r>
      <w:r>
        <w:rPr>
          <w:rFonts w:eastAsia="Arial Cyr" w:cs="Arial Cyr" w:ascii="Arial Cyr" w:hAnsi="Arial Cyr"/>
          <w:color w:val="000000"/>
          <w:sz w:val="28"/>
          <w:szCs w:val="28"/>
        </w:rPr>
        <w:t xml:space="preserve"> </w:t>
      </w:r>
      <w:r>
        <w:rPr>
          <w:rFonts w:eastAsia="Arial Cyr" w:cs="Arial Cyr" w:ascii="Arial Cyr" w:hAnsi="Arial Cyr"/>
          <w:color w:val="000000"/>
          <w:sz w:val="28"/>
          <w:szCs w:val="28"/>
          <w:lang w:val="en-US"/>
        </w:rPr>
        <w:t>E</w:t>
      </w:r>
      <w:r>
        <w:rPr>
          <w:rFonts w:eastAsia="Arial Cyr" w:cs="Arial Cyr" w:ascii="Arial Cyr" w:hAnsi="Arial Cyr"/>
          <w:color w:val="000000"/>
          <w:sz w:val="28"/>
          <w:szCs w:val="28"/>
        </w:rPr>
        <w:t xml:space="preserve"> </w:t>
      </w:r>
      <w:r>
        <w:rPr>
          <w:rFonts w:eastAsia="Arial Cyr" w:cs="Arial Cyr" w:ascii="Arial Cyr" w:hAnsi="Arial Cyr"/>
          <w:color w:val="000000"/>
          <w:sz w:val="28"/>
          <w:szCs w:val="28"/>
          <w:lang w:val="en-US"/>
        </w:rPr>
        <w:t>T Y A</w:t>
      </w:r>
      <w:r>
        <w:rPr>
          <w:rFonts w:eastAsia="Arial Cyr" w:cs="Arial Cyr" w:ascii="Arial Cyr" w:hAnsi="Arial Cyr"/>
          <w:color w:val="000000"/>
          <w:sz w:val="28"/>
          <w:szCs w:val="28"/>
        </w:rPr>
        <w:t xml:space="preserve"> </w:t>
      </w:r>
      <w:r>
        <w:rPr>
          <w:rFonts w:eastAsia="Arial Cyr" w:cs="Arial Cyr" w:ascii="Arial Cyr" w:hAnsi="Arial Cyr"/>
          <w:color w:val="000000"/>
          <w:sz w:val="28"/>
          <w:szCs w:val="28"/>
          <w:lang w:val="en-US"/>
        </w:rPr>
        <w:t xml:space="preserve">V... </w:t>
      </w:r>
      <w:r>
        <w:rPr>
          <w:rFonts w:eastAsia="Arial Cyr" w:cs="Arial Cyr" w:ascii="Arial Cyr" w:hAnsi="Arial Cyr"/>
          <w:color w:val="000000"/>
          <w:sz w:val="28"/>
          <w:szCs w:val="28"/>
        </w:rPr>
        <w:t>И так дале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карте Острова Сокровищ, которая привела их к заветному сундуку, каждая буква обозначала число, номер, под которым она значилась в алфавите. Может быть, эти буквы представляют собой точно такой же шиф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кустах сдавленно тявкнул Сви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Раздался веселый смех, гуляющие возвращались из сада. Появились Холройялы и с ними несколько слуг.</w:t>
      </w:r>
    </w:p>
    <w:p>
      <w:pPr>
        <w:pStyle w:val="Normal"/>
        <w:widowControl/>
        <w:shd w:fill="FFFFFF" w:val="clear"/>
        <w:ind w:left="284" w:right="567" w:firstLine="720"/>
        <w:jc w:val="both"/>
        <w:rPr/>
      </w:pPr>
      <w:r>
        <w:rPr>
          <w:rFonts w:eastAsia="Arial Cyr" w:cs="Arial Cyr" w:ascii="Arial Cyr" w:hAnsi="Arial Cyr"/>
          <w:color w:val="000000"/>
          <w:sz w:val="28"/>
          <w:szCs w:val="28"/>
        </w:rPr>
        <w:t>Принесли клубнику - алые ягоды на серебряных блюдах, кувшины со сливками, шоколад. Гамлет встал и вежливо откланялся. Майкл принял у лакея поднос, усыпанный красными, спелыми плодами. Сияя улыбкой, подошел Землевладелец Кризотемис. По-видимому, деловая часть визита закончилась.</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b/>
          <w:bCs/>
          <w:color w:val="000000"/>
          <w:sz w:val="28"/>
          <w:szCs w:val="28"/>
        </w:rPr>
        <w:t>Глава третья</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i/>
          <w:i/>
          <w:iCs/>
          <w:sz w:val="28"/>
          <w:szCs w:val="28"/>
        </w:rPr>
      </w:pPr>
      <w:r>
        <w:rPr>
          <w:rFonts w:eastAsia="Arial Cyr" w:cs="Arial Cyr" w:ascii="Arial Cyr" w:hAnsi="Arial Cyr"/>
          <w:i/>
          <w:iCs/>
          <w:color w:val="000000"/>
          <w:sz w:val="28"/>
          <w:szCs w:val="28"/>
        </w:rPr>
        <w:t>1. Пернатые друзья</w:t>
      </w:r>
    </w:p>
    <w:p>
      <w:pPr>
        <w:pStyle w:val="Normal"/>
        <w:widowControl/>
        <w:shd w:fill="FFFFFF" w:val="clear"/>
        <w:ind w:left="284" w:right="567" w:firstLine="720"/>
        <w:jc w:val="both"/>
        <w:rPr>
          <w:rFonts w:ascii="Arial Cyr" w:hAnsi="Arial Cyr" w:eastAsia="Arial Cyr" w:cs="Arial Cyr"/>
          <w:b/>
          <w:b/>
          <w:bCs/>
          <w:i/>
          <w:i/>
          <w:iCs/>
          <w:color w:val="000000"/>
          <w:sz w:val="28"/>
          <w:szCs w:val="28"/>
        </w:rPr>
      </w:pPr>
      <w:r>
        <w:rPr>
          <w:rFonts w:eastAsia="Arial Cyr" w:cs="Arial Cyr" w:ascii="Arial Cyr" w:hAnsi="Arial Cyr"/>
          <w:b/>
          <w:bCs/>
          <w:i/>
          <w:iCs/>
          <w:color w:val="000000"/>
          <w:sz w:val="28"/>
          <w:szCs w:val="28"/>
        </w:rPr>
      </w:r>
    </w:p>
    <w:p>
      <w:pPr>
        <w:pStyle w:val="Normal"/>
        <w:widowControl/>
        <w:shd w:fill="FFFFFF" w:val="clear"/>
        <w:ind w:left="284" w:right="567" w:firstLine="720"/>
        <w:jc w:val="both"/>
        <w:rPr/>
      </w:pPr>
      <w:r>
        <w:rPr>
          <w:rFonts w:eastAsia="Arial Cyr" w:cs="Arial Cyr" w:ascii="Arial Cyr" w:hAnsi="Arial Cyr"/>
          <w:b/>
          <w:bCs/>
          <w:color w:val="000000"/>
          <w:sz w:val="28"/>
          <w:szCs w:val="28"/>
        </w:rPr>
        <w:t>- Г</w:t>
      </w:r>
      <w:r>
        <w:rPr>
          <w:rFonts w:eastAsia="Arial Cyr" w:cs="Arial Cyr" w:ascii="Arial Cyr" w:hAnsi="Arial Cyr"/>
          <w:color w:val="000000"/>
          <w:sz w:val="28"/>
          <w:szCs w:val="28"/>
        </w:rPr>
        <w:t xml:space="preserve">олди, я крайне разочарован.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удья Знайус сурово читал мораль своей воспитанниц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смиренно прошепт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ем я прогневила вас, сэ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всегда утверждал, что наша цель - отучить тебя от вредных привычек, выработанных в процессе совершенно неподобающей жизни в море. Тебе нужно стать достойной женщиной! Но ты оставляешь без внимания все добродетели, свойственные твоему полу. Посмотри на эту книгу исправительных молитв пера преподобного мистера Смоула - она покрылась толстым слоем пыли и лежит непрочитанная... - Голди печально опустила глаза. - А эта вышивка - да четырехлетняя малышка справилась бы лучше! Попугай, и тот способнее тебя! Мало того, я слышал, что тебя видели на улице в мужском плать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лди покачала голов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эр, меня оболгали. Я ни за что больше не надену подобный костюм. Скорее уж я подложила бы жгучей крапивы вам в постел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рунда! Ты несешь чушь! При чем тут крапива? Мой собственный слуга, Крэбб, видел тебя на Пастушьем рынке в одежде юнош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лди расплакалась в кружевной носовой платоче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ая гнусная лож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найус высился над ней сумрачной громад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должна исправиться, девочка. Я не допущу, чтобы меня выставляли на посмешище. А теперь мне пора идти в суд. Пятеро негодяев ждут повешения. Подумай над моими слов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Через полчаса судья в своей карете катил в Верховный суд. Голди. разбросав по комнате клочья разорванных женских нарядов, облачилась в брюки и сапоги, рубашку и камзол. Чемодан ее был уже почти собран. Она зашла в соседнюю комнату - спальню судьи. Достала из туалетного столика золотые и серебряные украшения. Из гардероба извлекла три его лучшие батистовые рубашки и сменный парик. Из незапертого шкафа у камина вытащила толстый кошель с монетами и банкнотами и небольшую шкатулку, полную рубинов, - однажды законник, размякнув, по неосторожности открыл ей их местонахождение. Захватила Голди и еще кое-какие вещи. И оставила на память парочку сюрприз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Будь на то ее воля, она бы с радостью застрелила судью, но здравый смысл подсказывал, что этот поступок вызовет чересчур много шума и криков. А в числе подозреваемых первой станет она. Возможно, когда-нибудь и подвернется случай как следует отомстить за эти полные скуки месяцы. Малышка Голди чуть ли не с сожалением вспомнила мистера Зверя, своего первого помощника на борту "Врага". Звереныш бы охотно занялся судьей Незнайусом. Но его, стараниями всё того же судьи, повесили в Олленгейтской тюрьме на Локсколдской виселице. Какая жалость! Впрочем, так ему и надо. Он пошел против нее, подбил команду бросить своего капитана на Острове Сокровищ - только потому, что эта мерзавка Артия Стреллби побила Голди в дуэли, совершенно нечестн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сталась еще одна маленькая радость. Мистер Крэбб, тот самый, что заметил Голди на улице (она шла повидаться с капитаном Нанном) и доложил хозяину, вдруг получил приказ явиться к ней в гостиную. Он решил, будто она хочет поблагодарить его за бдительность - ведь она так страстно желала избавиться от порочной привычки расхаживать в мужском костюме. Видимо, его ждет щедрая награ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лупый мистер Крэбб торопливо поднялся по лестнице и на пороге гостиной получил от Голди полновесный пинок в живот. Он упал, и в тот же миг пиратка на него вспрыгнула, долго лягала в самые болезненные места, как он потом, поскуливая, жаловался, и напоследок приклеила его за волосы к пол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кончив с этим, Голди оставила несчастного стонать на ковре, а сама подхватила чемодан и отправилась на улицу. Там она нацепила кортик, пистолет и шляпу с пером. Теперь она была одета точь-в-точь как ландонские модники и модниц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правляясь к таверне "Старый бык в кустах", где ее в тревоге ждал капитан Нанн, Голди встретила на пути только одну помех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дверях стоял один из активистов ААПППЧХИ - Ангелийской Ассоциации Противостояния Пиратам и Пропаганды Чая с Хлебом и Ирисками. Его группа поддержки громко кричала о том, что рядовые граждане становятся жертвами буканьерофобии - они, дескать, боятся выйти из дома, дабы не затеряться в этом вавилонском смешении кинжалов и шляп с перьями. "Эй, парень, да, ты, подойди сюда. Сними свой нелепый наряд и не вступай в это гнездилище пороков, где рекой текут гнусный алкоголь и кофе, замутняющие мозги добропорядочным людям! Истинные джентльмены даже пробовать не станут такую бурд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столе возле крикунов возвышались шесть громадных чайников. Пропагандисты чая, признававшие только этот напиток, то и дело прихлебывали из носиков, одобрительно фыркая. Еще один увешанный перьями "пират", проходя мимо Голди, броси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офе и вино ни в грош не ставят. Прилипли к своему чаю, как банный лист! Вот допьют эти бочки - пойдут заваривать свежую порци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слушай его, о кудрявый юноша! - вскричал самый громкоголосый из активистов ААПППЧХИ, отвешивая Голди изысканный поклон. В его глазах горело чайное безумие. Но Голди оттолкнула его с дороги и одним ударом кортика вдребезги расколотила чайники. Во все стороны брызнул черный дождь. Пропагандисты растеряли остатки человеческого достоинства, бросились на землю и, расталкивая друг друга, принялись жадно лакать с мостовой остатки желанного нектар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лди, не моргнув глазом, вошла в таверн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оскучился, Николас? - спросила она капитана Нанна. - Или мое место заняла новая подружка? Что ты там делаешь с голубе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иколас Нанн, капитан военного фрегата "Бесстрашный", прочистил горло. Рядом с Голди он всегда чувствовал себя неловко, несмотря на то что она была хороша собой и намеревалась отправиться за сокровищами. Голубь тоже здорово раздражал его: он внезапно влетел в окно и уселся к нему на стол. "Он скорее похож на белую голубку", - подумал капитан Нанн. А вслух сказ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идишь, что у него на лапк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Боже мой, клочок пергамента. Наверное, записка? Расскажи, от кого, кэппи Никки! От твоей новой подружки? Берегись, мой малыш, разрази тебя кошачий гр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апитан Нанн попытался поймать белую голубку. Но она вновь легко ускользнула от него, вспорхнув в воздух. На этот раз птица направилась к Голд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ик, вы дурак. - Пиратка грубо схватила птичку и сорвала у нее с лапки клочок бумаги. Потом кинула голубку прямо в пустую капитанскую тарел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лди развернула записку и удивленно повела бровь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 чем дело? Что там тако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аписка не для вас, сэр. Она для меня. Стран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рочитав короткие строчки, она нахмурилась. Капитан Нанн молча глядел на голубя, сидящего у него на тарелке. ("Повара здесь никуда не годятся, - заметил проходивший мимо пьянчуга. - Смотри, даже птицу поджарить забы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гда капитан отважился поднять глаза, Голди смотрела в пространство. На ее лице отражалась причудливая смесь ужаса, гнева и волнен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лохие новост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исьмо от доброжелател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неужели? От того, кто желает нажить побольше добр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замолчите же, язык без костей, говорят вам, письмо от человека, который желает мне добра. И он ко мне обращается по имен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тихо прочит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алышке Голди, капитану пиратов, дочери Золотого Голиафа". Но, - добавила она, - этот человек не раскрывает своего имени. Тем не менее информация весьма ценн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ожет быть, я его зна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адеюсь, что знаешь, Нанни. - Голди стиснула листок в кулаке. - Я давно пыталась разузнать, где она скрывается, эта крысиная королева Артемизия Стреллби. Я даже ходила к церкви и видела толпу, которая чествовала их, когда она выходила замуж за этого негодяя Феникса. Я была единственной, кто не приветствовал новобрачных. Пришлось прошептать, что я потеряла голос и не могу кричать. О, как мне хотелось пристрелить эту парочку прямо там, на высоком крыльц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Капитан Стреллби - ваш враг...</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Мой "Враг" - это мой корабль, дурья башка.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апитан Нанн пришел в полное замешательств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ткрыл рот, потом закрыл. Голди продолжи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ртия на своей подштопанной лоханке ушла в Добродел и Довер. Стала законным капером, пиратствует на благо Свободной Ангелии. Разрази ее гром! И он, этот Феникс, тоже. И все они. Вот о чем тут сказано. - Ее пылающие глаза впились в капитана. - Слава богу, я теперь знаю, что она в море. Это рассказал мне мой неизвестный доброжелатель. Поэтому мы должны поскорее спустить на воду ваш корабль. Выпейте. Мы уходи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 я заказал жарко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времени. Если проголодались, съешьте этого голубя. Или... - Лицо Голди стало жестким, как алмаз, - отдайте его мн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есчастная голубка не причинила ей никакого вреда. Но ненависть к Артии, которая перехитрила, разгромила и опозорила Голди, да в придачу вырезала на ее щеке миниатюрный крест, искала выхода. Голубка попалась под горячую ру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апитан отвернулся, еле сдерживая тошнот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не увидел, как Голди попыталась во второй раз схватить птицу и как та ускользнула. Вспорхнула со стола, отчаянно захлопав белыми крыльями, рванулась и глубоко процарапала клювом ладони обеих ру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алышка Голди взвизгнула, и самые трезвые посетители "Старого быка в кустах" обернули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 же я теперь буду держать шпагу? - заорала она, глядя на капающую кров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лубка давно исчезла в окне таверны. Откуда Голди было знать, что человек, дрессирующий крылатых вестников, заодно обучает их умению защищаться и напад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ка Голди перевязывала руки и пила поднесенный бренди, прошла еще четверть часа. Потом она вместе со своим другом уселась в карету и поехала на юг по улицам, запруженным пиратами. Дорога предстояла долгая: корабль ждал их в Портовом Устье. Это оказался не фрегат. Ради поездки за сокровищами капитан Нанн взял неофициальное увольнение с поста командира корабля. Он надеялся, что Голди не очень огорчится. Но прогадал, ибо его подруга наивно рассчитывала, что он украдет для нее военный фрегат, тот самый, о котором она мечтала. Капитану предстояло пережить много неприятных минут.</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емало неприятных минут ждали в тот вечер и судью Всезнайуса. Вернувшись домой, он обнаружил, что его выставили-таки на посмешище: слуга избит и приклеен к полу, похищено множество ценных вещей, и всё это - дело рук молодой особы, которую он прошлой зимой спас от виселиц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ту ночь он, сгорая от ярости и стыда, добрался до кровати только после полуночи, и там его ждал последний сюрприз от Голд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Его постель была полным-полна жгучей, как огонь, зеленой крапивы, которую выращивали для супа у него в огород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уровый мудрый судья, громко взвыв, подскочил на своем ложе и скатился вниз, ударившись об пол. Его кожу с головы до пят покрывали болезненные ожоги. На шум сбежались все слуги, даже приклеенный Крэбб.</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енающего судью осторожно уложили на диван. Знайус знал, что через двадцать четыре часа над ним будет хохотать весь Ландон. Впервые в жизни он рассудил правильно.</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ечерком Тинки Клинкер пошел прогуляться по докам Портового устья. Ночь была ясная. Ярко светила луна, круглая, как серебряная монета. Несколько таких монет звенело у него в карман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оглядел бесконечные ряды спящих кораблей. Одни стояли под полными парусами, другие совсем без оснастки. Они походили на прекрасных птиц. Но Тинки не замечал этой красоты. Он уже засек нужное ему судно, ибо полезные сведения всегда можно раздобыть, если подойти к этому умело. Задашь пару вопросов тут, пару вопросов там, поставишь кому надо стаканчик-другой - и дело в шляп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Розовый шквал" оказался корветом, стройным и хорошо оснащенным, с килем из прочного вяза. Сегодня на нем не было парусов - ни белых, ни черных, ни "Веселого Роджера" с черепом и костями. Кто знает, каким захочет его видеть эта полоумная Малышка Голди, когда отойдет подальше от порта? Наверняка сделает из него точную копию "Врага". А может быть, и нет. С такими, как Голди, никогда ничего не знаешь напере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каков его интерес? Тинки хоть и держался настороже, но всё же чуял, что сейчас ему выпала козырная карта. Она поможет ему проникнуть на этот корабль и отправиться за сокровищ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добыть эту карту ему помогла дьявольская удач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ри дня назад, продавая контрабандные товары у задних дверей богатых и бедных домов по всей Южной Ангелии и в городе Ландоне, Тинки зашел к своему последнему клиент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Республиканский налог на кофе, алкоголь, шоколад и другие заморские диковинки может и принес правительству кое-какие доходы, но контрабандисты постарались, чтобы они были невелики. Никто не собирался платить за товар бешеные деньги, даже ради того, чтобы посодействовать успешному ходу войны. Чай же облагался самой жестокой пошлиной. А его поклонники и полдня не могли прожить без трех-четырех чайников крепко заваренного напит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линкера давно рекомендовали этому клиенту. Тот был активистом ААПППЧХИ и встретил контрабандиста с распростертыми объятия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ыпьете чашечку? - предложил 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возражаю, - ответил Тинки. Во дворе прогуливались гус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тарые добрые птицы, - сказал Тинки, глядя в окно. Доброжелательность часто идет на пользу дел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и моя краса и гордость, сэр. Открою вам тайну. Мы с вами оба немножечко вне зако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 эт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ждый из этих превосходных гусей предназначен кому-нибудь на праздничный ужин. Покупатели мне платят, потом приходят за птицей. Я вручаю им покупку - так сказать, в натуральном виде. - Тинки ничего не понимал. - То есть живого и с перья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Хвастливый ненавистник пиратов, подогретый чаем, объяснил, что покупатели всегда поднимают крик. Они, дескать, хотели видеть гуся убитым и зажаренным. Продавец же втолковывал им, что это недопонимание с их стороны: свежий гусь - живой гусь. Управиться с птицей будет проще простого, заверял он и выпроваживал клиент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через два дня они возвращаю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такие вкусные гуси? Или такие невкусны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сэр. Возвращаются мои гуси. Я выучиваю их улетать от покупателей и находить дорогу домой. Домашние птицы, так сказ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почему покупатели не приходят, чтобы намять вам бо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нимаете, - скромно ответил пиратофоб, - мы с женой часто переселяемся с места на место. И гуси с нами. Продадим птицу - и переезжаем. И бывшие покупатели не могут нас найти. Только один раз у нас были хлопоты, - добавил он. - Вон с тем гусем. Я зову его Пузырь. Вот он, смотрит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инки выглянул в открытую дверь. Все гуси казались совершенно одинаковы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г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продавал Пузыря двадцать шесть раз. И он всегда возвращался дня через три. Но в прошлый раз - это случилось на исходе зимы - негодник пропадал пять месяцев. Я знал, что покупатель его не съел. Мы тогда не переехали. Приходилось держаться начеку, ждать, пока Пузырь прилетит. Тут и появился мой клиент, кричит, гусь у него сбежал. Но я сказал ему чистую правду: "Вот они, все мои гусятки. Сами видите, вашего среди них нет". Ему пришлось согласиться. Я уж думал, что потерял Пузыря навсегда. И вдруг, этим летом, он появился. Я его сразу узнал. "Если бы ты мог говорить, старина, - попенял я ему, - ты бы многое порассказал. Где тебя носило?" И он в некотором смысле рассказ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неуже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лянусь святыми креветками! Пузырь принес в клюве провощенный пергамент, свернутый в виде кораблика. Карта, надо думать. Отдал мне и пошел к своим товарищам. Я эту диковинку сберег.</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инки окаменел. Конечно, он слыхал легенду о гусе и карте Острова Сокровищ, но всегда считал ее шуткой. Он медленно стряхнул с себя оцепенение, чтобы не привлекать интереса, чихнул и задумчиво произне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Хотел бы я одним глазком взглянуть на эту карту, что Пузырь принес. Я в долгу не остану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авда? Дружище, сейчас я ее принесу. Да вы можете ее совсем забрать. Наверное, театральная штуковинка, из тех бесконечных спектаклей о пиратах. Мы в ААПППЧХИ пикетируем театры, чтобы запретить эти дурацкие пьесы и спасти помешавшийся народ. Вот она, карта, вот тут, в кувшине. Берите, берите. Мне она ни к чему. Пиратская дрянь. Сегодня придут за еще одной гусыней, вон той - видите? Ее зовут Клуша. Так что через пару дней мы с супругой будем попивать ваш восхитительный чай уже в новом доме. Я непременно пришлю вам адре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drawing>
          <wp:inline distT="0" distB="0" distL="0" distR="0">
            <wp:extent cx="885825" cy="590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885825" cy="590550"/>
                    </a:xfrm>
                    <a:prstGeom prst="rect">
                      <a:avLst/>
                    </a:prstGeom>
                  </pic:spPr>
                </pic:pic>
              </a:graphicData>
            </a:graphic>
          </wp:inline>
        </w:drawing>
      </w:r>
    </w:p>
    <w:p>
      <w:pPr>
        <w:pStyle w:val="Normal"/>
        <w:widowControl/>
        <w:shd w:fill="FFFFFF" w:val="clear"/>
        <w:ind w:left="284" w:right="567" w:firstLine="720"/>
        <w:jc w:val="center"/>
        <w:rPr>
          <w:rFonts w:ascii="Arial Cyr" w:hAnsi="Arial Cyr" w:eastAsia="Arial Cyr" w:cs="Arial Cyr"/>
          <w:b/>
          <w:b/>
          <w:bCs/>
          <w:i/>
          <w:i/>
          <w:iCs/>
          <w:sz w:val="28"/>
          <w:szCs w:val="28"/>
        </w:rPr>
      </w:pPr>
      <w:r>
        <w:rPr>
          <w:rFonts w:eastAsia="Arial Cyr" w:cs="Arial Cyr" w:ascii="Arial Cyr" w:hAnsi="Arial Cyr"/>
          <w:b/>
          <w:bCs/>
          <w:i/>
          <w:iCs/>
          <w:color w:val="000000"/>
          <w:sz w:val="28"/>
          <w:szCs w:val="28"/>
        </w:rPr>
        <w:t>2. Белл и прилив</w:t>
      </w:r>
    </w:p>
    <w:p>
      <w:pPr>
        <w:pStyle w:val="Normal"/>
        <w:widowControl/>
        <w:shd w:fill="FFFFFF" w:val="clear"/>
        <w:ind w:left="284" w:right="567" w:firstLine="720"/>
        <w:jc w:val="both"/>
        <w:rPr>
          <w:rFonts w:ascii="Arial Cyr" w:hAnsi="Arial Cyr" w:eastAsia="Arial Cyr" w:cs="Arial Cyr"/>
          <w:b/>
          <w:b/>
          <w:bCs/>
          <w:i/>
          <w:i/>
          <w:iCs/>
          <w:color w:val="000000"/>
          <w:sz w:val="28"/>
          <w:szCs w:val="28"/>
        </w:rPr>
      </w:pPr>
      <w:r>
        <w:rPr>
          <w:rFonts w:eastAsia="Arial Cyr" w:cs="Arial Cyr" w:ascii="Arial Cyr" w:hAnsi="Arial Cyr"/>
          <w:b/>
          <w:bCs/>
          <w:i/>
          <w:iCs/>
          <w:color w:val="000000"/>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b/>
          <w:bCs/>
          <w:color w:val="000000"/>
          <w:sz w:val="28"/>
          <w:szCs w:val="28"/>
        </w:rPr>
        <w:t>Т</w:t>
      </w:r>
      <w:r>
        <w:rPr>
          <w:rFonts w:eastAsia="Arial Cyr" w:cs="Arial Cyr" w:ascii="Arial Cyr" w:hAnsi="Arial Cyr"/>
          <w:color w:val="000000"/>
          <w:sz w:val="28"/>
          <w:szCs w:val="28"/>
        </w:rPr>
        <w:t>аинственный мистер Белл - который не был мистером и не носил имя Белл - стоял у берега и глядел на парад кораблей, разворачивающийся в залитой солнцем Краевой бухт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У устроителей праздника произошли некоторые трения с капитанами стоявших здесь военных кораблей и с морскими патруля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праздник все же состоялся. На него приехала сама Пиратика. А власти пытались сохранить это в тайне. Ха-х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он ее корабль, "Незваный гость", прославленный в песнях и легендах, стоит у входа в бухту и ждет. Говорят, он ждет вечернего прилива, чтобы покинуть Ангелию и пуститься в плавание - пиратствовать на законных основаниях, грабить лягушатник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праздник устроили в честь Пирати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истер Белл безмолвно смотрела на веселье. Ее длинные черные волосы были убраны назад, карие глаза сияли. Блестели начищенные сапоги, блестел кортик и кремневое ружь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 вечеру она узнает, приняли ли ее в команду знаменитой Пирати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истер Белл великолепно владела собой. Лучше, чем кто-либо мог ожидать, - ведь хоть ей и исполнилось девятнадцать лет, в мужском костюме она смотрелась гораздо молож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всюду бродили нарядные люди, разглядывали диковинные праздничные корабли, делились впечатлениями, смеяли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истер Белл, привыкшая быть в центре внимания, тоже смеялась, разглядывала, веселилась от души.</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 этом доме полно франкоспанцев! - прошептал Глэд Катбер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невозмутимо спроси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 чего вы это взяли, мистер Катбер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лэд отвел Артию в пустовавшую боковую комнат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сле обеда я пошел прогуляться. Решил осмотреть дом и парк. Поглядеть, что к чему. Я всегда так поступаю в новых местах. Удивительные вещи можно увид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что же вы увида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ичего не увидал. Зато услыхал. Там, наверху, в библиотеке. Два человека говорили с Диким Майклом на франгелийск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а франгелийском... понятно. - Мама учила Артию настоящему франкоспанскому и многим другим языкам. Но франгелийский язык был причудливой смесью ангелийского и франкоспанского, и часто его не понимали даже носители этих языков.</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Один из них сказал: "Же не сэ куа что делать?" А Майкл ответил: "Н'импортэ. Никто ву аттрапэ. Доверьтесь муа". А третий говорит: "Мэ иль за нами по пятам, разве н'э па?"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задума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значит, один из них не знал, что делать, а Майкл сказал, это не важно, пусть доверятся ему, и тогда никто их не поймает. А третий возразил: они идут за нами по пятам. И что было дальш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том ко мне подбежали этот пацан Тихоня и львица. Я сделал вид, будто настраиваю свою шарманку. Мы пошли погулять, и я поиграл немного в саду, как вы и виде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где Эба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Разговаривает с этим Майклом. Капитан, как вы думаете, Эбад Вумс н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Катберт. Не может быть. Если Холройялы шпионят в пользу монархистской Франкоспании, Эбад ни за что не стал бы им помогать. Хотя всё это довольно стран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лава богу, скоро они покинут этот изысканный и немного зловещий д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холл впорхнули две служан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говори ни слова, Катберт, никому. Ты меня понял?</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Так точно, капитан.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и вышли из комнат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ак вы говорите, - звонким голосом произнесла Артия, - ваша жена швырнула в вас кош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большущую серую мурку. Но это еще что, когда мы с Глэдис ругаем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рничные прошли мим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дверях появился Дикий Майк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что вы сделали с этой кошк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ставил себе. Хорошая была зверюга, пушистая. Но сбежала с черным котом, принадлежавшим кучеру почтового дилижанс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чень жаль прерывать вашу милую беседу, - сказал Майк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ы нас не прерываете. Мы уже закончи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ижу. - Майкл выразительно улыбнулся Артии: "Я отлично понимаю, что минуту назад вы говорили совсем не о кошках". - Наслышан о вашем мастерстве во владении шпагой, капитан Стреллби, - любезно произнес 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уже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лава о вас идет по всей Свободной Ангелии. Вы превосходите всех мужчин, и женщин, конечно, тоже. Так говоря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улыбнулась в отв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ало ли кто что болта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олжен сказать, давно мечтаю увидеть вас в действии, капитан Арт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вы, наши дороги расходя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огда, быть может, на прощанье вы удовлетворите мое любопытств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икий Майкл, веселый, улыбающийся, стоял на гладком, блестящем полу, широко расставив ноги. Он небрежно положил ладонь на рукоять тонкой, изящной шпаги. Артия, одетая, как всегда, по-мужски, тоже носила на боку шпагу. Однако она даже не прикоснулась к н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что скажет ваша почтенная матушка, сэр, если мы в ее доме станем драться, как хорь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олько посмеется. А отец, скорее всего, примется делать ставки - на вас, капитан. Эмма закричит от радости, а Гамлет будет хранить суровое спокойствие. Тихоня усядется на самую высокую ветку, чтобы лучше всё рассмотреть. Гляньте-ка, а вот и 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подняла глаза и увидела, что Тихоня Холройял и впрямь появился откуда ни возьмись и уселся на верхней ступеньке лестницы. Остальных пока не было видно. Не говоря уже о франкоспанцах из библиоте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идимо, Дикий Майкл решил то ли напугать, то ли испытать ее. Очевидно, он подслушал, о чем говорил Глэд Катберт, а может, и сам догадал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с быстротой молнии выхватила шпагу. Отблеск предзакатного солнца, отраженного клинком, озарил холл, как беззвучный огонь пушечного залп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видела, что Майкл легок, стремителен; он наверняка окажется хорошим бойцом. Но его обучали, естественно, в практическом ключе, а не так, как ее, - для сцен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Стреллби неторопливо подошла к нему. Остановилась на расстоянии четырех футов, развернулась на месте и нанесла косой удар снизу, чуть не выбив оружие из руки Майк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поспешно отступил на шаг.</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ерт возьми! А ты штучка непрост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спустя мгновение он обрушил на нее бешеный град ударов. Шпага у него в руке рубила и сверкала, как стальной драконий хвос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успела увернуться. Она вспрыгнула на деревянные перила, развернулась и что есть силы лягнула противника ногой в плеч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айкл взвыл, но не выронил оружия. Он был очень силе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соскочила вниз. Этот поединок начинал ей нравиться. Она улыбнулась Майклу, он тоже ответил улыбк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что? - ласково спросила она. И обрушилась на него, как камень, проскользнула под летящей шпагой, прокатилась, словно мяч, врезалась ему в плечо - и всё это одним вертким движением. Майкл пошатнулся и упал навзничь, а она все-таки выбила шпагу у него из рук - легко, как будто прихлопнула комар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ся схватка заняла две с половиной минуты. Они сидели на мраморном полу, в нескольких ярдах друг от друга, и неудержимо смеяли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ижу, рассказы о вас - не выдумка. Блестяще, капитан. Мы непременно должны встретиться еще раз.</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огда вам будет угод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 не сейчас. - Этот голос был холоден, как изморозь на желез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рачуны в холле и Тихоня на лестнице дружно подняли головы и посмотрели на галере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ам, наверху, стоял Феликс Феникс в пиратском костюме, словно сошедший со страниц модного журнала. Его лицо белело, как мраморная лестница.</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Привет, Феникс. Что стряслось?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 впился взглядом в Арти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 по-видимому, ничего.</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Он обернулся и зашагал по галерее прочь.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пожала плеч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ая муха его укусила? - Феликс всегда оставался для нее загадк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лэд Катберт, облокотившись на перила, смотрел, как Дикий Майкл и Артия Стреллби пожимают руки. Видимо, они хотели что-то доказать друг другу, и им это удалось. А Феликс? И тут Катберт понял: Феликс просто ревнует до чертиков. Да и какой муж на его месте оставался бы спокойным? Стоит только взглянуть на Майкла и Арти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жаркой комнате "Кабана в небесах" Артия и Феликс сошлись не на жизнь, а на смер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ебе что, недостаточно партнеров для фехтован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 меня их полным-полно. Я же тебе говорила. Майкл хотел меня провери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суме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Феникс, ты ведешь себ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 Как я себя веду? Как подобает мужу? Боже упаси. Знаешь что, Артемиз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смей меня так назыв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ожешь отправляться на свое каперство, и пусть тебя и твоих злополучных актеров уничтожит первый же франкоспанский военный корабль. Желаю удачи. А я остаюсь в Ангели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т изумления Артия раскрыла рот. И тут же захлопну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наконец-то ты что-то понял, - процедила она сквозь зуб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кое-что я понял. Понял, что мне не место на борту твоего корыта, понял, что я не способен шляться по морям и грабить ни в чем не повинные корабли. Если хочешь, попроси Майкла, он с удовольствием тебе помож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айкла... Не говори глупостей. У него есть свой собственный корабль - называется очень странно: "Невидимка". И он ведет на нем какие-то дела. Катберт говори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не плевать с высокой колокольни, кто и что тебе говорил. А я тебе вот что скажу. Я остаю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ердце Артии пронзила жгучая боль. Забытое чувство. Она давно ее не ощущала, но сразу же вспомнила. Она испытывала такую же боль, когда пленницей возвращалась домой и видела Феликса на палубе соседнего корабля. Тогда она считала, что он ее ненавидит, знала, что не должна смотреть на него, иначе сердце разорвется на кус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от и сегодня то же самое. "Молли не стала бы этого терпеть. И я не собираю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ступайте как вам угодно, сэр. Когда вы уезжает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ию же минуту. Мои вещи уже собран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ждите, что стану вас уговаривать. Вон та деревянная штука в стене - двер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 поморщился, его глаза стали темными. Он провел красивой рукой по фантастической белой шевелюре, повесил сумку на плечо и, пошатываясь, вышел из комнат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обнаружила, что ее трясет, как в лихорадке. Сделав три яростных вдоха, она совладала с соб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а окном над искрящейся бухтой происходило что-то необычайное. Артия выглянула в окно. На воде весельные шлюпки взад-вперед таскали за собой какие-то мелкие скособоченные кораблики. Эти суденышки вышли то ли из сказки, то ли из кошмарного сна - нелепых пропорций, несусветно раскрашенные. Зрители на берегу приветствовали их то криками, то смехом, подбрасывая в воздух пиратские шляпы. "Я что, схожу с ума?" - спросила себя Артия, глядя на невообразимое зрелищ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конец далеко в море, позади нормальных, привычных на вид кораблей показался изысканный силуэт "Незваного гост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Летнее солнце клонилось к западу. До одиннадцати вечера оставалось всего шесть часов. Тогда они отчалят. Она и ее друзья, и еще новая команда. Без Феникса. Без ее спутника жизни. Но ведь она сама хотела, чтобы его там не было. Хотела или н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д окном таверны защебетали детские голоса. Потом послышался крик матер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корь! Оставь Пушку в поко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аршая девочка ехидным голосом наябеднич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Бизань вырвало прямо мне на юб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то было одно из новых веяний, вошедших в моду, когда Артию освободили с виселицы и страну охватила пиратомания. Новорожденных младенцев нарекали в морском духе; некоторым детям даже меняли их прежние имена на новые, пиратские. Видимо, это произошло и с малышами, которые сейчас гуляли под ее окном. Опять послышался голос матер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ортик! Вынь эту дрянь изо рта! Еще неизвестно, где она валя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ам, она упала с беконового корабл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Каюта. Не может бы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мама. Мам, мам, смотри - вон та чайка тоже ухватила кусочек! А на дороге валяется рыби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Раздался пронзительный визг:</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еня пчела ужали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том со стороны бухты докатился, словно штормовой вал, глухой рокот голосов, повторявший знакомое прозвищ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выпрямилась от неожиданност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и-ра-ти-ка! - кричал наро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то-то постучал в дверь, которую Феликс закрыл с таким оглушительным безмолвием. Артия в два прыжка пересекла комнату и распахнула е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пороге, приплясывая, стояли Соленый Уолтер и Питер, а с ними - Честный Лжец и Эйр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ртия, пойди посмотри. Там устроили праздник в твою честь. Все ремесленные цеха оплатили строительство своих корабл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орабль пекарей сделан из батонов и було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от, что из мяса, - от Лиги мясник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Цветочный - от Ассоциации девушек-цветочниц...</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самый интересный - из рыбы. Видишь паруса? Цельные акульи шкур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не представляешь, Артия, какая красот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комнату влетели сразу шесть пчел. Артия и ее люди пригнулись и замахали руками, отбиваясь от гудящего ро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с цветочного корабля, - пояснил Эйри, когда они быстрым шагом покинули комнату, оставив поле боя за пчел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и не хотелось идти в город, не говоря уже о том, чтобы во всеуслышание признаться, что она и есть Пиратика. Но у нее вдруг пропали силы сопротивлять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схватила Эйри за горло, измяв кружевной воротни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сли ты... или кто угодно из вас... хоть словом обмолвится... кто мы такие... кто я такая, я этому болтуну пасть порв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Улица дышала послеполуденным зноем. На синей воде красно-коричневый мясной корабль кружился в танце с серебристым черно-белым корабликом из рыбы. Судно из буханок хлеба уже намокло и начало потихоньку разваливаться. Цветочный корабль даже издалека оглушал волной ароматов. Он переливался всевозможными оттенками красок: алые розы, желтые и кремовые лилии, голубая лаванда и бордовые анютины глазки, левкои и плющ. Был в этой флотилии и бумажный кораблик - он уже едва держался на воде. Редакция "Добродел и Довер Таймс" соорудила его из старых и свежих газ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д бухтой кружили ошалевшие чайки, отрывая от корабликов то кусок жареного мяса, то свежую треску, то клочок газеты (видимо, по ошибке). Затем они, отягощенные поклажей, торопливо летели к городу и там роняли ломти ветчины на шляпы прохожим. На голову джентльмена рухнула, свалив его с ног, половинка бараньей ноги. Тучами вились осы, пчелы и мухи, пили нектар с цветочного корабля, жалили кого ни попадя, вползали в прически и нос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итер встревожил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нравится мне эт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еселый галдеж на берегу сменился криками испуга и отчаян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 одного из обычных кораблей, выполнявших маневры на рейде, донесся резкий хлопок. Это выстрелила пушка - должно быть, команда хотела отогнать насекомых или чаек. Хозяева корабля Лиги мясников в весельной лодке тоже палили в воздух, тщетно пытаясь спасти свое разваливающееся судно - в воду только что свалился целый жареный бык, облепленный, как пеной, тучами галдящих птиц.</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нгелия сошла с ума, с горечью подумала Арт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еперь должны выбрать и наградить самый лучший корабль! - объявил Эйри. - Смотри-ка, Артия, кто идет! Ее принимаю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е принимают за меня, - прорычала Артия, впившись взглядом в темноволосую девушку, одетую в мужской пиратский костюм. Толпа несла ее на руках к сцене, увешанной розово-черными флагами с черепом и скрещенными костя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иратика! - возопили тысячи глоток, на миг прекратив отбиваться от пчел. А на головы людям между тем сыпался дождь из мокрого хлеба, бекона и чаячьего помет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Честный Лжец сказал - как всегда, мягко, без укоризн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мистер-миссис Белл.</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олпа подхватила мистера Белла сразу же, как только она вышла из "Кабана в небесах" с бумагой, подтверждающей, что ее зачислили в команду "Незваного гост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она! Пиратика! Королева морей! Слава отважной Пиратик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е успела мистер Белл оглянуться, как ее подняли на руки и понесли, к восторгу аплодирующей публики. Она не возражала. Ей не впервой было находиться в центре вниман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днако ее мысли занимало друго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римерно полчаса назад она сидела в главном зале таверны и коротала время за чашечкой кофе. И в это время через зал прошествовал самый красивый юноша, какой когда-либо облагораживал собою пиратский костюм. Он тоже потребовал кофе, сердито и резко, потом уселся к ней за стол и шмякнул на скамейку дорожный саквояж.</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звините, - сказал он через мгновение, не глядя на нее. - Не хотел вас тревожи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вы и не потревожили, - дружелюбно ответила мистер Белл. - Я как раз получила хорошие новост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ут юноша поднял белую голову и посмотрел прямо на нее. Глаза у него были синие, как неб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радует. Но вижу, вы тоже страдаете пиратомани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поступила служить на корабль, - сказала мистер Бел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неужели? И на какой же? "Одноглазый и кош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сэр, черт меня побери. На знаменитый капер "Незваный гость". Пойду трясти франкоспанце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 выругал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ижу, вы чем-то недовольны, - предположила мистер Бел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нет, - прорычал Феликс. - Я счастлив, как мышка в бисквит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истер Белл решительно вст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ыпью кофе в другом мест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не беспокойтесь. Прошу прощения за грубость. Вы говорите, на "Незваный гос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тоже. Пойду на этом корабл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авда? Неужели? И вас взяли в команд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совсем. Я муж Пирати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начит, вы - мистер Феникс, знаменитый художни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Это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Рада с вами познакомить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омневаюсь, мадам, - ответил Феликс. - Вы для этого слишком красивы. И, похоже, вы не умеете хорошо вр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ужто я действительно так красива, мистер Феникс? Впрочем, вам виднее, вы художни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Разрешите узнать ваше им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ы, мистер Феникс, я думаю, можете называть меня моим женским имене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каково же о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Белладора Ве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ы трепещете, как веер, мисс Ве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всегда. Разве что сердцем. И то нечаст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фе закончился. Мистер Белл встала. Феликс Феникс, откланявшись, поднялся наверх и распаковал саквояж. В комнате кружили четырнадцать пчел, оса и заплутавшая стрекоза. Теперь он уложил веши совсем по-другому. На этот раз он собирался в путешестви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скоре после этого Пиратика-Белл на маленькой сцене избрала королем праздника цветочный корабль. К этому времени он единственный из всей флотилии целиком оставался на плав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Через две секунды после оглашения вердикта шальная пуля, неудачно пущенная из кремневого ружья, промазала по десятку чаек и попала прямо в остатки газетного кораблика, едва держащиеся на плаву. Бумага вспыхну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азеты были пропитаны воском, хоть и плоховато. Поначалу они никак не хотели разгораться. Но вскоре на них заплясали языки пламени.</w:t>
      </w:r>
    </w:p>
    <w:p>
      <w:pPr>
        <w:pStyle w:val="Normal"/>
        <w:widowControl/>
        <w:shd w:fill="FFFFFF" w:val="clear"/>
        <w:ind w:left="284" w:right="567" w:firstLine="720"/>
        <w:jc w:val="both"/>
        <w:rPr/>
      </w:pPr>
      <w:r>
        <w:rPr>
          <w:rFonts w:eastAsia="Arial Cyr" w:cs="Arial Cyr" w:ascii="Arial Cyr" w:hAnsi="Arial Cyr"/>
          <w:color w:val="000000"/>
          <w:sz w:val="28"/>
          <w:szCs w:val="28"/>
        </w:rPr>
        <w:t>Бухту мигом охватил чудовищный пожар. Вспыхнули три весельные лодки, и гребцы из Ассоциации пекарей бросились в воду. Остатки хлебного корабля тоже загорелись, наполнив воздух клубами черного дыма. День выдался очень знойный. Всё пересохло...</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Дальше события разворачивались стремительно.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ереница весельных лодок сослужила плохую службу. Огонь перескакивал по ним, как по ступенькам лестницы, и быстро добрался до носа мясного корабля. Жирные куски жареной баранины, говядины и свинины с треском посылали в небо фейерверки иск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том с шипением и грохотом съедобный тихоход взорвал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д бухтой фонтаном разлетелись куски вонючего мяса, ломти и ошметки, острые, как кинжалы, кости. Они падали на головы гребцам, барахтавшимся в воде, сыпались в толпу на берегу. Послышались кри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скоре заполыхал и рыбный корабли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ушить его оказалось некому. Рыботорговцы, или кто там еще соорудил это суденышко, выпрыгнули из горящих лодок и бултыхались в воде. Рыбный корабль, как будто подхваченный невидимой рукой, медленно дрейфовал к выходу из гавани, туда, где на рейде стояли шесть торговых клиперов, военный патруль из пяти корветов и семь стройных фрегат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акая флотилия была слишком велика для быстрых маневров, к тому же ее со всех сторон окружали другие корабли. Над палубами разнеслись крики гнева и ужаса. Матросы, достав шесты и длинные крючья, пытались отвести в сторону неуправляемую рыбную громадин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пламенеющая, плюющаяся маслом жаровня со смертоносной неторопливостью развернулась сначала к первому клиперу, потом ко втором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пока моряки перекликались, предостерегая друг друга, рыбный корабль очутился в самой гуще флотили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Артия, не надо, - воскликнул Эйри, пытаясь ее удерж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адо, мистер О'Ши. Пустите, а то мне придется вас оттолкнуть. - Она увернулась, прыгнула в воду и поплыла, гибкая, как водяная зме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а боится за "Незваный гость", - сказал Честный Лжец.</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друг что-то сильно толкнуло их в спины. Это был неведомо откуда налетевший Катберт.</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Вперед, ребята! Нам надо спешить. За мной!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дгоняемая тычками, вся компания дружно плюхнулась в вод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барахтавшись немного, они легли на курс вдогонку за Артией. Толпа на берегу и бесчисленные зрители, облепившие окна всех прибрежных таверн, магазинов и домов, громко взвыли. Торговый клипер "Сирена", первым соприкоснувшийся с кораблем из горящей рыбы, вспыхнул как свеч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аслышав крики, Артия подняла голову. Вода перед ней окрасилась в кроваво-красный цвет, отражая языки пламени. Девушка повернула в сторону от горящего клипера. Цель у нее была только одна: спасти свой корабль. "Сирена" осталась позади, но пожар уже обогнал Артию. Военный фрегат "Инстинкт убийцы", с которым она поравнялась, украшали гирлянды пламени. Команда заливала огонь морской водой, фрегат окутали клубы пара. Море потемнело, усеянное багровыми пятнами огней, воздух сгустился, наполнившись жалящими, будто пчелы, искр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а спиной у Артии с громким треском рухнула мачта. На фрегатах и некоторых торговых клиперах имелись пушки. Пройдет немного времени, орудия накалятся от огня и начнут взрываться. Артия обернулась и увидела, как пятеро ее спутников пробиваются сквозь гущу пловцов, стремящихся им навстречу, к берегу. Два человека плыли верхом на поджаренной туше быка. Один из них замахнулся кулаком на Катберта, тот увернулся, нырнув. С неба дождем сыпались горящие обломки рангоута. Артия разглядела, что вдалеке, на набережной, загорелось какое-то здание. Она подняла руку, показала вниз. Честный Лжец понял смысл ее жеста. Катберт, только что показавшийся над водой, набрал полную грудь воздуха и опять исчез. Эйри в нерешительности медлил. Соленый Уолтер подтолкнул его вниз, за ними последовал и Питер. Артия тоже нырнула. Под водой она поплыла со скоростью в несколько узлов. Она стремилась к "Незваному гостю", стоявшему дальше всех от берега, у выхода из гавани. Артия огляделась. Повсюду, куда ни глянь, глаза застилало пламя пожара, подымались вверх клубы дыма. В ушах звенело от грохота и отчаянных криков. "Вот так же, наверное, бывает и на войне". Она нырнула еще глубже, поплыла еще быстре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ушки "Инстинкта убийцы" выдержали напор жара. А вот запас пороха - н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уже успела отплыть довольно далеко и уйти на хорошую глубину, так что отголоски чудовищного взрыва докатились до нее сильно приглушенными. Ей показалось, что где-то рядом хлопнула дверь.</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ровавое солнце опустилось в черную дымовую завесу, и наступила ноч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на берегу продолжались пожар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ляшущие вихри пламени пурпурными языками лизали ослепшие от дыма звезд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се магазины и дома на набережной оказались разрушены. Погибли четыре корабля, еще девять были повреждены. Сведения о людских потерях сильно разнили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естное отделение Ангелийской Ассоциации Противостояния Пиратам и Пропаганды Чая с Хлебом и Ирисками в полном составе собралось на невысоком холме, откуда открывался чудовищный вид на спаленный город и бухту. Проповедник, преподобный Зверь, возвышался над своей паствой на перевернутой телег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Люди, не обращая внимания на доносящиеся снизу крики и звон колоколов, впились взглядами в своего духовного отц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отхлебнул из черного стакана, потемневшего, по его словам, от многолетнего потребления ч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нутренности у меня, без сомнения, такие же черные, - говорил он, - но когда-то мое злокозненное сердце было еще чернее. Раньше я считал себя пиратом. Но потом осознал ошибочность своего пути. Мы знаем, дорогие друзья, что всех до единого пиратов необходимо стереть с лица земли. А глупых модников, нацепивших непотребные наряды и притворяющихся морскими разбойниками, надо насильно вернуть в лоно здравого смыс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ублика зааплодиров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вокруг них клубился багровый дым, и все дышало горе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от до чего доводит буконьерское помешательство, - вскричал преподобный и воздел руки навстречу фантастическому занавесу. Его звериное, косматое лицо могло и воодушевить, и вызвать отвращение. Членов ААПППЧХИ оно явно вдохновлял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еперь я стал Первым Помощником в команде Господа Бога, - вещал преподобный Зверь, менее двух лет назад служивший первым помощником на корвете "Враг", принадлежавшем Малышке Голди. - И не устаю повторять: пиратская лихорадка ведет общество к гибели!</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и потушили пламя морской водой и убрали паруса. Спустили на воду шлюпки и осторожно, на веслах, вывели корабль из бухты, как когда-то из смертоносной полосы штил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ставшийся позади город окутывала грязноватая красная дымка. Даже белые бока меловых скал слегка зарумянились. Но "Незваному гостю" ничто не грозило. Этот корабль всегда был удачлив. Как и Артия Стреллби - она, по выражению Хэркона Вира, везуча, как семнадцать тысяч черт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 приливом, наступившим в одиннадцать часов, они без труда вышли в море. К этому времени на корабль успели подняться все, в том числе новобранцы. В том числе Фелик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смерила его взглядом. Ничем не выказала острого чувства, пронзившего ей сердце. Она и сама не знала, радоваться ей или огорчаться тому, что он все-таки решил ехать с ними. А вот он на нее даже не глянул. Подошел к Эбаду, сердечно поздоровался с ним, как будто испытывал потребность приветствовать кого угодно, но только не жен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и миновали цветочный корабль, еще держащийся на плаву в миле от выхода из бухты. Он не сгорел, но сильно осел и походил на плавающий вено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астрянет на Потерянных Песках, - прошептал Эйри. - Цветы в память о судах, погибших зде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бад сам повел судно в море мимо смертоносной отме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успела позабыть свой сон о том, как они разбились на Песках. Теперь вдруг вспомнила. Глупый сон, и больше ничего. Они уверенно миновали предательскую мел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езваный гость" испытал всё - и бури, и битвы, и пожар... И всегда оставался невреди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следняя алая роза покачивалась среди лилий на воде, последняя дымная роза расцветала над городом. И ссоры - пусть они тоже останутся позади, и интриги, и ложь...</w:t>
      </w:r>
    </w:p>
    <w:p>
      <w:pPr>
        <w:pStyle w:val="Normal"/>
        <w:widowControl/>
        <w:shd w:fill="FFFFFF" w:val="clear"/>
        <w:ind w:left="284" w:right="567" w:firstLine="720"/>
        <w:jc w:val="both"/>
        <w:rPr/>
      </w:pPr>
      <w:r>
        <w:rPr>
          <w:rFonts w:eastAsia="Arial Cyr" w:cs="Arial Cyr" w:ascii="Arial Cyr" w:hAnsi="Arial Cyr"/>
          <w:color w:val="000000"/>
          <w:sz w:val="28"/>
          <w:szCs w:val="28"/>
        </w:rPr>
        <w:t>Перед Артией расстилалось открытое море.</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pPr>
      <w:r>
        <w:rPr>
          <w:rFonts w:eastAsia="Arial Cyr" w:cs="Arial Cyr" w:ascii="Arial Cyr" w:hAnsi="Arial Cyr"/>
          <w:b/>
          <w:bCs/>
          <w:color w:val="000000"/>
          <w:sz w:val="28"/>
          <w:szCs w:val="28"/>
        </w:rPr>
        <w:t xml:space="preserve">Интермеццо </w:t>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b/>
          <w:bCs/>
          <w:i/>
          <w:iCs/>
          <w:color w:val="000000"/>
          <w:sz w:val="28"/>
          <w:szCs w:val="28"/>
        </w:rPr>
        <w:t>Перекличка</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алуба. Утро. Свежая безоблачная синева. Море резвится. Паруса подняты. Корабль идет на хорошей скорост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Стреллб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истер Вумс, мистер О'Ши, организуйте переклич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бад Вумс, первый помощник капитана на клипере "Незваный гость", вручает Эйри О'Ши, второму помощнику капитана, список команды. Эйри передает его Глэду Катберту, совмещающему обязанности канонира и третьего помощни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истер Катберт начинает переклич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убрик Смит, рулев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десь, сэ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ози Дей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исутству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азбо Весельчак, опытный запальщик десяти лет от роду, толкает под ребра Мози Дейра, чернокожего девятнадцатилетнего юнош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азбо Весельчак:</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Болван! Скажи: здесь, сэр!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ози Дейр (покраснев):</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Здесь, сэр!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дальше:</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Эрт Лаймаус!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Хрипл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десь, мистер Бер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оран Бел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елодич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десь, мистер Катбер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Шемп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олчание. Шемпс, один из пушкарей, найден спящим возле бочки со смолой. Его подняли на ноги, и он тут же затеял драку с де Жуком и Гидеоном Шкваллс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Стреллби испускает громкий ре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ступает тиши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Шемпс! - снова выкликает Глэд Катбер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десь, мистер Ка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альше с минуту перекличка идет своим черед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е Жук и Гидеон Шкваллс присутствую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иккарс Глаз, второй запальщик (в чьи обязанности входит поджигать запал и чистить пушки; на сей раз - мальчик двенадцати л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отоуп и Стотт Дэббет, а также единственный в команде китаец Плинк (чье полное имя звучит как Пэй-Лин-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сле этого начинается что-то несусветно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сем слышится какое-то диковинное эхо. Оно повторяет каждое названное имя, но не в точности, а в искаженном виде. Странный голос не принадлежит ни Катберту, ни владельцу имени. Теперь перекличка звучит примерно та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Граг!</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десь, сэ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Гррраггг...</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скар Бэгг!</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десь, сэ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Бэгги-Бэгги-Бэгг...</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Бузл О'Нойен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десь я, сэ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Бузззззл Ой-н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Люпин Хокскот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десь, мистер Глэ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Люпин... Хок... Скотт... Мотт... Грот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трогает Катберта за плечо. Тот останавливае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бад громко спрашива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то повторяет име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моему, он над нами смеется, - в ярости кричит Люпин. - А ну, выходи, я с тобой поговор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никто не откликается, никто не выходит. Катберт продолжает перекличку, но теперь держится насторожен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Ларри Лал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десь, сэ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Ларри Лалли, Лалли Ларри... - распевает странное эхо. Оно звучит всё время по-новому, меняет не только тон - говорит то глухо и хрипло, то высоко, пронзительно, то визгливо, то с причудливым акцентом - и слышится с разных стор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от, кто повторяет слова, стремительно и невидимо для всех движется по палуб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ут Люпин Хокскотт падает в обморок. Ларри Лалли, рослый пушкарь с Доброго Согласия в Синей Индее, едва успевает подхватить товарища. Плинк помогает поставить его на ноги, Ларри приходит в себя и стон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призрак... призрак моего бывшего кэпа... Капитана Ахав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 что, помер, что ли? - спрашивает Буз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нет, - говорит Стотт Дэббет. - Я не далее как на прошлой неделе поставил старому коню выпивку в "Бандитском рожке". Никакой он не мертвый. Живехоне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екратить болтовню, - командует Артия. И все умолкаю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атберт доходит до актерской части команд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ир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десь я, стари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ускер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десь, мистер Глэ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оленый Уолтер! Соленый Питер! Честный Лжец!</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де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де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де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последние из новичков - теперь Катберт торопился, стараясь обогнать неведомый блуждающий голос, который, как ни странно, не передразнивал имена актеров:</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Ниб Разный! Шадрах Пропащий!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ба подтвердили, что они зде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лос опять повторял имена, причудливо их искаж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атберт предпочел не обращать на него внимания. Перекличка почти подошла к конц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дного человека не хватает, капитан, - сказал Катбер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шибаетесь, мистер Катберт, - послышался еще один голос, на этот раз, к счастью, совершенно обычный. Он принадлежал долговязому, косматому, как медведь, верзиле лет сорока, который выглядывал из камбуза, ощетинившись небритой бородой и помахивая половником. - Вот он я, Вкусный Джек, весь как есть. Лучший кок на вашем "Незваном", будь он неладен. А это моя Моди, - добавил Джек, протягивая ру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У него на ладони сидел попугай, белый, как голубка, как меловые утесы. При виде толпы птица с громким криком метнулась вверх по руке и, хлопая крыльями, уселась Джеку на плеч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агадка таинственного голоса раскры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веселье продолжалось недолго. С грот-мачты спорхнул второй попугай, зеленый, как трава, и красный, как рубин. Планкветт был очень недоволе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налетел на Моди, и та не осталась в долг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ва рассерженных попугая сцепились в один кричащий, визжащий, когтистый и крылатый мяч. Зрители проворно освободили драчунам центральную часть палубы. Во все стороны посыпались перь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х теперь двое, - пожаловался Эйри, вытирая куртку. - Ох, клянусь священными серьгами безумных гарпий с Эйр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видела, что обуздать Планкветта нет никакой возможности, и оставила попугаев в покое. Вкусный Джек полностью разделял ее точку зрен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винтус - он с косточкой в зубах приплыл на корабль в разгар прилива, за минуту до отправления - присел у палубной надстройки и тихонько рычал сквозь усы. Он хорошо помнил, как в последний раз за кустом клубники украдкой приласкался к всхлипывающей Эмме Холройял. Она сквозь слезы пожелала желтому псу счастливого пути. (Когда немного позже к ней подошел Гамлет, тоже надеясь на нежное прощание, Эмма только вскользь бросила: "Ну ладно, по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Теперь Свин думает: лучше бы он остался на берегу. Раньше ему хватало хлопот и </w:t>
      </w:r>
      <w:r>
        <w:rPr>
          <w:rFonts w:eastAsia="Arial Cyr" w:cs="Arial Cyr" w:ascii="Arial Cyr" w:hAnsi="Arial Cyr"/>
          <w:i/>
          <w:iCs/>
          <w:color w:val="000000"/>
          <w:sz w:val="28"/>
          <w:szCs w:val="28"/>
        </w:rPr>
        <w:t xml:space="preserve">с </w:t>
      </w:r>
      <w:r>
        <w:rPr>
          <w:rFonts w:eastAsia="Arial Cyr" w:cs="Arial Cyr" w:ascii="Arial Cyr" w:hAnsi="Arial Cyr"/>
          <w:color w:val="000000"/>
          <w:sz w:val="28"/>
          <w:szCs w:val="28"/>
        </w:rPr>
        <w:t>одним попугаем. А теперь их дво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сейчас вокруг каперского корабля на многие мили расстилается безмятежное море. На мачте реет "Веселая Молли" - флаг с черным черепом и костями на розовом фоне. На юге и востоке хорошо просматриваются низкие берега Франкоспани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 единственный, кого не упомянули в перекличке, по-прежнему считался пассажиром. Он, прислонившись к поручню, с головой погрузился в создание портрета прелестной мистера Белла. Пока Планкветт, пролетавший мимо, не украсил рисунок на свой ла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идимо, из попугайской схватки победителем вышел Планкветт. Он с торжествующим видом удалился в каюту Арти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Моди вернулась на плечо к Джеку, потрепанная, но не сломленн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манда отчистила шляпы и куртки и занялась своими обязанностями. Только прелестная мистер Белл, не получившая от попугаев ни одного прямого попадания, искренне смеялась. А мистеру Фениксу было не до смеха. Он в сердцах отшвырнул испорченный набросо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стоя под бушпритом "Незваного гостя", подумала: "Все-таки одного человека не хватает".</w:t>
      </w:r>
    </w:p>
    <w:p>
      <w:pPr>
        <w:pStyle w:val="Normal"/>
        <w:widowControl/>
        <w:shd w:fill="FFFFFF" w:val="clear"/>
        <w:ind w:left="284" w:right="567" w:firstLine="720"/>
        <w:jc w:val="both"/>
        <w:rPr/>
      </w:pPr>
      <w:r>
        <w:rPr>
          <w:rFonts w:eastAsia="Arial Cyr" w:cs="Arial Cyr" w:ascii="Arial Cyr" w:hAnsi="Arial Cyr"/>
          <w:color w:val="000000"/>
          <w:sz w:val="28"/>
          <w:szCs w:val="28"/>
        </w:rPr>
        <w:t>Его всегда будет не хватать, этого человека. Черный Хват лежит на дне морском, на другом конце океана, возле переменчивого берега Острова Сокровищ, там, где его сразила пуля Малышки Голди.</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1962150" cy="742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962150" cy="742950"/>
                    </a:xfrm>
                    <a:prstGeom prst="rect">
                      <a:avLst/>
                    </a:prstGeom>
                  </pic:spPr>
                </pic:pic>
              </a:graphicData>
            </a:graphic>
          </wp:inline>
        </w:drawing>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b/>
          <w:bCs/>
          <w:color w:val="000000"/>
          <w:sz w:val="28"/>
          <w:szCs w:val="28"/>
        </w:rPr>
        <w:t>ДЕЙСТВИЕ ВТОРОЕ</w:t>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b/>
          <w:bCs/>
          <w:color w:val="000000"/>
          <w:sz w:val="28"/>
          <w:szCs w:val="28"/>
        </w:rPr>
        <w:t>КОРАБЛИ</w:t>
      </w:r>
    </w:p>
    <w:p>
      <w:pPr>
        <w:pStyle w:val="Normal"/>
        <w:widowControl/>
        <w:shd w:fill="FFFFFF" w:val="clear"/>
        <w:ind w:left="284" w:right="567" w:firstLine="720"/>
        <w:jc w:val="both"/>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both"/>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both"/>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b/>
          <w:bCs/>
          <w:color w:val="000000"/>
          <w:sz w:val="28"/>
          <w:szCs w:val="28"/>
        </w:rPr>
        <w:t>Глава первая</w:t>
      </w:r>
    </w:p>
    <w:p>
      <w:pPr>
        <w:pStyle w:val="Normal"/>
        <w:widowControl/>
        <w:shd w:fill="FFFFFF" w:val="clear"/>
        <w:ind w:left="284" w:right="567" w:firstLine="720"/>
        <w:jc w:val="both"/>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both"/>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center"/>
        <w:rPr>
          <w:rFonts w:ascii="Arial Cyr" w:hAnsi="Arial Cyr" w:eastAsia="Arial Cyr" w:cs="Arial Cyr"/>
          <w:b/>
          <w:b/>
          <w:bCs/>
          <w:i/>
          <w:i/>
          <w:iCs/>
          <w:sz w:val="28"/>
          <w:szCs w:val="28"/>
        </w:rPr>
      </w:pPr>
      <w:r>
        <w:rPr>
          <w:rFonts w:eastAsia="Arial Cyr" w:cs="Arial Cyr" w:ascii="Arial Cyr" w:hAnsi="Arial Cyr"/>
          <w:b/>
          <w:bCs/>
          <w:i/>
          <w:iCs/>
          <w:color w:val="000000"/>
          <w:sz w:val="28"/>
          <w:szCs w:val="28"/>
        </w:rPr>
        <w:t>1. За дело!</w:t>
      </w:r>
    </w:p>
    <w:p>
      <w:pPr>
        <w:pStyle w:val="Normal"/>
        <w:widowControl/>
        <w:shd w:fill="FFFFFF" w:val="clear"/>
        <w:ind w:left="284" w:right="567" w:firstLine="720"/>
        <w:jc w:val="both"/>
        <w:rPr>
          <w:rFonts w:ascii="Arial Cyr" w:hAnsi="Arial Cyr" w:eastAsia="Arial Cyr" w:cs="Arial Cyr"/>
          <w:b/>
          <w:b/>
          <w:bCs/>
          <w:i/>
          <w:i/>
          <w:iCs/>
          <w:color w:val="000000"/>
          <w:sz w:val="28"/>
          <w:szCs w:val="28"/>
        </w:rPr>
      </w:pPr>
      <w:r>
        <w:rPr>
          <w:rFonts w:eastAsia="Arial Cyr" w:cs="Arial Cyr" w:ascii="Arial Cyr" w:hAnsi="Arial Cyr"/>
          <w:b/>
          <w:bCs/>
          <w:i/>
          <w:iCs/>
          <w:color w:val="000000"/>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b/>
          <w:bCs/>
          <w:color w:val="000000"/>
          <w:sz w:val="28"/>
          <w:szCs w:val="28"/>
        </w:rPr>
        <w:t>П</w:t>
      </w:r>
      <w:r>
        <w:rPr>
          <w:rFonts w:eastAsia="Arial Cyr" w:cs="Arial Cyr" w:ascii="Arial Cyr" w:hAnsi="Arial Cyr"/>
          <w:color w:val="000000"/>
          <w:sz w:val="28"/>
          <w:szCs w:val="28"/>
        </w:rPr>
        <w:t>алубы чисты, как свежие яблоки. Мачты сияют после хорошей полировки. Смола, которой законопачены все щели между досками, наполняет воздух уютным запахом, теплым, как аромат свежевыпеченных пирогов - и в то же время с камбуза, где хозяйничает Вкусный Джек, как раз доносится божественный аромат пирогов. И все они слеплены в виде кораблик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манда подобралась деловитая и опытная. Настоящие пираты - то есть бывшие актеры из труппы Молли - только стояли и смотрели, разинув рт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ы так никогда не делали! - жаловались Питер и Уолтер, Вускери и Эйри. Даже Дирк поругался с Мози Дейром, сноровисто начищавшим золоченый поручен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Разве так начищают позолот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пойди себе ногти почисти! - в сердцах отозвался мистер Дейр. Вускери с трудом разнял драчун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днако Катберт был доволен новобранцами, восхищался тем, как изящно Граг и Плинк зашили крошечную прореху в парус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 разгуливал по палубе и рисовал всех подряд. Его никто за это не бранил. Теперь они действуют в</w:t>
      </w:r>
      <w:r>
        <w:rPr>
          <w:rFonts w:eastAsia="Arial Cyr" w:cs="Arial Cyr" w:ascii="Arial Cyr" w:hAnsi="Arial Cyr"/>
          <w:i/>
          <w:iCs/>
          <w:color w:val="000000"/>
          <w:sz w:val="28"/>
          <w:szCs w:val="28"/>
        </w:rPr>
        <w:t xml:space="preserve"> </w:t>
      </w:r>
      <w:r>
        <w:rPr>
          <w:rFonts w:eastAsia="Arial Cyr" w:cs="Arial Cyr" w:ascii="Arial Cyr" w:hAnsi="Arial Cyr"/>
          <w:color w:val="000000"/>
          <w:sz w:val="28"/>
          <w:szCs w:val="28"/>
        </w:rPr>
        <w:t>рамках закона и бояться им нечего. Может быть даже, в один прекрасный день их портреты займут почетное место в Республиканской галере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истер Белл потянула лодыжку, споткнувшись о свернутый канат и упав прямо в вовремя подставленные руки Феликса. Планкветт разгуливал по самым верхним реям. Свин без конца перепрятывал свою косточку в самых неподходящих места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й! Я же теперь сесть не смогу! - взвыл Шадрах Пропащий, неожиданно обнаружив кость, воткнутую в его гама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я-то думаю, с чего это моя шарманка играть перестала, - ворчал Катберт, вытаскивая косточку из внутренностей своего инструмент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винтус не находил себе места. В конце концов он притащил косточку в каюту капита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желаете ли положить ее сюда, мистер Гав-гав? - спросила Артия, услужливо открывая морской сундук. Свин неуверенно завилял хвостом и согласился. Но через час вернулся, чтобы вытащить свое сокровище (это стоило ему немалых трудов: он долго скребся лапами, а потом барахтался среди одежды, книг и карт, свалившись в сундук головой вниз). С косточкой в зубах он спустился на нижнюю палуб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ес рехнулся, - решил Гидеон Шквалл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 лучший пес в Ангелии! - возразил Соленый Уолт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бад разнял и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жентльмены, поберегите свои кулаки для франкоспанцев.</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как и в прежние времена, занимала каюту в одиночестве. И радовалась этому. Раз уж Феликс снова стал ей недругом, пусть не путается под ног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наблюдала, как он флиртует с Доран Белл. Содрогаясь от гнева и боли, в которой она не желала признаваться даже самой себе, Артия подчеркнуто игнорировала обоих. В этой стройной фигурке нет ни одного мускула, который пригодился бы в море. И какая нелегкая понесла ее с ни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называла соперницу мистером Беллом. Та до сих пор одевалась как свирепый пират, сидела, подняв раненую лодыжку, и читала стихи мистера Коулхил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ы высадим вас, мистер Белл, в первом же подходящем порт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х, боже мой, - воскликнула мистер Белл, взмахнув густыми темными ресницами. - Капитан, уверяю вас, интерес вашего мужа ко мне чист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нтерес моего мужа к вам, мадам, меня не интересует. Будьте добры, избавьте мой корабль от своего присутствия. Надеюсь, порты Мароккайна вас устроя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 капита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мое последнее слов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 я так мечтала пойти с вами, клянусь морской волн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не все рав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истер Белл опустила глаза к книг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стремительно отошла. Эбад, куривший трубку под фок-мачтой, посмотрел ей всле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рабль был в море два дня и две ноч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долгими часами стояла у поручней или на квартердеке, устремив взгляд в море. Вот она, ее жизнь. Вот она, ее семья. Она спрятала сердце в морской сундук и, в отличие Свиновой косточки, оставила его та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ранкоспанцы не появляли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линная, извилистая линия побережья то приближалась, то удалялась, и лишь кое-где на ней были видны еле заметные признаки жизни. Ветер почти стих. Корабль попусту топтался на мест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спросила у Эба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 вы думаете, мистер Вумс, не повернуть ли нам на юго-восток? Здесь нет франкоспанцев - их распугали ангелийские патрули. Но вблизи африканийского побережья мы найдем много торговых судов противни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бад, Эйри и Катберт кивнули и вгляделись в карту, которую она разложила перед ними на столе в каюте. Карта оказалась свежей, по памяти нарисованной копией первой карты Острова Сокровищ. Неточная, кое-где воспроизведенная наугад, она тем не менее обладала могущественной сил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 вы думаете, у нас получится? - спросил Катберт. - Во второй раз подря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сли мы очень захотим, - ответила Арт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остальные, эта новоявленная команда, они получат свою долю? - спросил Эйри, до сих пор дувшийся на Люпина Хокскотта за то, что тот смазывал мачты в непривычной манере и дал каждой пушке собственное им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сли карты действительно вернулись на Остров, сокровищ хватит на всех, - сказала Арт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капитан, с ними делиться нельзя, - упорствовал Катберт. - Только подумайте, какая уйма карт утонула! И кроме того, этот Гамлет Элленсан - вы же сами говорили, он велел отдать их все правительств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думать забудьте. Мы придерживаемся пиратского кодекса чести, сэр. Равные доли для всех. Правительство - во вторую очеред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бад тяжело вздохну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тот день извилистая береговая линия изогнулась острым мысом, возле которого неожиданно появились два корабля. Они торопливо двигались к Проливу. Суда были франкоспанские и шли под сине-золотым флагом с лилией - символом франкоспанского королевского дома Бурбон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 них на двоих нет и пятнадцати пушек, - сказала Артия, глядя в подзорную трубу. - Спустите наш флаг, - велела о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наменитый розово-черный череп с костями соскользнул вниз. На его месте взвился маленький флажок с золотой лилией на синем фоне.</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манда "Незваного" столпилась на палуб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алу! Комман са в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иветствуем вас, - хриплым голосом перевел Эбад. - Как ваши де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ервый помощник капитана франкоспанского торгового судна "Парфэ" - "Совершенство" - широко улыбнулся и, преодолевая морской простор, ответил потоком слов на франкоспанском язык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ы уж думали, вы ангелийцы, будь они неладны, - тихо переводил Эбад. - Уже зарядили пушки. Впередсмотрящий будет выпоро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ся команда Артии залилась искренним хохотом. Ангелийцы? М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ыпорот?! - взвился Эрт Лаймаус. Его взбесило намерение франкоспанцев наказать своего впередсмотрящего за то, что он оказался прав. Тазбо Весельчак загладил его промах, вскинув руки вверх с крик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ив ле ру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ив ле руа! - загрохотал Эба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вся команда франкоспанского корабля и следовавшей за ним торговой шхуны подхватила их крик. Команда "Незваного" поспешно вступила в хо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что мы такое кричим, разрази их вошь? - поинтересовался Ниб Разны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здравствует король, - пояснили ему те, кто поним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тут Артия вскочила на поручень, схватила веревку и акробатическим прыжком перемахнула через четырнадцатифутовый промежуток морской воды, отделявший ее от встречного корабля. Она с изяществом львицы приземлилась прямо перед носом слегка перепуганного, но вполне владеющего собой капитана "Совершенств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лор, вуз эт ун фи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и ну, вы девушка, - перевел Эбад без всякого выражен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он не слепой, монархистский кар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уверенно продолжала на безупречном франкоспанском, которому ее выучила Мол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овершенно верно, капитан. Мы каперы на службе у короля. Ходим по Проливу и его выходу в Аталантику, ищем корабли так называемой Свободной Ангелии. А потом... - Она распростерла руки, - пожираем их.</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Капитан, очарованный Артией, спросил ее имя.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Же м'аппель Артемиз.</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первые в жизни назвалась настоящим именем, - проворчал Эйр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ы разрешите лучшим представителям моей бесстрашной команды подняться на борт вашего корабля? Уверяю вас, мы соскучились по беседе в цивилизованном обществе. К тому же мы сочтем за честь предложить капитану франкоспанского торгового судна кое-что из товаров, конфискованных у мерзких ангелийцев. Вино, табак, маленькие золотые шкатулки с секретом... Нам необходимо разгрузить трюм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он алчен. Только посмотрите, как заблестели у него глаз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апитан явно обрадовался случаю поживиться пиратскими товарами. Капитан второго франкоспанского корабля, называвшегося "Перфекте" (еще одно "Совершенство"), был настроен точно так же. Пушки, еще различимые в портах, задремали, оставленные команд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се тринадцать бономи ("Это значит - добровольцы, ребята!") из команды Артии ухватились за веревки, брошенные им, и перемахнули на соседние палубы, шестеро на один корабль, семеро на друг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борту "Незваного" осталось пятнадцать человек - и почти все они спустились к пушка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команда у вас невелика, капитан Артемиз, - прошептал франкоспанский капитан и весьма дружески погладил Артию по плеч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ардонэ, - с сожалением произнесла Артия и приставила к его носу пистол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е фэ т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вы делаете? - перевел Катбер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Говорите по-ангелийски! - взревели несколько разъяренных глоток, и дула всех остальных пистолетов и ружей с "Незваного" нацелились на франкоспанские носы, ребра и спины. - Или по-франгелийс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рави-ву сет иси? И, сэ а дир, не пытайтесь достать вотр пистоль</w:t>
      </w:r>
      <w:r>
        <w:rPr>
          <w:rStyle w:val="FootnoteCharacters"/>
          <w:rStyle w:val="FootnoteAnchor"/>
          <w:rFonts w:eastAsia="Arial Cyr" w:cs="Arial Cyr" w:ascii="Arial Cyr" w:hAnsi="Arial Cyr"/>
          <w:color w:val="000000"/>
          <w:sz w:val="28"/>
          <w:szCs w:val="28"/>
        </w:rPr>
        <w:footnoteReference w:id="2"/>
      </w:r>
      <w:r>
        <w:rPr>
          <w:rFonts w:eastAsia="Arial Cyr" w:cs="Arial Cyr" w:ascii="Arial Cyr" w:hAnsi="Arial Cyr"/>
          <w:color w:val="000000"/>
          <w:sz w:val="28"/>
          <w:szCs w:val="28"/>
        </w:rPr>
        <w:t>.</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другом франкоспанском корабле, "Совершенстве" № 2, была сделана попытка к сопротивлению. Ее быстро подавил Шемпс, всадив пулю в доски палубы в дюйме от ног капита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онне, мои сэр, или я вас из-труэ.</w:t>
      </w:r>
      <w:r>
        <w:rPr>
          <w:rStyle w:val="FootnoteCharacters"/>
          <w:rStyle w:val="FootnoteAnchor"/>
          <w:rFonts w:eastAsia="Arial Cyr" w:cs="Arial Cyr" w:ascii="Arial Cyr" w:hAnsi="Arial Cyr"/>
          <w:color w:val="000000"/>
          <w:sz w:val="28"/>
          <w:szCs w:val="28"/>
        </w:rPr>
        <w:footnoteReference w:id="3"/>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вая команда Артии поклялась тоже соблюдать кодекс Пиратики. Грабить только с помощью угроз, никогда не убивать. До сих пор всё шло хорош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мгновение спустя общее веселье утихло. Де Жук, оставленный впередсмотрящим в "вороньем гнезде" на вершине мачты, закричал:</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На юге! Большой фрегат!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крикну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спускайте глаз с наших франкоспанцев. - Сама она отвела взгляд не сразу. - Шер капитэн, - прошептала она, - одно неосторожное движение - и ваша голова скатится в воду. - Он сжался. Только тогда Артия огляну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а, новоприбывший корабль представлял собой внушительное зрелище. Громадный, как кит, с гордо реющим на мачте сине-золотым флагом Франкоспании. Не меньше тридцати пушек, и все они ощетинились из орудийных порт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ранкоспанский капитан тоже оглянулся и прошептал благодарственную молитву прямо в дуло Артииного пистолет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Ла маман тр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ластная мамаша"? Он так называется? Простите, капитан, - сказала Артия. - Как ни печально для нее и для ва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дним быстрым взмахом кулака она свалила его с ног. По этому сигналу остальные точно так же уложили своих ближайших противников с обоих "Совершенст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чалась свалка. Пираты спешили вернуться на "Незваный", перемахивали на веревках или просто перепрыгивали через узкую полоску воды, разделяющую суда. Поначалу им никто не препятствовал, потому что команды обоих франкоспанских кораблей не сразу пришли в себя, но потом на убегавших обрушился град вражеских пуль. Его дополнил тревожащий душу скрежет: это франкоспанские канониры готовили пушки к бо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ушла с вражеского корабля одной из последних. Она видела, что ее прикрывают Эбад и Катберт. Они втроем спрыгнули с поручня в бурлящую бездну, и им вдогонку засвистели стремительные пули. Огненно-красный вихрь опалил волосы Артии, у нее над головой сомкнулась морская во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округ Артии мелькали, молотя по воде, ноги ее спасающихся спутников, потом раздался громкий низкий рокот - это прошло низко над водой первое пущенное ядро. Артия поплыла. Рядом с ней, всего футах в двадцати, воду рассекло нечто вроде раскаленной железной акулы. Она не зацепила никого из них, однако подняла сильный водоворот. Артия с трудом вырвалась из его цепких объятий. Ядро не причинило никакого вреда. Вынырнув, она увидела, как оно с шипением, в клубах пара скачет по верхушкам волн, направляясь, по-видимому, в Африкани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лан действий на "Незваном" был обсужден заранее. Корабль медленно развернулся и начал уходить от обстрела. Последние метры лихорадочной гонки пловцы преодолели с предельной стремительностью. Каперская команда взобралась на борт, перевалилась через планшир и рухнула на родную палуб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франкоспанском "Совершенстве" тявкнули еще три орудия, но они целились под слишком острым углом и не причинили вреда бешено маневрирующему "Незваному гостю". Теперь, когда вся команда выбралась из воды, заговорили и каперские пушки. Почти весь залп прошел далеко от цели, однако одно ядро расщепило бушприт второму из франкоспанских "Совершенств". "Катберт", - догадалась Артия. Мачта рухнула в волу, увлекая за собой летучий кливер и бом-кливер, а мидель-кливер и стаксель остались полоскаться на ветру, как крылья чайки. Команда "Незваного" отозвалась радостными криками. Потом капер опять развернулся, низко склонившись, будто решил окунуть в воду верхушки мачт. Люди, чертыхаясь, посыпались на палубу, но корабль грациозно выровнялся и встал так, что на стреляющих франкоспанцев смотрела только узкая корм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оглянулась. Они были вне пределов досягаемости, и последнее слово осталось за "Незваным гостем". До поры до времен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бо самое последнее слово должно было сказать гигантское морское чудовище под названием "Властная мамаша". Она неумолимо надвигалась прямо на "Незваный гость", но еще не миновала изрядно потрепанных торговцев. Артия поняла, что "Мамаша" не уделит своим подопечным ни секунды. Ее цель - пиратский корабль ангелийце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Барахтаясь на палубе среди своей рассыпанной команды, Артия отдавала приказы. Эбад встал за руль, туда, где до сих пор весьма ловко орудовал Бузл О'Нойен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Еще несколько человек бросились внутрь корабля, на нижние палубы - готовить к бою остальные пушки "Незваного гост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Уголком мозга Артия отметила, что ее пираты-актеры хоть и ворчали, но всё же работали с новой командой весьма слаженно и провор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имо Артии с криком промчался Оскар Бэгг. Она едва успела пригнуться, и в тот же миг на палубу, громко хлопнув парусиной, рухнул ундер-лисель, поврежденный вражеским ядром. Торговец отомстил за свой бушпри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пасибо за предупреждение, мистер Бэгг. - Они встали, и вместе с ними поднялся слегка оглушенный упавшим парусом Кубрик Сми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ие будут приказы, капитан Арт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Бежим, - сказала Артия. - Эта их мамаша велика, но нерастороп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друг рядом с ней вырос Феликс, бледный от ярости, и схватил Артию за плеч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 тебя кровь идет! Ты ране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Ранена? Нет. Пуля только взъерошила волосы. Иди вниз и захвати с собой эту дуреху Беллу Бел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ама ты дуреха. Затеять тако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низ, мистер Феникс. - Лицо и голос Артии были тверды как камень. - Не стану с вами спорить в разгар битвы. Сдержите гне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его лице мелькнула какая-то тень. Боль? Презрени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повернулся и пошел прочь по качающейся палуб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равится ли мне это? - спросила себя Артия. - Скорость, смертельная опасность? Гибель в облике надвигающегося франкоспанского корабл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аткнись, - велела она себе. - Сдержи гне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пошла на квартерде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ва торговых судна остались далеко позади, скрылись в кружевных облаках дыма. А на фоне этих облаков высился грозный силуэт "Властной мамаши". Она надвигалась, медленно, неумолимо, высоко воздев над морем черные жерла пушек.</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и бросились беж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Бежали три часа. Потом еще три. И еще. Запад окрасился заходящим солнцем. Подступила темнота. На востоке очерчивалось побережье Франкоспании. Вечерние берега были усыпаны крохотными точками света - маяками, сигнальными огнями. С ними перемигивались далекие звезд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позади, на закругленном краю мира, до сих пор вырисовывался все тот же силуэт, преследующий "Незваного гостя", будто тень, громадная и черная. "Ла маман тр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и не отступя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ерно. Я об этой "Мамаше" слыхал. Говорят, неотвязна, как охотничий пес. Загоняет дичь, пока не вцепится в нее зуб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осталась на палубе. Распределила вахты, чтобы люди могли поесть и отдохнуть. Вместе с помощниками обучала своих актеров. Репетиров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палубу выскочил Вкусный Джек с белоснежной Моди, вцепившейся в воротник. Он вынес Артии ломоть хлеба с жареным мяс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пасибо, Вкусны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за что, кэп. Может, в последний раз вам доводится перекусить, прежде чем мамаша нас залови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 ты думаешь, сколько на ней пушек? - спросила Артия у Эба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слыхал, тридцать семь. При хорошем прицеле может стрелять на милю с четверть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ы можем ее перехитрить, - решила Артия. - Если получи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не стал спори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под палубой скулил Свинтус. Планкветт, взъерошив перья, вышагивал по снастя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ромадный купол неба окрасился в сине-черный цвет. Вот бы сейчас взлете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тогда и "Властная мамаша", без сомнения, взлетит вслед за ними. От нее не спастись. Над скрипучей, стонущей палубой "Незваного гостя" повисла тяжелая тиши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этот раз удача, похоже, отвернулась от них.</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проспала на квартердеке пару часов. Разбудил ее, как она и наказывала, Эйр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 доброте душевной он дал ей лишних десять минут. А она его обругала. Вот и делай людям добр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стало солнце. Его лучи озарили неприютное побережье. Никаких надежд на помощь. Ни одной дружественной гавани, готовой приютить и пиратов, и каперов, подобно миролюбивым портам Мароккайна. Ни одного островка, за которым можно спрятать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первый миг после пробуждения у Артии мелькнула слепая надежда - может быть, преследователи растаяли в темноте, как дурной сон. Нет, не растаяли. Вон они, чернеют зловещим пятном на серебристом неб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созвала своих помощников и самых опытных людей из новой команды. Эйри боялся смотреть ей в глаза. Оскар Бэгг, корабельный плотник и по совместительству судовой врач, в тревоге ждал, между делом натирая до блеска орудия своего ремесла - пилы, ножи, игл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не очень жаль, джентльмены, - сказала им Артия, как всегда спокойная - по крайней мере, внешне. - Нам остается только одно. Развернуться и принять б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Бой? - хрипло вскричал Эйри. - Какой еще бой с этой громадиной? С "Властной мамашей"?! Да она нас одним залпом разнесет вдребезги, клянусь молочными реками в потерянных землях Эйры. Разметет, как... как груду реквизит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Глэд Катберт громко заявил:</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Как скажете, капитан.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Шемпс грозно нахмурил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готов надавать им по шее, клянусь тюленьими сандалиями.</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Так точно! - вскричало множество голосов.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неожиданно для самой себя, была тронута. Они готовы идти в бой! Новые рекруты - настоящие моряки, настоящие пираты! Настоящие свободные ангелийцы, ненавидящие монархистов. И Глэд Катберт с ни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ее собственная команда, Моллины воспитанники - они сейчас совсем пали духом, как и в самом начале пут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ускери и Дирк ничего не сказа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оленые Питер и Уолтер в ужасе разинули рт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Честный Лжец глядел печаль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только Эбад остался Эбадом. Загадочным, непроницаемы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только Эбад крикну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Готовить палубы к бо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Люди послушно кинулись врассыпну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 мачты спустили ложный франкоспанский флаг, над кораблем гордо развевались череп и кости. Тазбо и Сиккарс Глаз чистили пушки. Все успели немного поспать - по крайней мере, так они сказали. Свин, Феликс и мистер Белл, от которой не было ни малейшей пользы, сидели внизу, в пассажирских каютах. Планкветт кружил среди мачт и никак не мог угомониться. Артия пыталась позвать его, но попугай уже успел усвоить, что если его в боевых условиях зовут вниз, то значит, для верности посадят под замо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а какая разница? - подумала Артия. - Пусть остается на палубе. Если мы потонем, у него будут шансы спастись. - И тут же мысленно одернула себя: - Мы победим. Непременно. Всем назл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же Пиратика, - прошептала она. - Непобедимая. Да, мам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ысоко в небе, будто услышав, попугай прокричал голосом Мол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оролева мор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з камбуза вышел Вкусный Джек и встал около кормовой пушки. Моди сидела у него в кармане, и наружу настороженно выглядывала только белоснежная голова с черным клювом и красными глазами. У носовой пушки хозяйничал Эрт Лаймаус. Тазбо, Сиккарс, Хокскотт, Мотоуп, Пропащий, Шкваллс, Дэббет, Лалли, Граг и Ниб Разный рассредоточились у пушечных портов на нижней палуб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подумала: "Мы хорошенько врежем этой "Властной мамаше". А она - она промахнется. Мы опять убежим, пойдем вдоль берега, спрячемся. Прорвемся. Не зря говорят - я везуча, как семнадцать тысяч черт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в голове звучал голос Феликс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никогда не убиваешь, Арт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не стану", - мысленно ответила о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палубе расселся пиратский оркестр, вооруженный музыкальными инструмент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над водой рассыпалась еле слышная дробь - застучали вражеские военные барабаны. Способна ли "Мамаша" на таком расстоянии попасть в них? Наверное, 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узыку! - вскричала Арт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д пиратскими барабанами запорхали руки Честного. Взвыла по-кошачьи труба Вускери. Пронзительная флейта Уолтера принялась выводить веселую мелодию. И низко, словно зверь, заворчала шарманка Катберт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ромадный франкоспанский корабль подошел совсем близко, и Артия могла без подзорной трубы разглядеть матросов на палубе, тусклые отблески пистолетов у них в руках. Но грохота барабанов уже не было слышно. Он потонул в музыке, которая раздавалась с "Незваного гост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д эту музыку разыгрывался ужасающий танец, пляска корабля с кораблем. Двадцать две пушки против тридцати семи. (Почему франкоспанцы не стреляют? Хотят поиграть в кошки-мыш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свете разгорающегося дня блестят мушкеты Дирка, Питера, Эйри. Кремневое ружье Артии, начищенное за час до сна, слегка покалывает ру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У штурвала стоит Эбад, ему на помощь готов прийти де Жук. К Эйри вернулось мужество. Он, войдя в роль, вдруг вскричал хорошо поставленным актерским голос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й, ребята, споем-ка им песенку! И великолепным тенором затянул: "Лягушатников долой! Убирайтесь-ка дом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есню подхватили все моряки, даже те, кто был внизу у пушечных портов. Артия обернулась и сжала плечо Эйри. Он только ухмыльнулся и еще громче продолжил:</w:t>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i/>
          <w:iCs/>
          <w:color w:val="000000"/>
          <w:sz w:val="28"/>
          <w:szCs w:val="28"/>
        </w:rPr>
        <w:t>Эй, король и вся его свита!</w:t>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i/>
          <w:iCs/>
          <w:color w:val="000000"/>
          <w:sz w:val="28"/>
          <w:szCs w:val="28"/>
        </w:rPr>
        <w:t>Попадетесь нам</w:t>
      </w:r>
      <w:r>
        <w:rPr>
          <w:rFonts w:eastAsia="Arial Cyr" w:cs="Arial Cyr" w:ascii="Arial Cyr" w:hAnsi="Arial Cyr"/>
          <w:color w:val="000000"/>
          <w:sz w:val="28"/>
          <w:szCs w:val="28"/>
        </w:rPr>
        <w:t xml:space="preserve"> - </w:t>
      </w:r>
      <w:r>
        <w:rPr>
          <w:rFonts w:eastAsia="Arial Cyr" w:cs="Arial Cyr" w:ascii="Arial Cyr" w:hAnsi="Arial Cyr"/>
          <w:i/>
          <w:iCs/>
          <w:color w:val="000000"/>
          <w:sz w:val="28"/>
          <w:szCs w:val="28"/>
        </w:rPr>
        <w:t>будете биты!</w:t>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i/>
          <w:iCs/>
          <w:color w:val="000000"/>
          <w:sz w:val="28"/>
          <w:szCs w:val="28"/>
        </w:rPr>
        <w:t>Подходите, кто храбрец,</w:t>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i/>
          <w:iCs/>
          <w:color w:val="000000"/>
          <w:sz w:val="28"/>
          <w:szCs w:val="28"/>
        </w:rPr>
        <w:t>Ждет вас всех один конец</w:t>
      </w:r>
      <w:r>
        <w:rPr>
          <w:rFonts w:eastAsia="Arial Cyr" w:cs="Arial Cyr" w:ascii="Arial Cyr" w:hAnsi="Arial Cyr"/>
          <w:color w:val="000000"/>
          <w:sz w:val="28"/>
          <w:szCs w:val="28"/>
        </w:rPr>
        <w:t xml:space="preserve"> - </w:t>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i/>
          <w:iCs/>
          <w:color w:val="000000"/>
          <w:sz w:val="28"/>
          <w:szCs w:val="28"/>
        </w:rPr>
        <w:t>Кто к нам близко подойдет,</w:t>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i/>
          <w:iCs/>
          <w:color w:val="000000"/>
          <w:sz w:val="28"/>
          <w:szCs w:val="28"/>
        </w:rPr>
        <w:t>Тот на корм треске пойдет!</w:t>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i/>
          <w:iCs/>
          <w:color w:val="000000"/>
          <w:sz w:val="28"/>
          <w:szCs w:val="28"/>
        </w:rPr>
        <w:t>Мы разденем до костей</w:t>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i/>
          <w:iCs/>
          <w:color w:val="000000"/>
          <w:sz w:val="28"/>
          <w:szCs w:val="28"/>
        </w:rPr>
        <w:t>Франкоспанских сволоч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тут раздался совсем другой голос. Он был гораздо ниже, чем у Эйри. Ниже любого голоса на обоих корабля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оре содрогнулось. Пение смолкл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ьфу, кроличьи рога!</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Неужели они могут стрелять так далеко?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амаша", приблизившаяся почти на милю, сделала первый залп из семнадцати пуше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клоняйтесь на правый борт, мистер Вумс! - Звонкий, как металл, крик Артии перекрыл общую разноголосиц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ода и воздух между "Незваным" и франкоспанским кораблем вскипели, будто их раздирали семнадцать тысяч громадных когтистых лап.</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и всего лишь бахвалятся, - не сдавалась Артия. - Ядра кончатся раньше, чем франкоспанцы подойдут к нам близко. Держите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езваный гость" развернулся вправ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бад и де Жук навалились на штурвал. Вокруг них было только небо, море и надвигающиеся выстрелы. Ядра растеряли первоначальную мощь. Только одно из них коснулось - всего лишь коснулось - киля "Незваного гостя", мягко, как ласковая рука, - и корабль тихонько качнулся. Неужели у "Мамаши" плохие боеприпас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днако давать отпор слишком рано. Капер Артии еще не приблизился на расстояние, с которого можно поразить противни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смотрела только на "Мамашу", разговаривая с Дирк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истер Дирк, будьте добры, спуститесь на пушечную палубу и велите им сосчитать до тридцати. До тридцати, что бы ни было. Не больше и не меньше. Потом стреляйте. Полный бортовой залп. Как мы отрепетирова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сть, капита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корму прибежал Катберт - теперь он пушкарь, а не музыкант из корабельного оркестр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акими храбрыми они наконец стали, ее актеры. Отчаянными, как розовый флаг. Зря она в них сомнева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дин... дв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се, кто был на палубе, считали про себ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есять... четырнадц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кусный Джек считал, Моди кивала в так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емнадцать... девятнадц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вадцать... двадцать тр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я, - подумала она. - разве я н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ластная мамаша" наваливалась на них всей своей громадой, ветер у нее за спиной дул с северо-востока. Для такого чудовища она двигалась на удивление проворно.</w:t>
      </w:r>
    </w:p>
    <w:p>
      <w:pPr>
        <w:pStyle w:val="Normal"/>
        <w:widowControl/>
        <w:shd w:fill="FFFFFF" w:val="clear"/>
        <w:ind w:left="284" w:right="567" w:firstLine="720"/>
        <w:jc w:val="both"/>
        <w:rPr/>
      </w:pPr>
      <w:r>
        <w:rPr>
          <w:rFonts w:eastAsia="Arial Cyr" w:cs="Arial Cyr" w:ascii="Arial Cyr" w:hAnsi="Arial Cyr"/>
          <w:color w:val="000000"/>
          <w:sz w:val="28"/>
          <w:szCs w:val="28"/>
        </w:rPr>
        <w:t>Двадцать пять... двадцать сем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ридц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ушки "Незваного гостя" дружно рявкнули в девять глоток. Под вихрем огня и металла море рассыпалось осколками, как разбитое стекло, но на этот раз они летели в сторону противника. Набранная скорость помогала им. Девятикратный гром полыхнул еще раз.</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тут "Незваный" заплясал. Корабль плавно развернулся и презрительно подставил франкоспанскому гиганту изящную корму, однако встал чуть наискосок, на случай, если исполинский корабль захочет поразить его из носовой пушки. На "Незваном" громыхнули две кормовые пушки - им не хотелось оставаться без дела. Пусть франкоспанцы попробуют попас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езваный гость" сделал уже двадцать выстрелов. Люди Артии, борясь с головокружением, висли на поручнях и мачтах, высовывались из пушечных портов, пытаясь разглядеть, что творится вокруг. Когда им это удалось, раздался протяжный гул разочарован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дра скакали по волнам, как дельфины, обдавали "Мамашу" брызгами - и всё. Слишком низко. И слишком далек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броси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вторим маневр. Лево рул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задумалась. "Да, ошибка. Надо было выждать. Где мой глазомер? Куда делась моя удач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низу донесся топот запальщиков и пушкарей, перемещавшихся к орудиям левого борт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бад передал штурвал де Жуку и Мози Дейру, подошел к Артии и спроси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идишь, какой флаг подняли франкоспанц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с зеленым ключом на белом фон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значит, они хотят переговор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ачем?" - подумала она. Преимущество за ними... Через сузившуюся полоску воды долетел голос, усиленный брезентовым рупором. Человек говорил по-ангелийс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иветствуем ангелийский мятежный корабль. Мы прекратили огонь. Вы сражались храбро. Мы предлагаем вам сдать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и за чт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икогда, клянусь китовыми подштанник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я лучше на курице женю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я лучше стану той курицей, на которой ты женишь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добные презрительные возгласы слышались отовсюду. Артия не мешала своим людям кричать. Пусть сохраняют силу духа. Она вглядывалась во франкоспанский корабль - он уже приблизился настолько, чтобы наверняка, даже с плохими боеприпасами, разнести "Незваного" вдребезги. Но, как назло, оставался еще слишком далеко, чтобы причинить ему вред ответным огне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ак что же делать? Соглашаться. Пусть подойдут ближе... и тогда... Не могу думать. Что со мной стряслось? Мама... Помоги на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ни единым взглядом не выдала своих душевных мук. Хорошо поставленным голосом актрисы, далеко разлетавшимся над водой, она объяви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ы согласны, месье. Каковы ваши услов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sz w:val="28"/>
          <w:szCs w:val="28"/>
        </w:rPr>
        <w:t>- У</w:t>
      </w:r>
      <w:r>
        <w:rPr>
          <w:rFonts w:eastAsia="Arial Cyr" w:cs="Arial Cyr" w:ascii="Arial Cyr" w:hAnsi="Arial Cyr"/>
          <w:color w:val="000000"/>
          <w:sz w:val="28"/>
          <w:szCs w:val="28"/>
        </w:rPr>
        <w:t>словия? Ха-ха-ха! Вот они. Вы проведете чудесные каникулы на славной франкоспанской земле. В наших тюрьмах, уверяю вас, очень уют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 там пушки? - спросила Артия у Вускер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Горячие, аж жгутся, как индейская горчиц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ем вам пять минут, - гремел голос франкоспанца. - Потом мы вас уничтожи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ртия! Что там тако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годи, Уолтер, не сейча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нет, Артия! Капитан! Посмотрите! Что эт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ерно, - поддержал его Оскар Бэгг, вглядываясь в излом берега, туда, куда указывал Уолтер. - Там что-то есть. Но чт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нетерпеливо обернулась. Сначала ей показалось, что глаза, измученные нехваткой сна, ей изменяю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усочек моря вместе с небом как будто куда-то поплыл. Он колыхался, вздымал волны, приближался.... Или это только мерещилось 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ичего там н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облако, - предположил Эйр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ли просто мор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уман, небось. Мираж. Ради синеглазых овец Коннора, заткнитесь, 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взяла себя в руки и помахала франкоспанц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ять минут. Санк минут. Да, месь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же четыре! - игриво выкрикнул то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обратилась к своим людям, собравшимся на палуб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дождем, пока они подойдут ближе. Потом опять выстрелим. Так же, как в прошлый раз. Двойной бортовой залп, потом кормовые оруд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они нас разнесут вдребезги, капита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а мелкие кусоч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господа. Очень может быть. А вы предпочитаете отправиться в тюрьму и на виселицу? Даже не на милую добрую виселицу Свободной Ангели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т палубной пушки донеслось ворчание Вкусного Дже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их еще не угостил. Хочу дождаться своей очереди. Поджарить франкоспанце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истер Плинк, поспешите вниз. Пусть наши пушкари стреляют по собственному усмотрению, как только решат, что "Мамаша" подошла достаточно близк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сть, капита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ускери и Дирк переглянули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Говорил я, не надо идт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ну тебя, - отозвался Вускери. - Это всё равно лучше, чем выходить на сцену с девчонкой, которая играла Пиратику на Шутерс-Лейн. С этой Мариголд Вортитаун. Она попала на сцену только благодаря упорству своей мамаши, а не потому, что умеет игр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ще одна властная мамаша, - поддержал его Дир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только подумайте, какая нас ждет слава! - воскликнул Эйри. - Жаль только, мы о ней ничего не услыши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о нас напишут в "Ландон Таймс", - сказал Мози Дей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ридцатисемипушечный корабль потопил Пиратику и ее храбрую команд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се погиб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д морем вспыхнула молния. Трах-та-ра-рах! На востоке, на полпути к берегу, фейерверк и грохо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ожет, это плавучее облачко принесло с собой бурю? - Уолтер растерял весь свой стра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нет же, болван! Это еще один корабль, разрази его гром! На нем пушки паля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д головой пронзительно заверещал Планкветт.</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Восемь мадригалов!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бад сказал, тихо и сумрач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го никогда толком не разглядишь, даже когда он близко. У него мачты и паруса раскрашены, словно задник на сцене - в цвет облаков и неба, а борта расписаны как море. Артия, это "Невидимка", бриг Дикого Майкла Холройя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се вытянули шеи и разинули рты. Корабль-мираж стремительно приближался, а его пуш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колько их, Эба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 семь с каждого борта, одна на корме и две на палуб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его пушки грохотали и изрыгали ядра прямо в могучую тушу "Властной мамаш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вражеской палубе началась паника. Выстрелила пушка. Но в кого им было целиться? Залп улетел в пустот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т "Невидимка" - сущий дьявол. Не разглядишь, - обиженно воскликнул Пит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плохая иде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се по местам! - закричала Артия. - Друзья мои, мы не зрители в зале. Мы участники представления. Мистер Плинк, мистер Вумс, к штурвалу! Так держать! Двойной бортовой залп! Потом еще один - если понадобится. Теперь мы сможем справиться с франкоспанцами! У нас тридцать девять пушек против их тридцати семи, и стреляют они с двух сторон.</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 неба и с моря, с востока и неведомо откуда, надвигалось что-то невидимое, грозное, палящее из пушек, заметное только в момент выстрела. А впереди маячил пиратский корабль, который на "Властной мамаше" уже считали своей добычей. Они и стреляли-то в него не слишком жестоко, надеясь взять неповрежденным. Однако эти пираты уходили из-под обстрела какими-то балетными движениями, не прекращая вести непрерывный огонь с левого борт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первые увидев, как этот ангелийский корабль танцует вокруг них, держась кормой к носу, франкоспанские моряки удивили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э импоссибл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рабль любого водоизмещения, не говоря уже о клипере, не может вот так вертеться на месте, да еще с подобной скорость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тут франкоспанцы догадали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 святые небеса! Да это же не кто иной, как "Незваный гость"! Прямо перед нами - сама Пирати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лухи об Артии Стреллби давно дошли до Франкоспании. Вот это добыч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вот, пожалуйста! "Ла Маман" стреляла, но ядра уходили неведомо куда, не принося ущерба ни невидимому кораблю, ни танцующим пирата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тем временем пушки "Незваного гостя" пели: бах-баба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Бум-трах! - вторили им пушки "Невидим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У "Ла Маман" был продырявлен весь левый борт, от носа до кормы. Треснула и сломалась под ударом ядра грот-мачта, зацепив по дороге верхушку бизан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се решили, что "Незваному гостю" помогают потусторонние силы. Призрачные невидимые друзь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Ла Маман" дала Артии на капитуляцию пять минут. Не прошло и десяти, как сама "Мамаша" развернулась и, тяжело кренясь на левый борт, захромала прочь по морским вала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Если франкоспанский капитан рассчитывал, что два ангелийских корабля бросятся в погоню, он ошибался. Вдоль побережья найдется немало франкоспанских судов, готовых прийти на помощь раненому товарищ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начит, придется их отпустить. Келль жалость, - сказал по-франгелийски Дикий Майкл, вспрыгнув на борт "Незваного гост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ся команда Артии собралась на палубе и не могла отвести глаз от таинственного корабл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а, вблизи "Невидимка" был различим. Мачты и паруса, как и говорил Эбад, тщательно выкрашены в цвет голубого неба с редкими облачками. А на тот случай, если набегут тучи, на паруса кое-где нанесены крапинки потемнее - достаточно, чтобы скрыть корабль при пасмурной погоде, но не настолько много, чтобы выдать его под ясным небом. Борта и палуба были синими, как море, зелеными, как море, серыми, как море. Кроме пушечных портов, имелись и порты для весел. И даже весла, даже пушки выкрашены в синевато-зеленый цвет. А последний штрих этого камуфляж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Люди на "Незваном" зааплодировали и разразились хохот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айкл к этому уже привык. Он поклонился, изящным взмахом приподняв небесно-голубую, расписанную облаками шляпу над сине-белой напудренной головой. Лицо, тоже покрытое голубыми и белыми красками, сливалось с лазурной шеей, рубашкой, камзолом и штан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очно так же выглядели все остальные члены его команды, кроме тех, чье место было высоко на снастях, - их расписали в цвет голубого неб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воде лениво покоились сине-зеленые вес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 тоже поднявшийся на палубу, процеди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екрасная живопись, мистер Холройя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оистину так, сэр. Когда-нибудь нас, может быть, даже повесят - только боюсь, не в картинной галере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спустилась с квартердека и пожала бирюзовую руку Майк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мой отец, когда ходил с вами, тоже так украшал себя? - спросила о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а как же. Наш Эбад был синий, как василек. Честное слов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ы вам обязаны жизнью, мистер Майк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ичего особенного. Мы квиты. Но в благодарность я хочу получить услугу за услуг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осит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айкл оглянулся через плеч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Луи, подойди, представь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з толпы вышел коренастый коротышка, раскрашенный, как и все остальные. Он пышно поклонился Арти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Ла Пиратика! Эншанте, право слов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Хотя он сказал, что очарован, по-франгелийски, его выдал акцен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ы франкоспанец, - насторожилась Арт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овершенно верно, - подтвердил Майкл. - Но не спешите протыкать его шпагой - это Луи Адор, один из трех главных вождей революции во Франкоспании. Их символ - фиалка, цветок народа. Луи разделяет республиканские взгляды и стремится освободить свою страну от угнетателей - короля и его приспешников. - Луи опять поклонился. У него в петлице виднелась фиалка. Майкл продолжал: - Во Франкоспании для него сейчас слишком жарко. Он должен ехать в Мароккайн. В порту Эль-Танжерины его ждут помощни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окинула взглядом своих гостей. Может быть, этим и объясняется разговор, который Катберт подслушал в библиотеке у Холройял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ы хотите, чтобы я отвезла этого человека в Эль-Танжерин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не необходимо заняться другими делами. Что вы решите? Откажете мне или н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хмуро поглядела на Майкла. Он, не моргнув глазом, широко улыбнулся. На фоне голубого грима блеснули белые зубы.</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drawing>
          <wp:inline distT="0" distB="0" distL="0" distR="0">
            <wp:extent cx="952500" cy="638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952500" cy="638175"/>
                    </a:xfrm>
                    <a:prstGeom prst="rect">
                      <a:avLst/>
                    </a:prstGeom>
                  </pic:spPr>
                </pic:pic>
              </a:graphicData>
            </a:graphic>
          </wp:inline>
        </w:drawing>
      </w:r>
    </w:p>
    <w:p>
      <w:pPr>
        <w:pStyle w:val="Normal"/>
        <w:widowControl/>
        <w:shd w:fill="FFFFFF" w:val="clear"/>
        <w:ind w:left="284" w:right="567" w:firstLine="720"/>
        <w:jc w:val="center"/>
        <w:rPr>
          <w:rFonts w:ascii="Arial Cyr" w:hAnsi="Arial Cyr" w:eastAsia="Arial Cyr" w:cs="Arial Cyr"/>
          <w:b/>
          <w:b/>
          <w:bCs/>
          <w:i/>
          <w:i/>
          <w:iCs/>
          <w:sz w:val="28"/>
          <w:szCs w:val="28"/>
        </w:rPr>
      </w:pPr>
      <w:r>
        <w:rPr>
          <w:rFonts w:eastAsia="Arial Cyr" w:cs="Arial Cyr" w:ascii="Arial Cyr" w:hAnsi="Arial Cyr"/>
          <w:b/>
          <w:bCs/>
          <w:i/>
          <w:iCs/>
          <w:color w:val="000000"/>
          <w:sz w:val="28"/>
          <w:szCs w:val="28"/>
        </w:rPr>
        <w:t>2. Морское чудовище</w:t>
      </w:r>
    </w:p>
    <w:p>
      <w:pPr>
        <w:pStyle w:val="Normal"/>
        <w:widowControl/>
        <w:shd w:fill="FFFFFF" w:val="clear"/>
        <w:ind w:left="284" w:right="567" w:firstLine="720"/>
        <w:jc w:val="both"/>
        <w:rPr>
          <w:rFonts w:ascii="Arial Cyr" w:hAnsi="Arial Cyr" w:eastAsia="Arial Cyr" w:cs="Arial Cyr"/>
          <w:b/>
          <w:b/>
          <w:bCs/>
          <w:i/>
          <w:i/>
          <w:iCs/>
          <w:color w:val="000000"/>
          <w:sz w:val="28"/>
          <w:szCs w:val="28"/>
        </w:rPr>
      </w:pPr>
      <w:r>
        <w:rPr>
          <w:rFonts w:eastAsia="Arial Cyr" w:cs="Arial Cyr" w:ascii="Arial Cyr" w:hAnsi="Arial Cyr"/>
          <w:b/>
          <w:bCs/>
          <w:i/>
          <w:iCs/>
          <w:color w:val="000000"/>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b/>
          <w:bCs/>
          <w:color w:val="000000"/>
          <w:sz w:val="28"/>
          <w:szCs w:val="28"/>
        </w:rPr>
        <w:t>К</w:t>
      </w:r>
      <w:r>
        <w:rPr>
          <w:rFonts w:eastAsia="Arial Cyr" w:cs="Arial Cyr" w:ascii="Arial Cyr" w:hAnsi="Arial Cyr"/>
          <w:color w:val="000000"/>
          <w:sz w:val="28"/>
          <w:szCs w:val="28"/>
        </w:rPr>
        <w:t>апитан Ник Нанн попятился, зацепился за стул и упал, больно ударившись об пол, к ногам Малышки Голди. Ее ножка, обутая в изысканный сапожок, наградила его увесистым пинк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й! Голди! Не надо! - Прикрывая голову руками, Ник Нанн поспешил укрыться за письменным стол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ретин! Клянусь бешеными водоворотами, я приколочу тебя гвоздями к верхушке мачт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 Голд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аткнись. - Хорошенькое личико Голди пылало от злости. Каюта корвета "Розовый шквал" не вмещала ее гнев. Он переполнял тесную каморку и растекался по палубе, так что команда, нанятая Нанном, - сборище отпетых негодяев - с ругательствами спешила забиться в самые дальние уголки суд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се они прекрасно знали, кто такая Голди. Дочь Голиафа. Королева пиратов, которая чуть не закончила жизнь на виселице и спаслась только благодаря своей хитрости. Вероломная, страшно опасная - но только она способна привести их к величайшим сокровищам мира. Они были отъявленными бандитами. Нанн считал, что поступил разумно, набрав таких головорезов, но на самом деле он очень рисковал. Только репутация Голди спасала его от верной гибе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хотел, чтобы корабль ей понравился. "Розовый шквал" был легким корветом того же типа, что и ее старый "Враг". Но сердце Малышки Голди (если оно у нее имелось) принадлежало военному кораблю Свободной Республики, которым раньше командовал Нанн. "Бесстрашный". Сорок две пушки и шкура как у носорог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ъежившись под столом в каюте, Ник мечтал оказаться как можно дальше отсюда. Но корабль уже вышел в море. Малышка Голди отложила наказание до тех пор, пока не будут отрезаны все пути к отступлени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гда она заговорила опять, ее голос звучал спокой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Хватит хныкать, безмозглый болван. Пойдите приведите ко мне Тин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лушаюсь... Голд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питан Голди. Теперь здесь главная -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сть... капита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ставшись одна, Голди села в кресло и принялась изучать карту. Ей снова подумалось (в последнее время эта мысль всё чаще посещала ее): как жаль, что с ними нет старины Зверя. Он умел читать карты и безошибочно прокладывать курс. Но при этом - странное дело - так и не выучился грамот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ежливо постучав, вошел Тин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чувствовала, что этот парень еще покажет себя, потому и взяла его с собой. Карта, которую он стащил у гуся, была превосходна. И предвещала удачу. Голди непременно доберется до Острова Сокровищ и разыщет все выброшенные на берег карты, подберет все разбросанные там богатств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Франкоспанцы на горизонте? - осведомилась пират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и сле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началу не всё шло гладко. Выйдя из Портового устья, "Розовый шквал" вскоре заприметил четыре франкоспанских корабля, крадущихся по Проливу. Ник Нанн предложил захватить их, но, как сердито напомнила Голди, "Розовый шквал" не был оснащен для бое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вышла в море не для того, чтобы сражаться с франкоспанцами. Да и какая разница, кто в конце концов выиграет войн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ивный Ник изумился равнодушию Голди. И корвет стремительно пошел вдоль ангелийского побережья, направляясь на юго-запад, к островам Сциллы. Места здесь казались унылыми даже летом, море усеивали подводные скалы, да и сами острова напоминали россыпи серо-зеленых камней. С вершины утеса мрачно глядел один-единственный большой фор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звание островов было взято из гречанских мифов. Говорят, в здешних местах водилась Сцилла - гигантское морское чудовищ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ступил вечер, взошла луна. Корвет встал на якорь. Завтра они выйдут из Пролива и возьмут курс в открытое мор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лди сказала себе: она не будет знать покоя, пока на горизонте не покажется остров Мад-Агаш-Скар, да и после этого тоже. Потому что этот мерзавец Хэркон Вир, устроивший себе царство на Мад-Агаше, не вызывает у нее довер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инки се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не нравится твоя наглость, - сказала Голди, сладкая, как нож в мармелад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И что же такого я натвори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лди хотела самым жестоким образом дать Тинки понять, что он сел без приглашения, но тут в открытую дверь влетел белый сгусток лунного свет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той! - закричал Тин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лди взвизгнула по-девчоночьи, что случалось с ней редко и выглядело даже забав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Белый комочек приземлился на сто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голубь, - сообщил Тин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аткнись, бестолочь! Думаешь, я слеп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лди окинула голубя взглядом, способным превратить несчастную птицу в камень. Но тот лишь взъерошил перышки и посадил на карту белесое пят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то была птица наподобие той, которую Голди прислали в Ландоне, в таверне "Старый бык в кустах". На лапке у нее болтался клочок бумаг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Черноволосая пиратка протянула руку, ее кошачьи глаза горели хищным огнем. Голубь взмыл в воздух, выпорхнул за дверь и поднялся на самую верхушку бизань-мачты. Голди и Тинки Клинкер с грохотом выскочили на палуб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икки Нанн тихо вскрикнул - он решил, что Голди по-прежнему жаждет его крови. Все остальные побросали свои дела и в тревоге ждали, что будет дальш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диоты! - заорала Малышка Голди, на этот раз в своей обычной манере. - Достаньте мне эту птицу! Она мо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Руки потянулись к пистолетам. Один из матросов, стремясь получить награду, полез по снастям вслед за птахой. Голубь, взирая на суматоху блестящим черным глазом, посадил на голову верхолаза еще один белесый подаро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не нужна запис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Щелкнул пистолет. Капитан Нанн, совладав с собой, закрич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екратить огонь! Не дай бог, нас услышат в форте! Решат, что напали франкоспанцы или что мы и есть враги, и разнесут нас в клочь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лди кипела от злости. Тинки снова вылез вперед, описав словами то, что все и без него виде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мотрите! Улета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Лязгнул металл, возле его виска просвистела пуля. Голди, не слушая советов Наина и не думая об ухе Тинки, прицелилась в голубя, но промахнулась. Он взлетел в темно-синее небо и направился прочь, к юго-западному побережь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Голди! Капитан Голди! Смотрите-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протянутую руку Ника Наина упал клочок бумаги, отвязавшийся от птичьей лапки. Голди выхватила записку. И при свете левого кормового фонаря прочитала:</w:t>
      </w:r>
    </w:p>
    <w:p>
      <w:pPr>
        <w:pStyle w:val="Normal"/>
        <w:widowControl/>
        <w:shd w:fill="FFFFFF" w:val="clear"/>
        <w:ind w:left="284" w:right="567" w:firstLine="720"/>
        <w:jc w:val="center"/>
        <w:rPr/>
      </w:pPr>
      <w:r>
        <w:rPr>
          <w:rFonts w:eastAsia="Arial Cyr" w:cs="Arial Cyr" w:ascii="Arial Cyr" w:hAnsi="Arial Cyr"/>
          <w:i/>
          <w:iCs/>
          <w:color w:val="000000"/>
          <w:sz w:val="28"/>
          <w:szCs w:val="28"/>
        </w:rPr>
        <w:t xml:space="preserve">"тия идет в Эль-Танжер </w:t>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i/>
          <w:iCs/>
          <w:color w:val="000000"/>
          <w:sz w:val="28"/>
          <w:szCs w:val="28"/>
        </w:rPr>
        <w:t>пешите. Доброж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стальная часть записки, видимо, осталась на лапке сбежавшего гонца. Но и этого было достаточ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ль-Танжерина. Куда же еще?! - Глаза Голди зловеще сверкну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тот взгляд поразил Наина. "Да она продала душу дьяволу!" - мелькнула у него мысль. Но, быть может, то была лишь игра теней, призрачный отблеск фонар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тут из черноты ночи, из темной воды донесся странный звук, развеявший все его сомнен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изкий, гулкий, глухой, словно крик громадного зверя. И доносился он неведомо откуда - казалось, чудовище рычит где-то вблизи островов, а мгновение спустя протяжное эхо рокотало в открытом мор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эт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икто не знал, даже Тин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ик Нанн ходил по морю не первый год. Да и Голди тоже, и все остальные моряки на "Розовом шквал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Через несколько минут долгие, зловещие раскаты стихли. И больше не повторяли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вместо ни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западе, среди мягких волн ненадолго успокоившейся Аталантики, из глубин поднялась громадная, колышущаяся, свернутая кольцами туша. Тускло блеснув в свете луны округлыми боками, она медленно ушла в пучину, оставив за собой молочно-белый след длиной в полмили. Постепенно рассеялся и 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удовище островов Сцилл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лди, побледнев от страха, вцепилась в руку Ни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о ушл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Будем надеяться, Гол... капитан Голд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днять якорь, - распорядилась она. - Сматываемся отсю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не стал возражать, остальная команда тем боле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лди ушла обратно в каюту. Оставшись одна, она содрогнулась. Снаружи доносились привычные звуки: перекликались матросы, потрескивал корабль, радуясь тому, что снова вышел в море. В голове Голди проносились видения прошлого. "Малышка моя", - осклабился грозный отец, склонившись над ней. "Оставь меня в покое, - сердито прошептала она. - Папа, ты давно мертв". И велела себе: "Думай об Артии". Но из головы не шло морское чудовище. Темный знак, плохое предзнаменовани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до бы позвать Тинки. На самом деле от него мало пользы. Он нужен разве что для компании. Голди не любила быть одна. С годами одиночество терзало ее все сильнее и сильнее. А в присутствии напуганного, восхищенного раба она успокаива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десь, в море, одиночество навалилось еще безжалостнее. Как ей не хватало былой команды пиратов! Мистер Зверь и мистер Гнус, Татуированный, Тощий, Драчун, остальные... Никого из них уже нет в живых. Ушли вслед за отцом. Она подошла к комоду и достала зеркало. Всмотрелась в свое лицо. Безупречное, если не считать маленького крестика на щеке - шрама, который оставила ей на память Пиратика. "Думай об Артии". Да, вот так-то лучше. Мечтай о том, как убьешь Артию Стреллби. Голди думала об этом с наслаждением. Вскоре острова Сциллы остались позади.</w:t>
      </w:r>
    </w:p>
    <w:p>
      <w:pPr>
        <w:pStyle w:val="Normal"/>
        <w:widowControl/>
        <w:shd w:fill="FFFFFF" w:val="clear"/>
        <w:ind w:left="284" w:right="567" w:firstLine="720"/>
        <w:jc w:val="both"/>
        <w:rPr>
          <w:rFonts w:ascii="Arial Cyr" w:hAnsi="Arial Cyr" w:eastAsia="Arial Cyr" w:cs="Arial Cyr"/>
          <w:i/>
          <w:i/>
          <w:iCs/>
          <w:color w:val="000000"/>
          <w:sz w:val="28"/>
          <w:szCs w:val="28"/>
        </w:rPr>
      </w:pPr>
      <w:r>
        <w:rPr>
          <w:rFonts w:eastAsia="Arial Cyr" w:cs="Arial Cyr" w:ascii="Arial Cyr" w:hAnsi="Arial Cyr"/>
          <w:i/>
          <w:iCs/>
          <w:color w:val="000000"/>
          <w:sz w:val="28"/>
          <w:szCs w:val="28"/>
        </w:rPr>
      </w:r>
    </w:p>
    <w:p>
      <w:pPr>
        <w:pStyle w:val="Normal"/>
        <w:widowControl/>
        <w:shd w:fill="FFFFFF" w:val="clear"/>
        <w:ind w:left="284" w:right="567" w:firstLine="720"/>
        <w:jc w:val="both"/>
        <w:rPr>
          <w:rFonts w:ascii="Arial Cyr" w:hAnsi="Arial Cyr" w:eastAsia="Arial Cyr" w:cs="Arial Cyr"/>
          <w:i/>
          <w:i/>
          <w:iCs/>
          <w:color w:val="000000"/>
          <w:sz w:val="28"/>
          <w:szCs w:val="28"/>
        </w:rPr>
      </w:pPr>
      <w:r>
        <w:rPr>
          <w:rFonts w:eastAsia="Arial Cyr" w:cs="Arial Cyr" w:ascii="Arial Cyr" w:hAnsi="Arial Cyr"/>
          <w:i/>
          <w:iCs/>
          <w:color w:val="000000"/>
          <w:sz w:val="28"/>
          <w:szCs w:val="28"/>
        </w:rPr>
      </w:r>
    </w:p>
    <w:p>
      <w:pPr>
        <w:pStyle w:val="Normal"/>
        <w:widowControl/>
        <w:shd w:fill="FFFFFF" w:val="clear"/>
        <w:ind w:left="284" w:right="567" w:firstLine="720"/>
        <w:jc w:val="center"/>
        <w:rPr>
          <w:rFonts w:ascii="Arial Cyr" w:hAnsi="Arial Cyr" w:eastAsia="Arial Cyr" w:cs="Arial Cyr"/>
          <w:i/>
          <w:i/>
          <w:iCs/>
          <w:color w:val="000000"/>
          <w:sz w:val="28"/>
          <w:szCs w:val="28"/>
        </w:rPr>
      </w:pPr>
      <w:r>
        <w:rPr>
          <w:rFonts w:eastAsia="Arial Cyr" w:cs="Arial Cyr" w:ascii="Arial Cyr" w:hAnsi="Arial Cyr"/>
          <w:color w:val="000000"/>
          <w:sz w:val="28"/>
          <w:szCs w:val="28"/>
        </w:rPr>
        <w:drawing>
          <wp:inline distT="0" distB="0" distL="0" distR="0">
            <wp:extent cx="952500" cy="628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952500" cy="628650"/>
                    </a:xfrm>
                    <a:prstGeom prst="rect">
                      <a:avLst/>
                    </a:prstGeom>
                  </pic:spPr>
                </pic:pic>
              </a:graphicData>
            </a:graphic>
          </wp:inline>
        </w:drawing>
      </w:r>
    </w:p>
    <w:p>
      <w:pPr>
        <w:pStyle w:val="Normal"/>
        <w:widowControl/>
        <w:shd w:fill="FFFFFF" w:val="clear"/>
        <w:ind w:left="284" w:right="567" w:firstLine="720"/>
        <w:jc w:val="center"/>
        <w:rPr>
          <w:rFonts w:ascii="Arial Cyr" w:hAnsi="Arial Cyr" w:eastAsia="Arial Cyr" w:cs="Arial Cyr"/>
          <w:b/>
          <w:b/>
          <w:bCs/>
          <w:sz w:val="28"/>
          <w:szCs w:val="28"/>
        </w:rPr>
      </w:pPr>
      <w:r>
        <w:rPr>
          <w:rFonts w:eastAsia="Arial Cyr" w:cs="Arial Cyr" w:ascii="Arial Cyr" w:hAnsi="Arial Cyr"/>
          <w:b/>
          <w:bCs/>
          <w:i/>
          <w:iCs/>
          <w:color w:val="000000"/>
          <w:sz w:val="28"/>
          <w:szCs w:val="28"/>
        </w:rPr>
        <w:t>3. Эль-Танжерина</w:t>
      </w:r>
    </w:p>
    <w:p>
      <w:pPr>
        <w:pStyle w:val="Normal"/>
        <w:widowControl/>
        <w:shd w:fill="FFFFFF" w:val="clear"/>
        <w:ind w:left="284" w:right="567" w:firstLine="720"/>
        <w:jc w:val="both"/>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b/>
          <w:bCs/>
          <w:color w:val="000000"/>
          <w:sz w:val="28"/>
          <w:szCs w:val="28"/>
        </w:rPr>
        <w:t>П</w:t>
      </w:r>
      <w:r>
        <w:rPr>
          <w:rFonts w:eastAsia="Arial Cyr" w:cs="Arial Cyr" w:ascii="Arial Cyr" w:hAnsi="Arial Cyr"/>
          <w:color w:val="000000"/>
          <w:sz w:val="28"/>
          <w:szCs w:val="28"/>
        </w:rPr>
        <w:t>ланкветт и Моди сцепились не на жизнь, а на смерть посреди синего неба над "Незваным гостем". На головы команде дождем летели перья - зеленые, красные, белы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Хватило бы шляпу расшить, - заметил Дир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ак всегда, никто не знал, с чего началась потасовка. Два попугая то и дело сталкивались друг с другом, когда чистили перышки или нежились на солнце; это случалось где-нибудь на реях или поручнях, или в шлюпках, привязанных к палубной надстройке, или на крыше каюты. Иногда они расходились мирно, словно не замечая друг друга, но временами между ними будто проскакивала искра. Птицы с визгом вылетали навстречу друг другу - одна из каюты Артии, другая с камбуза Вкусного Джека, и вспыхивала битв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жек своего попугая в карты выиграл, - сообщил однажды Артии Мози Дейр. - На берегу он любит сыграть. Вот и повезло однажд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сам Джек рассказывал команде совсем другие байки. Дескать, прежние хозяева считали попугая самцом и за щеголеватость прозвали Модником, а Вкусный сократил имя до Моди. Или что Моди была названа в честь лорда Модиннинга, у которого Джек был секундантом. Дуэль прошла успешно, вот лорд и подарил ему на память попуг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олько Эйри мрачно глядел на воздушную битву и ворч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лянусь шелковыми носками святого Сэвиджа два драчуна в небесах и еще два таких же - у нее в кают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 подтвердил Уолтер. - Но те хоть не шумя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то было верно. Артия и Феликс сражались только на словах и не повышали голоса. Но эти удары били больнее, чем когти и клювы попугае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апав на франкоспанских торговцев, ты ничего не выиграла, Артия. Только чуть не потеряла свой корабль и людей. Тебе повезло, что откуда ни возьмись объявился твой приятель Майк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ля чего вы читаете мне эту нотацию, мистер Феник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тацию? Как ты думаешь, Артия, когда вы оба палили по франкоспанскому военному кораблю, там были потер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никогда не стремлюсь убив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думаешь, там никто не погиб? Взгляни правде в глаза. Нельзя вечно прятать голову в песо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забеспокоилась. Неужели от пушек "Незваного" погибли люди? Она считала, что нет. Даже была в этом увере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акон Молли легко выполнять на сцен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истер Феникс, меня ждут де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пять нападать на корабли. Опять стрелять из пушек, проливать кров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ы уже высказали свое мнени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разговаривай со мной в таком тоне. Ты мне не капитан. Ты моя жена, посланная мне за грех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ой единственный грех - в том, что я трачу время на болтовн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ртемизия! Да, знаю, ты не любишь, когда тебя так называют. Знаешь, откуда пошло твое имя? Я тебе расскажу. От растения под названием "артемизия абсинтиум", из которого можно приготовить смертельный яд. У него горький вку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ы уже высказали свое мнени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ерно. Но ты никогда не слушаешь. Ради бога, Артия... Арт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sz w:val="28"/>
          <w:szCs w:val="28"/>
        </w:rPr>
        <w:t>- У</w:t>
      </w:r>
      <w:r>
        <w:rPr>
          <w:rFonts w:eastAsia="Arial Cyr" w:cs="Arial Cyr" w:ascii="Arial Cyr" w:hAnsi="Arial Cyr"/>
          <w:color w:val="000000"/>
          <w:sz w:val="28"/>
          <w:szCs w:val="28"/>
        </w:rPr>
        <w:t>ходи, - тихо промолвила она. - уходи и читай стихи своей умнице-разумнице мистеру Белладоре Веер-Бел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выпрямился и, побледнев, устремил на нее темно-синие глаз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Как вам известно, она и ее франкоспанский друг Луи Адор выходят в порту Танжерины. Я покину корабль вместе с ни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очнее сказать, вместе с н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овершенно верно. А почему бы и нет? Она не грабит купеческие корабли, не стреляет из пушек, по праздникам даже носит платья. Разительное отличие. А еще разговаривает со мной как с человеком. Всего хорошего, капитан. Между нами всё конче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верь с треском захлопну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вдруг почувствовала смертельную усталость. Феликс словно вынул из ее груди сердце и унес его с соб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Что бы на ее месте сделала Молли? Сказала бы ему - будь ты прокля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Будь ты проклят! - прошептала Артия.</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истер Доран Белл, он же Белладора Веер, показала себя с неожиданной сторон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ак только окрашенный в цвет моря "Невидимка" скрылся за горизонтом, на палубе "Незваного гостя" воцарилась суматоха. Команда, и старая и новая, столпилась вокруг франкоспанского революционера Луи Адора, который обращался к ним по-франгелийски и по-ангелийски. Вдруг на сцену выступила мистер Белл. Гордо подняв голову, она возгласи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Будьте добры, разойдитесь, госпо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его? - послышались удивленные голоса. Мистер Белл всегда держалась очень мягко. Но сейчас она стала твердой как сталь. Ее вид был страше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 хорошо поставленный актерский голос, какого от нее никто не ожидал, разнесся по всему кораблю. - Я помощница гражданина Адора. Вам, наверное, и в голову не приходило, что я умею драться. Но меня хорошо обучили. - Тут в ее тонкой руке показалась шпага. Команда, привыкшая иметь дело с Артией, благоразумно расступилась. - С этой минуты гражданин Адор станет для вас просто Льюисом Доу. Поскольку ваш капитан любезно согласилась отвезти нас в Эль-Танжерину, мы сойдем на берег там. Больше вам ничего не требуется знать. Кроме одного: я сумею защитить этого человека и тем не менее рекомендую вам с ним подружиться. Когда-нибудь наряду со Свободной Республикой Ангелией на карте появится Свободная Республика Франкоспания, и это будет заслуга Льюиса Доу. Если вы поможете ему, то принесете пользу своей стране и накажете ее враг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от это речь, - воскликнула Артия. - Вижу, ваша пораненная лодыжка уже зажила. Теперь я понимаю, почему вы присоединились к нам. Ради мистера До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овершенно верно, капита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Дикий Майкл, вероятно, по той же самой причине подкарауливал на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истер Белл пожала изящными, но, как оказалось, весьма сильными плечик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Луи-Льюис Адор-Доу не сумел скрыть усмешки. Он, в отличие от Белл, вовсе не казался грозным, скорее походил на книжного червя; его нос был создан, чтобы нести на себе очки, которые он на него и водрузи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чувствовала, что ее перехитрили. Но решила не обижаться. В Эль-Танжерине хорошо относятся к пиратам, и там они смогут закупить провизии, фруктов и вод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еленые и синие краски моря с каждым днем делались все ярче, гребешки волн стали бирюзовыми с подпушкой цвета фазаньего крыла, а впадины между волнами окрасились в цвет свежего салата. Феликс больше не рисовал ничьих портретов. Только прогуливался по палубе с Льюисом и мистером Белл, читая вслух отрывки из поэмы под названием "Сказание о Старом Мореходе" мистера Коулхилла.</w:t>
      </w:r>
    </w:p>
    <w:p>
      <w:pPr>
        <w:pStyle w:val="Normal"/>
        <w:widowControl/>
        <w:shd w:fill="FFFFFF" w:val="clear"/>
        <w:ind w:left="284" w:right="567" w:firstLine="720"/>
        <w:jc w:val="center"/>
        <w:rPr/>
      </w:pPr>
      <w:r>
        <w:rPr>
          <w:rFonts w:eastAsia="Arial Cyr" w:cs="Arial Cyr" w:ascii="Arial Cyr" w:hAnsi="Arial Cyr"/>
          <w:color w:val="000000"/>
          <w:sz w:val="28"/>
          <w:szCs w:val="28"/>
        </w:rPr>
        <w:t xml:space="preserve">И </w:t>
      </w:r>
      <w:r>
        <w:rPr>
          <w:rFonts w:eastAsia="Arial Cyr" w:cs="Arial Cyr" w:ascii="Arial Cyr" w:hAnsi="Arial Cyr"/>
          <w:i/>
          <w:iCs/>
          <w:color w:val="000000"/>
          <w:sz w:val="28"/>
          <w:szCs w:val="28"/>
        </w:rPr>
        <w:t xml:space="preserve">каждый смотрит на меня, </w:t>
      </w:r>
    </w:p>
    <w:p>
      <w:pPr>
        <w:pStyle w:val="Normal"/>
        <w:widowControl/>
        <w:shd w:fill="FFFFFF" w:val="clear"/>
        <w:ind w:left="284" w:right="567" w:firstLine="720"/>
        <w:jc w:val="center"/>
        <w:rPr/>
      </w:pPr>
      <w:r>
        <w:rPr>
          <w:rFonts w:eastAsia="Arial Cyr" w:cs="Arial Cyr" w:ascii="Arial Cyr" w:hAnsi="Arial Cyr"/>
          <w:i/>
          <w:iCs/>
          <w:color w:val="000000"/>
          <w:sz w:val="28"/>
          <w:szCs w:val="28"/>
        </w:rPr>
        <w:t>Но каждый</w:t>
      </w:r>
      <w:r>
        <w:rPr>
          <w:rFonts w:eastAsia="Arial Cyr" w:cs="Arial Cyr" w:ascii="Arial Cyr" w:hAnsi="Arial Cyr"/>
          <w:color w:val="000000"/>
          <w:sz w:val="28"/>
          <w:szCs w:val="28"/>
        </w:rPr>
        <w:t xml:space="preserve"> - </w:t>
      </w:r>
      <w:r>
        <w:rPr>
          <w:rFonts w:eastAsia="Arial Cyr" w:cs="Arial Cyr" w:ascii="Arial Cyr" w:hAnsi="Arial Cyr"/>
          <w:i/>
          <w:iCs/>
          <w:color w:val="000000"/>
          <w:sz w:val="28"/>
          <w:szCs w:val="28"/>
        </w:rPr>
        <w:t xml:space="preserve">словно труп, </w:t>
      </w:r>
    </w:p>
    <w:p>
      <w:pPr>
        <w:pStyle w:val="Normal"/>
        <w:widowControl/>
        <w:shd w:fill="FFFFFF" w:val="clear"/>
        <w:ind w:left="284" w:right="567" w:firstLine="720"/>
        <w:jc w:val="center"/>
        <w:rPr/>
      </w:pPr>
      <w:r>
        <w:rPr>
          <w:rFonts w:eastAsia="Arial Cyr" w:cs="Arial Cyr" w:ascii="Arial Cyr" w:hAnsi="Arial Cyr"/>
          <w:i/>
          <w:iCs/>
          <w:color w:val="000000"/>
          <w:sz w:val="28"/>
          <w:szCs w:val="28"/>
        </w:rPr>
        <w:t xml:space="preserve">Язык, распухший и сухой, </w:t>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i/>
          <w:iCs/>
          <w:color w:val="000000"/>
          <w:sz w:val="28"/>
          <w:szCs w:val="28"/>
        </w:rPr>
        <w:t>Свисает с черных губ.</w:t>
      </w:r>
      <w:r>
        <w:rPr>
          <w:rStyle w:val="FootnoteCharacters"/>
          <w:rStyle w:val="FootnoteAnchor"/>
          <w:rFonts w:eastAsia="Arial Cyr" w:cs="Arial Cyr" w:ascii="Arial Cyr" w:hAnsi="Arial Cyr"/>
          <w:i/>
          <w:iCs/>
          <w:color w:val="000000"/>
          <w:sz w:val="28"/>
          <w:szCs w:val="28"/>
        </w:rPr>
        <w:footnoteReference w:id="4"/>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адавать бы по шее тем, кто их до черных губ довел, - сказал Стотт Дэббет, которого нельзя было назвать любителем поэзи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Эйри возрази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эта баллада просто чудо. - И одобрительно вздохну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еплые дни, прохладные ночи. Россыпь звезд и лунный свет. Вдали едва виднеется берег. Мароккайн приближае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д головой сражаются два попугая. В каюте - два челове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кругом тишина.</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ртия! Ты еще можешь вернуть его. Он всего лишь мужчина. Сделай так, чтобы он передум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Разве так поступила бы Молли, мистер Вум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жалуй, да. Мы с ней никогда долго не спорили. Точнее, мы вообще никогда не спори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начит, вы были счастливы, папа. И... вы и она... вы лучше, чем он... или я.</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ль-Танжерина раскинулась на берегу темно-синей бухты. Запах мандаринов разносился на многие ми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д гаванью вьются старинные улочки, обрамленные мандариновыми деревьями; все они тянутся к коричневым стенам древней крепости. Во дворах, в садах, в кадках с землей - повсюду растут мандарины. Город залит их пламенно-золотистым сиянием. У тех, кто вышел на берег, от запаха текут слюни и слезятся глаз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Белладора распустила черные волосы. Они рассыпались по спине и плечам. Одетая в мужской пиратский костюм, она выглядела устрашающе. Луи-Льюис пожал руки Артии и Эбаду, раскланялся и пообещал, что будущая Франкоспанская Республика никогда их не забуд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должен найти человека по имени Роже де Веселье, великого ученого. Он окажется вотр гранд сервис а мн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 тоже пожал руку Эбаду. Тот отвел его в сторону, туда, где сквозь шум порта их не могли услышать, и сурово произне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не жаль, что вы уходит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ак будет лучше.</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Для кого лучше, Феликс? Для вас или для нее?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 ответи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стоит, мистер Вумс... Всего вам доброго. - И зашагал по извилистой тропинке. Белладора и Льюис не отставали от него ни на шаг. Три фигурки с саквояжами в руках делались все меньше и меньше и вскоре растворились в пестром лабиринте улиц.</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азалось, что Артия превосходно владеет собой. Она, отправившись в город с Кубриком Смитом и Вкусным Джеком, заходила во все лавки в поисках необходимых товаров. Артия распределила время выхода своих людей на берег так, чтобы все успели отдохнуть и никому не было обид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гда они вернулись на палубу, Вкусный Джек спроси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идите? Вон там, на горе. - И указал на верхние кварталы города. - Это носорожий ринг. Глядите, флаги развеваются. Сегодня представление. Может, и я схожу, поразвлекусь маленьк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Уолтер пристал к Вкусному с распросами. Команда собралась вокруг кока, Моди уселась ему на голову, и Джек рассказал им о древней традиции города Танжерины, отчасти спанской, отчасти африканийск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дея всем понравилась. Командой овладело праздничное настроение. Так всегда бывает с теми, кто любит ходить на корабле, подумала Артия: в плавании они всегда мечтают поскорее оказаться на суше. "Но я не такова", - сказала себе она. Спускаться на берег входит в ее обязанности. Осмотреться, сделать вид, будто ей очень интересно. А потом она должна поднять паруса, чтобы грабить франкоспанские корабли, если они попадутся на пути. Должна вернуться на Остров Сокровищ, найти там сотни попугаев и выброшенные на берег карт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икто не узнает, что творится у нее в душе. Там была пустота, пришедшая на смену счасть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ура, - обругала себя она. - Это пройдет. Глупо убиваться из-за мужика. Я переживу. Пусть уходит. Мне одной лучше. Теперь, когда его нет, я стала сильнее. Просто еще не успела этого почувствов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род кишел ворами и разбойниками, пиратами и каперами из всех стран, среди них было немало франкоспанцев. Но в Мароккайне царило перемирие, и заклятые враги редко беспокоили друг друга. А если кто-то пытался шуметь, его быстро спроваживали обратно в мор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убрик Смит отправился на рынок; ему вызвались помочь Тазбо Весельчак, Сиккарс Глаз, Бузл О'Нойенс и Граг. Они вернулись, пошатываясь под тяжестью свежего мяса, увешанные гроздьями бананов, корзинами лаймов, длинными брикетами белой нуги. ("Ну, мистер Глаз, попробуй только у меня не съесть всё это добро! В глаз получи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т мандаринов некуда было деваться. Их запах пропитал всё и всех. Ходили байки о людях, которые пожирали эти фрукты десятками и не могли остановиться, пока их не выворачивало. А некоторым мандарины снились много дней после выхода в море. Местные жители не замечали божественного аромата. Они, пресытившись, редко ели это оранжевое чудо. И любимым цветом в Эль-Танжерине был сини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пожевала мандарин. Не ощутила вкуса. Взяла еще один. Проглотила и е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оставила Эбада и Эйри на корабле. Не могла видеть их глаз - пристального взгляда Эбада, пробирающего до мозга костей, и горящего сочувствием взгляда Эйри. Не хотела, чтобы они неотрывно смотрели на нее, как будто она ране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то пройд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Уолтер погладил отрез серебристой парчи, висевший среди вуалей и полотен всевозможных оттенков серого и розово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 хорошо смотрелся бы камзол такого цвета на... гм... Феликсе, - пробормотал он и покрасне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приподняв брови, ответи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нужды тратиться на него. Вот и отлично, сэкономим деньги.</w:t>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b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задворках трех извилистых переулков приютился кабачок со странным названием "Поющий барсук". Феликс никогда не слыхал об этом заведении. Именно здесь Белладора и Льюис должны были встретиться со своим ученым другом де Весель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w:t>
      </w:r>
      <w:r>
        <w:rPr>
          <w:rFonts w:eastAsia="Arial Cyr" w:cs="Arial Cyr" w:ascii="Arial Cyr" w:hAnsi="Arial Cyr"/>
          <w:i/>
          <w:iCs/>
          <w:color w:val="000000"/>
          <w:sz w:val="28"/>
          <w:szCs w:val="28"/>
        </w:rPr>
        <w:t xml:space="preserve">Я </w:t>
      </w:r>
      <w:r>
        <w:rPr>
          <w:rFonts w:eastAsia="Arial Cyr" w:cs="Arial Cyr" w:ascii="Arial Cyr" w:hAnsi="Arial Cyr"/>
          <w:color w:val="000000"/>
          <w:sz w:val="28"/>
          <w:szCs w:val="28"/>
        </w:rPr>
        <w:t>его знаю под именем Веселый Роджер. - Белладора улыбнулась Феликсу, и он ответил ей тем же. Она была великолепна. Ему так нравилось смотреть на нее, рисовать ее. Только на рисунках всегда получалась Арт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не могла соперничать с ней в красоте. Его жена вообще не была красавицей. Но какое у нее лицо, какая осанка! Упрямая, неправильная, трудная, неуступчивая, даже сумасшедшая... Будь она зде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 постарался выкинуть из головы мысли об Артии.</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Войдя в таверну, они оказались в просторном зале с низким потолком. Стены, выкрашенные в грязновато-желтый цвет, потемнели от табачного дыма, запаха кофе и времени. Повсюду, как во всех тавернах мира, выпивали моряки и пираты. Мароккайнские торговцы, чьи караваны каждый день приходили на рынок, сидели за какой-то игрой с разноцветными фишками на длинной сланцевой доске, с наслаждением вдыхая табачный дым. По полу гуляли куры. А в дальнем углу, в большой позолоченной клетке с раскрытой дверью, место птицы занимал странный зверь. На миг Феликс забыл об Артии.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это тако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Барсук, мистер Феникс, - ответила Белла. - Принадлежал одному моряку из Ангелии, который и выучил его петь. Смотрите, вот 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Барсук выкарабкался из клетки и, стуча когтями, заковылял к ним, склонив узкую, как у змеи, черную морду с белой дорожкой посередине. Полоска казалась ненастоящей, будто мелом прове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сетители таверны гладили барсука, когда он проходил мимо. Кто-то угостил его куском граната, и зверь радостно зачавк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том он уселся на пол перед Беллой, Феликсом и Льюисом - и запел. Пение его было довольно мелодичной чередой писков, присвистов и своеобразных смешк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Льюис пришел в восторг. Феликс вытащил из кармана блокнот и принялся зарисовывать барсука вместе с продетым в его левое ухо золотым кольц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есня закончилась. Слушатели смеялись и аплодировали, бросали солисту кусочки мяса и фруктов. Тот радостно ковылял за угощение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до рассказать Артии, она позабавится... Нет. Я больше никогда ничего не расскажу Арти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и сидели в кабинке, пили мандариновый арак и сладкий мятный чай. Наконец пришел мистер Веселый Роджер. Человек он оказался серьезный, с роскошными усами, которых не устыдился бы и сам Вускер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Белл и Льюис разговаривали в основном по-франкоспански. Феликс, плохо понимавший этот язык, принялся рисовать посетителей таверны. Заполнял листы бумаги и рвал их в клочки, только чтобы не дум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том Льюис и Веселый Роджер отошли в уголок и сосредоточенно заговорили по-арабийс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Белладора подняла глаза на Феликс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и обсуждают подробности. Всё хорошо. Так что, сэр, сегодняшний день в моем распоряжении. Может быть... - Феликс взирал на нее без всякого выражения. - Понимаю, - усмехнулась Белладор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девочка моя, не понимаете. Откуда вам понять. 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ы хотите сказать, что я очаровательна, но вы не можете выбросить из головы мысли о жен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 тяжко вздохну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Белла, вы прекрасны, и мое место - у ваших ног. Но... 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переживайте, мой милый, - остановила его Белла. - Я это поняла еще утром. Что вы будете дел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зна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едлагаю вот что - вернитесь и возьмите ее штурм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Штурмом? Артию? Вы шутит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тогда похитьте. По-пиратс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им образом? - с горечью проговорил он. - Нам никогда не удается прийти к согласию. Она не может найти счастья на суше, а я не могу найти его на пиратском корабле, пусть даже военном. За каждой волной мне видится чья-то смерть. И если она этого не понимает - значит, у нее вместо сердца камен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Жаль. Вы этого не заслуживаете, - промолвила Белладора. - Вы ведь такой красавчи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потянулась к нему и ласково поцеловала в губы. Потом отошла к своим спутникам.</w:t>
      </w:r>
    </w:p>
    <w:p>
      <w:pPr>
        <w:pStyle w:val="Normal"/>
        <w:widowControl/>
        <w:shd w:fill="FFFFFF" w:val="clear"/>
        <w:ind w:left="284" w:right="567" w:firstLine="720"/>
        <w:jc w:val="both"/>
        <w:rPr/>
      </w:pPr>
      <w:r>
        <w:rPr>
          <w:rFonts w:eastAsia="Arial Cyr" w:cs="Arial Cyr" w:ascii="Arial Cyr" w:hAnsi="Arial Cyr"/>
          <w:color w:val="000000"/>
          <w:sz w:val="28"/>
          <w:szCs w:val="28"/>
        </w:rPr>
        <w:t>Через десять минут все трое пожелали Феликсу удачи и вышли из таверны, где весело распевал барсук. Феликс Феникс остался за столом один. Он сидел, опустив голову на руки, одинокий, опустошенный, среди недопитого чая, арака и рисунков.</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b/>
          <w:b/>
          <w:bCs/>
          <w:sz w:val="28"/>
          <w:szCs w:val="28"/>
        </w:rPr>
      </w:pPr>
      <w:r>
        <w:rPr>
          <w:rFonts w:eastAsia="Arial Cyr" w:cs="Arial Cyr" w:ascii="Arial Cyr" w:hAnsi="Arial Cyr"/>
          <w:b/>
          <w:bCs/>
          <w:color w:val="000000"/>
          <w:sz w:val="28"/>
          <w:szCs w:val="28"/>
        </w:rPr>
        <w:t>Глава вторая</w:t>
      </w:r>
    </w:p>
    <w:p>
      <w:pPr>
        <w:pStyle w:val="Normal"/>
        <w:widowControl/>
        <w:shd w:fill="FFFFFF" w:val="clear"/>
        <w:ind w:left="284" w:right="567" w:firstLine="720"/>
        <w:jc w:val="both"/>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b/>
          <w:b/>
          <w:bCs/>
          <w:i/>
          <w:i/>
          <w:iCs/>
          <w:sz w:val="28"/>
          <w:szCs w:val="28"/>
        </w:rPr>
      </w:pPr>
      <w:r>
        <w:rPr>
          <w:rFonts w:eastAsia="Arial Cyr" w:cs="Arial Cyr" w:ascii="Arial Cyr" w:hAnsi="Arial Cyr"/>
          <w:b/>
          <w:bCs/>
          <w:i/>
          <w:iCs/>
          <w:color w:val="000000"/>
          <w:sz w:val="28"/>
          <w:szCs w:val="28"/>
        </w:rPr>
        <w:t>1. Танцы с носорогами</w:t>
      </w:r>
    </w:p>
    <w:p>
      <w:pPr>
        <w:pStyle w:val="Normal"/>
        <w:widowControl/>
        <w:shd w:fill="FFFFFF" w:val="clear"/>
        <w:ind w:left="284" w:right="567" w:firstLine="720"/>
        <w:jc w:val="both"/>
        <w:rPr>
          <w:rFonts w:ascii="Arial Cyr" w:hAnsi="Arial Cyr" w:eastAsia="Arial Cyr" w:cs="Arial Cyr"/>
          <w:b/>
          <w:b/>
          <w:bCs/>
          <w:i/>
          <w:i/>
          <w:iCs/>
          <w:color w:val="000000"/>
          <w:sz w:val="28"/>
          <w:szCs w:val="28"/>
        </w:rPr>
      </w:pPr>
      <w:r>
        <w:rPr>
          <w:rFonts w:eastAsia="Arial Cyr" w:cs="Arial Cyr" w:ascii="Arial Cyr" w:hAnsi="Arial Cyr"/>
          <w:b/>
          <w:bCs/>
          <w:i/>
          <w:iCs/>
          <w:color w:val="000000"/>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b/>
          <w:bCs/>
          <w:color w:val="000000"/>
          <w:sz w:val="28"/>
          <w:szCs w:val="28"/>
        </w:rPr>
        <w:t>В</w:t>
      </w:r>
      <w:r>
        <w:rPr>
          <w:rFonts w:eastAsia="Arial Cyr" w:cs="Arial Cyr" w:ascii="Arial Cyr" w:hAnsi="Arial Cyr"/>
          <w:color w:val="000000"/>
          <w:sz w:val="28"/>
          <w:szCs w:val="28"/>
        </w:rPr>
        <w:t>кусный Джек вел свою жадную до зрелищ компанию к вершине горы, нависавшей над городом. Он, видимо, уже бывал в Танжерине. Кажется, нет на земном шаре такого места, куда не ступала бы его ног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скрепя сердце пошла с ними. Честный Лжец шагал рядом с Джеком, и она с холодным, отрешенным удивлением увидела, что Моди уселась на плечо к Честному. С головой уйдя в свои ссоры с Феликсом, она и не заметила, как началась эта невероятная дружба. Птица не подпускала к себе никого из команды, кроме Джека, и отчаянно клевала всякого, кто пробовал ее коснуться. (Уолтера и де Жука она довела до слез.)</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чало этому поразительному союзу положил Честный. Однажды он зашел в камбуз, чтобы передать Джеку приказ Артии. Заметив Моди, восседавшую на большом круге сыра, он подошел прямо к н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а никому в руки не дается, мистер Честный, только мне. Мы с ней давние друзья. Смотри, как бы она на тебя не набросилась. Одному типу из Австрайлии моя малышка чуть глаз не выклев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Увидев, как Честный одним пальцем поглаживает попугаихе голову, Джек испугался. Моди раскрыла черный клюв и зашипела. Зашевелился черный, как у дракона, язычо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сторожней, малый. Я тебе говори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Моди закрыла клюв, склонила голову набок и проворков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Говорил. Говорил теб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ельзя сказать, чтобы Вкусный Джек сильно радовался тому, что его кровожадная попугаиха положила глаз на Честного, но он, видимо, решил извлечь из этой дружбы как можно больше пользы. После происшествия в камбузе он иногда отдавал Моди на попечение Честному, когда сам был особенно занят готовкой. В такие минуты он, чертыхаясь, метался среди кастрюль над котлом, сыпал приправы и метал куски мяса, колдовал, будто седовласая сморщенная ведьм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И вот теперь Джек, Честный и Моди возглавляли шествие к танжеринскому носорожьему рингу, а еще девять человек весело шагали следом. Артия, замыкавшая процессию, пыталась вспомнить, </w:t>
      </w:r>
      <w:r>
        <w:rPr>
          <w:rFonts w:eastAsia="Arial Cyr" w:cs="Arial Cyr" w:ascii="Arial Cyr" w:hAnsi="Arial Cyr"/>
          <w:i/>
          <w:iCs/>
          <w:color w:val="000000"/>
          <w:sz w:val="28"/>
          <w:szCs w:val="28"/>
        </w:rPr>
        <w:t xml:space="preserve">что </w:t>
      </w:r>
      <w:r>
        <w:rPr>
          <w:rFonts w:eastAsia="Arial Cyr" w:cs="Arial Cyr" w:ascii="Arial Cyr" w:hAnsi="Arial Cyr"/>
          <w:color w:val="000000"/>
          <w:sz w:val="28"/>
          <w:szCs w:val="28"/>
        </w:rPr>
        <w:t>Джек рассказывал об этом стадионе. И не могла. Впрочем, какая разниц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Ринг был окружен коричневыми стенами, такими же, как все в городе. Их опутывала паутина мандариновых ветвей. В вышине развевались красные с золотом флаг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нутри длинными рядами тянулись скамьи. Они обрамляли круглую арену, присыпанную светлым песком. В лучах солнца его белизна слепила глаз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что, Вкусный? На какую команду будем стави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тавь лучше на зверей, Уолт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адион был набит до отказа. Толпы зрителей свистели и галдели. Между скамьями вверх-вниз по многочисленным лестницам сновали продавцы чая и арака, фруктов и сладост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апах мандаринов стал таким привычным, что Артия перестала его замеч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жек помахал рослому человеку, облаченному в живописное, но чистое тряпь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Ребята, это Трапа Харапо. Он носит лохмотья в знак того, что всегда честен с клиентами, заключившими с ним пари, и потому не зарабатывает на ставках никаких денег. Вер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рапа Харапо ответил скромной улыбкой. У него было несколько золотых зубов, золотое ожерелье на шее и кольца на рука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то сегодня выступает? - поинтересовался Джек. Трапа Харапо достал список. Джек кивнул. - Ставлю на команду Зенобиус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роисходящее казалось Артии сумасшедшим сном. Но она не опустилась до того, чтобы просить разъяснений. Сквозь ароматы моря, фруктов и нуги пробивался отчетливый запах животных. Судя по названию стадиона, это должны быть носороги. Что здесь произойдет? Неужели люди станут... сражаться с носорог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рители делали ставки. Вускери тщетно упрашивал Дирка не вступать в игру. Шадрах Пропащий сказал, что всегда проигрывает. Почти все поставили на ту же команду, что и Джек, но Граг предпочел другую, а вслед за ним - и Питер, заявив, что те, кого выбирает Уолтер, обречены на поражени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ркестр, бродивший вокруг ринга, заиграл витиеватую арабскую мелоди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том на спанском и мароккайнском языках объявили первый раун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еще не Зенобиу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 выйдет одним из последних. Он же фавори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атрубили фанфары. Распахнулись ворота, и на арену выскочили шесть ярких фигурок. Четверо мужчин и две женщины. И все одеты в красное. Толпа взревела в знак приветств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идите, у них на поясах мешочки? - с ухмылкой спросил Джек. - Там оно и лежит. Настоящее мастерств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была так заинтригована, что неожиданно для самой себя обратилась к Вускери - пусть объяснит, что здесь, в конце концов, затевае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тут открылись другие ворот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на арену, фыркая и пыхтя, выскочил громадный черный африканийский носорог. И на миг Артия забыла о Феликсе Фениксе.</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таверне "Поющий барсук" служанка любезно подошла к белокурому юноше и предложила похлеб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сли у вас нечем заплатить, дорогой ангелиец, я не стану возраж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 улыбнулся ей. Надо же, говорит по-ангелийски. Он поблагодарил ее и отказался. На миловидном лице мелькнула тень разочарования, и девушка поспешно направилась в другой конец з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Лучше я пойду", - решил он. Потом подумал: "А ку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йду какой-нибудь корабль, - сурово сказал он себе. - Вернусь дом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где твой дом?" - спросил он себ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ом там, где сердце, дорогуша", - прозвучали в его памяти саркастические слова Дир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сно. Никакого дома у него нет. Он бездомный, как и раньш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 Феникс опять опустил голову на руки.</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ервого носорога звали Клеопатру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расная команда игриво танцевала вокруг него, а носорог только наклонял голову, будто вежливо кланяясь, и рыл землю правым передним копыт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 его зовут? Клеопатрик, да? - проворчал Граг. Он поставил на зверя по имени Эстус и теперь с нетерпением ждал его выхо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днако четверо актеров-пиратов были очарован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ртия! Как ты думаешь, это постановка? - спросил Пит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аверняка отрепетировано, - процедил Вускер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лакали мои денежки! Джек, неужели это всё понарошку? - испугался Уолт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малыш. Это настоящее, такое же, как ты или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тут красная команда раздели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ачинайте! - вскричал Шадра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дин из алых мужчин внезапно бросился к носорогу. В паре футов от него взлетел - вертикально вверх. Носорог фыркнул и дернул головой, но было поздно. Красный прыгун ловко ухватился за рог.</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том он оттолкнулся, разжал руки и взмыл в небеса. Перелетев через голову скачущего животного, он встал ему на спину обеими ног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ублика разразилась аплодисментами. Прыгун перекувырнулся в воздухе и опять опустился на носорога, твердый, как скала. В воздухе мелькнула красная молния. Прыгун нажал на мешочек, подвешенный к поясу, и облил живой пьедестал алой краской. Потом, подобравшись в грациозном кульбите, соскочил с носорога прямо в руки двум своим товарища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стальная команда принялась на разные лады повторять этот трюк. Некоторые прыгуны держались на ногах крепко, другие - чуть слабее. Раз или два публика в ужасе вскрикивала, если кто-нибудь поскальзывался на побагровевшей от краски шкуре. Один из прыгунов упал на землю, так и не выполнив заключительного сальто. Зато девушка пустилась в пляс прямо на носорожьей спине, высоко вскидывая ноги, а потом изящно, как рыбка, соскочила на руки мужчин. Каждый промах лишал команду одного очка. А когда под конец носорог потерял терпение и бросился на всех шестерых, так что им пришлось разбежаться, зрители, поставившие на команду Клеопатруса, испустили громкий ст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манда Эстуса, которую выбрал Граг, была одета в желтые костюмы. Они прыгали и жонглировали тарелками на спине у носорога и под конец раскрасили его в цвет одуванчика. Они делали мало ошибок, но Эстусу это действо быстро надоело, и он принялся кататься по арене, с головы до ног вымазавшись белой пыль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раг в сердцах порвал долговую распис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настоящее искусство, - высокомерно произнес Вкусный Джек, чувствуя себя членом касты посвященных. - Кстати, куда подевался ваш Честный Лжец, а с ним мой попуга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ожем, пошел в туалет, - пожал плечами Уолт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му стоит быть поосторожнее с птицей, - проворчал Джек и вдруг, удивив всех, глубоко вздохнул. Потом склонился к Артии и прошептал: - Ладно, пусть их. Моди сама не пропадет и его в обиду не дас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арену выскочил еще один носорог, а за ним, суетливо толкаясь, - зеленая команда. Наверное, суматошный выход сразу отнял у них немало очков. Но зеленый носорог по имени Изабеллус был на редкость благовоспитан. Он терпеливо стоял, время от времени принюхиваясь к краске, разбрызганной по арене. Под конец раунда его рог и морда переливались всеми оттенками зеленого, желтого, красно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Будь ты проклят, сосиска разноцветная! - вскричал Питер, превращая долговую расписку в конфетт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о перерыва оставался еще один раунд. На арену вышел носорог по имени Бланкус, а вслед за ним - белая команда. Под громкие аплодисменты они быстро и ловко сделали Бланкуса белоснежным. Но Джек всё равно ворч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годите, вот выйдет Зенобиус, он вам покажет, что такое настоящий спор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перерыве Джек встал и пошел искать Честного Лжец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съела еще один мандарин. Перед ее мысленным взором опять стоял Феликс, глядел на нее синими глазами, глядел с укоризной. Нет, хуже. С безразличием. "Между нами всё конче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сле антракта Честный так и не появился. Тут на арену выбежала фиолетовая команда и устроила грандиозное представление. Их носорог Кандакус был норовист, как пугливая лошадь, но при этом охотно вступал в игр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ильные противники, - заметил Вускери. - Верно, Дже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кусный Джек только хмурил брови. А Шадрах Пропащий добави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Говорил я вам, ребята. Плакали наши денежки, и мои и ваши.</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ень клонился к вечеру, сероватый от пыли свет за окном сгустился в золотистый сумрак. Из окруженного коричневыми стенами стадиона на холме растекались по склонам восторженные крики, трели, песни. Что там происходит? У Феликса не было сил спрашивать об эт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манда "Незваного", должно быть, шляется по тавернам и рынкам, запасает провизию в дорогу. На миг ему даже показалось, будто мимо раскрытой двери протрусил желтый пес Свин. Сегодня вечером на берег сойдет вторая половина команды, а те, кто уже погулял, вернутся на борт, чтобы готовить корабль к утреннему отплыти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начит, Артия еще здесь - если не в городе, то на своем "Незваном гост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 чем она сейчас думает? Об этом мерзавце Майкле? Н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понимал, что обидел ее. О, он успел достаточно хорошо ее узнать и не обманывался. Но она гордая и сильная, она не подаст вида. Только тусклая вспышка в глазах - как будто он бросил камень в эти прозрачные серые воды, и тот утонул, скрылся из виду, оставив после себя мимолетную ряб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Та, кому он меньше всего хотел причинить бол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 обвел таверну усталым взгляд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сетителей осталось мало. Многие, видимо, ушли на стадион. Что происходит на холме? Бой быков? За дальними столами сидели призрачные тени - пираты, моряки. Ему не было до них дела. Барсук проковылял во двор и прилег отдохнуть в тени мандариновых деревье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у вспомнилось, как в Портовом Устье Артия вытащила его, полуживого, из моря. Как Артия ходила по палубе фрегата, который вез ее в Ангелию, на казнь. Как Артия, храбрая и спокойная, как снежный барс, стояла с веревкой на шее под Локсколдской виселицей. Как она впервые заключила его в объят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я делаю? - прошептал Феликс. Тут его словно поразило молнией. Он сбросил оцепенение, сковывавшее тело и ум, и кровь быстрее заструилась по жилам. В его голове всё обрело ясность и четкость, как на палубе, готовой к бо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усть она не права, пусть она сумасшедшая, неуступчивая, пусть от нее одни огорчения! Пусть даже она пиратка! Если он не может ее изменить - тогда надо смириться, принять ее такой, какая она есть. Он должен быть с ней, жить ради нее. Она принадлежит ему, а он - ей. И никуда от этого не денешься. Зачем бороться? Уступи. Любовь з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выпрямился, поднял голову, и в этот миг у него за спиной послышался тихий шорох. В воздухе повеяло едва уловимым ароматом. И тут ему в спину уткнулось что-то жесткое и неприветливо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 хотел обернуться. Твердый предмет впился глубже, быстрыми толчками поднялся по спине. Его удары пронизывали каждый позвоно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оборачивайтесь, мистер Феникс. Как вы понимаете, это не бана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 засты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уло пистолета взъерошило ему длинные волосы и сердито уткнулось в затылок.</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ся в голубом, любимом цвете Эль-Танжерины, на арену вышла команда Зенобиуса: трое мужчин и три женщины. Прыгуны переливались всевозможными оттенками синевы: лазурный, ультрамариновый, светло-голубой, бирюзовый, лиловый, сапфировы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з ворот на другом конце арены показался носорог. Он был необычной масти: кремовый, дымчато-коричневатый, как шкурка лан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Белый носорог, - сказал Ларри Лалли. - Он тут звез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тот зверь оказался крупнее остальных, и, хотя он старался ступать бережно, под стать своей грациозной команде, в нем сквозила затаенная угроз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оряки, а с ними и все остальные зрители, подались вперед, с головой ушли в происходяще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началу прыжки ничем не отличались от трюков уже выступавших команд. Безупречно исполненные, они вызывали аплодисменты, но шум быстро стихал, и публика опять замирала, затаив дыхани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сле этого Зенобиус исполнил своеобразный танец. Синяя команда широким кольцом плясала вокруг него, хлопая в ладоши. Потом носорог встал как вкопанный, обратившись задом к скамье, на которой сидела Артия и ее люди. Украшенный кисточкой хвост взмахнул налево, потом направо и неподвижно засты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рыгун в лазурном и прыгун в бирюзовом взмыли в воздух, будто вознесенные невидимой рукой. Они не опирались на рог - он был им не нужен. Они наискосок перелетели над спиной Зенобиуса - слева направо, справа налево - прямо в воздухе поприветствовав друг друга веселым салют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гда Бирюзовый летел вниз над левым плечом Зенобиуса, носорог развернулся, выставив смертоносный штырь. Толпа испуганно ахнула, но Бирюзовый накинул на рог гирлянду из голубых цвет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рибуны взорвались возгласами одобрен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оварищи по команде поймали прыгун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 них что, пружины в ботинках? - спросил Вускер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ктер актера нипочем не проведет, - бросил Питер, который, сам того не сознавая, сидел с раскрытым рт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воздух взлетели еще две девушки: в ультрамариновом и голубом. Голубая зашла спереди и взмыла вверх, опираясь на рог. Ультрамариновая оказалась сзади и прыгнула, пустив в ход пружины в подошвах. Акробатки опустились в стойку на руках на спину Зенобиусу и обрызгали его голубой и ультрамариновой краской, а потом соскочили вниз.</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сорог с тревожащим изяществом развернулся, чтобы проткнуть пятого прыгуна, сапфирово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апфировый упал на одно колено. Грозный рог пронесся у него над головой. Юноша бросился носорогу под брюхо, откатился в сторону, резко вскочил, поставил обе ноги чудовищу на бок и пошел вверх по грудной клетке, как муха по стен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лей на подошвах и ладоня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аверня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Балансируя на носороге, Сапфировый достал из-под одежды нечто напоминающее ременную упряжь и прикрепил ее к спине Зенобиуса. Потом вставил в какой-то держатель среди этой сбруи короткий шест. Пока он занимался этим, последняя девушка из его команды, в лиловом костюме, завела с носорогом величавый танец.</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спине животного покачивался шест. Мужчина в сапфировом взлетел, сделал в воздухе тройное сальто и опустился на руки своей команд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Лиловая подпрыгнула, ухватилась за рог и встала на спину носорога, держась за шест, который был немного выше нее. Зенобиус бесцельно слонялся по арене. Сотни зрителей подались вперед, устремив глаза на синюю команд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Лиловая девушка в четыре быстрых движения вскарабкалась по шесту, с ловкостью белки перевернулась и встала на голову, да так и застыла, в шести футах над спиной Зенобиус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адион застыл в безмолвии. Тишину нарушила сама прыгунья. Она крикну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орриендале, Зе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лянусь шестью пчелиными коленками! Она велела ему беж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сорог пустился бешеным галопом. Публика разразилась криками. Все вскочили на ноги. Даже Арт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видела, как девушка, сохраняя идеальное равновесие, высоко в воздухе мчится по стадиону. Ее руки и ноги не замирали ни на миг, находились в беспрестанном движении, подрагивали, балансируя, удерживая акробатку в волоске от гибе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еожиданно перед глазами Артии пылающим вихрем возник образ Феликса. Он заслонил собой всё, и она поняла, что никогда не сможет забыть это лиц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должна его найти. Немедлен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енобиус добежал до барьера и застыл на месте, будто хорошо обученная скаковая лошад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Лиловая прыгунья соскочила с шеста и приземлилась на руки своим товарищам. Стадион взорвался аплодисментами. В воздух полетели шляпы. На ринг посыпались цветы всевозможных оттенк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 нее что, клей в волоса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Это мастерство, сынок. На арене гибнут многие. Но только не носороги! Их берегут как зеницу ока. Можно сказать, они священн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выиграл? - изумленно воскликнул Уолтер.</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Это я выиграл, - сказал Шадрах Пропащий.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жек озирался по сторона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где же мой треклятый попугай? - проскрипел он, как несмазанная дверь.</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Моди с Честным были в носорожьих стойлах. Прыгуны, сняв разноцветные костюмы и грим, отмывали своих питомцев от краски. Они пригрозили Честному Лжецу страшной смертью от рогов, если он посмеет коснуться животных. Честный не понимал ни по-мароккайнски, ни по-спански. Он только улыбнулся, виновато покачал головой и погладил носорогов. И никто из животных не протестовал, даже разозленные Эстус и Клеопатру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огда прыгуны столпились вокруг, разрешили Честному покормить зверей, спросили, чем он их очаровал. Посмеялись, видя, что он их не понимает. Честный хмыкнул в отв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 тому времени разговорилась и Моди. Она сидела на красной бандане Честного и трещала прямо ему в ухо. Попугаиха не умела говорить только по-ангелийски. Она болтала по-персийски, на разных наречиях африканийских народов, на франкоспанском, катайском, даже мароккайнск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расный прыгун, первым перелетевший через Клеопатруса, обернулся к белому, который последним вскочил на Бланкус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Химическая формула - вот о чем толкует эта птица. Как превратить соль в серебр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оди залопотала Честному в ух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жек мечтал о смерти. Кто возьмет Моди? Кто возьмет мою птицу? - спросила она голосом Вкусного Джека. - Кто о ней позаботи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Честный лжец потерся щекой о мягкую головку Моди. Острый клюв был одновременно и шершавым, и гладким.</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теперь можете оглянуться, мистер Феникс. Да, это я. Надеюсь, вы помните свою былую возлюбленную, Малышку Голд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узнал ее по голосу и запаху духов, хотя, конечно, никогда не любил ее. Феликс обернулся. Заглянул в зеленые кошачьи глаза, в грозное лицо с тонкими чертами. На нежной коже щеки еще виднелся свирепый поцелуй, оставленный Арти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а спиной у Голди стояли три вооруженных головореза с "Розового шквала". Ника Нанна среди них не был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дин из разбойников осклабился, глядя на Феликса. - Какой красавчик! Ну ничего, когда хозяйка с тобой разделается, ты свою красоту подрастеряе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лди кивну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Грубо, но точно. Я не забываю нарушенных клятв, мистер Феник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рушенные клятвы? Она бреди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нали бы вы, как долго мы за вами гонялись! По открытым морям, где нам помогал крепкий ветер в спину. Как видите, мне повезло. О, вы, наверное, страшно огорчились, променяв меня на не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 кивнул. Он знал, что ведет себя как дурак. Он так долго жил среди актеров, с женщиной, которую любил, но в нужную минуту не смог придумать пышной фразы. Насмешка судьб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мне очень жаль, Голди, но, видишь ли, моя доброта не бесконечна. Мне не хотелось оставаться с такой уродиной, как т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Ее лицо вспыхнул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ты сказ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страшна как смертный грех. От тебя зеркала бьются. Мужчин тошнит. Прими мои соболезнован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замахнулась, чтобы ударить его, возможно, даже застрелить - но потом совладала с собой. Торопливо приказала одному из своих головорез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Ловкач, ради чертова колеса, поработай над ним. - Когда под тяжелым ударом огромного кулака Феликс упал, Голди пояснила: - Уродство - это единственное, на что тебе осталось надеяться, Феликс. - Посетители таверны отвернулись, делая вид, что ничего не замечают. Голди тоже не обращала на них внимания. Пираты ушли, унося бесчувственное тело, и никто их не остановил. Еще до заката они поднимутся на борт "Розового шквала", Эль-Танжерина растает в дымке на горизонте, а впереди раскинется во всю ширь Аталантический океан.</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и обыскали весь город. На берег сошли Эбад и Катберт. Артия со своей командой заходили во все таверны, заглядывали во все переулки, поднялись в форт, спустились в порт, обошли весь рынок, освещенный факелами. Никто не видел Феликса, а если кто и видел, то там, куда они указывали, его уже не было. Ближе к полуночи оказались в "Поющем барсуке". Зверек по-прежнему выводил трели на радость восторженной публике, и пришлось дожидаться, когда его серенада закончится. Служанка в таверне подала умирающим от жажды Катберту и Бузлу бутылку вина. Глэд говорил по-спански - он выучился этому языку на корабле, где служил раньш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его видела, - сказала девушка. - Красивый такой, благовоспитанный. Только очень уж несчастный. Потом к нему подошла черноволосая девушка - очень красивая, одета по-пиратски, как мужчина. Они поговорили. Я в это время прислуживала гостям во дворе. А когда я вернулась, их уже не застала. Да, он ушел с ней. Я слышала, она называла себя его возлюбленной. Но я плохо говорю по-ангелийс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атберт помрачнел. Бузл налил Артии вина.</w:t>
      </w:r>
    </w:p>
    <w:p>
      <w:pPr>
        <w:pStyle w:val="Normal"/>
        <w:widowControl/>
        <w:shd w:fill="FFFFFF" w:val="clear"/>
        <w:ind w:left="284" w:right="567" w:firstLine="720"/>
        <w:jc w:val="both"/>
        <w:rPr/>
      </w:pPr>
      <w:r>
        <w:rPr>
          <w:rFonts w:eastAsia="Arial Cyr" w:cs="Arial Cyr" w:ascii="Arial Cyr" w:hAnsi="Arial Cyr"/>
          <w:color w:val="000000"/>
          <w:sz w:val="28"/>
          <w:szCs w:val="28"/>
        </w:rPr>
        <w:t>- Это была мистер Белл, как мы и думали. Он ушел с ней. Наверняка они уже покинули город. Ничего не поделаешь.</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847725" cy="638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847725" cy="638175"/>
                    </a:xfrm>
                    <a:prstGeom prst="rect">
                      <a:avLst/>
                    </a:prstGeom>
                  </pic:spPr>
                </pic:pic>
              </a:graphicData>
            </a:graphic>
          </wp:inline>
        </w:drawing>
      </w:r>
    </w:p>
    <w:p>
      <w:pPr>
        <w:pStyle w:val="Normal"/>
        <w:widowControl/>
        <w:shd w:fill="FFFFFF" w:val="clear"/>
        <w:ind w:left="284" w:right="567" w:firstLine="720"/>
        <w:jc w:val="center"/>
        <w:rPr>
          <w:rFonts w:ascii="Arial Cyr" w:hAnsi="Arial Cyr" w:eastAsia="Arial Cyr" w:cs="Arial Cyr"/>
          <w:i/>
          <w:i/>
          <w:iCs/>
          <w:sz w:val="28"/>
          <w:szCs w:val="28"/>
        </w:rPr>
      </w:pPr>
      <w:r>
        <w:rPr>
          <w:rFonts w:eastAsia="Arial Cyr" w:cs="Arial Cyr" w:ascii="Arial Cyr" w:hAnsi="Arial Cyr"/>
          <w:b/>
          <w:bCs/>
          <w:i/>
          <w:iCs/>
          <w:color w:val="000000"/>
          <w:sz w:val="28"/>
          <w:szCs w:val="28"/>
        </w:rPr>
        <w:t>2. Легкая победа</w:t>
      </w:r>
    </w:p>
    <w:p>
      <w:pPr>
        <w:pStyle w:val="Normal"/>
        <w:widowControl/>
        <w:shd w:fill="FFFFFF" w:val="clear"/>
        <w:ind w:left="284" w:right="567" w:firstLine="720"/>
        <w:jc w:val="both"/>
        <w:rPr>
          <w:rFonts w:ascii="Arial Cyr" w:hAnsi="Arial Cyr" w:eastAsia="Arial Cyr" w:cs="Arial Cyr"/>
          <w:i/>
          <w:i/>
          <w:iCs/>
          <w:color w:val="000000"/>
          <w:sz w:val="28"/>
          <w:szCs w:val="28"/>
        </w:rPr>
      </w:pPr>
      <w:r>
        <w:rPr>
          <w:rFonts w:eastAsia="Arial Cyr" w:cs="Arial Cyr" w:ascii="Arial Cyr" w:hAnsi="Arial Cyr"/>
          <w:i/>
          <w:iCs/>
          <w:color w:val="000000"/>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b/>
          <w:bCs/>
          <w:color w:val="000000"/>
          <w:sz w:val="28"/>
          <w:szCs w:val="28"/>
        </w:rPr>
        <w:t>Ч</w:t>
      </w:r>
      <w:r>
        <w:rPr>
          <w:rFonts w:eastAsia="Arial Cyr" w:cs="Arial Cyr" w:ascii="Arial Cyr" w:hAnsi="Arial Cyr"/>
          <w:color w:val="000000"/>
          <w:sz w:val="28"/>
          <w:szCs w:val="28"/>
        </w:rPr>
        <w:t>айке, парящей высоко в небесах, океан представляется большим, сморщенным, искрящимся покрывалом, усыпанным белыми точками парусов. Если направиться к югу, то там, будто головка молота, выступает побережье Африкании, виднеются Берега Слоновой Кости и Изумрудов и Золотая Гвинейя. (А еще дальше к югу Аталантика сливается с южными морями и омывает белую каемку Антаркетики. Но чайки так далеко не залетаю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что же увидит чайка внизу, если распахнет свои бессердечные блестящие глаза? Два корабля, всего в двадцати милях друг от друг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Если чайка, охотясь за рыбой, спустится пониже, то различит названия этих судов. Однако птицам такие подробности ни к чему. "Розовый шквал", а немного позади - "Незваный гость". Но это не гонки. Тогда что ж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пускаются ночи, занимаются дни, солнце, луна и звезды плывут друг за другом с востока на запад. Осталась позади полоса штилей. В небе летит чайка, но уже, наверное, другая. Что же она види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релище, более внушительное, чем любые корабли: океан бурлит и пенится, над горизонтом вздымается причудливая дуга из воды и облаков. До нее еще много миль. Но чайка, которая не умеет читать названия кораблей, но зато хорошо разбирается в погоде, поспешно ловит попутный ветер и устремляется к берегу.</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первые дни после отбытия из Мароккайна "Незваный гость" шел вдоль побережья Африкании. Артия и ее театральная команда знали эти места еще с прошлого путешеств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оре было теплое, в воде отражались зеленые берега. Над прибоем размашисто вышагивали мангровые деревья и пальмы, среди лабиринта утесов белели уютные бухты. Иногда от берега отчаливали узкие лодки - местные жители предлагали морякам фрукты и кокос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ни разу не покинула корабль. Она пришла к выводу, что теперь должна исполнять только свои прямые обязанности - играть свою роль. Довести команду до Острова Сокровищ - или, как его иногда называли, Острова Попугаев. Разыскать карты, если они еще та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смотрела на проплывающие мимо берега. Но глаза ее видели только картины прошлого. На берегу лагуны сидит Феликс, Катберт учит его играть на шарманке... Они пересекли экватор, воздав хвалу Нептуну, древнему богу водной стихии. Без сучка без задоринки миновали полосу штилей, доставившую столько неприятностей в прошлое путешестви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днажды жаркой ночью, пронизанной звездами, на горизонте показался одинокий франкоспанский корабл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Луна еще не взошла, но звезды сияли ярко, и Эбад легко разглядел на флаге лилию Бурбон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чему он оди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читает, что в здешних водах ему ничто не грозит, - сказал Ларри Лалли. - Почти весь ангелийский флот ушел в Середиземное море, не пускает франкоспанцев в Египтию. Об этом ходили разговоры в Танжерин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яжелый франкоспанский корабль низко сидел в воде. Он не был создан для быстрого бег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ую же шутку сыграет над ними наша Арт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Артия не собиралась шутить. Выстроила на палубе оркестр, подняла все паруса и под барабанный бой и фанфары пошла наперерез противнику. Громко заговорила пуш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дра, как и ожидала Артия, ложились широко, но вспышки огня, дым и грохот предупредили торговое судно о том, какая его ждет судьба. Купцы не стали рисковать, быстренько подняли белый флаг и, крича, что они сдаются, побросали пистолеты на палуб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обошлась с пленными как обычно - театрально и весьма любезно. Объявила на франкоспанском, что, если они будут вести себя хорошо, им нечего бояться. Они держались паиньк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рабль шел с грузом чая и спирта с африканийских винокурен. Вез полные коробки ограненных бриллиант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Бриллиант - камень негодный, - заметил Вкусный Джек. - По мне, лучше хороший рубин. Рубин - он всегда рубин. Для тех, кто понимает. - Вместе с Кубриком он втащил в камбуз целый тюк чая и спирт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и оставили торговый корабль целым и невредимым, даже не опустошив до конца - их заинтересовали только бриллианты. Не хотелось брать на борт лишний ве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идеон Шкваллс и Шемпс потом говорили, что зря они не вышвырнули лягушатников в море.</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Пушки чесались врезать по ним разок-другой.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ругие утверждали, что всё время одним глазом смотрели - не идет ли на помощь торговцу франкоспанский вояка вроде "Властной мамаши", пушек на тридцать - соро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спустилась в камбуз. Моди стояла на большом манго и клевала его, фыркая то ли от гнева, то ли от голода. Вкусный Джек поднял глаз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ашего Планкветта здесь нет, кэп. И желтого пса тоже. Сдается мне, он сошел на берег в Танжерин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чень может быть, Вкусный. Но скажи мне, что ты имеешь против бриллиант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ничего, капитан Арт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легким движением достала шпагу и положила ее на стол, держа за рукоять. Моди моргнула и продолжила возиться с манго. Джек одобрительно заворч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сли на то пошло, знаете, что я вам скажу: эти бриллианты не настоящие. Подделка. Чернокожие на этих берегах наловчились обманывать - они не спускаются ни в какие шахты, просто стряпают эти драгоценности и продают за бешеные деньг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от оно что, - Артия убрала шпагу в ножны. - А ты можешь это доказ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ак точно, миссис. Если дадите один из этих камушк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достала из кармана бриллиант и протянула его ко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ам известно, капитан, что алмаз очень твердый - может царапать стекл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Еще б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огда смотрите. - Вкусный положил бриллиант на пол и наступил на него. Поднял ногу - камень под каблуком рассыпался на десятки прозрачных осколков, блестящих, словно ледыш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цокнула язык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усть это останется между н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сть, кэп.</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от вам и первая пиратская добыча. Но в тот же день на горизонте показался еще один франкоспанский торговец. Он имел четырнадцать орудий и шел с конвоем - темным шлюпом, на палубе которого виднелись зачехленные пуш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езет кое-что посерьезнее, чем выпивка и драгоценности, - сказал Бузл О'Нойен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ж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умаю, капитан, там груз для франкоспанских военны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се пушкари на "Незваном" спустились к своим орудиям. Тазбо и Сиккарс носились от одной пушки к другой, чистили их и готовили к бою. Артия отправила Джека на нос, а Мози - на корму. Однако люки пушечных портов на "Незваном" были задраены, а на мачте Артия велела поднять флаг с лили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место того чтобы пройти мимо, франкоспанцы, приблизившись, окликнули "Незваный" и приказали доложить о себ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дружелюбно помахала капитану и подошла ближе. В ответ на это шлюп дал предупредительный залп из трех кормовых пуше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ержитесь подальше, - прокричал капитан на королевском франкоспанском. - Ваш корабль слишком похож на пиратски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откашлявшись, ответила на хорошем спанск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овершенно верно, сеньор. Мы каперы на службе у корол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ы видим название вашего судна, - послышался ответ. - "Неравный гвоздь" - слова ангелийски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пять верно, сеньор. Мы отняли корабль у ангелийской команды. И пока не нашли время закрасить его им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на шлюпе, и на торговце шли переговоры. Наконец тишину разорвал голо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ачем вы приближаетесь к на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 нас есть ценная информация, которая поможет в ведении войн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рошло двадцать минут. За это время франкоспанцы, видимо, создали комиссию для обсуждения сложившейся ситуаци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д пушками "Незваного" Эрт Лаймаус тряс кулаками, обещая расстрелять на месте каждого, кто посмеет назвать его корабль "Неравным гвозде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пошла к себе в каюту и открыла ящик стола. Она достала старые наброски, которые делала, когда училась читать карты. Торопливо запечатала их красным свечным воск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истер Вумс, палуба в вашем распоряжении. Мистер де Жук, вместе с мистером О'Ши берите штурвал. Мистер Дирк, дежурьте у люка. В том и только в том случае, если я высоко подниму правую руку, дайте команду стрелять. Дальность великовата, но ничего, долетит. Напомните пушкарям - обездвижить противника, но не топить. Целиться в корабль, а не в люд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где будете вы? - в тревоге спросил Дир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ам, конечно, мистер Дирк. А вы как дума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о есть на франкоспанском корабле, - сказал Вускери, и его усы печально поникли. - Одна, стало бы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ак нельзя, Артия. Кто пойдет с тобой? - заволновался Уолт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икто, мистер Уолтер. Мне будет гораздо легче бежать, если придется думать только о себе. И вряд ли они пустят туда еще кого-нибуд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линк, Кубрик Смит, Питер, Вускери, Дирк и Уолтер приготовили пистолеты и держали их внизу, так, чтобы не было видно из-за поручней. Джек и Мози облокотились на палубную пушку, как будто хотели отдохну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быстро обвела их взглядом, проверяя, все ли на своих местах, и тут Уолтер пролепет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ртия, не ходи, тебя убьют. Не надо. Только из-за того, что Феликс не вернул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неожиданно для самой себя, бросилась на него и влепила звонкую пощечину.</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Это еще что? - зарычал Питер.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Уолтер зашмыгал нос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ирк сказ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и ведьм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бад Вумс что-то прокричал с квартердека на франкоспанском. Никто не понял его, кроме Артии и де Жука, но все догадались, о чем идет реч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тихо заговори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Благодарю вас, мистер Вумс. Мистер Уолтер, вы проявили неповиновение. Да еще и во время боевых действий. На ангелийском военном флоте за такие провинности матросов наказывают порк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итер заяви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выпорешь моего брата только через мой труп.</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 самом деле? - произнесла Артия. - Это было бы слишком жестоко. Лучше выпорем вас обоих, бок о бок. А теперь заткни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апитан торгового судна, очевидно, воодушевленный видом чернокожего франкоспанского офицера, который столь залихватски выругался на квартердеке, крикнул Артии, что она может подняться к нему на бор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ёль, - добавил он. Од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тут Артия на миг задумалась. "Одна? Да, я одна. Сама себя не узнаю. Артия Стреллби никогда не ударила бы Уолтер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Усилием воли она отогнала тяжелые мысли и велела себе сосредоточиться только на корабле противни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прежнему не подпуская "Незваного", торговец спустил небольшую шлюпку. Та подплыла к клиперу и верну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поднялась по трапу и ступила на вражескую палубу. Капитан, приподняв бровь, окинул ее взгляд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ы женщина! Так я и думал. Вы, должно быть, Злобная Сюзетта. Она единственная женщина-пиратка на службе у корол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заглянула в его умные глаза. Может, он придумал эту Сюзетту, чтобы подловить Артию, а может, та существует на самом деле и он хорошо с ней знак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решила действовать науга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сэр. Я не Сюзетта. Моего имени не знает никто. Кроме его величеств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Понимаю! - воскликнул капитан. - Вы как та ангелийская мерзавка Пурпурная Роза, чудовище в женском облике, которая помогает предателям нации - франкоспанским революционерам, водит дружбу с Луи Адором и его людьми. Только вы, разумеется, храните верность Франкоспани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опустила глаза. От ее взгляда не укрылась капитанская шпага, пояс со множеством ножей и пара пистолет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 меня есть документы. - Она достала пачку бумаг, но тут же отвела руку. - Мы должны спуститься к вам в каюту. Не могу же я передавать их прямо здесь, как кочан капуст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и прошли в каюту. Капитан захлопнул двер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исаживайтесь, прошу ва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села. Капитан тоже опустился на стул. Артия опять достала пакет и протянула ему. На ее лице не дрогнул ни один мускул, когда она в полном молчании смотрела, как франкоспанский капитан взламывает печать. Он разложил бумаги на столе, изумленно вгляделся в них, поворошил страницы, раскрыл рот и разразился такой витиеватой бранью, что ему позавидовал бы и Эба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ише, сэр, - перебила его Артия. - Как видите, бумаги ничего не стоят, это всего лишь мусор, найденный на ограбленном нами ангелийском корабле. А вот и настоящие ценност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не спеша выудила из кармана мешочек, развязала шнурок и высыпала на стол семнадцать ярких, как солнце, капелек пламенного ль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инева небесн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Бриллианты, - заполнила паузу Артия. - Из личной сокровищницы короля. Доверены персонально мне. Чтобы я сберегла их для вас. А в благодарность вы, конечно, должны передать мне некую драгоценность из тех, что имеются у ва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апитан, забыв об осторожности, в полном смятении взирал на не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 откуда вы знает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наю, капитан. А иначе зачем я зде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 мы верой и правдой хранили е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икто не сомневается. Но шпионы есть повсюду. Ангелийцы узнали, что она здесь. По вашему следу идет целая флотилия военных кораблей. Меня послали, чтобы найти вас. Так что отдайте мне вашу драгоценность и уносите ног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 я должен получить от его величества подтверждение ваших полномочи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сухо рассмея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понимаю, как человек вашего ума и храбрости может так туго соображ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остит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стественно, король не дал мне никаких документов, которые могли бы подтвердить его участие в этом деле. Если предмет, о котором идет речь, попадет к врагам, будет весьма неразумно дать им понять, как сильно он заинтересован в этом предприяти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нимаю. - Капитан потер подбородок. - Вы говорите, флотил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овершенно верно. Пять кораблей по пятьдесят пушек на каждом. Прочесывают море в поисках вас. Хотите, скажу, как они называю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Боже мой! - Его глаза в поисках утешения остановились на кучке бриллиант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подумала: "Он разбирается в драгоценных камнях не лучше меня. Когда-то я даже верила, что красная стекляшка на пальце у Феликса - настоящий руби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олной нахлынула бол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апитан не заметил этого, он был занят - перебирал пальцами бриллиант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собралась с мыслями и, кашлянув, добави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злишне упоминать, что король разрешает вам оставить три лучших камня для вашего личного пользования. Остальные должны быть отданы на военные нужд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у, точь-в-точь Свин со своей косточк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апитан еще несколько минут играл с поддельными бриллиантами, потом встал и подошел к столу. Сильно ударив по одному углу, открыл узкий потайной ящик. Внутрь легли бриллианты, наружу был извлечен запечатанный бумажный свиток. Ящичек закрыл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что, тоже хочет обвести меня вокруг пальца, как я его?" - подумала Арт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ы... - Он колебался: то протягивал бумагу, то отводил ее, так что Артии пришлось ждать. - Вы будете беречь ее как зеницу ока?</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Месье, я сто раз пожертвую жизнью ради нее.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и расстались. Каждый остался доволен собой, но в то же время испытывал тревогу. Шлюпка отвезла Артию обратно на "Незваный". Она взобралась по лестнице, но, ступив на палубу своего корабля, неожиданно покачнулась. Перед глазами возникла пугающая картина - но на этот раз она видела не Феликса. На Артию нахлынули воспоминания об Ангельской Академии для Благородных Девиц, куда запер ее отец. Там она провела немало безрадостных дней, пока не вспомнила, кто она такая на самом деле. Вот они, кудрявые девчонки в узких платьях, несут на головках тяжелые книги, чтобы выработать красивую осан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икто из команды не сказал Артии ни слова. Франкоспанский торговый корабль и шлюп отсалютовали ей гораздо дружественнее, чем поначалу, и скрылись за горизонт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еперь надо бы посмотреть, что это за бумаги и кто кого надул. Но прежде всего она должна уладить конфликт с Уолтером.</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аже лежащий без сознания среди старых мешков на нижней палубе, куда его впопыхах бросили, при тусклом свете фонаря, Феликс был красив. Голди невольно залюбовалась им, но сразу одернула себя. Потом выплеснула в лицо пленнику ведро холодной вод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пришел в себя и поднял голову. Вода стекала по его щекам, будто слез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первые мгновения он словно не видел Голди, только отметил мысленно, что она здесь, что он связан по рукам и ногам и, видимо, находится на ее корабле. Страшно даже представить, какую участь приготовила ему эта чертов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лди спустилась в трюм одна, не желая, чтобы новые оскорбления долетели до ушей ее команды. Она теряла терпени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чнулись, Феликс Феникс? Это хорошо. Завтра вам предстоит тяжелый день, а до рассвета осталось всего два час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 смахнул с глаз последние капли воды. Сердится он? Или боится? Она не понимала. Он поглядел на не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должен извинить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чт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звиниться. За то, что назвал тебя уродин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клянусь дьявольскими подметками, ты еще не раз пожалее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о странным нетерпением Феликс перебил е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да, не сомневаюсь. Ты злая и мерзкая дрянь, Малышка Голди, но никак не уродина. Ты красива и знаешь это, и я это знаю. Мои слова вырвались в припадке ярости. Делай что хочешь, но поверь: там, в городе, во мне говорила злоба. Ты прекрасна, как утренняя заря. Я готов рисовать тебя хоть всю жизнь. Но боюсь, жизнь моя продлится не дольше двадцати четырех час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чень умно. - Голди сверкнула глазами. Будь она кошкой, подумал он, ее шерсть встала бы дыбом. - Но меня не перехитри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не такой дурак. И даже не думал тебя обманывать. Просто посчитал, что надо извиниться. Я хорошо воспитан. В отличие от теб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лди зашипела. Потом повисла тишина, которую прервал хрустальный сме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вы забавнее, чем поющий барсук, мистер Феникс. Вы, наверное, тоже умеете петь. Разве не та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евзирая на мешки, веревки и воду, текущую по спине, Феликс блаженно улыбался. Он затянул простенькую песенку, хорошо известную в Ангелии. Но в устах Феликса этот напев приобрел серьезное, почти магическое звучани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лди как завороженная слушала его чистый голос. Потом стряхнула с себя оцепенение и рявкну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аткни пасть. - Феликс повиновался. - Ну, что? Позвать Ловкача и Таггерса, чтобы составили тебе компанию? - Феликс не ответил. "Еще один актер, - с ненавистью подумала Голди, - вроде треклятой Артии Стреллб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 процедила она. - Я сама придумаю тебе наказание. Такое, чтобы ты содрогнулся от ужаса. - Она вышла, забрав с собой лампу. В предрассветной темноте Феликс остался один со своими мыслями.</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Чайки исчезли. Ночь взяла курс на утро. Но на юге, там, куда смотрела чайка, все еще высилась арка из воды и ветра, облаков и грома. Она спешила на север, но была еще далеко от Голди и "Розового шквала". Даже с переднего корабля, "Незваного гостя", ее пока не заметили. Но побережье Африкании сердито шептало, шелестел прибой, шумели деревь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Шторм, как хищник, искал свою добыч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952500" cy="666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952500" cy="666750"/>
                    </a:xfrm>
                    <a:prstGeom prst="rect">
                      <a:avLst/>
                    </a:prstGeom>
                  </pic:spPr>
                </pic:pic>
              </a:graphicData>
            </a:graphic>
          </wp:inline>
        </w:drawing>
      </w:r>
    </w:p>
    <w:p>
      <w:pPr>
        <w:pStyle w:val="Normal"/>
        <w:widowControl/>
        <w:shd w:fill="FFFFFF" w:val="clear"/>
        <w:ind w:left="284" w:right="567" w:firstLine="720"/>
        <w:jc w:val="center"/>
        <w:rPr>
          <w:rFonts w:ascii="Arial Cyr" w:hAnsi="Arial Cyr" w:eastAsia="Arial Cyr" w:cs="Arial Cyr"/>
          <w:b/>
          <w:b/>
          <w:bCs/>
          <w:sz w:val="28"/>
          <w:szCs w:val="28"/>
        </w:rPr>
      </w:pPr>
      <w:r>
        <w:rPr>
          <w:rFonts w:eastAsia="Arial Cyr" w:cs="Arial Cyr" w:ascii="Arial Cyr" w:hAnsi="Arial Cyr"/>
          <w:b/>
          <w:bCs/>
          <w:i/>
          <w:iCs/>
          <w:color w:val="000000"/>
          <w:sz w:val="28"/>
          <w:szCs w:val="28"/>
        </w:rPr>
        <w:t>3. Буря и натиск</w:t>
      </w:r>
    </w:p>
    <w:p>
      <w:pPr>
        <w:pStyle w:val="Normal"/>
        <w:widowControl/>
        <w:shd w:fill="FFFFFF" w:val="clear"/>
        <w:ind w:left="284" w:right="567" w:firstLine="720"/>
        <w:jc w:val="both"/>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b/>
          <w:bCs/>
          <w:color w:val="000000"/>
          <w:sz w:val="28"/>
          <w:szCs w:val="28"/>
        </w:rPr>
        <w:t>- Г</w:t>
      </w:r>
      <w:r>
        <w:rPr>
          <w:rFonts w:eastAsia="Arial Cyr" w:cs="Arial Cyr" w:ascii="Arial Cyr" w:hAnsi="Arial Cyr"/>
          <w:color w:val="000000"/>
          <w:sz w:val="28"/>
          <w:szCs w:val="28"/>
        </w:rPr>
        <w:t>де же Сви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 вечеру его искала вся команда. Поиски проходили весьма бурно, потому что гнетущая тишина, нависшая над "Незваным" во время пиратского налета на франкоспанский корабль, рассеялась сразу после возвращения Артии Стреллб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созвала людей на палубу. Пришли все - актеры, пушкари и запальщики, старшина-рулевой и офицеры, даже Вкусный Джек с Моди на голове. Они выстроились вокруг нее с унылыми, опрокинутыми лицами. Когда появился Уолтер, бледный, как очищенный банан, а по бокам от него встали Питер и Эбадайя Вумс, по палубе прокатился тихий гу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а этом корабле сроду никого не пороли! - с вызовом прокричал с кубрика Гидеон Шкваллс. Остальные тоже зашуме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подняла руку. Наступило молчание, полное еле сдерживаемого ропот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жентльмены! Вы собрались здесь, чтобы увидеть, как ваш капитан будет просить прощения у мистера Соленого Уолтер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манда ошеломленно замерла. Люпин Хокскотт подавился дымом от трубки и закашлялся, Ларри Лалли услужливо похлопал его по спине. Катберт стиснул горшочек со смолой. Ниб Разный вытер лицо замасленной тряпк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выждала еще немного, затем подошла к Уолтер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истер Соленый Уолтер, я несправедливо обидела вас. Это пиратский корабль, и каждый человек имеет право высказать свое мнение. Я прошу прощения за то, что ударила вас. В качестве возмещения морального ущерба можете назначить любую цен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Уолтер в растерянности посмотрел на Питера. Тот пролепетал:</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Может быть, капитан Артия, он тоже ударит вас?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посмотрела на Эбада - его лицо словно было вырезано из базальта. Он ничего не сказал. Остальные выжидали, подавшись вперед, как в зрительном зале театр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выдержала пауз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 несчастью, мистер Питер, человек, ударивший меня, узнает всю тяжесть моего гнева. Я выйду из себя и ударю его в ответ, честное слово. Увы, ребята, так уж я устрое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Через миг молчание сменилось хохот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Уолтер, лучше не рискуй.</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Она сущий дьявол, наша Артия.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с улыбкой добави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идумаем более цивилизованный способ. Уолтер, может быть, когда мы найдем сокровище, ты согласишься принять часть добычи, равную капитанской, то есть две доли вместо одн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Услышав о такой щедрости, толпа разразилась криками одобрения. Вкусный Джек трясся от смеха, так что Моди у него на голове подпрыгивала вверх-вниз, вверх-вниз.</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праведливее не придумаешь, клянусь вороньим гнезд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шарашенный Уолтер подошел к Артии. Они пожали друг другу ру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хотел тебя обидеть... - начал было 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тоже. Забуд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сле этого команда ретиво принялась чистить и смазывать корабль. Вечер выдался необычайно ясный. На западе пламенело громадное солнце, горизонт за правым бортом налился жарким розовым огнем. По небу протянулись гирлянды персиковых облаков. Застыв на месте, они медленно растворялись, окрашивая небесный свод нежным янтарным оттенк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ут-то и была найдена драгоценная Свинова косточка. Она одиноко перекатывалась по пушечной палуб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похоже на Свинтуса. Он бы эту косточку ни за что без присмотра не оставил. Вечно ее где-нибудь прят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днажды положил в мой кувшин для грог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на прошлой неделе я нашел ее в бочке с яблок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сточку отдали Эйри. Тот покрутил ее в руках и сказ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пять этот пес смылся. Всегда уматывает, когда чует, что дело плохо. Наверное, соскочил на берег в Танжерине, скотина вероломн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еще найдется где-нибудь. Он с нами никогда на берег не сходи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поиски продолжили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 ты думаешь, может, Свин ушел вслед за Феликсом? - шепнул Эйри Эбад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кто его знает. Этот пес всегда был себе на уме. И всегда возвращал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йри поник головой.</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Заберет наш корабль морской дьявол.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на небе уже началась свистопляс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иска Свина к тому времени почти угасли. Люди собрались у поручней и всматривались в багровеющее солнце. Раскаленный шар дышал неведомой угрозой. До заката оставалась пара часов, однако небо, от востока до запада и дальше к югу, наливалось пурпуром, будто тонкий бокал - красным вином. А на севере, у них за спиной, сквозь клубничную мглу прорезалось овальное пятнышко синевы. Впередсмотрящий Тазбо в "вороньем гнезде" долго глядел, как это отверстие медленно съеживалось, делалось все меньше и меньше, пока не стало крохотным, как булавочная головка, и не захлопнулось совсе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ветер все еще был мягким и теплым. Море вело себя благовоспитанно, как капитан, попросивший прощен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нравится мне это. Африканийская погода, о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икогда не видал небо таким. Разве что однажды в Индее. Потом налетел такой ураган, что деревья ломали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з камбуза выглянул Вкусный Дже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покосился на небо, облизал палец и поднял его, чтобы проверить, откуда дует ветер. Поглядел, как колышутся паруса, и покачал головой. Ветер налетал то с юга, то с запада, то с севера, то с восто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оди потянуло в небо. Взлетев к "вороньему гнезду", она уселась на рее. Планкветт, восседавший на бизань-мачте, с визгом расправил зеленые крылышки, перепорхнул через парус и накинулся на нее. Тазбо прикрыл голову - попугаи пронеслись над ним, сцепившись в визжащий комок. Эти драки давно никого не удивля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это время Честный Лжец постучался в каюту Артии. Она разрешила ему войти. Приоткрыв дверь, он увидел, что она и Эбад склонились над столом. Перед ними лежал большой лист бумаги. Честный бросил на него взгляд. Это оказалась не карта, как он ожидал, а чертеж корабл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Шторм надвигается, - сообщил Честный. - Вроде то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не успели Артия и Эбад ответить, как в раскрытую дверь в водовороте перьев влетели дерущиеся попуга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его они на этот раз не поделили? - поинтересовалась Артия. На самом деле ни драка попугаев, ни поиски Свина, ни даже схема загадочного корабля, полученная от франкоспанского капитана, не вызывали у нее особого интереса. Правда, слова о шторме на миг пробудили ее от спячки. Отвлекли от мысли, сверлившей ей мозг...</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оди говорит, - серьезно произнес Честный, - они с Планкветтом дерутся, потому что у них любовь. Таким способом попугаи частенько улаживают спор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любленные птицы! - рассмеялась Артия. Потом резко смолкла. "Неужели поэтому попугаи и дерутся? Может, у нас с ним было так ж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бад прервал ее размышлен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истер Честный, когда вы сказали - вроде того, вы имели в виду характер шторм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мистер Эбад. Понимаете, он не такой, как другие ураганы. Он... как бы это сказать... особенны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ут безразличие Артии сменилось тревогой. Они вышли на палубу, залитую багровым сиянием, и Честный присвистнул.</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квозь красноватую мглу, не похожую ни на ночь, ни на день, медленно надвигался третий франкоспанский корабль. Он возник неведомо откуда, будто зародился в огромном багровом глазу солнц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идимость была почти нулевой. На "Незваном" зажгли фонари. Все предметы на палубах либо привязали, либо убрали подальше. Команда наготове стояла на своих поста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оре оставалось спокойным, хотя волны окрасились в угольно-черный цвет. А по багровым бликам неторопливо дрейфовал неведомый корабль. Все три его мачты наклонились в разные стороны, будто надломленные; на палубе не горело ни единого огн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подзорную трубу Артия разглядела флаг. Настоящий череп и кости, нарисованные черной краской, а под ними, будто в насмешку, вышита золотая лилия. Надо же, франкоспанские пираты! Она передала подзорную трубу Эбад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что, шутка? На палубах никакого движения. Снасти порваны, паруса тоже. Мачты почти сломаны. Кто это сделал? Ангелийц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бад долго вглядывался в жуткого призрака. Потом вернул подзорную трубу Арти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смотрись внимательнее, капитан. Видишь, корабль словно укутан в черную вуаль? Она висит на мачтах и реях, тянется за корм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Будто паути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лянусь бом-брамселем, Артия, так оно и есть. Паутина Черной Вдов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квартердек поднялся Глэд Катбер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тарушка поработала? Да, Эба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ая еще старушка? - потребовала объяснений Арт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мните, я рассказывал вам легенду? О вдове, которая истребляет пиратов, убивших ее муж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эри Ад, - сказал Эбад. - Я уже видал ее жертвы. А этот корабль явно столкнулся с нею недавно. Она наверняка где-то в этих вода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ам грозит опасность? - сурово спросила Арт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знаю, дочка. Мы пираты, но никого не убиваем. Стараемся не убивать. Как она это расценит? Кто зна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Разрушенный корабль подплыл ближе. Море странно бурлило, волны катились то туда, то сюда, будто стремились к некоему центру притяжения, расположенному где-то впереди, на юг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раган еще далеко. Возьмем этот корабль на абордаж, - решила Артия. - Подождем, пока подойдет ближе, и заглянем ту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скажу тебе, Артия, что мы там найдем. Трюмы, ломящиеся от разного добра, что они награбили. Мэри оставляет всё нетронутым. Говорят, она как поднялась на свое судно, "Вдову", так с тех пор ни разу с него не сош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пускать шлюпку в преддверии надвигающегося шторма было бы безумием. Но это оказалось и ненужным. Разбитый корабль услужливо подходил всё ближе и ближе, и вскоре взгляду открылись его неосвещенные палубы. Пираты забросили абордажные крючья, "Незваный" запустил когти в добычу. Артия с полудюжиной своих людей перемахнула через узкий просв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а, так оно и было. Ее взгляду открылось странное зрелище. Повсюду протянулись черные сети - как паутина, как водоросли, вдовья трава. Она, видимо, была визитной карточкой Вдовы. Люди ходили по палубе крадучись. Тут и там валялись разбросанные инструменты и оружие. Бутылки рома, разбитая скрипка. Артия разыскала капитанскую каюту. Зажгла фонарь и при его свете разглядела накрытый стол с хорошей посудой, протухшее жаркое и лужи липкого ви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низу царило такое же запустение. Покачивались пустые гамаки, на полу валялись трубки и рассыпавшийся табак. Пушки выстрелили по меньшей мере один раз и тяжело откатились. Кругом разбросаны запалы и пакля, ядра и вонючий мокрый порох. Трюм забит тюками вышитого индейского атласа, жемчужными ожерельями, сундуками с монетами, мешками с кофе и бочками с подгнившими фрукт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ичего не берите, - велела Артия. - Над этим кораблем висит проклять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икто и не собирался трогать это добр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и поднялись на палубу и перемахнули обратно, на родной "Незваный гос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рючья никак не выдергивались. Пришлось их обрезать. Потом обнаружилось, что липкие, призрачные сети успели опутать корпус "Незваного". Пришлось обрубить и и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пустилась тьма, красная, как виноградное вино, душная, тягучая. "Незваный" с трудом выпутался из объятий мертвого корабля и оставил его качаться на волнах, в отблесках умирающего свет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слышались встревоженные голос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урное предзнаменовани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дова" похожа на "Фатти Моргайнор" - дьявольский корабль, которого невозможно достичь, однако он всегда манит за соб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 наступлением темноты франкоспанский корабль полностью скрылся из виду. Солнце погасло. В воздухе запахло то ли горелым трутом, то ли желтыми фосфорными спичками - новейшим изобретением, всегда готовым взорваться прямо в лиц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брать все парус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Люди рассыпались по снастям. Ползали, точно крабы, сворачивали громадные полотнища и привязывали их к реям. Артия разрешила дрожащему Тазбо Весельчаку спуститься из "вороньего гнез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кусный Джек приготовил омлет по-франкоспански и сосиски из баранины, - сказала ему Арт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альчик охотно побежал вниз.</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еще совсем ребенок, - подумалось ей. - Всего десять лет, а уже умеет стрелять из пушки. Я когда-то тоже умела. Нет. Я умела только играть на сцене. И я до сих пор играю. Мама, у меня хорошо получается? Они мне верят? А я - я-то сама себе вер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квозь мглу не пробивалось ни одной звезды. Луны тоже не видать, а ведь она уже должна подняться высоко. Снизу доносилась музыка. Это Катберт, как обычно после ужина, наигрывал на шарманке незатейливую старинную песен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етра не было совсем. Корабль лениво поскрипывал. Стонали и вздыхали свернутые паруса. Тихо плескалось мор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ой корабль - вот всё, что у меня есть. Мой "Незваный гость"".</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робило два часа. Как звонок в театр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видела, как зародился шторм. Неизбежный и грозный, он приближался с юго-запада, мрачный сноп огня и теней. Снизу донеслись крики, свист, тревожные возгласы. Люди, стряхивая сон, разбредались по места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чь была тихой. И когда смолкли людские голоса, корабль погрузился в безмолви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манда "Незваного" с трепетом ждала приближения бур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Будто открылась дверь в преисподню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груде облаков увязали молнии. Пляшущие волны отражали их дьвольские всполохи. В небе разверзлась глубокая черная дыр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еперь Артия видела, что тучи образовали странный туннель. Он втягивал в себя воздушные потоки и электричество, всасывал воду из моря, закручивал ее чудовищным вихрем. А в жерле воронки, похожем на гигантский открытый рот, клубилась слепая мгла. Эта пасть готовилась проглотить весь их корабль целик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язкий, густой воздух тут и там пронизывали призрачные искры. По верхушкам мачт пробегали молочно-белые огн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по снастям спустилась с мачты на квартердек. Сейчас не время рассиживаться без дела. Эбад и Бузл держали штурвал. Рядом стоял Мози Дейр, готовый прийти им на помощ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конец послышался гром. Но его приглушенные раскаты увязли в клубящихся облака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 всему кораблю люди замерли, словно статуи, - казалось, их, как пушки, бочонки и паруса, закрепили болтами, привязали к палуб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вдруг море взметнулось ввер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рабль задрал нос, устремив бушприт к небу, и чуть не встал на корму. Несмотря на все предосторожности, под палубой послышался грохот. Это сорвалось с места и покатилось кубарем всё, что плохо держало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устремилась вверх по палубе. Ловила падавших навстречу людей и отталкивала их туда, где было за что ухватиться. Чувствовала под ногами чудовищную силу моря - оно что есть мочи старалось перевернуть "Незваного". А корабль напрягал все силы, чтобы выровняться. Вкусный Джек крепко привязал себя к грот-мачте. Из большого кармана его куртки выглядывали бок о бок две клювастые головы - одна белая, другая красно-зеленая. И никаких ссо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Уже ничем не сдерживаемые, вспыхивали молнии, нарезая небо и море на ломти. Мелькали обрывки картины, искаженные самым невероятным образом: испуганное лицо Тазбо, Эрт Лаймаус цепляется за веревку, Катберт держит шарманку, Плинк спокойно молится на неведомом наречии, Мотоуп широко разинул рот - подобный зеву шторма - и кричит от ярости. Из актерской команды не видно никого, кроме Эбада и Катберта. Хотя нет, вон Дирк и Вускери, привязались веревкой к курятни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доползла до полубака. Под бушпритом ухватилась за штаги и поручен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авным-давно - в прошлом году - она не знала страха. Шторм ей казался развлечением. Но эта буря, как верно заметил Честный Лжец, была особенн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оре хлестнуло Артию по лицу, ужалило, как оса. Видно, расплачивалось за то, что она ударила Уолтера. Мачты наклонились. Корабль медленно, неохотно стал поворачивать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ода, кружась, утекала через громадную дыру в морском дне. Океан превратился в скважину. Бледные огни на мачтах потухли. Но в тот же миг из облака, словно хлыст, с грохотом высунулся ярко-красный раздвоенный змеиный язык. Всю силу удара приняла на себя бизань-мачта. Она взорвалась, как бомба, рассыпав по палубе огонь, обломки дерева и железа. Столбом поднялся пар, а когда он рассеялся, все увидели - штаги оборвались, брам-стеньга обломилась, бом-брамсели развернулись и полощутся на ветру, как облака белого гром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рящий "Незваный гость" продолжал лениво поворачивать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чувствовала, как с натугой противится руль - и вдруг в его нутре, в самом сердце корабля что-то подалось. Раздался тошнотворный хлюпающий лязг. Рулевая цеп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еперь на палубу валились не только вода, огонь и обломки мачты. Ураган принес с собой груды всякой всячины, которую подхватил в других местах, перемолол и обрушил на несчастный корабль. Дождем сыпались пальмовые листья, ветки с раздавленными плодами, целые стволы деревьев, рыбы, камни, кокосовые орехи. И это еще не всё - о палубу ударилась и разбилась вдребезги чудом уцелевшая голова фарфоровой куклы, половинка рулевого колеса с какого-то судна - она рухнула посреди корабля, пробила доски и провалилась в дыру, на пушечную палуб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ет времени на ремонт, нет шансов на спасение. И руль сломал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не могла ничего придумать. Раньше она всегда знала что делать. А теперь... только ползти вверх, навстречу неодолимому врагу, как сделала бы ее мама в спектакле под названием "Пирати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никчемная ты дуреха. Девчонка из Академии Сопливых Малявок. Актрис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етер налетел с новой силой. Корабль, вращаясь, набрал довольно быстрый ход. Внезапно его со страшной силой швырнуло бортом вперед о водяную гор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товсюду слышался пронзительный вой ветра. Он обломил остаток бизань-мачты. Тлеющие паруса оторвались и полетели в воду, теперь корабль был как птица без крылье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вдруг тучи стали расступаться. Под напором ветра они устремились прочь, и вокруг корабля сомкнулась, как стена, непроглядно черная ночь. Она надвинулась на "Незваного" и в тот же миг раскололась под напором исполинского жаркого пламени, охватившего восточный край неб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ебеса в огн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ет, нет... Это восход... Солнце встает... А казалось, прошло меньше час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почему солнце встает так высоко в неб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а спиной Артия услышала крики команды. Люди выли, как волки... тявкали, как псы... как Свин... Где же Свин? И где Планквет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етер разломил планету надвое, как хрупкую кокосовую скорлуп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переди их ждала не только заря. Вот почему солнце оказалось так высоко - оно выглянуло из-за сгустившегося, плотного мрака. Та черная стена впереди - это не ночь. И сейчас они с ней столкну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езваный гость", некогда бывший ангелийским клипером "Слон", торговый корабль, верно служивший пиратам, преданный им до последнего мгновения, под напором обезумевшего ветра налетел на подернутые зарей зубчатые утесы Гвинейского побережь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рочнейший киль из крепкого вяза, медная обшивка, широкий, усеянный пушками борт заскрежетали по древней скале. Раздался стон, будто разбилась скрипка. Ломались вековые сосны, звенел умирающий метал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езваный гость" спасся от гибели на верфи. Конец поджидал его зде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яжелым облаком медленно рассеялись пепел с опилками. Корабль покоился на левом борту, будто устал и прилег отдохнуть. Море окутало его зеленым кружевным одеял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Разбились, - послышался шепот. Что толку кричать? Утесы знали, и небо тоже знало, и воздух, и море, и каждый из команды. А ветер, равнодушный, безжалостный, испустил тихий вздо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b/>
          <w:bCs/>
          <w:color w:val="000000"/>
          <w:sz w:val="28"/>
          <w:szCs w:val="28"/>
        </w:rPr>
        <w:t>Глава треть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hd w:fill="FFFFFF" w:val="clear"/>
        <w:ind w:left="284" w:right="567" w:firstLine="720"/>
        <w:jc w:val="center"/>
        <w:rPr>
          <w:rFonts w:ascii="Arial Cyr" w:hAnsi="Arial Cyr" w:eastAsia="Arial Cyr" w:cs="Arial Cyr"/>
          <w:i/>
          <w:i/>
          <w:iCs/>
          <w:sz w:val="28"/>
          <w:szCs w:val="28"/>
        </w:rPr>
      </w:pPr>
      <w:r>
        <w:rPr>
          <w:rFonts w:eastAsia="Arial Cyr" w:cs="Arial Cyr" w:ascii="Arial Cyr" w:hAnsi="Arial Cyr"/>
          <w:b/>
          <w:bCs/>
          <w:i/>
          <w:iCs/>
          <w:color w:val="000000"/>
          <w:sz w:val="28"/>
          <w:szCs w:val="28"/>
        </w:rPr>
        <w:t>1. Черная страна</w:t>
      </w:r>
    </w:p>
    <w:p>
      <w:pPr>
        <w:pStyle w:val="Normal"/>
        <w:widowControl/>
        <w:shd w:fill="FFFFFF" w:val="clear"/>
        <w:ind w:left="284" w:right="567" w:firstLine="720"/>
        <w:jc w:val="both"/>
        <w:rPr>
          <w:rFonts w:ascii="Arial Cyr" w:hAnsi="Arial Cyr" w:eastAsia="Arial Cyr" w:cs="Arial Cyr"/>
          <w:i/>
          <w:i/>
          <w:iCs/>
          <w:color w:val="000000"/>
          <w:sz w:val="28"/>
          <w:szCs w:val="28"/>
        </w:rPr>
      </w:pPr>
      <w:r>
        <w:rPr>
          <w:rFonts w:eastAsia="Arial Cyr" w:cs="Arial Cyr" w:ascii="Arial Cyr" w:hAnsi="Arial Cyr"/>
          <w:i/>
          <w:iCs/>
          <w:color w:val="000000"/>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b/>
          <w:bCs/>
          <w:color w:val="000000"/>
          <w:sz w:val="28"/>
          <w:szCs w:val="28"/>
        </w:rPr>
        <w:t>М</w:t>
      </w:r>
      <w:r>
        <w:rPr>
          <w:rFonts w:eastAsia="Arial Cyr" w:cs="Arial Cyr" w:ascii="Arial Cyr" w:hAnsi="Arial Cyr"/>
          <w:color w:val="000000"/>
          <w:sz w:val="28"/>
          <w:szCs w:val="28"/>
        </w:rPr>
        <w:t>олли говорила своим чудесным голосом, приблизив губы к уху Артии. "Наш корабль - везучий. Он с морем в ладах". А потом добавила: "И даже если мы пойдем ко дну, всё равно не бойся. Те, кого поглотит море, спят среди русалок, жемчугов и затонувших королевств. Тебе бы там понравилось, правда, мил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дремлет. По правде сказать, мать не часто является ей в сновидениях. Молли всегда живет у нее в душе, и поэтому нет никакой нужды встречаться с ней по ночам. Но сейчас Артия никак не может отчетливо разглядеть ее. Потом всё меняется, и она опять оказывается в той ужасной Академии, в тюрьме с лакированными полами, среди тесных юбок, где девочек заставляют носить на голове книги, чтобы сделать спину прямой, а мозги пусты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еред ней возникает злыдня мисс Злю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здесь происходи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ртемизия стукнулась головой! - звучит хор из противных девчоночьих голос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гоже биться головой, Артемизия! Настоящая леди никогда ни обо что не стукае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исс Злюк хватает Артию и тянет ее с по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устите меня, мадам, а то получите! - возмущенно кричит Арт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как у этой драной кошки хватило сил поднять ее? Как она сме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ише, дочка. Мне и так нелегк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то голос не Злыдни Злюк. Мужской, бархатистый, хорошо поставленный, как у актера. Этот человек - чернокожий, он поднял ее, несет куда-т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апа, - молвила Артия. Да, теперь всё будет хорошо. Этот человек ей не родной отец, не растреклятый Фитц-Уиллоуби Уэзерхаус. Это лучший друг ее матери, Эбадайя Вумс, настоящий отец, удочеривший е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ударилась головой об орла, - сообщила ему Арт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 ответил он. - На тебя упал обломок фок-мачты. Но твоя голова крепкая. Ты выдержала. Лежи тих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округ себя Артия видит воду. Странно. Они что, вышли в море? Лазурное небо, а волны - как живые рыбки из темно-синей патоки с большими белыми оборками. Какие красивые скалы и утесы... Феликс наверняка захочет их нарисовать... Кстати, где же Фелик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Больно. Голова болит. Нет, сердце. Нет. И то и друго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опять теряет сознание, и теперь Эбаду легче управиться с ней. Он передает ее Эйри и Честному, сидящим в шлюпк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невной свет просачивается через скалистую стену. Он разгорается все ярче и ярче, море постепенно успокаивае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то хорошо. Люди со сломанными костями бредут прочь от разбитого корабля, рассаживаются в две шлюпки из четырех, имевшихся на клипере. Только они и уцелели после того, как "Незваный гость" разбился о скалистый берег.</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рисутствуют все, хоть и не в целости и сохранности. Даже мокрые попугаи, прижавшись друг к другу, чистят перышки на лучшей шляпе Вкусного Джека, которую он каким-то образом ухитрился спасти. Если они доберутся до берега, Оскара Бэгга, плотника и судового врача, ждет много работы. Некоторые потеряли сознание, в том числе капитан Артия Стреллби - она ударилась головой, когда судно перевернулось и весь их мир рухнул. Многие, как Граг, Люпин, Вускери, Ниб, Стотт Дэббет и Сиккарс Глаз, ушли на дно, но, к счастью, осталось и немало здоровых, таких, кто сумел нырнуть за ними. Теперь они выплевывали из себя море, отфыркивались и кашляли. Главное - все остались в живы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д двумя перегруженными шлюпками повисло нездешнее, потустороннее спокойствие. Но кое-кто плакал, в том числе Эбад Вумс. Они на веслах шли по сонному океану, оставив позади свой разбитый корабль. Теперь каждое касание безмятежных волн будет растаскивать его на куски. Шлюпки обогнули утес и увидели пролив, за которым расстилалась зеркальная гладь лагуны. На воде повсюду плавали доски, оторвавшиеся от "Незваного", бочонки, куски белой, как сахар, обивки, обломки поручней, реи и паруса, похожие на тюки нестираного бель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Где же наша ростра? Наша кофейная леди в черной вуа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Разбилась, небось. Отломилась сразу, как корабль ударился о скалы. Ушла на дно, в сундук к морскому дьявол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курятнике - Соленый Уолтер успел запереть его - птицы копошились в мокрой соломе, прочищали горло.</w:t>
      </w:r>
      <w:r>
        <w:rPr>
          <w:rFonts w:eastAsia="Arial Cyr" w:cs="Arial Cyr" w:ascii="Arial Cyr" w:hAnsi="Arial Cyr"/>
          <w:sz w:val="28"/>
          <w:szCs w:val="28"/>
        </w:rPr>
        <w:t xml:space="preserve"> </w:t>
      </w:r>
      <w:r>
        <w:rPr>
          <w:rFonts w:eastAsia="Arial Cyr" w:cs="Arial Cyr" w:ascii="Arial Cyr" w:hAnsi="Arial Cyr"/>
          <w:color w:val="000000"/>
          <w:sz w:val="28"/>
          <w:szCs w:val="28"/>
        </w:rPr>
        <w:t>В кармане у Эйри, в непромокаемом пакете, лежал чертеж удивительного франкоспанского корабля. Катберт выливал воду из простуженной шарманки и вполголоса разговаривал с оставшейся в Ангелии женой. Кубрик Смит сумел сохранить драгоценную косточку Свина. Потому что ему пришло в голову, что из этой косточки получится отличная шина для его сломанного левого предплечья.</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естность за утесами оказалась такой же, какую они не раз встречали на побережье Африкании. Белый песок, синяя лагуна, деревья, почему-то не тронутые фантастическим шторм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дальше, как всегда, начинались леса. Непроходимые зеленые джунгли, средоточие густой зеленой тьмы, пронизанной столбами зеленого солнечного свет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и остались у лагун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д стоны и ругательства приводились в порядок человеческие конечности, выстругивались шины и костыли. Те, кто поздоровее, ловили рыбу, собирали ананасы. Разожгли костер, чтобы Джек приготовил ужин. Вскоре солнце стало клониться к закат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ог ли кто-нибудь из них забыть, что вон за тем утесом лежит разбитый корабль, медленно пожираемый море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спала в тени пальмы, Эбад подложил ей под голову свернутую куртку. На лбу девушки наливался синяк, похожий на синий цветок. Эбад то и дело бросал на нее взгляд. Много лет назад пушечный выстрел высветлил в ее каштановых волосах рыжую прядку. Что оставит на память о себе этот уд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ильные потрясения не проходят бесследно, размышлял он, сидя рядом с Артией и пережевывая жареную рыбу, вкуса которой не ощущал. Молли тоже навсегда оставила отпечаток в его сердце, невидимый, но от этого не менее ощутимы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олнце золотило побережье, стараясь напомнить людям, как прекрасен и полон радости этот мир. "Возрадуйтесь, - кричало оно, словно не замечая их страданий. - Пришел новый ден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й, Вкусный Джек! Это что там виднеется? Не от твоего костра дымо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мистер О'Ш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тогда, значит, это туземцы. Клянусь носатой коброй, они в этих краях обычно дружелюбн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всегда, - возразил Граг. Он выбрался из морской пучины со сломанной ногой и еще не успел вернуть себе бодрое расположение духа. - Иногда они дают гостям по ше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скоре послышался бой барабанов - такой можно услышать только в Африкании. Сложный ритм пронизал джунгли. Птицы, перекликавшиеся на деревьях, почтительно смолк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и идут сю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з-за огромных деревьев появились люди. Рослые, в белых накидках и резных украшениях из дерева и золота. Их было около двадцати. Они остановились, черные в белом, и долго разглядывали нежданных гостей, появившихся неведомо откуда на их берег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том трое вышли вперед. Заговорили на языке Гвинейского побережья, и Эбад, понимавший его, ответи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и удивленно уставились на него. Спросили, как здесь очутилась его команда. Потерпели крушение или прибыли по торговым делам? Эбад ответил, что их корабль разбился о прибрежные скалы. Глаза туземцев были устремлены только на него. Лица, красивые, аристократические, казались вырезанными из черного дерева, подобно украшениям на черных шея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бад не думал о том, что его лицо - точно такое же, как у них. И даже ярче. Они же, по-видимому, сразу заметили это. Не произнеся больше ни слова о кораблекрушении, гостях и торговле, предводитель туземцев достал из складок накидки золотой предмет: то ли большую монету, то ли медальон. Сделал шаг и протянул его Эбаду Вумс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бад вст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это? - спросил он на африканийском наречии.</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Посмотри - и увидишь.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бад взгляну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что же он увидел? Вырезанный на медальоне мужской профиль. Лицо, без сомнения, имело классические африканийские черты. По плечам рассыпались длинные курчавые волос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остите человека, не знакомого с вашей страной, - сказал Эбад, - и объясните мне, что это означа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три туземца только обернулись и сделали резкий, властный знак своим товарищам, ждущим в отдалении. Один из них тотчас развернулся и стремглав убежал в ле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реди пиратов все, кто мог, встали на ноги, достали промокшие ружья, пистолеты, ножи и шпаг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бойся, Эбад. Мы с тоб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ождь лесных людей с досадой покачал голов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Господа, вы нас не поняли. - Он заговорил на безупречном ангелийском языке, лишь слегка сдобренном легким акцентом. - Мы не желаем вам зла. На золотой монете изображен портрет нашего царя. А вы, господин, похожи на него как две капли воды. Мы рады встретить вас. Мы приглашаем вас к себе. Войдите в лес. Там вас ждет стол, кров и всё, что пожелает ваша душа. Вы не пожалеет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верьте мерзавцу, - проворчал Граг. - Мягко стелет, да жестко сп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стальные согласились с ним. Но Эйри сказ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едь правда, Эбад и этот человек с монеты - они как два близнец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едальон переходил из рук в руки. Его не увидела только Артия, все еще спавшая под пальм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задаченные погорельцы с "Незваного гостя" недоверчиво взирали на гостеприимных хозяе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тут барабаны в джунглях сменили темп, начав выбивать совершенно другой рит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пойду с вами, - решил Эба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чень хорошо, - одобрил черный вожд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ут, спугнув птиц на деревьях, одновременно заговорили двадцать шесть голос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Эбад! Не ходи оди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лянусь кувшином О'Крана, я пойду с тоб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делай глупостей, приятель, мы с тобой друзья и пойдем вмест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я!</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И я!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Черный вождь царственно улыбнул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ижу, господин, вас очень уважают. Вы, не сомневаюсь, их капита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ервый помощник. А капитан - вот она. Моя доч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Брови туземца удивленно взлетели ввер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а? Белая женщи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бад нахмурился. Всего на один миг на его непроницаемом лице мелькнула какая-то тен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е мать была белой женщиной. Моей жен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огда, господин, она для нас принцесса. Она ранена? Мы ее понесе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е понесу я, - возразил Катберт. - Бедная девоч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я, - вызвался Дирк. - Тысяча чертей! Всё равно от куртки и штанов остались одни лохмотья.</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делав всего несколько шагов, они оказались в глухой лесной чаще. Джунгли сомкнулись, как занавес, как зеленое мор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еревья были высокие, с ребристыми стволами, будто покрытыми изысканной резьбой, а наверху ветви и листья сплетались в густой полог. Всё вокруг опутывали лианы, сквозь стену из их гибких стеблей вела расчищенная тропа. Видимо, проводникам в белых накидках пришлось прорубать себе дорогу к пляжу. Зелень слепила глаза. Звенели, пели и перекликались птицы. Тут и там вспархивали бесчисленные насекомы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уть оказался длинным, особенно для Грага и Бузла, опирающихся на костыли. Наконец показалась деревня - остроконечные крыши, хижины, сплетенные из травы. В болотистом пруду нежились две или три коровы - видимо, они питались тростником. Команде принесли воды и фруктов, однако проводник сказал, что здесь они остановятся для отдыха всего на ча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леко ли оно, то место, куда вы нас ведете? - спросил Эйри.</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В нескольких днях пути.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Люди с корабля переглянули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если, - сказал Эбад, - кто-нибудь из нас пожелает остаться здесь? Или вернуться на берег?</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ы знаете дорогу? Сумеете ее найти? В джунглях всё растет быстро, от тропы, вероятно, уже не осталось и следа. А эта деревня не сможет вас прокормить. Вы знаете, какая вода в здешних краях безопасна для питья? Какие растения съедобны? В джунглях водятся змеи и леопарды. Тот, кто не последует за нами, должен будет сам заботиться о себ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кусный Джек угрюмо расхохотал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ас прижали к стенк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стальные мрачно вглядывались в лесную чащу. Она была похожа на лабиринт, и даже солнце не смогло бы указать им путь. Кроме того, что их ждало на пляже? Пустынный берег да разбитый корабль за утес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Через час все встали и побрели дальше.</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скоре после этого Катберт окликнул Эбада. Артия опять пришла в себя. И настояла на том, что встанет с импровизированных носилок, которые соорудили из веток. Когда Эбад добрался до нее, она шагала, как пьяная танцовщица, и Дирк крепко держал ее за ру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ивет, Эбад. Я уже выздоровела. Только после моря немного покачиваюсь. Не привыкла ходить по суш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сторожнее, Арт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Хорошо, папа. Но понимаешь, когда я лежала, глядя Дирку в спину, я очень встревожилась. Никогда еще не видела его куртку такой грязной и изодранн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хоже, она знала, кто они такие; значит, память не пострадала. Она не забыла, что с ними произошло. Зрение и слух, видимо, тоже не затронуты, а головокружение и слабость в ногах скоро пройдут. Она отобрала руку сначала у Дирка, потом у Мози Дейра, и теперь каждый шел сам по себе. Никто не спрашивал, понимает ли она, что случилось с кораблем. Вряд ли. Печальный путь без возврата явно доставлял ей больше удовольствия, чем остальным. Хорошо, что она может идти. Только посмотрите на нее! Если не считать синяка на голове, она совсем не измени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сю вторую половину дня они брели по непроходимым джунглям, и с каждым шагом дорога становилась тяжелее. Проводники в белых накидках не обманули: прорубленная тропа уже затягивалась. Чернокожие люди, а затем и кое-кто из команды взялись за ножи и принялись рубить папоротники, лианы и мягкие листья размером с весл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и дошли до узкой коричневой речки. Ее берега поросли деревьями, похожими на ивы. На жаре их склоненные к воде ветви окутались голубоватыми испарениями. Кричали невидимые обезьяны. С берега в воду сползла громадная змея. Через поляну проскакали два оленя, словно одетые в белые полосатые штанишки. Уолтер, Тазбо и де Жук долго обсуждали животных, строя догадки, кто их вырядил подобным образ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еловек, начисто лишенный вкуса, - подытожил Дир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шла рядом с Эбадом. Она заговорила с ним по-франкоспанс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начит, они считают вас королем, мистер Вум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идимо, да. С ума сош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может, это мы сошли с ума, раз не замечали этого. Ты всегда хвастался, что происходишь из рода египтийских фараон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ак и есть, Арт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думать страш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незапно вождь вскинул руку, давая знак остановиться. Потом указал вверх. Люди замерли, вглядываясь в густое переплетение сучьев и листвы. Там поблескивало что-то тусклое, полоска крапчатого солнечного света, обвившаяся вокруг длинной вет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тоже подняла глаза. Она поняла, что перед ней, узнала то ли по картинкам, которые показывала Молли, то ли из воспоминаний детства - только непонятно, каких. Это был пятнистый леопар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Белые накидки провели отряд стороной, подальше от хищной кош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 той минуты с ними то и дело случалось что-нибудь необычно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квозь листву вспорхнула большая птица, ее крылья зашелестели, как грабли по траве. Шемпс решил, что наступил на змею, и с воплем отскочил. Но это оказался всего лишь корень дерева. А змея, час спустя свалившаяся на Бузла, обернулась лианой. Потом появилась и настоящая змея, она обвилась вокруг вет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идите? - сказал Джек. - Ее здесь называют кусакой. Один укус - и прощай, Африкан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ем временем джунгли потемнели. Солнце зашло. Будто ширмы, выросли тени. Вскоре уже ничего нельзя было разглядеть, и люди то и дело на что-нибудь натыкались. Деревья растворились во мгле, сгустившейся, плотной, - и путники врезались в черные стволы, напрасно пытаясь их обогнуть. Еще больше запутывали их бесчисленные светящиеся насекомые - они кружились в воздухе, как негаснущие искры. А потом из пещер и дупел выпорхнуло черное трепещущее облако, воздух наполнился шелестом и тихим писком. То ли звери, то ли птицы - летучие мыш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гда на открывшейся поляне показалась очередная деревня, по отряду прокатился вздох облегчен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х поселили в пустой хижине, дали миски с густым варевом, напоминающим кашу. И люди накинулись на еду, потом улеглись на землю и тотчас же погрузились в с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почти ничего не ела и не пыталась уснуть. Она вышла из хижины, каждую секунду ожидая, что кто-нибудь остановит ее, прикажет вернуть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еподалеку у костра сидели на корточках двое в белых накидках, один из них вождь. Артия умела говорить на местном языке. Она подошла и попросила разрешения присоединиться к ни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ля нас это большая чес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села напротив. Долго смотрела, как отблески костра золотят черные лица, играют, точно пламя на углях. Артия заметила, что белые из ее отряда не очень боятся этих людей. Но Мози Дейр, чернокожий ангелиец, и уроженец Синей Индеи Ларри Лалли держались настороженно. А Эбад... Эбада, казалось, ничем нельзя проня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римерно в полумиле от деревни в джунглях опять забили барабаны. Эбад рассказал, что так передают известия, это шифр, составленный из ритма и дроби. Интересно, о чем они сейчас говоря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сосредоточила мысли на веренице недавних событий. Это было всё равно что крепко держать штурвал корабля. Пусть даже того, который лежит среди скал далеко отсюда. Когда-нибудь она наберется сил и взглянет в лицо призраку "Незваного гостя". Но не сейчас. Она пока не готова думать об этом. Пусть эти мысли опустятся на дно ее памяти. Сколько всего она уже похоронила та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 называется место, куда вы нас ведете? - спросила Артия, помолчав еще немно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ождь переглянулся со своим спутник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о называется Ке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ем. - Слово показалось смутно знакомым. Может быть, о нем упоминала Молли - в сказке или легенде? Кажется, Кем - древнее название Египти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ы пойдем так далеко на сев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На восто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 Ке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ем, - подумала она. - Это слово что-то означает. Черный. Черная страна. Великая река Найл каждый год заливает берега, удобряет их черным илом и дарит им плодородие. Итак, Черная страна. Ке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ам есть река? - спросила о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тебель Водяной Лили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та фраза поставила Артию в тупик. Она переспроси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тебель лилии?</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Исток реки. - Вождь улыбался, глядя в костер.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сдалась. Немного помолчав, заговорила опя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истер Вумс сказал мне, вы считаете, что он очень похож на цар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На нашего цар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 будет ли ваш царь рад возвращению двойни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 нас нет царя. Не было с давних времен. И тогда он назывался по-другому. Царь Черной страны Африкани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звольте угадать, - сказала Артия по-ангелийски. - Его называли фараон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Белые накидки подняли глаза и поклонились с любезностью, присущей только очень гордым людям. Артия в ответ кивнула и вернулась в хижин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Большая комната была наполнена храпом и сонным сопением. Время от времени кто-то вздрагивал, мучимый кошмаром. Она подошла к Эбаду и склонилась над ним. Разбудить или нет? Как будет лучш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ка она размышляла, перед раскрытой дверью что-то промелькнуло. Прислушавшись, Артия уловила за соломенными стенами шаги босых ног. Через минуту круглую хижину и всех, кто в ней был, окружило кольцо воинов с длинными копьями в руках. Высокие темные фигуры заслонили вхо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села, прислонилась к стене. Нет смысла беспокоить спутников. Она и так сказала тем двоим у костра слишком много. Сколько осталось до рассвета? Часа тр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не собиралась спать, но... Ее разбудил трубный голос. От пронзительного звука чуть не раскололась голова, в глаза ударил яркий св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ся команда вскочила на ноги. Артия первой подошла к дверям, и стражники - а кто же они еще? - разрешили ей выглянуть из-за живой изгород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а спиной у нее раздался испуганный вопль Гидеона Шкваллс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это такое? Чудовища! Спасит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нет, мистер Шкваллс, - успокоил его Вкусный Джек. - Это африканийские слон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чудовища! Смотрите, у них на мордах канат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хоботы, - пояснил Вкусный. - А видишь, какие у них уш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ще бы не заметить! Так по бокам и болтаю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 африканийского слона уши похожи на карту Африкании, - с видом знатока растолковал кок. - А у слонов в Индее уши напоминают карту Инде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ловко проскользнула между скрещенными копьями и вышла на поляну перед хижиной. Острые пики со стуком сомкнулись у нее за спиной, и всё. Никто ее не преследовал. В конце концов, она же не фараон. И никому не нуж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сполинские слоны вздымались, как стены живого замка, серые, с ног до головы исчерченные сеткой аккуратных морщинок. Высоко, на древних и в то же время молодых мордах, сверкали, будто угольки, маленькие глаза. По обе стороны от толстого, как корабельный канат, хобота торчали изогнутые бивни, украшенные золотыми кольцами. Степенно шагающих слонов было всего четыре. Но топали они как целое стад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бад уже стоял среди них. Его окружали люди в белых накидка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идимо, стражники дозволили ему это, подумала Арт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чью били барабаны, - обратился к ней Эбад. - Слыш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папа. Громко, отчетлив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идимо, мы движемся слишком медленно, и барабаны вызывали транспор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лон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бад осторожно провел ее через слоновий караван и показал деревянные помосты на колесах. Их украшали сложные узоры - красные, желтые, белые, черны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Мы сядем в эти пестрые телеги, а слоны потянут их через лес. Кто-то уже прорубил для нас дорогу и </w:t>
      </w:r>
      <w:r>
        <w:rPr>
          <w:rFonts w:eastAsia="Arial Cyr" w:cs="Arial Cyr" w:ascii="Arial Cyr" w:hAnsi="Arial Cyr"/>
          <w:color w:val="000000"/>
          <w:sz w:val="28"/>
          <w:szCs w:val="28"/>
          <w:lang w:val="en-US"/>
        </w:rPr>
        <w:t>c</w:t>
      </w:r>
      <w:r>
        <w:rPr>
          <w:rFonts w:eastAsia="Arial Cyr" w:cs="Arial Cyr" w:ascii="Arial Cyr" w:hAnsi="Arial Cyr"/>
          <w:color w:val="000000"/>
          <w:sz w:val="28"/>
          <w:szCs w:val="28"/>
        </w:rPr>
        <w:t>ледит за тем, чтобы она не заросла - так сказали наши проводники. - Немного помолчав, Эбад продолжил:</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А ты знаешь, что мы идем в Кем?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древнее название Египти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наю, мистер Вумс. Значит, мы идем в африканийскую Египтию, и ты станешь фараоном. - И добавила по-франкоспански: - Может, все-таки сбежи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Артия. В лесах вокруг деревни спрятано около сотни воинов, в доспехах и с оружием. И знаешь что, Арт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sz w:val="28"/>
          <w:szCs w:val="28"/>
        </w:rPr>
        <w:t>- У</w:t>
      </w:r>
      <w:r>
        <w:rPr>
          <w:rFonts w:eastAsia="Arial Cyr" w:cs="Arial Cyr" w:ascii="Arial Cyr" w:hAnsi="Arial Cyr"/>
          <w:color w:val="000000"/>
          <w:sz w:val="28"/>
          <w:szCs w:val="28"/>
        </w:rPr>
        <w:t>и, мон пер?</w:t>
      </w:r>
      <w:r>
        <w:rPr>
          <w:rStyle w:val="FootnoteCharacters"/>
          <w:rStyle w:val="FootnoteAnchor"/>
          <w:rFonts w:eastAsia="Arial Cyr" w:cs="Arial Cyr" w:ascii="Arial Cyr" w:hAnsi="Arial Cyr"/>
          <w:color w:val="000000"/>
          <w:sz w:val="28"/>
          <w:szCs w:val="28"/>
        </w:rPr>
        <w:footnoteReference w:id="5"/>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и все понимают по-франкоспански.</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жунгли явно кто-то расчистил. Чья-то рука проложила сквозь заросли тропу шириной с ландонский Пелл-Мелл. Дорога была прямая как стрела, и оставалась такой еще два дня - ровно столько заняла поездка на запряженных слонами повозках. Их сильно трясло, колеса отвечали скачком на каждый камешек или корень, оставшийся на пути. Слоны шагали быстро, размеренно, без устали, под их тяжелой поступью содрогалась земля. Раненые со сломанными конечностями, а заодно и сам Бэгг, соорудивший им всем отличные шины, вскрикивали и чертыхались. Змеи, сердитые обезьяны, птицы, олени неодобрительно смотрели вслед процессии или спешили скрыться в гуще деревье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Черные воины в расшитых бусами нагрудниках и юбках бежали по бокам от повозок, впереди и позади. При каждой остановке они приветствовали Эбада, постукивая копьями. Потом вытаскивали кинжалы, сделанные в форме скорпионов, змей и ящериц, поднимали их высоко к синему небу. На каждой чешуйке, на каждом острие блестели солнечные бли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икто из команды не отваживался вступать в спо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Роскошное зрелище, - заметил Вкусный Джек, восседая на второй повозке с Моди на плече и Планкветтом на голове. Оба попугая удивленно взирали на проплывающий мимо лес. - Великолепное. Имейте в виду, все эти джентльмены могут с сотни ярдов попасть по движущейся мишен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ими забавными ножичками? - испуганно спросил Ларри Лал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дружок. Копьем. А ножики эти - не для драки. Они ритуальны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 это?</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Никому не ведомо, кроме самих туземцев.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уть продолжался день, ночь и потом еще целый день. Провожатые и слоны почти не останавливались на отды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Раз пять пираты сваливались с повозки. Воины спокойно ловили их на лету и водружали обратно. К счастью, ни у кого из этих пятерых не было переломов, не приобрели они и новых увечи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хохотала до упаду над этими трюками. (Прав да, однажды она вздремнула на пару минут, и ей приснился Феликс. Он играл в карты с Белладорой Веер - но потом Белладора почему-то превратилась в Малышку Голди. А это уже не казалось смешны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второй день, когда занимался стремительный, жаркий, багровый закат, прорубленная в джунглях дорога закончи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выходе из просеки виднелось впечатляющее сооружение. Слоны замедлили шаг и с пыхтением остановились. Воины тоже. Пассажиры сухопутных плотов на колесах - двадцать с лишним мужчин и одна женщина - вскочили на ног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Лесная тропа обрывалась у подножия двух каменных колонн. Их покрывали резные барельефы и символы, верхушки венчало золото, ослепительно блестевшее под рубиновыми лучами солнц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дальше тянулась вторая дорога. Это было уже настоящее шоссе. С ней не могли сравниться самые широкие, изысканные и роскошные улицы больших городов. Дорога, вымощенная громадными ровными плитами, в лучах заходящего солнца сверкала, как медь. Блики играли и на каменных статуях, обрамлявших ее с двух сторон. Их сдвоенная шеренга уходила вдаль, к темнеющему горизонт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львы, они лежат, вытянув лапы и подняв головы, - удивленно воскликнул Уолтер. - Тольк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 них головы человеческие! - закончил за него Шадра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кусный Джек, ты всё на свете знаешь. Кто они таки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веролюди, - с важным видом ответил Вкусный, прихорашиваясь, как попугай. - Их еще называют сфинксами.</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Финксами? Свинксами?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к только ухмыльнул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царская дорога, Артия, - голос Честного Лжеца звучал мягко, как предзакатное дыхание ветерка в листве. - Древняя, как ми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Египтия, - сказал Вускери. - Как в "Антонии и Клеопатре" Шейкспера. Помнишь, Дирк, как мы игра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а сей раз это настоящее, а не нарисованное на старом скрипучем заднике, - мечтательно вздохнул Дир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оины поклонились дороге. Слоны подняли хоботы и приветствовали ее трубным гласом, раскатившимся по джунглям, как звон колокола. Солнце, наверное, испугалось: стремглав кинулось куда-то влево, за стену деревьев, окаймлявших дорогу. И небо тотчас же стало холодны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ыказав почтение дороге, слоны и воины направились дальше. Держась за края повозки и друг за друга, команда глазела по сторонам. Но на мир черным парусом опустилась ночь, укутав непроницаемой пеленой и дорогу, и сфинкс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полной темноте процессия шла около четверти часа. Потом впереди опять забрезжил св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Факел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ет. Гораздо, гораздо ярч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и подошли к высокой стене. Зажженные огни факелов выхватывали из темноты бесчисленные барельефы - египтийские, как определили Артия и еще один или два человека, видевшие подобные изображения в книгах. Стену прорезала огромная арка, и когда они дошли до нее, Артия увидела, что дорога кончается. Впереди их ждало еще более удивительное зрелищ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и попали в город, исчерченный прямыми улицами, вдоль которых тянулись дома под плоскими крышами. Кое-где встречались более величественные здания с колоннами и множеством флагов. В сиянии факелов и фонарей город казался золотым, переливался бесчисленными красками. Однако размерами он был невелик, и с высоты холма открывался вид на бескрайнюю равнину. Мерцая и переливаясь, она тянулась до широкой темной реки, а потом продолжалась на другом берегу и уходила вдаль, насколько хватало глаз. А на горизонте взгляд упирался в нечто совершенно необычно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фоне джунглей из песка подымался ввысь треугольный силуэт. Он был слишком правильным для естественной горы. В небе широкими ручьями уже вспыхнули звезды, их свет ясно очерчивал плоские грани и остроконечную вершин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посмотрела на Эба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древнеегиптийская пирамида, 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он не успел ответить. Где-то в городе затрубил рог, из зданий начали выбегать люди, воины повернулись к Эбаду, стоявшему на повозке, опустились на колени и прижали ко лбу ритуальные кинжал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они тебе так кланяются, Эбад, - усмехнулся Эйри. - Клянусь лучшим одеялом баньши, вот это почтени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т колонны воинов отделился человек. Это был вождь в белой накидке, тот самый, что всё это время находился рядом с ними. Он тоже преклонил колена, и команда поняла, что у него сильный голос, которому мог бы позавидовать даже очень хороший акт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иветствуем тебя, господин. Приветствуем тебя, Та Неве Амон, Царь Истока и Трех Земель! Сын Неба! Фара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drawing>
          <wp:inline distT="0" distB="0" distL="0" distR="0">
            <wp:extent cx="933450" cy="676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933450" cy="676275"/>
                    </a:xfrm>
                    <a:prstGeom prst="rect">
                      <a:avLst/>
                    </a:prstGeom>
                  </pic:spPr>
                </pic:pic>
              </a:graphicData>
            </a:graphic>
          </wp:inline>
        </w:drawing>
      </w:r>
    </w:p>
    <w:p>
      <w:pPr>
        <w:pStyle w:val="Normal"/>
        <w:widowControl/>
        <w:shd w:fill="FFFFFF" w:val="clear"/>
        <w:ind w:left="284" w:right="567" w:firstLine="720"/>
        <w:jc w:val="center"/>
        <w:rPr>
          <w:rFonts w:ascii="Arial Cyr" w:hAnsi="Arial Cyr" w:eastAsia="Arial Cyr" w:cs="Arial Cyr"/>
          <w:b/>
          <w:b/>
          <w:bCs/>
          <w:i/>
          <w:i/>
          <w:iCs/>
          <w:sz w:val="28"/>
          <w:szCs w:val="28"/>
        </w:rPr>
      </w:pPr>
      <w:r>
        <w:rPr>
          <w:rFonts w:eastAsia="Arial Cyr" w:cs="Arial Cyr" w:ascii="Arial Cyr" w:hAnsi="Arial Cyr"/>
          <w:b/>
          <w:bCs/>
          <w:i/>
          <w:iCs/>
          <w:color w:val="000000"/>
          <w:sz w:val="28"/>
          <w:szCs w:val="28"/>
        </w:rPr>
        <w:t>2. Где же Свин?</w:t>
      </w:r>
    </w:p>
    <w:p>
      <w:pPr>
        <w:pStyle w:val="Normal"/>
        <w:widowControl/>
        <w:shd w:fill="FFFFFF" w:val="clear"/>
        <w:ind w:left="284" w:right="567" w:firstLine="720"/>
        <w:jc w:val="both"/>
        <w:rPr>
          <w:rFonts w:ascii="Arial Cyr" w:hAnsi="Arial Cyr" w:eastAsia="Arial Cyr" w:cs="Arial Cyr"/>
          <w:b/>
          <w:b/>
          <w:bCs/>
          <w:i/>
          <w:i/>
          <w:iCs/>
          <w:color w:val="000000"/>
          <w:sz w:val="28"/>
          <w:szCs w:val="28"/>
        </w:rPr>
      </w:pPr>
      <w:r>
        <w:rPr>
          <w:rFonts w:eastAsia="Arial Cyr" w:cs="Arial Cyr" w:ascii="Arial Cyr" w:hAnsi="Arial Cyr"/>
          <w:b/>
          <w:bCs/>
          <w:i/>
          <w:iCs/>
          <w:color w:val="000000"/>
          <w:sz w:val="28"/>
          <w:szCs w:val="28"/>
        </w:rPr>
      </w:r>
    </w:p>
    <w:p>
      <w:pPr>
        <w:pStyle w:val="Normal"/>
        <w:widowControl/>
        <w:shd w:fill="FFFFFF" w:val="clear"/>
        <w:ind w:left="284" w:right="567" w:firstLine="720"/>
        <w:jc w:val="both"/>
        <w:rPr/>
      </w:pPr>
      <w:r>
        <w:rPr>
          <w:rFonts w:eastAsia="Arial Cyr" w:cs="Arial Cyr" w:ascii="Arial Cyr" w:hAnsi="Arial Cyr"/>
          <w:b/>
          <w:bCs/>
          <w:color w:val="000000"/>
          <w:sz w:val="28"/>
          <w:szCs w:val="28"/>
        </w:rPr>
        <w:t>О</w:t>
      </w:r>
      <w:r>
        <w:rPr>
          <w:rFonts w:eastAsia="Arial Cyr" w:cs="Arial Cyr" w:ascii="Arial Cyr" w:hAnsi="Arial Cyr"/>
          <w:color w:val="000000"/>
          <w:sz w:val="28"/>
          <w:szCs w:val="28"/>
        </w:rPr>
        <w:t xml:space="preserve">н, разумеется, уплыл на берег в Танжерине.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винтус был песиком ушлым, любил всё вынюхивать. А в этом портовом городе, среди запаха мандаринов и носорогов, он учуял множество любопытных ароматов, в которых захотел разобраться получше. Но его сердце принадлежало не Эль-Танжерине. Хоть Свин и был собакой, он, как и все живые существа, знал, что такое чувства, преданность и привязанность. Это понимают все его собратья. В данную минуту он скучал по Эмме Холройял. Хоть он и называл ее небрежно "хозяйкой", частенько убегал, спрятал свою драгоценную косточку в ее письменном столе в Мэй-Фейре, а в конце концов смылся к своей команде. Свинтуса охватила любовь всей его жизни - та, которую испытывает стадное животное к своему вожа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скоре Свин обнюхал весь город, стащил сардинку, спасся от погони, упал в мусорную кучу и на гарнир к рыбке нашел роскошную головку сыра, вымылся и почистился в городском фонтане, заодно обрызгав с ног до головы нескольких гуляющих дам. Куча удовольствий! (Однажды, проходя мимо каких-то дверей, он заметил внутри Феликса Феникса. Свин сделал вид, будто вообще не знаком с этим человек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зже пес, сидя под стеной, увитой плющом и мандаринами, подслушал интересный разгово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вин был из тех мудрых и усердных животных, что дали себе труд изучить человеческие языки - хотя бы отрывочно. Запомнил он и имена, потому что в любых разговорах самое полезное - знать, кто куда уходит и кто когда прид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так, сидя под стеной, Свин подслушал беседу ангелийской команды небольшого фрегата, стоявшего на якоре в бухте. Они говорили, что скоро присоединятся к флоту Республики, патрулирующему Середиземное мор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вы думаете о Гамлете Элленсане? - спросил оди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го сделали обмиралом флот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дмиралом, бал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ерт бы его побр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sz w:val="28"/>
          <w:szCs w:val="28"/>
        </w:rPr>
        <w:t>У</w:t>
      </w:r>
      <w:r>
        <w:rPr>
          <w:rFonts w:eastAsia="Arial Cyr" w:cs="Arial Cyr" w:ascii="Arial Cyr" w:hAnsi="Arial Cyr"/>
          <w:color w:val="000000"/>
          <w:sz w:val="28"/>
          <w:szCs w:val="28"/>
        </w:rPr>
        <w:t>ши у Свина вздернулись, как у зайца. Естественно, он не понимал всех слов до единого, зато уловил имя Гамлета, а еще он знал про море, которое называют Середиземны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запрыгнул в окно и потрусил к столу, за которым сидели моря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й, клянусь моей отрезанной ногой, смотрите, какой крысолов к нам в гости пожалов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Желтый, как масло, - задумчиво отметил один из ни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вин призвал на помощь всё свое обаяние, встал на задние лапы и заплясал, скаля зубы в очаровательной улыбке. Его угостили кусочками мяс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й, пес, ты ч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вин осклабился еще дружелюбнее, а когда на закате матросы наконец покинули таверну, затрусил за ними по пятам, как за старыми знакомы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вин часто прибивался к судовым командам. С ними он путешествовал по самым разным уголкам земного шара, но потом неизменно возвращался к своим актерам-пиратам. Он и сам не понимал, каким образом ему всегда удается отыскать их, да и не задумывался особо. Этим вечером, например, он знал, что они в городе, но не собирался с ними встречаться. Вместо этого он пошел за моряками на фрегат, носивший занятное имя, хотя Свин, естественно, не мог его прочитать: "Тьфу ты чер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борту пса представили многочисленным членам команды, рангом вплоть до первого помощника. Тот погладил Свина и дал ему мандари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Свин опять оказался в центре любви и внимания, и той же ночью он отплыл на фрегате, направлявшемся на юго-восто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далеко уйти они не успели. Со встречного судна было передано важное сообщение. Все ангелийские военные корабли получили приказ стянуться к берегам Франкоспании. Обмиральный адмирал Гамлет Элленсан недавно одержал крупную победу на Середиземном море, вражеские корабли бежали, вернулись за подкреплением и снова собрались у побережья Джибрал-Тара, напротив северной оконечности Мароккай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ам есть какой-то остров, - говорили друг другу люди на "Тьфу ты черт". - Видимо, возле него они и рассчитывают найти лягушатников. Битва будет легкая, как дважды дв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вин, знавший слово "битва", предпочел поскорее его забыть. Он нежился на солнышке посреди палубы, наблюдал за небом и морем, а во время учений, когда одновременно грохотали все двадцать четыре пушки, прятался под скамейкой и, возможно, вспоминал свою косточку, которую оставил на "Незваном". Но возвращаться всё равно не собирал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амлет тоже принадлежит Эмме, значит, Гамлет и есть та цель, к которой надо стремиться. Об этом Свинтусу говорил инстинкт, а он был очень силен. И, как ни странно, Свин чувствовал, что теперь сумеет отыскать Гамлета так же легко, как раньше находил своих актеров. Гамлет, принадлежавший Эмме, в эту минуту значил для Свина больше, чем старые друзья. И даже - немыслимо! - больше, чем косточ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атросы с "Тьфу ты черт" прозвали Свина Сынком. По звучанию это напоминало псу его прежнее имя - он понял, что оно предназначено ему судьбой. (Эмма называла его только "песик" или "моя собач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а бортом корабля бурлило море. Свин навострял уши и всё чаще и чаще слышал имя Гамлета. Он даже успел выучить название того мароккайнского острова, вблизи которого должна была произойти следующая битва с франкоспанц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обитаемый остров у берегов Джибрал-Тара, - говорили моряки. - Знаешь его, Сынок? Там есть древнеромейские развалины, статуи с колоннами и большая площадь - плаза. Море то и дело набегает на него, а потом стекает широкими поток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мотри-ка, песик тебя слушает. Держу пари, он понимает, что ты говори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Свин-Сынок ничего не понимал. Он уже знал всё, что ему надо: имя "Гамлет", слова "франкоспанский флот", название острова - оно звучало как то ли Тре, то ли Трес... Нет. Трей-Фальк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ногда Свин вежливо соглашался заночевать в корзине, которую ставили для него в офицерских каютах. Ему снилось, что он охотится в аккуратных садах Мэй-Фейра. Светила большая луна, желтая, как его шубка или как Эммины платья. А может, Свин и не видел таких снов. Потому что трудно поверить, чтобы пес, даже такой чистый, имеющий собственную подушечку под квартердеком на боевом корабле "Тьфу ты черт", умел видеть сны. Кто знает? ("Этому песику снится луна, - говорил первый помощник. - Смотрите, как у него лапы дергаются".) Вот вам и вся Свинская жизн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hd w:fill="FFFFFF" w:val="clear"/>
        <w:ind w:left="284" w:right="567" w:firstLine="720"/>
        <w:jc w:val="center"/>
        <w:rPr>
          <w:rFonts w:ascii="Arial Cyr" w:hAnsi="Arial Cyr" w:eastAsia="Arial Cyr" w:cs="Arial Cyr"/>
          <w:b/>
          <w:b/>
          <w:bCs/>
          <w:i/>
          <w:i/>
          <w:iCs/>
          <w:color w:val="000000"/>
          <w:sz w:val="28"/>
          <w:szCs w:val="28"/>
        </w:rPr>
      </w:pPr>
      <w:r>
        <w:rPr>
          <w:rFonts w:eastAsia="Arial Cyr" w:cs="Arial Cyr" w:ascii="Arial Cyr" w:hAnsi="Arial Cyr"/>
          <w:b/>
          <w:bCs/>
          <w:color w:val="000000"/>
          <w:sz w:val="28"/>
          <w:szCs w:val="28"/>
        </w:rPr>
        <w:drawing>
          <wp:inline distT="0" distB="0" distL="0" distR="0">
            <wp:extent cx="942975" cy="685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942975" cy="685800"/>
                    </a:xfrm>
                    <a:prstGeom prst="rect">
                      <a:avLst/>
                    </a:prstGeom>
                  </pic:spPr>
                </pic:pic>
              </a:graphicData>
            </a:graphic>
          </wp:inline>
        </w:drawing>
      </w:r>
    </w:p>
    <w:p>
      <w:pPr>
        <w:pStyle w:val="Normal"/>
        <w:widowControl/>
        <w:shd w:fill="FFFFFF" w:val="clear"/>
        <w:ind w:left="284" w:right="567" w:firstLine="720"/>
        <w:jc w:val="center"/>
        <w:rPr>
          <w:rFonts w:ascii="Arial Cyr" w:hAnsi="Arial Cyr" w:eastAsia="Arial Cyr" w:cs="Arial Cyr"/>
          <w:b/>
          <w:b/>
          <w:bCs/>
          <w:sz w:val="28"/>
          <w:szCs w:val="28"/>
        </w:rPr>
      </w:pPr>
      <w:r>
        <w:rPr>
          <w:rFonts w:eastAsia="Arial Cyr" w:cs="Arial Cyr" w:ascii="Arial Cyr" w:hAnsi="Arial Cyr"/>
          <w:b/>
          <w:bCs/>
          <w:i/>
          <w:iCs/>
          <w:color w:val="000000"/>
          <w:sz w:val="28"/>
          <w:szCs w:val="28"/>
        </w:rPr>
        <w:t>3. Команда, корона и крокодилы</w:t>
      </w:r>
    </w:p>
    <w:p>
      <w:pPr>
        <w:pStyle w:val="Normal"/>
        <w:widowControl/>
        <w:shd w:fill="FFFFFF" w:val="clear"/>
        <w:ind w:left="284" w:right="567" w:firstLine="720"/>
        <w:jc w:val="both"/>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b/>
          <w:bCs/>
          <w:color w:val="000000"/>
          <w:sz w:val="28"/>
          <w:szCs w:val="28"/>
        </w:rPr>
        <w:t>В</w:t>
      </w:r>
      <w:r>
        <w:rPr>
          <w:rFonts w:eastAsia="Arial Cyr" w:cs="Arial Cyr" w:ascii="Arial Cyr" w:hAnsi="Arial Cyr"/>
          <w:color w:val="000000"/>
          <w:sz w:val="28"/>
          <w:szCs w:val="28"/>
        </w:rPr>
        <w:t>ысоко-высоко над головой - футах в семнадцати - виднелся потолок, выкрашенный в темно-синий цвет индиго. Он был украшен золотыми и серебряными лучистыми звездами. Его поддерживали каменные колонны с резными зелеными листьями на верхушках. Ближе к полу они становились красными, золотыми и небесно-голубыми. Под ногами лежал желтоватый песчаник, гладкий, словно зеркало. И все стены покрывали изображения людей и животных. В этой комнате, как и во многих других, можно было остаться одному и чувствовать, что тебя окружает толп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то дворец. Его дворец. Дом Та Неве Амо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заглянула в небольшой квадратный бассейн, полный золотых рыб и розовых водяных лили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Ее пираты жили в этих покоях уже около десяти дней. А казалось - прошло десять месяцев. Или - удивительно - десять минут. То и дело перед ее глазами возникали необычные картин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фрикания. Страна Кем, Третья Земля Египтии, место, где находится исток великого Най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Рыба на вид вкусная, капита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екратите, Шемп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как и почти все остальные, не сменила платья. Люди оставались в обычных рубашках, штанах и куртках, даже с привычными пиратскими повязками на глазу, с кортиками, в треуголках, кружевах, кольцах и серьга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некоторые... Вчера Эйри О'Ши поразил Артию, явившись к ужину одетым по местной моде: в белую складчатую юбку, густо расшитую бисером, египтийский воротник-ожерелье из стеклянных украшений, и волосы тоже причесал по-здешнему - подстриг до плеч, умастил и воткнул за ухо цветок. Если вдуматься, подобной выходки она скорее ожидала от Дирка. Но тот сказал, что по горло сыт такими костюмами с тех времен, когда они с Вускери играли в "Антонии и Клеопатре" в "Одеоне" на Вест-Бэк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естные жители в египтийских нарядах выглядели гораздо лучше. Белые полотняные платья и юбки хорошо смотрелись на темной коже, блестели красные и синие драгоценные камни. Длинные волосы ниспадали мягкими волн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переминаясь с ноги на ногу, выглянула через высокую дверь, служившую окном. По чистым, прямым улицам города Кем гуляли величавые люди. Они вели на поводках послушных львов и леопардов, держали на руках обезьянок. Мимо них расхаживали рослые длинноногие птицы. За стенами в садах росли акации и пальмы, к плоским разноцветным крышам поднимались стебли и ветви, густо усеянные цветами, плодами. Рай на земл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е только мистер О'Ши, но и еще кое-кто из команды поддались болезни, которую прозвали лилейной лихорадкой. Люди готовы были целыми днями лежать возле прудов с лилиями, есть лакомства и пить пиво, что приносили хорошенькие служанки. Черный город встретил пиратов как дорогих гостей.</w:t>
      </w:r>
      <w:r>
        <w:rPr>
          <w:rFonts w:eastAsia="Arial Cyr" w:cs="Arial Cyr" w:ascii="Arial Cyr" w:hAnsi="Arial Cyr"/>
          <w:sz w:val="28"/>
          <w:szCs w:val="28"/>
        </w:rPr>
        <w:t xml:space="preserve"> </w:t>
      </w:r>
      <w:r>
        <w:rPr>
          <w:rFonts w:eastAsia="Arial Cyr" w:cs="Arial Cyr" w:ascii="Arial Cyr" w:hAnsi="Arial Cyr"/>
          <w:color w:val="000000"/>
          <w:sz w:val="28"/>
          <w:szCs w:val="28"/>
        </w:rPr>
        <w:t>Как тут не поддаться соблазнам? Разве кто-нибудь из них знавал такую роскошь? По ночам в каждом доме шел пир, и здесь, во дворце, где разместили всю команду, в громадном обеденном зале с колоннами, расписном, как и все комнаты, подавали ужин, который начинался на закате и длился, если верить уцелевшему хронометру мистера Бэгга, часов до двух, а то и трех ноч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улице послышался стук. Артия посмотрела, что там происходит. По дороге плыли две открытые колесницы, запряженные парами лошадей в пышных уборах из перье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королевских стойлах трубили слоны. Сквозь их рев пробивался звук рога. Значит, он едет сюда. Собственной персоной. Фара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взяла себя в руки. Не стала оборачиваться к своим людя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а спиной у нее стояли Дирк, Вускери, Честный Лжец, Соленые Питер и Уолтер. Она чувствовала, что они вот-вот расхохочутся. "Добро пожаловать", - говорил их смех. Весьма зрелищный выезд. Не забывай, мы тут все актеры. Такие представления мы не раз видели и даже сами в них играли. Так что пусть нам сколько угодно внушают, что это происходит взаправду, и обставляют всё красивыми декорациями, - мы-то знаем, что это спектакль. А Эбад - он просто главный герой. Спешите видеть! "Страна Египтия", на сцене мистер Эбадайя Вумс! Он исполняет свою самую знаменитую роль - роль фарао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стальные же, в том числе и Артия, были настроены не так дружелюбно. Эта театральщина настораживала и раздражала и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есятилетний Тазбо Весельчак громко воскликну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ся эта египтийская мишура - игрушки для маленьких дет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кусный Джек, хоть и поддерживал Артию, искренне интересовался городом, его жителями и обычаями. Два попугая тоже радовались жизни. Они целыми часами вместе летали над холмом, опускались к лилейным прудам или небольшим фонтанам напиться воды, подолгу чистили друг другу перышки на крыше одного из пяти храм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Бузл, Гидеон, Шадрах, Мотоуп, Сиккарс, Люпин и Эрт не пришли этим утром в зал со звездным потолком.</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Фанфары смолкли. Двумя длинными вереницами вошли грациозные служанки и выстроились вдоль стен. Потом прибыл высокий человек с серебряной пальмовой ветвью, еще один - с ритуальным мечом, остальные - с какими-то знаками, видимо, символами царского рода. Вошли жрецы в леопардовых шкурах. По словам Джека, их снимают с животных, проживших долгую жизнь и умерших естественной смертью. Головы жрецов были обриты. Они представляли все пять храмов - храм Кошки, храм Волка, храм Птицы, храм Змеи и храм Козла, бога воды и речных истоков.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манда зашевелилась, по рядам пробежал шепо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икакая публика, - ядовито заметил Дирк, - не станет пережидать такое долгое вступление. Зрителям нужен сюж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конец из шеренги выступили два человека огромного роста. В руках они держали пышные веера из белых и черных перье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вот и наш друг мистер Вум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и вправду был тут. Все голоса смолкли. Никто из них уже девять дней не видел Эбада. Хоть он и присутствовал за ужинами, но сидел далеко от своей команды. И до этого дня он одевался по-старому, по-пиратс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ердце Артии едва не выскочило из груди. Она не могла понять, что чувствует в этот момент. Гордится отцом? Сердится? Бои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одет так, как принято в городе Кем. Узкая юбка плотно расшита золотом. Золотой воротник украшен лазуритами, изумрудами и аметистами - и даже Артия понимает, что эти камни настоящие. На руках звенят браслеты из золота и слоновой кости. На голове покачивается величественный убор, увенчанный двойной короной фараона - наполовину кроваво-красной, наполовину снежно-белой, с изображениями золотого змея и серебряного гриф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то-то прошепт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и нарядился ты, мистер Вумс, клянусь двумя мышиными шляп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другой голос добави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Хитер, как шесть лисиц. Фараон с плюс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Лицо Эбада, на котором и раньше ничего нельзя было прочитать, теперь вовсе стало каменным, словно резная маска. Лик Великого Царя. Не пирата, не актера, не друга, не возлюбленного и уж никак не отц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прошел вдоль шеренги коленопреклоненных слуг, и вся команда тоже торопливо склонилась ниц. Только Артия осталась стоять, держа руку на шпаге, откинув голову и уверенно глядя впере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бад Вумс, ныне Та Неве Амон, подошел к ней и промолвил, как будто со сцены. Однако говорил он на местном наречи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иветствую тебя, дочь мо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ответила по-ангелийс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дравствуй, Таневе. Вижу, ты выбился в большие люд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Его губы изогнули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луги запели гимн на языке, которого Артия не знала - возможно, на древнеегиптийск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квозь торжественные голоса фараон сказал 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должен отправиться в путешествие к устью реки. Это обязанность каждого цар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авитель должен делать то, что ему положе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ам будет на что посмотреть. Поедем со мн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и ну! Ты увере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вой сарказм недостоин дочери Молли. И моей тоже. Но всё равно, поедем со мн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что мне остается? Ты здесь олицетворяешь зак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 некоторой степен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что будет с ними? - Она, не оборачиваясь, кивком указала на коленопреклоненных людей. Даже Дирк пал ниц. Даже Честный Лжец и Катберт. Она это чувствовала затылк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усть едут все. А где остальные? - величественно произнес 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е, кого здесь нет, подхватили лилейную лихорадку. Сидят у прудов с лилиями и едят сладости. Прелестная карти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ение смолкло. Где-то зазвенели маленькие колокольчи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Распахнулись огромные двери, покрытые резьбой в виде птиц с распростертыми крыльями. Снаружи весь город собрался приветствовать фараона. Сотни лиц, будто темные цветы, повернулись вверх, сияя радостными улыбками и блеском драгоценных камней. Покачивались опахала из листьев.</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з города на равнину спускались пологие дороги. Вокруг городских стен раскинулась пустыня. Высокие песчаные дюны лежали зернистыми складками, светлыми, густо припорошенными золотом, подобно юбке фарао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и что, красят этот песо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Артия. Это золотой песок. Здесь золотые прииски, которым уже много сотен л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араон и его дочь ехали в колеснице, запряженной двумя черными конями, которыми правил возничий. Так что им оставалось только стоять да смотреть по сторонам, сначала на толпу, потом на дорогу, а теперь - на пустыню, полную золотого пес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огда дует ветер, больно, наверное, если такой песок запорошит глаз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Артия. Очень может бы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кулаке Артии, сжимавшем поручень колесницы, побелели костяшки. Фараон Та Неве Амон заметил это, но не произнес ни слов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ие дела ждут тебя на реке? - небрежно спросила она.</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Они благословляют реку. Я благословляю реку.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с чувством выругалась. По образности ее слова не уступали расписным стенам горо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 ними отправились только семеро из тех, кто был на корабле. Вкусный Джек шел сзади с Плинком. За ними шагали Кубрик Смит, Честный Лжец, Уолтер и Питер - он скрепя сердце пошел только потому, что не хотел выпускать брата из виду. Уолтер нес с собой цыпленка из спасенного курятника. (Остальные птицы уже давно разбежались по закоулкам дворца и время от времени показывались на глаза - то вспархивали на спинку кресла, то устраивали гнездо в занавесках.) Но эта курочка стала всеобщей любимицей. Самым последним, ворча, но не отставая, брел Стотт Дэбб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алеко над равниной, точно золотистый пирог, высилась пирами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ртия, фараона здесь считают богом, - сказал Та Неве Амон. - Таким же, как Богиня Кошка, Бог Волк и другие. И поэтому здешний царь не может вести себя так, как прежние ангелийские правители или нынешний франкоспанский король. Те только берут у своей державы и ничего не отдают ей взамен. А здесь царь имеет бесчисленные обязанности, и если дело доходит до самого худшего, Артия, если это спасет страну, он обязан умереть за свой наро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резко оберну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Боже мой, Эбад, они что, собираются тебя убить? Мы должн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Артия. Успокойся, девочка моя. До этого дело не дойдет. Сейчас времена благополучные. Еда в изобилии, нет ни мора, ни войны... Они не причинят мне зла. Но, видишь ли, они возвели меня на трон самым серьезным образом. На коронацию ушло девять дней и девять ночей. В прошлом эта церемония занимала намного, намного больше времени. Теперь я настоящий царь. А он, по местным обычаям, должен быть слугой страны, а не тиран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сдержала навернувшиеся слезы, но глаза защипало, как будто ветер запорошил их золотым песком. Она никогда не плак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бад, ты хочешь сказать, что т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ще нет. Сначала мы должны поехать к реке. Они называют ее Лилейной. И считают истоком Най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вскинула голов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Хорошо бы здесь был Феликс, - подумала она. - Он бы сумел образумить Эбада. - И в тоске подумала: - Или Молли. Но их тут нет. Только я. А мне это не по зубам".</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Реку обрамляли скалистые берега, кое-где зеленели пальмовые рощи. Течение было быстрое, но ширина русла не превышала сотни фут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слишком впечатляюще для истока. Если это и вправду 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 северу река расширяется. Говорят, в нее вливаются другие воды. Но начинается она зде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лесницы и пешие паломники свернули влево, в сторону, противоположную течению. Впереди темнела буйная зелень джунглей. Откуда-то доносился тихий гул, и когда колесница остановилась, Артия уловила подошвами содрогание почв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е прошло и получаса, как они въехали в ле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еревья росли вплотную к воде, местами грозя удушить реку корнями, лианами и пышными цветами, похожими на гиацинты. На растениях виднелись следы недавней рубки. Видимо, многочисленные трудолюбивые руки расчищали берег.</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и спустились с колесниц. Первыми пошли жрецы, следом Эбад, за ним - Артия и семеро ее спутников, в том числе Уолтер с курочк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скоре тропа превратилась в лестницу, выложенную из каменных ступеней. Она вилась по склону горы, поросшей деревьями и папоротником. Рокот стал громче, потом превратился в мягкий шелест водопа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еревья расступились. Глазам людей открылся исток Найла - или, по крайней мере, Лилейной ре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над густым лесом возвышалось чудо из чудес, равного которому не было на всем свете. От неба до земли громоздились зубчатые скалы, поверх крон деревьев, под вершиной утеса зияли отверстые пещеры. Из каждой вытекал водопад. Одни потоки больше напоминали тонкие струйки, другие - узкие ручейки, и только пять срединных были полноводные, пенистые. А в основании самого могучего из них, в окружении белых струй, искрилось и сияло резное существо. Огромного роста, со свернутым кольцами рыбьим хвостом и благородной козлиной головой, увенчанной двумя витыми рогами. В руках оно держало перевернутую чашу, из которой вытекала ре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Жрецы опять запе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и говорят, - перевел Артии Эбад, - приветствуем тебя, Кнум, повелитель вод, бог речного исто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поежилась. Ей показалось, что вдалеке за деревьями едва заметно темнеет до странности знакомый силуэ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еликолепная театральная постановка, - ответила о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Эбад уже неторопливо шел прочь - подносить дары реке. Жрецы протянули корзины, и Эбад - Та Неве - достал из них хлеб, цветы, фляги с вином и, что-то шепча, опустил в волны. Потом место корзин заняли золотые украшения и драгоценные камни - уж наверняка не стеклянные. Они тоже предназначались реке и ее бог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вдруг коричневые воды расступились, взмыли в воздух - и сложились в громадную хищную голову с вытянутыми, как щипцы для колки орехов, челюстями. Сверкнули желтоватые зуб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й! - взвизгнул Уолтер, пряча лицо в цыпленка. - Опять чудовищ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ише, мистер Уолтер, - успокоил его Вкусный. - Это всего лишь крокоди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то-кт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рокоди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га, - добродушно подтвердил Катберт, хотя его лицо не выражало особой радости. - Видал я таких. То ли змея, то ли рыба, зато с ногами - знаете, как он по земле бегает! А уж клы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Уолтер поморщил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рокодилов в протоке становилось всё больше и больше. Они выползали из расщелин под берегами, расталкивали друг друга, заглатывали огромные куски сырого мяса прямо из корзи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жас! - поморщился Стотт Дэббет. - Как будто дома с женой обедае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ираты рассмеялись. Артия похлопала Стотта по плеч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дорово сказано, сэ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стоит, капитан. Это фак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а Неве передал остатки подношений жрецам и слугам. Потом вернулся к команд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х привезли из Египтии, - сказал фараон. - Эти крокодилы священны. Их яйца тож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и еще и яйца откладывают! - ахнул Уолтер и закрыл цыплячью голову руками, чтобы птица не услыш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Что же там такое, над рекой среди деревьев? Оно никак не вписывается в эту фантастическую сцен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сосредоточилась, напрягла зрение. И очень тихо спроси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ы в тысячах миль от морского побережья, мистер фараон. Почему же там стоит корабл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рокодилы погрузились в воду. Жрецы и слуги отошли, а Та Неве повел свою приемную дочь и ее спутников в джунгли на противоположном берег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же говорил, Артия, здесь есть на что посмотреть.</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то же к ней обращается? Эбад или фара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ртия, не знаю, здесь мое место или нет. Но только они меня не отпустят, это понятно. Будут охотиться за всеми нами. И, без сомнения, убьют. Но если я остану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начит, Эбад, ты их пленни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ы все пленники чего-нибудь. Да. Если хочешь, можно сказать, что я пленник Молли. Ты знаешь, я больше всего на свете любил твою мать. Но она ушла, а я не могу ее забыть. И не хочу. Значит, я нахожусь в плену у воспоминаний о Молли. И ты, я думаю, тож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кивну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огда ты меня поймешь. Видишь ли, моя капитанская дочка, с тех пор я много лет пытался найти свою цель. Искал ее на сцене, на пиратском корабле, во Франкоспании, когда вместе с Диким Майклом вырывал тамошних революционеров из когтей монархистов. Но что в этом толку? Вы свергли своего короля. И бросаете чепчики в воздух. Начался Золотой век - но потом вы вдруг обнаружили, что всего лишь сменили одну тиранию на другую, посадили себе на шею новых угнетателей вместо старых. Республиканская Ангелия свободна, но ее правительство стало таким же властолюбивым и жестоким, как прежние лорды и принцы. Так всегда бывает, Артия. Но зде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сам хочешь остать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ожет, и хочу. Это моя лучшая роль. Признайся, я играю ее дьявольски хорошо. И если я останусь, вы все сможете уйти. И кроме то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 нас есть корабл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и провели весь день в джунглях за Лилейной рекой. Там, на расчищенных полянах, под охраной священных крокодилов, то таящихся в реке, то крадущихся по илистым берегам, на каменных платформах стояли корабли. Лианы, так и норовившие обвить мачты, были тщательно обрублены. А если под жарким дыханием джунглей корабли начинали гнить, заботливая рука меняла деревянные дета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ревние египтийцы, как и мои темнокожие подданные, не зря слыли отличными судостроителями. Когда их прогнали из Египтии, они не бежали от захватчиков через весь континент. Нет, они, обогнув берега, ушли на кораблях, сделанных из тростника, под полотняными парус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узнал об этом зде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я читал раньше. И знал это в глубине души. Когда я еще ребенком попал в рабство, меня везли в Ангелию на корабле. И сказали - либо помогай команде, либо валяйся в вонючем трюме. Я выбрал работу. Но я в те годы был таким же, как Молли и как ты, девочка. Вышел на палубу только тогда, когда уяснил для себя, как жить дальш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бад рассказал Артии, что как только у побережья показывается корабль - а многие из них разбиваются на скалах, - барабаны передают эту новость в глубь континента. Все деревни тесно связаны с городом в джунглях. И его жители часто приходят на берег. Они оказывают потерпевшей крушение команде всю необходимую помощь. Но редко приводят иноземцев к себе в город. А разбитые кораб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х привозят на слонах и ремонтируют, - закончила за него Арт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осстанавливают. Но большинству этих судов никогда не выйти в мор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и стояли под деревьями, среди вереницы кораблей, безжизненно застывших, словно экспонаты музея. Верхушки мачт переплелись с сучьями, по снастям весело скакали обезьянки. Одна ростра, изображавшая грозную воительницу в шлеме, отвалилась от люгера и упала в папоротники, но жители страны Кем уже подняли ее и старательно приделывали на мест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Безумие, - прошептала Артия. Корабельные поляны вдоль реки стали ей ненавистны.</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Возможно. Или любовь. Скорее всего, так.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Холодно и сурово она произнес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мой корабль - его они тоже принесли на это ристалищ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Незваного гостя" здесь н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слава богу. Значит, море разбило его в щепки и спасло от бесчестья. Меня от всего этого тошни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тут он сказ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Артия, тебя не стошнит. Ты как твоя мать. Такое случилось с ней один-единственный раз - когда она носила теб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ти слова прозвучали настолько неуместно, что она пришла в ярость. Потом обернулась и посмотрела на свою команду. Они бродили вокруг, и их нисколько не оскорблял вид кораблей на платформах, обезьян среди снастей. Вкусный Джек даже вскарабкался по трапу на палубу старой приземистой шхуны, придирчиво осмотрел доски и законопаченные шв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 как мы и говорили, - продолжал фараон Эбад, - если я останусь, вы получите корабль. Несколько из тех, что стоят здесь, могут выйти в мор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итер, стоявший ближе всех, широко распахнул глаза, услышав эти слов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орабль! У нас будет корабль! - крикнул он остальны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манда в волнении столпилась вокруг Эбада и Арти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ы сможем вернуться дом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ойдем до Острова Попугаев, разыщем карты, ведущие к сокровища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орабль? Которы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он удержится на плав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прикрикнула на них. Наступила тиши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мистер Вумс-Амон, отвечайте. Он удержится на плав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Я осмотрел все корабли, которые пригодны к спуску на воду. И выбрал лучший. Двухмачтовый фрегат, возрастом не больше десяти лет. Разбился год назад и был отремонтирован зде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сего лишь двухмачтовы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остаточно, чтобы уйти отсюда, - вмешался Стотт. - Я служил на таком в Синей Индее. Мы напропалую грабили все корабли от Сахарного острова до Мексик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пушки на нем есть? - поинтересовался Дже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Шестнадцать, - ответил Эбад. - Было двадцать, но четыре затонули. Остальные отполированы и находятся в рабочем состоянии.</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И где этот зверь? - спросил Вкусный Джек.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бад смотрел только на Арти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же в пути к побережь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и заплясали с радостным гиканьем, хлопая друг друга по спине. Уолтер от счастья сжал в объятиях цыплен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Артия не сводила глаз с Эбада, и в ее взгляде блестел метал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начит, ты уже решил. Мне больше нечего сказ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ожно тебя на пару сл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отвел ее в сторону по одной из немногих заросших тропинок. Подлесок здесь был свежий - его срубили не больше недели назад, но затем оставили тропу зараст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ая-то тайна? - безучастно спросила она. Загадки и секреты больше не манили ее. Она потеряла Эбада. Теперь у нее никого не остало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орогу преградила высокая скала. Это был тупик. Но тут Эбад коснулся гладкого камня золотым кольцом с бирюзой, которое с недавних пор появилось у него на пальце. Скала вздрогнула, вбок плавно отъехала небольшая плит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ообще-то вход гораздо больше, но нам хватит и это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еред ними распахнула свой зев черная пещер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араон, человек современный, зажег спичку. У Артии перехватило дыхани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д высокими сводами у самого входа на деревянных столах были аккуратно разложены инструменты, веревки, деревянные ящики, бочонки. На полу штабелями лежали доски, листы металла, стоял кузнечный горн, сейчас спящий. А за всем этим, едва различимый в темноте, высился стройный силуэт, внизу узкий, кверху расширявшийся. Его венчал высокий столб, похожий на ствол огромного дерева, от которого расходились ровные, симметрично расставленные вет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решительно прошла вперед. Мимо бревен и металла, мимо наковальни и незажженного гор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вот она уже стоит возле нос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о чего же он высок, этот корабль! А когда на нем идешь, даже высота мачт не удивляет - потому что они всегда с тобой, как неб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коснулась днища. Провела рукой по растрескавшимся дубовым брусьям, ощутила следы раковин. Как он ей знаком, и в то же время неведом. Непривычно смотреть на него сниз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Ростра, как кто-то заметил, ушла на дно, в сундук к морскому дьяволу. Но остов сохранился, и грот-мачта тоже, и часть фок-мачты, и обломки палубы, и далее штурвал - почти на две трети. И даже пушки выстроились вдоль бортов, как усталые солдат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званый гость", - промолвила Артия. - Ты говорил, что 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 не выставлен в лесу с другими кораблями, с теми, что никогда не увидят моря. Но починить его можно. Они сказали, на это уйдет целый го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ак долго? - Глупый вопро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Артия. Видишь, вот франкоспанский план, который принес Эйри. Это недавно изобретенный сверхмощный корабль. "Незваный" погиб, но он возродится. Станет другим. Сильнее. Быстрее. Может быть, даже вовсе непотопляемы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всё ложь, Эбад! Театр!</w:t>
      </w:r>
    </w:p>
    <w:p>
      <w:pPr>
        <w:pStyle w:val="Normal"/>
        <w:widowControl/>
        <w:shd w:fill="FFFFFF" w:val="clear"/>
        <w:ind w:left="284" w:right="567" w:firstLine="720"/>
        <w:jc w:val="both"/>
        <w:rPr/>
      </w:pPr>
      <w:r>
        <w:rPr>
          <w:rFonts w:eastAsia="Arial Cyr" w:cs="Arial Cyr" w:ascii="Arial Cyr" w:hAnsi="Arial Cyr"/>
          <w:color w:val="000000"/>
          <w:sz w:val="28"/>
          <w:szCs w:val="28"/>
        </w:rPr>
        <w:t>- Нет. Это правда. Это часть той цены, которую заплатит за меня Черная страна Кем. Твоя свобода, корабль, спущенный на воду, восстановление "Незваного гостя". Неужели я не стою этого?</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pPr>
      <w:r>
        <w:rPr>
          <w:rFonts w:eastAsia="Arial Cyr" w:cs="Arial Cyr" w:ascii="Arial Cyr" w:hAnsi="Arial Cyr"/>
          <w:b/>
          <w:bCs/>
          <w:color w:val="000000"/>
          <w:sz w:val="28"/>
          <w:szCs w:val="28"/>
        </w:rPr>
        <w:t xml:space="preserve">Интермеццо </w:t>
      </w:r>
    </w:p>
    <w:p>
      <w:pPr>
        <w:pStyle w:val="Normal"/>
        <w:widowControl/>
        <w:shd w:fill="FFFFFF" w:val="clear"/>
        <w:ind w:left="284" w:right="567" w:firstLine="720"/>
        <w:jc w:val="center"/>
        <w:rPr>
          <w:rFonts w:ascii="Arial Cyr" w:hAnsi="Arial Cyr" w:eastAsia="Arial Cyr" w:cs="Arial Cyr"/>
          <w:b/>
          <w:b/>
          <w:bCs/>
          <w:sz w:val="28"/>
          <w:szCs w:val="28"/>
        </w:rPr>
      </w:pPr>
      <w:r>
        <w:rPr>
          <w:rFonts w:eastAsia="Arial Cyr" w:cs="Arial Cyr" w:ascii="Arial Cyr" w:hAnsi="Arial Cyr"/>
          <w:b/>
          <w:bCs/>
          <w:i/>
          <w:iCs/>
          <w:color w:val="000000"/>
          <w:sz w:val="28"/>
          <w:szCs w:val="28"/>
        </w:rPr>
        <w:t>Вторая перекличка</w:t>
      </w:r>
    </w:p>
    <w:p>
      <w:pPr>
        <w:pStyle w:val="Normal"/>
        <w:widowControl/>
        <w:shd w:fill="FFFFFF" w:val="clear"/>
        <w:ind w:left="284" w:right="567" w:firstLine="720"/>
        <w:jc w:val="both"/>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роцессия уверенно двигалась к побережью. Люди уже привыкли к слонам, повозкам, воинам, деревьям с громадными листьями. Их не пугали ни притаившиеся в зарослях змеи, ни доносящиеся из джунглей крики и визги, ни рычание леопардов. На обратном пути ничего интересного не случилось, как будто вся земля знала, что им не до нее. Все их помыслы были сосредоточены на корабля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станавливались ненадолго - только чтобы набрать свежей воды или пищи. Спали на ход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полностью взяла власть в свои руки. И всякий раз подчеркивала это, даже если относилась к просьбам терпимо и с пониманием. Она лишилась и первого, и второго помощника. Эбад стал фараоном, а Эйри вечером накануне отъезда пришел в обеденный зал с чернокожей дамой в обним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ы поженились, Артия, клянусь горчичными мулами. Я не могу с тобой идти. - И покраснел. Девушка, блеснув вплетенными в волосы золотыми нитями, погладила его по щеке. Артия нахмурилась, потом пожала ему ру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таких случаев было немало. Влюблялись и другие - кто в женщин страны Кем, кто в принятые здесь обычаи гонок на колесницах и выездки лошадей. Некоторые просто не смогли отказаться от привычки возлежать у лилейных прудов. И все они говорили, что через год Артия вернется, обязательно вернется. Господин фараон подарил ей особое кольцо, она не носит его на пальце, а положила в карман. Когда она приедет, то покажет это кольцо на побережье или в джунглях, и местные жители сразу доставят ее в город. Милая добрая капитан Артия. Она опять заберет нас. Обязательно заберет, где еще ей найти такую классную команду. Вот восстановят "Незваный гость" - тогда мы ей и пригодимся. На будущий год. А сейчас - да ей нипочем не найти сокровища. Карты развалились в клочья и пошли на корм рыбам. К тому же, в морях кипит война, и все корабли ощетинились пушками, как дикобразы. Тут лучше. Спокойнее. Передайте-ка мне жареную утку да наполните бокал вин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и что, не знают своего капитана? - сказал Ниб Разный. - Бросят ее сейчас - и потом она лучше наберет в команду крокодилов, чем возьмет их обрат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е, кто остался ей верен, были очень довольны собой. Только Вкусный Джек хмурился. Накануне отъезда, на закате, он стоял и смотрел, как из города уходит свет, а потом возвращается в каждой ламп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бы остался здесь, если бы мог, - сказал он Катберт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огда что же тебя останавливает? - спросил Глэд, готовый перегрызть горло всем дезертира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о-первых, без моего кулинарного искусства вы отравитесь, - ответил Джек, - а во-вторых, у меня в море назначена одна важная встреч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его-че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Вкусный больше не сказал Катберту ни слов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том он забрал попугаев из Храма Птицы и вручил их Честному Лжецу. И при этом произнес, глядя в ночной сумра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озьми их, сынок. - Он покачал седой головой, увидев, как Планкветт карабкается вверх по рукаву Честного, а Моди не отстает от него. Глаза Честного Лжеца наполнились слезами. - Позаботься о моей птичке. Она из-за этого попугая совсем голову потеря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осемь нахалов, - загадочно добавил Планкветт. Будто точку постави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вый список команды выглядел та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апитан Артия Стреллб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ервый помощник Глэд Катбер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торой помощник Честный Лжец.</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скар Бэгг, плотник и судовой врач.</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убрик Смит, старшина-рулев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кусный Джек, ко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ушкари: Шемпс, Граг, Стотт Дэббет, Ларри Лалли и Ниб Разный. Запальщик: Тазбо Весельча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атросы: Соленые Питер и Уолтер, Плинк, Мози Дейр, де Жук, Дирк и Вускер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тицы: Планкветт, Моди. Один безымянный цыплено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 ней восемнадцать человек и три птицы. Их ждет судно на белом берегу Африкании. Двухмачтовый фрегат с шестнадцатью пушками.</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жунгли пролетели мимо, взвились и скрылись из глаз, как поднятый занавес. Их место занял ослепительный солнечный день и синие волн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рабль стоял в небольшой бухте, подальше от грозных камн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так уж плохо. Как вы думаете, капита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а вид посудинка прочн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ежливые провожатые в белах накидках усадили команду в длинные лодки с остроконечными парусами цвета ржавчины и доставили на борт. Припасы к тому времени уже погрузили - фрукты и мясо, хлеб и рыбу, воду, пив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виндек был такой низкий, что приходилось сгибаться пополам. Пушки сияли. Порох был сухи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ак же он называется, этот новый корабль? Его ростра изображала скачущую лошадь. Может быть, "Конь"? Каждое судно должно носить имя. Артия озадаченно погладила поручен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 тебя зову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Ей ответил взрыв громкого хохота. Люди покатывались со смех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 чем дел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питан! Мы уже искали его имя. Оно написано такими мелкими букв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удивительно, что вы его не замети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идимо, когда фрегат нарекали... тот малы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друг сбился! Снова заливистый сме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жду, мистер Лал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сэр. Он называется... - Ларри согнулся пополам, хотя в этом не было нужды - ведь они находились не в твиндеке. - Он... 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азывается "Лилия Апчхи", капитан, - закончил за него Катберт, который единственный из всех не веселился. - Я о нем слыхал. Думал, это шутка. Человек, который нарекал его, вдруг чихнул. Корабль не краденый и не пиратский - это его законное имя. И изменить его нельзя.</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начит, "Лилия Апчхи". Забавно. Ладно, главное, что ты держишься на воде. - Так говорила Артия кораблю. А что тут еще скажешь? Через час после заката, когда настанет прилив, они отправятся в пу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ланкветт сидел впереди, на фок-мачте, Моди - сзади, на гроте. Обе птицы поглядывали на друг на друга, явно желая встретиться. Но никто не хотел сделать первый шаг.</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года чудесная. На небе ни облач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Лодки выведут их в открытое море, мимо опасных мелей и риф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не ведь снилось, что "Незваный гость" разобьется, верно? Я думала, это случится на Потерянных Песках у Довера. Но это произошло зде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автра они опять направятся на юг, к мысу Доброй Надежды, обогнут край земли, выйдут в Море Козерога. И устремятся к Острову Сокровищ.</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тебя не знаю, "Простуженная лилия", - сказала Артия кораблю. - Но и "Незваного" я не знала, когда впервые поднялась на его палубу. "Наверное, - подумала она, - я никогда больше их не увижу - мужа, приемного отца, мой первый корабл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у и что? - одернула она себя. - Соберись, Артия Стреллби. Помни о дисциплине. Представь себе, что ты просто читаешь дурацкий роман. Возьми себя в руки!"</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center"/>
        <w:rPr/>
      </w:pPr>
      <w:r>
        <w:rPr>
          <w:rFonts w:eastAsia="Arial Cyr" w:cs="Arial Cyr" w:ascii="Arial Cyr" w:hAnsi="Arial Cyr"/>
          <w:i/>
          <w:iCs/>
          <w:color w:val="000000"/>
          <w:sz w:val="28"/>
          <w:szCs w:val="28"/>
        </w:rPr>
        <w:t>Погасло Солнце,</w:t>
      </w:r>
      <w:r>
        <w:rPr>
          <w:rFonts w:eastAsia="Arial Cyr" w:cs="Arial Cyr" w:ascii="Arial Cyr" w:hAnsi="Arial Cyr"/>
          <w:color w:val="000000"/>
          <w:sz w:val="28"/>
          <w:szCs w:val="28"/>
        </w:rPr>
        <w:t xml:space="preserve"> - </w:t>
      </w:r>
      <w:r>
        <w:rPr>
          <w:rFonts w:eastAsia="Arial Cyr" w:cs="Arial Cyr" w:ascii="Arial Cyr" w:hAnsi="Arial Cyr"/>
          <w:i/>
          <w:iCs/>
          <w:color w:val="000000"/>
          <w:sz w:val="28"/>
          <w:szCs w:val="28"/>
        </w:rPr>
        <w:t xml:space="preserve">в тот же миг </w:t>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i/>
          <w:iCs/>
          <w:color w:val="000000"/>
          <w:sz w:val="28"/>
          <w:szCs w:val="28"/>
        </w:rPr>
        <w:t>Сменился тьмою свет.</w:t>
      </w:r>
      <w:r>
        <w:rPr>
          <w:rStyle w:val="FootnoteCharacters"/>
          <w:rStyle w:val="FootnoteAnchor"/>
          <w:rFonts w:eastAsia="Arial Cyr" w:cs="Arial Cyr" w:ascii="Arial Cyr" w:hAnsi="Arial Cyr"/>
          <w:i/>
          <w:iCs/>
          <w:color w:val="000000"/>
          <w:sz w:val="28"/>
          <w:szCs w:val="28"/>
        </w:rPr>
        <w:footnoteReference w:id="6"/>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Лилия" удалялась от берега, беленые полотна ее парусов ловили тихий ночной бриз. Люди собрались на палубе. Привыкали к тому, что они опять в мор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д фосфоресцирующим океаном сверкающей дугой промелькнула летучая рыб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взялась за штурвал. Хорошо смазанный, он двигался легко. Она осваивалась на новом корабле, училась его чувствовать. "Лилия" клонится немного вправо, подумалось Артии, ее слегка тянет на правый борт. А "Незваный" всегда отличался левым уклон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з "вороньего гнезда" донесся голос впередсмотрящего Ларр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переди по правому борт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подняла глаза. Катберт уже стоял у поручней с подзорной трубой, которую Эбад спас в кораблекрушении.</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Ничего не вижу, капитан.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крикнула Ларри:</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Мистер Лалли, что вы видите?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олчание. Потом Ларри промямли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ам не пойм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азбо и Плинк полезли на мачты. Уолтер и Мози почти не отставали от ни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годите-ка, капитан, - проговорил Катберт. - Там что-то ес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истер Смит, встаньте к штурвал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подошла к поручню, Катберт передал подзорную труб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Ей в глаза устремилась блещущая звездами темнота. И Артия увиде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то земля - нет, там нет никакой земли. Утес, бесформенная глыба, выступающая из ночного мрака. Наверное, айсберг случайно забрел сюда из далеких южных во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вдруг у нее на глазах странный утес начал расширяться, расползаться, растягиваться в пелену, не светлую и не темную, окутавшую океан от края до края. Жутковатое марево двигалось им навстреч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верхушке мачты звучно охнул Тазбо. И в тот же миг Артия заяви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туман, мистер Катбер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ак и есть, мгла болотн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как же быстро он движется! Как будто, распознав, они поманили его к себ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уже чувствовала его запах, видела дымку, непохожую на испарения земли. Морские туманы совсем другие. Бывают кислые, бывают тухлые, иногда пахнут рыбой. В некоторых остается аромат земли, травы, теплого кирпича, мяты, лаванды, даже духов. Встречаются запахи, которым и названия-то не придумаешь, как будто они спустились с облаков или с лун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этот туман вонял солью и пеплом, погасшими мокрыми кострами и саж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 будто дождь в жаркой дымовой труб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палубах и мачтах повисли клочья тумана. Очертания размылись. Через несколько минут уже ничего не было видно дальше вытянутой руки. Корабль словно накрыли пуховым одеял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и отошли достаточно далеко от скалистого побережья, почти на два часа пути. Значит, надо держать курс. Ветер по-прежнему тихо гнал их впере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ояла необычайная тишина. Задушенные туманом, звуки искажались: то глохли, то раздавались с оглушительной силой. На носу кто-то кашлянул - казалось, грохот разнесся на многие мили. Кто-то уронил монетку - она звякнула будто бы прямо над ухом у Арти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тумане стали вырисовываться смутные фигуры. Казалось, движение самого корабля рождало эти кошмары: громадных змей, струившихся по невидимым мачтам, птиц с крыльями длиной в целый корабл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уман - как джунгли. Полон чудовищ. Или призраков. От смутных видений мороз подирал по кож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атберт стоял у плеча Арти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следний из друзей, - подумала она. - Когда-нибудь он тоже уйдет. Вернется к своей Глэди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друг из пустоты вырвалось что-то зеленое и с пронзительным криком уселось на штурвал. За ним тотчас же опустился белый двойник.</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Привет, старуха! Как живешь, крошка?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ланкветт ласково потерся клювом о пальцы Артии. Моди прокрич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жар! Пож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дорогие попугаи. Судя по запаху - что-то гори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з белесой мглы выплыло чудовищное лицо, и корабельные фонари высветили его очертания. Артия, и попугаи, и Катберт, и все остальные в ужасе взирали на гигантские черты, медленно таявшие во тьм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за ни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еще чт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бман зрения, капита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уман расступился. Медленно, как будто заторможенно - теперь всё вокруг двигалось еле-еле - из мутной пелены выступила огромная черная тень. Она неумолимо надвигалась, постепенно принимала знакомые очертан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ылепленный из тумана, перед ними предстал еще один корабль. Три стройных мачты, оперенные парусами, царапнули неб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линный, с низкой посадкой, он плывет среди клубящегося марева, окутанный туманом, как вуалью. Черный корабль. Черные борта, черные паруса, а за ним тянется вязкая, душная паутина... Туман? Нет. Темнота. Корабль движется в облаке тьмы, тащит его за собой. На борту не горит ни одного огн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едленно, медленно, очень медленно идет диковинный корабль, легко разрезает воду, пересекая путь Арти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стоящий ли он? Или перед ними еще один призрак, порожденный туман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стоящи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 черной палубы до "Лилии" доносится голос Трудно понять, кому он принадлежит, то ли мужчине, то ли женщине. А может, это и вовсе эх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ы узнали вас, ангелийский корабль. Вы несете на борту тяжелый груз - души, блуждающие во мраке. Но все же он не настолько тяжел, чтобы заинтересовать мен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то вы такие, черт возьми? - на квартердек, хромая, выскочил Граг с костыле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она, - сказал Катберт. - Мэр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то-кт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рабль без огней подошел ближе, и его озарил свет фонарей "Лилии". И сквозь клубы тумана глаза всех, кто был на палубе, различили под бушпритом чужого судна высокую хрупкую фигурку. Черное струящееся платье скрывало даже кисти рук. На белом как мел лице зияли два пятна - должно быть, глаз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тут снова зазвучал суровый голо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оходите же. Спешите навстречу своей судьбе. Я вам не судья. Пока вы не нарушите свой закон. А если нарушите - тогда я буду вас искать. А пока что я ищу други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тут в завесе тумана сгустилось седое облако. Как будто в глубинах океана произошло что-то чудовищное - то ли дьявол проснулся, то ли ожил подводный вулкан. Облако стало плотным, скрыло от глаз всё, что было вокруг. А черный корабль - может быть, он тоже растаял, обратился в ды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не видела даже штурвала в своих рука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тут на штурвале заговорила Моди. Актерским голосом, подражая Белладоре Веер. Птица, подобно черноволосой красавице, читала поэму мистера Коулхилла:</w:t>
      </w:r>
    </w:p>
    <w:p>
      <w:pPr>
        <w:pStyle w:val="Normal"/>
        <w:widowControl/>
        <w:shd w:fill="FFFFFF" w:val="clear"/>
        <w:ind w:left="284" w:right="567" w:firstLine="720"/>
        <w:jc w:val="center"/>
        <w:rPr/>
      </w:pPr>
      <w:r>
        <w:rPr>
          <w:rFonts w:eastAsia="Arial Cyr" w:cs="Arial Cyr" w:ascii="Arial Cyr" w:hAnsi="Arial Cyr"/>
          <w:sz w:val="28"/>
          <w:szCs w:val="28"/>
        </w:rPr>
        <w:t>У</w:t>
      </w:r>
      <w:r>
        <w:rPr>
          <w:rFonts w:eastAsia="Arial Cyr" w:cs="Arial Cyr" w:ascii="Arial Cyr" w:hAnsi="Arial Cyr"/>
          <w:i/>
          <w:iCs/>
          <w:color w:val="000000"/>
          <w:sz w:val="28"/>
          <w:szCs w:val="28"/>
        </w:rPr>
        <w:t xml:space="preserve">плыл корабль, и лишь волна </w:t>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i/>
          <w:iCs/>
          <w:color w:val="000000"/>
          <w:sz w:val="28"/>
          <w:szCs w:val="28"/>
        </w:rPr>
        <w:t>Шумела грозно вслед.</w:t>
      </w:r>
      <w:r>
        <w:rPr>
          <w:rStyle w:val="FootnoteCharacters"/>
          <w:rStyle w:val="FootnoteAnchor"/>
          <w:rFonts w:eastAsia="Arial Cyr" w:cs="Arial Cyr" w:ascii="Arial Cyr" w:hAnsi="Arial Cyr"/>
          <w:i/>
          <w:iCs/>
          <w:color w:val="000000"/>
          <w:sz w:val="28"/>
          <w:szCs w:val="28"/>
        </w:rPr>
        <w:footnoteReference w:id="7"/>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190750" cy="1495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190750" cy="1495425"/>
                    </a:xfrm>
                    <a:prstGeom prst="rect">
                      <a:avLst/>
                    </a:prstGeom>
                  </pic:spPr>
                </pic:pic>
              </a:graphicData>
            </a:graphic>
          </wp:inline>
        </w:drawing>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b/>
          <w:bCs/>
          <w:color w:val="000000"/>
          <w:sz w:val="28"/>
          <w:szCs w:val="28"/>
        </w:rPr>
        <w:t>ДЕЙСТВИЕ ТРЕТЬЕ</w:t>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b/>
          <w:bCs/>
          <w:color w:val="000000"/>
          <w:sz w:val="28"/>
          <w:szCs w:val="28"/>
        </w:rPr>
        <w:t>ЖЕНЩИНЫ И БИТВЫ</w:t>
      </w:r>
    </w:p>
    <w:p>
      <w:pPr>
        <w:pStyle w:val="Normal"/>
        <w:widowControl/>
        <w:shd w:fill="FFFFFF" w:val="clear"/>
        <w:ind w:left="284" w:right="567" w:firstLine="720"/>
        <w:jc w:val="both"/>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both"/>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both"/>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b/>
          <w:bCs/>
          <w:color w:val="000000"/>
          <w:sz w:val="28"/>
          <w:szCs w:val="28"/>
        </w:rPr>
        <w:t>Глава первая</w:t>
      </w:r>
    </w:p>
    <w:p>
      <w:pPr>
        <w:pStyle w:val="Normal"/>
        <w:widowControl/>
        <w:shd w:fill="FFFFFF" w:val="clear"/>
        <w:ind w:left="284" w:right="567" w:firstLine="720"/>
        <w:jc w:val="both"/>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both"/>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center"/>
        <w:rPr>
          <w:rFonts w:ascii="Arial Cyr" w:hAnsi="Arial Cyr" w:eastAsia="Arial Cyr" w:cs="Arial Cyr"/>
          <w:i/>
          <w:i/>
          <w:iCs/>
          <w:sz w:val="28"/>
          <w:szCs w:val="28"/>
        </w:rPr>
      </w:pPr>
      <w:r>
        <w:rPr>
          <w:rFonts w:eastAsia="Arial Cyr" w:cs="Arial Cyr" w:ascii="Arial Cyr" w:hAnsi="Arial Cyr"/>
          <w:b/>
          <w:bCs/>
          <w:i/>
          <w:iCs/>
          <w:color w:val="000000"/>
          <w:sz w:val="28"/>
          <w:szCs w:val="28"/>
        </w:rPr>
        <w:t>1. Очищение Ландона</w:t>
      </w:r>
    </w:p>
    <w:p>
      <w:pPr>
        <w:pStyle w:val="Normal"/>
        <w:widowControl/>
        <w:shd w:fill="FFFFFF" w:val="clear"/>
        <w:ind w:left="284" w:right="567" w:firstLine="720"/>
        <w:jc w:val="both"/>
        <w:rPr>
          <w:rFonts w:ascii="Arial Cyr" w:hAnsi="Arial Cyr" w:eastAsia="Arial Cyr" w:cs="Arial Cyr"/>
          <w:i/>
          <w:i/>
          <w:iCs/>
          <w:color w:val="000000"/>
          <w:sz w:val="28"/>
          <w:szCs w:val="28"/>
        </w:rPr>
      </w:pPr>
      <w:r>
        <w:rPr>
          <w:rFonts w:eastAsia="Arial Cyr" w:cs="Arial Cyr" w:ascii="Arial Cyr" w:hAnsi="Arial Cyr"/>
          <w:i/>
          <w:iCs/>
          <w:color w:val="000000"/>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сенофобия. Нет, это уж слишк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чт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сказ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 имеет в виду, сэр, - между двумя тощими джентльменами втиснулся толстяк, - ненависть ко всем иностранцам и страх перед ними. Хотя не знаю, для чего нужно употреблять такое нелепое слов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тыдитесь, сэр! Это слово, к вашему сведению, упоминается в словаре великого Джонсона. "Ксено" происходит от гречанско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уверен, Джонсон сам выдумал половину этих слов. Возьмите хоть самое первое - "абака". Явно придуманно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роме того, нам положено ненавидеть франкоспанце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 порядку! К порядку! - призвала их госпожа председательница, миссис Бесс Танцер. Когда-то она считалась неплохой актрисой и, к счастью, имела могучий голо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ежду рекой Темисом и извилистыми переулками Ист-Минстера, там, где словно громадный сидячий зверь, высится аббатство, расположилась резиденция правительства Свободной Ангелии, Палата Разговоров. Здесь тщательнейшим образом обсуждаются все вопросы, причем иногда в качестве аргументов в ход иду кочаны цветной капусты, гнилые помидоры и тухлые яйц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егодня в Палате было особенно шумно, ибо темой заседания стал весьма серьезный предмет: вой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в эту минуту мистер Клюквинс, джентльмен в пудреном парике и красном, как клюква, камзоле, выдвинул на обсуждение проект нового зако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не думается, каждый из присутствующих здесь согласится: Ангелия не может больше терпеть такое бесчестье. Даже враги Республики франкоспанцы смеются над нами, хотя и несут катастрофические потери от наших кораблей в Аталантик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е-ерно, ве-ерно, - закричали все здравомыслящие джентельмены. (Как ни печально, их возгласы больше всего напоминали блеяние овец: бе-е, бе-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этому я выдвигаю на ваше рассмотрение законопроект, призванный положить конец всеобщей пиратомании и сопутствующему ей страху перед буканьерами, бушевавшему в стране всё лето. Вы, вероятно, помните, как на идиотском пиратском празднике в Доброделе и Довере сгорели дотла несколько кораблей. И многие из вас знают, с каким трудом приходится даже просто ходить по городу, где и мужчины, и женщины наряжаются пиратами. На ландонских улицах проходу не стало от попугаев, обезьян и дураков, ковыляющих на деревянной ноге - из-за этого, кстати, многие вынуждены передвигаться на инвалидных колясках, потому что они покалечились, слишком долго прыгая на одной ножк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Бе-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еще не могу не упомянуть о дурацкой привычке закрывать один глаз черной лентой. Из-за этого ежедневно происходят десятки несчастных случаев - люди, лишенные возможности нормально видеть, падают в ямы или натыкаются друг на друга, причиняя увечья себе и другим. И кому из нас, господа, не доводилось часами простаивать на улицах, потому что дорогу перегородила какая-нибудь несчастная лошадь с повязкой на одном глаз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Бе-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безумие уже распространилось за пределы столицы и главных портов. Я видел, как в утиных прудах - прудах, будь они прокляты! - люди плавают в самодельных лодчонках под флагом с черепом и костями, а коровы в это время стоят недоенные и яблоки висят несорванные. А попуга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Бе-е! Бе-е! Бе-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ждый из нас наблюдал этих чудовищных птиц! Они сотнями улетают от своих владельцев и живут сами по себе в парках и садах, под крышами и на чердаках наших городов. Их помет толстым слоем падает на бесценные здания и памятники, на которых раньше оставляли свой след только старые добрые ангелийские голуби. И это еще не всё! Пернатые дьяволы распространяют чрезвычайно неприятную болезнь - попугайскую лихорадку. А от обезьяньей шерсти, хочу добавить, начинается чесотка! Кроме того, по поступающим сведениям, попугаи и наши родные голуби стали скрещивать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может бы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всё же это так. Госпожа председательница, мой достопочтенный друг, по-видимому, не читала статьи в сегодняшней "Таймс", где описывается удивительный голубь, замеченный на Стрэнде. Он окрашен в красный, синий и зеленый цвета и среди обычного воркования время от времени вставляет фразы наподобие "Попка дура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лова джентльмена были встречены одобрительными крик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Бесс Танцер (когда-то считавшаяся обладательницей самых красивых ножек во всей Европе) призвала парламентариев к поряд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истер Клюквинс продолжил:</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Страховые компании тоже несут урон. Почти все трудоспособные жители страны не выходят на работу вследствие увечий, полученных на почве пиратомании, и требуют за это страховых выплат. - Он пошелестел бумагами. - "Требую возместить ущерб в размере трех гиней, так как я порезал руку, занимаясь фехтованием". "Требую возместить ущерб в размере пяти гиней, так как я сломал ногу, вывалившись из лодки; пострадал и мой друг, на которого я упал. Он требует возмещения в размере десяти гиней". "Требую возмещения ущерба за вытоптанный сад и разбитую статую, которым нанесли урон действия моего помешавшегося на пиратах супруга. Он купил карту у разносчика на Пастушьем блошином рынке и перекопал весь сад в поисках зарытых сокровищ, хотя я неоднократно говорила ему, что никаких кладов там нет". "Требую компенсации в размере стоимости рыбацкой лодки, которую украли у меня лица, притворяющиеся пиратами. Они, в свою очередь, требуют выплаты в размере двадцати гиней, так как простудились, когда лодка затонула". "Несчастная семья настаивает на компенсации в размере трех шиллингов за расстроенное здоровье дочери. Когда ее брат впервые предстал перед ней в пиратском костюме и якобы с крюком на месте левой руки, ее нервы не выдержали. А когда она обнаружила второй крюк в банке с вареньем и на вопрос "Что это такое, Гектор?" получила ответ "Это мой запасной протез", бедняжка впала в истерику и до сих пор не пришла в себя". - Мистер Клюквинс помолчал. - Могу привести еще немало ужасающих примеров.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аже блеяние поутихл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трана сошла с ума, - продолжал джентельмен. - В сферу моего внимания попали даже случаи с настоящими пиратами, ничтожными отбросами общества. Их нередко приглашают в приличные дома, заводят с ними дружбу, а они потом - он горестно понизил голос - сбегают с молодыми дамами, предназначенными в жены добропорядочным людя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 Палате прошелестел тихий смех. Все хорошо знали, что именно такой случай и произошел с Бекки, невестой самого мистера Клюквинс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споже председательнице достаточно было кашлянуть, чтобы хихиканье стихл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люквинс взял себя в руки и вскрич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ы должны очистить Ландон от этого кошмара! Ангелия должна быть раз и навсегда освобождена от пиратского безумия! Отделим нашу страну от пиратомании широкой полосой прозрачной голубой вод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рики "Бе-е!" окрасились заметной теплот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а основании вышесказанного предлагаю запретить ношение пиратской одежды и буканьерское поведение в общественных местах, особенно там, где подают еду и напитки, - например, в тавернах, харчевнях и кофейнях. Наши граждане должны помнить, что страна ведет войну, а пиратство непатриотично! Итак, джентльмены и госпожа председательница представляю на ваше рассмотрение мой антипиратский зак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Блеяние стало громче. Только премьер-министр мистер Бларт слегка забеспокоился. Не слишком ли много внимания привлекает к себе этот Клюквинс? Видимо, ему, мистеру Бларту, следовало самому подумать над подобным законопроектом, прежде чем Клюквинс перехватил инициатив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днако довольными оказались не вс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 разных сторон послышались голоса о том, что Свободная Ангелия должна быть действительно свободной, и каждый человек, ребенок и лошадь вольны играть в пиратов сколько им заблагорассуди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истер Клюквинс сел. Вместо него поднялись мистер Бларт и еще пара парламентарие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не успел новый оратор начать свою речь, как на него дождем посыпались сырные шкурки, а потом кто-то швырнул неизменный кочан цветной капуст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истер Бларт уклонился от снаряда. Справа от него мистер Омлет, громко утверждавший, что для него важнее всего "народное благо", пригнул голову. Кочан угодил в мистера Мая, сидевшего позади них. В наступившей тишине мистер Май отпустил замечание, которое затем процитировала "Ландон Таймс". Высоко подняв кочан, он сухо замети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ижу, кто-то потерял голов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то, что последовало дальше, было хуже всех кочанов вместе взятых. Через открытое окно впорхнули стаи разноцветных птиц, привлеченных то ли цветной капустой, то ли шумом. Попугаи! Или, может быть, среди них затесался один сиренево-желтый голуб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среди воцарившегося хаоса Землевладелец Снаргейл встал и покинул зал заседаний.</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небольшом флигеле возле здания Палаты Разговоров Снаргейла ждала миссис Кассандра Холройял. Знаменитая актриса была одета в платье цвета ранней ангелийской осени. Черные волосы безукоризненно уложены. Настоящая красавица! Столь же хорошо она выглядела в мужском костюме, когда носила имя мистер Доран Белл или мисс Белладора Ве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ассандра давно привыкла ходить в мужских нарядах. Она часто носила их, когда исполняла роли Розалинды или Виолы в пьесах Шейкспера в Стратт-Форд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наргейл поцеловал обтянутую перчаткой руку. Кассандра лучезарно улыбну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орогой Землевладелец, вы будете рады узнать, что предводитель франкоспанской революции Луи Адор, он же Льюис Доу, живой и здоровый, находится в Мароккайне. Остальных спас мой брат Майкл, известный под прозвищем Пурпурный Нарцисс. Проявив величайшее хитроумие, он вызволил их из франкоспанской тюрьмы. Как только мне станет известно, где они скрываются в настоящее время, я вам сообщ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икий Майкл передавал вам сведения, как обычно, с белыми голубя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овершенно верно. И еще он придумал новый фокус. Мы окрашивали птиц в разные цвета фруктовыми красителя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га, вот чем объясняется появление разноцветных голуб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и огляделись. Снаргейл явно чувствовал себя неловко, а Кассандра улыба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ены во флигеле и коридорах были оклеены бесчисленными плакат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А! - объявлял один из них. - Общество "Анонимные авантюристы". Совершенно конфиденциальная помощь в избавлении от пиратомании". А другой сообщал: "Спасибо за то, что вы не пират!" Рядом с надписью красовался портрет морского разбойника, перечеркнутый скрещенными костя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ол усыпали листовки. "Отучайте себя от привычки к пиратству. Пиратство сильно вредит вашему здоровью Обращайтесь за помощью к врачам или аптекаря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ли: "Попробуйте пластырь "Пиретт"! Ношение его вместо повязки для глаза в течение двух или трех часов в день гарантированно уменьшит ваше влечение к пиратств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ли вот так: "Вы всё еще в море? Купите "Храбрый мародер" - эти жевательные конфеты помогут вам справиться с пиратомани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ассандру разобрал сме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емлевладелец Снаргейл сказ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sz w:val="28"/>
          <w:szCs w:val="28"/>
        </w:rPr>
        <w:t>- У</w:t>
      </w:r>
      <w:r>
        <w:rPr>
          <w:rFonts w:eastAsia="Arial Cyr" w:cs="Arial Cyr" w:ascii="Arial Cyr" w:hAnsi="Arial Cyr"/>
          <w:color w:val="000000"/>
          <w:sz w:val="28"/>
          <w:szCs w:val="28"/>
        </w:rPr>
        <w:t>ж не знаю, что хуже - пиратомания или меры, которые принимает мистер Клюквинс для борьбы с ней. Вы слышали, из портовых складов убирают хранящиеся там чай и кофе? Говорят, франкоспанский король дал слово, что уничтожит все запасы, а Ангелия без обязательной утренней чашечки будет поставлена на колени. Тюки и бочонки со стратегическим запасом прячут в самых невероятных местах - например, в Республиканской галере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этот миг в комнату влетел Клюквинс. Он размахивал еще одной бумаг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ы слышали, Снаргейл? СУДБО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ошу прощен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союз - я о таком никогда в жизни не слыхивал. Самые Утонченные Джентльмены Больших Дорог, так они себя величаю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ассандра и Снаргейл принялись изучать протянутую бумаг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Разбойники с большой дороги! - сказал Снаргейл. - А при чем ту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скатели сокровищ вдоль и поперек перекопали все общественные парки и пустоши, где эти джентльмены занимаются грабежом, - пояснил Клюквине. - И разбойничьи лошади спотыкаются и падают. К тому же леса кишат попугаями и обезьянами, эти животные воруют всё, что раньше доставалось грабителям. Поэтому они подают законную жалобу на пиратов, которым следует заниматься своим ремеслом в море и оставить дороги традиционным разбойникам. Справедливо. К тому же вам, Снаргейл, наверняка известно, что в наши дни некоторая часть краденых денег и товаров отходит правительству на военные нужды. Вряд ли налог на пиратство, который я намерен ввести, покроет убытки от прекращения грабежей. Даже с учетом пошлины за карточку, подтверждающую, что ее обладатель действительно нуждается в деревянной ноге и повязке на глазу. Посмотрите, сколько на этой жалобе подписей. Десятки! А возглавляет этот союз некий Джентльмен Джек Кукуш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ам известно, что он на самом деле женщина? - пришла ему на помощь Кассандр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люквинс испепелил ее взглядом. С тех пор как его невеста сбежала с пиратом, красивые молодые женщины вызывали в нем сильную неприязн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и утверждают, - закричал он, бросившись бежать по коридору в вихре бумаг, - что пираты мешают им зарабатывать на жизнь. - И скрылся за угл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ассандра подобрала оброненный листо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емлевладелица Пруденс жалуется, - вслух прочитала девушка, - что вечером каждую субботу, ровно в девять часов, ее всегда грабил Привратный Призрак в Пряткинс-Парке. Она охотно терпела это невинное удовольствие и даже радовалась ему, потому что оно давало ей возможность каждую неделю покупать новые бриллиантовые украшения. Однако в прошлую субботу, проезжая через парк, она удивилась: Привратный Призрак не встретил ее на обычном месте. Он прислал записку с извинениями за отсутствие и пояснил, что еще несколько месяцев будет прикован к постели с больной спиной, так как вблизи Ланкастерских ворот упал, споткнувшись об обезьян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и пошли к выход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 поживает Пурпурный Нарцисс - ваш брат Майкл? - поинтересовался Снаргейл, желая сменить тем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ыглядит он очень хорошо. Хотя, вы же понимаете, сэр, работая над делом, мы не обмениваемся ни единым словом и не показываем, что знаем друг друг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авильно. А с Феликсом вам удалось поговорить?</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О да. Он выглядел очень несчастным.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Лорд Снаргейл насторожил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чему? Что случило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 сожалению, он сильно поссорился со своей жен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 Арти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Он заявил, что между ними всё кончено, и я оставила его в Эль-Танжерине в самом дурном расположении духа. Может быть, с тех пор он передум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наргейл ничего больше не сказал. У дверей он вложил в руки Кассандре маленький сверток. Шпионы, искатели приключений и агитаторы - вещь дорогая, но полезная. А Дикий Майкл и Касси Холройял были одними из лучши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роводив ее, Землевладелец Снаргейл остался стоять в дверях. Из головы не шли мысли о Феликсе и Артии Стреллби. Странная пара. Но однажды увидев их вместе, он больше ни на миг в них не сомневал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рошло много дней с тех пор, как он в последний раз получил известия о капере "Незваный гость". После ухода из Мароккайна корабль будто исчез - а вместе с ним и все, кто находились на борту. Беспокойные времена, как и беспокойные моря, часто уносят тех, кого мы любим, не оставляя и следа. Снаргейл однажды уже потерял Феликса. И по чистой случайности встретил вновь. А такая удача бывает только раз в жизн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hd w:fill="FFFFFF" w:val="clear"/>
        <w:ind w:left="284" w:right="567" w:firstLine="720"/>
        <w:jc w:val="both"/>
        <w:rPr>
          <w:rFonts w:ascii="Arial Cyr" w:hAnsi="Arial Cyr" w:eastAsia="Arial Cyr" w:cs="Arial Cyr"/>
          <w:i/>
          <w:i/>
          <w:iCs/>
          <w:color w:val="000000"/>
          <w:sz w:val="28"/>
          <w:szCs w:val="28"/>
        </w:rPr>
      </w:pPr>
      <w:r>
        <w:rPr>
          <w:rFonts w:eastAsia="Arial Cyr" w:cs="Arial Cyr" w:ascii="Arial Cyr" w:hAnsi="Arial Cyr"/>
          <w:i/>
          <w:iCs/>
          <w:color w:val="000000"/>
          <w:sz w:val="28"/>
          <w:szCs w:val="28"/>
        </w:rPr>
      </w:r>
    </w:p>
    <w:p>
      <w:pPr>
        <w:pStyle w:val="Normal"/>
        <w:widowControl/>
        <w:shd w:fill="FFFFFF" w:val="clear"/>
        <w:ind w:left="284" w:right="567" w:firstLine="720"/>
        <w:jc w:val="center"/>
        <w:rPr>
          <w:rFonts w:ascii="Arial Cyr" w:hAnsi="Arial Cyr" w:eastAsia="Arial Cyr" w:cs="Arial Cyr"/>
          <w:b/>
          <w:b/>
          <w:bCs/>
          <w:i/>
          <w:i/>
          <w:iCs/>
          <w:color w:val="000000"/>
          <w:sz w:val="28"/>
          <w:szCs w:val="28"/>
        </w:rPr>
      </w:pPr>
      <w:r>
        <w:rPr>
          <w:rFonts w:eastAsia="Arial Cyr" w:cs="Arial Cyr" w:ascii="Arial Cyr" w:hAnsi="Arial Cyr"/>
          <w:b/>
          <w:bCs/>
          <w:i/>
          <w:iCs/>
          <w:color w:val="000000"/>
          <w:sz w:val="28"/>
          <w:szCs w:val="28"/>
        </w:rPr>
        <w:drawing>
          <wp:inline distT="0" distB="0" distL="0" distR="0">
            <wp:extent cx="1114425" cy="666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114425" cy="666750"/>
                    </a:xfrm>
                    <a:prstGeom prst="rect">
                      <a:avLst/>
                    </a:prstGeom>
                  </pic:spPr>
                </pic:pic>
              </a:graphicData>
            </a:graphic>
          </wp:inline>
        </w:drawing>
      </w:r>
    </w:p>
    <w:p>
      <w:pPr>
        <w:pStyle w:val="Normal"/>
        <w:widowControl/>
        <w:shd w:fill="FFFFFF" w:val="clear"/>
        <w:ind w:left="284" w:right="567" w:firstLine="720"/>
        <w:jc w:val="center"/>
        <w:rPr>
          <w:rFonts w:ascii="Arial Cyr" w:hAnsi="Arial Cyr" w:eastAsia="Arial Cyr" w:cs="Arial Cyr"/>
          <w:b/>
          <w:b/>
          <w:bCs/>
          <w:sz w:val="28"/>
          <w:szCs w:val="28"/>
        </w:rPr>
      </w:pPr>
      <w:r>
        <w:rPr>
          <w:rFonts w:eastAsia="Arial Cyr" w:cs="Arial Cyr" w:ascii="Arial Cyr" w:hAnsi="Arial Cyr"/>
          <w:b/>
          <w:bCs/>
          <w:i/>
          <w:iCs/>
          <w:color w:val="000000"/>
          <w:sz w:val="28"/>
          <w:szCs w:val="28"/>
        </w:rPr>
        <w:t>2. Совы и кошечки</w:t>
      </w:r>
    </w:p>
    <w:p>
      <w:pPr>
        <w:pStyle w:val="Normal"/>
        <w:widowControl/>
        <w:shd w:fill="FFFFFF" w:val="clear"/>
        <w:ind w:left="284" w:right="567" w:firstLine="720"/>
        <w:jc w:val="both"/>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b/>
          <w:bCs/>
          <w:color w:val="000000"/>
          <w:sz w:val="28"/>
          <w:szCs w:val="28"/>
        </w:rPr>
        <w:t>И</w:t>
      </w:r>
      <w:r>
        <w:rPr>
          <w:rFonts w:eastAsia="Arial Cyr" w:cs="Arial Cyr" w:ascii="Arial Cyr" w:hAnsi="Arial Cyr"/>
          <w:color w:val="000000"/>
          <w:sz w:val="28"/>
          <w:szCs w:val="28"/>
        </w:rPr>
        <w:t>з призрачного туманного облака "Лилия Апчхи" вышла в тусклое море, по которому пробегали пятнышки теней. Как Артия ни старалась удержать руль, корабль все-таки лег в дрейф. Но течения здесь были необычные, они упрямо направлялись куда им вздумае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еперь "Лилию" несло на юго-восто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отдала штурвал Мози Дейру и оставила на палубе Катберта, а сама ушла к себе в кают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добрых пять минут стояла, рассматривая стены и потолок. Каюта была такая же, как на всех кораблях, но в то же время совсем иная, нежели на "Незваном госте". Потом Артия рухнула на кровать и провалилась в забыти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роспала она примерно час, затем ее разбудил Плинк.</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Капитан, нас преследуют три корабля.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вскочи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Франкоспанц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капитан. Ангелийские корабли. Военные. Но их названий никто не смог прочитать даже в подзорную трубу. Мистер Глэд Катберт говорит, у вас глаза как у совы, вы всё что угодно разглядите без всяких прибор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плеснула в лицо холодной водой, чтобы прогнать усталость, и вышла на палубу. Конечно же, она первой прочитала назван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Республиканский военный фрегат "Удар", - сообщила она команде. - Республиканский военный фрегат "Истребитель". И еще - республиканский фрегат "Тигриц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этот миг "Тигрица" выстрелила из десяти пушек. Это был всего лишь предупредительный залп, ядра ушли в стороны на несколько миль, но впечатление было внушительное. Потом на мачтах взвились сигнальные флаг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бад учил Артию разбираться в таких флага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ам говорится - "Я друг, не враг". И еще... "Стойте на месте" - или что-то вроде это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будем делать, капита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велено. Спустить паруса. Будем ждать. В конце концов, джентльмены, мы теперь действуем в рамках закона и состоим на службе у Республики.</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раешек шторма (того самого, который выбросил "Незваный гость" на скалы Гвинейского побережья) зацепил и отставший корабль, "Розовый шквал". Но к этому времени погодный фронт растерял свою энергию. Обессилевшая буря немного потрепала корвет, но не нанесла ему серьезного вре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сле шторма помощник капитана Николас Нанн тщательно осмотрел судно. За ним по пятам шла сердитая Голди, чертыхаясь и угрожая ему, а заодно и всем, кто был на борту, страшными небесными карами. Увидев порванный парус, она обернулась к Таггерсу, шагавшему следом за ней, и отвесила звучную оплеуху. Таггерс отшатнулся и втянул голову в плечи. У Голди разговор коротки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ик без конца спрашивал себя: как он умудрился сразу не разглядеть, что представляет собой эта девчонка? Какими чарами она околдовала его? Он впервые увидел ее, когда она была его пленницей на старом добром фрегате "Бесстрашный". О, в первую очередь она, конечно, соблазнила его рассказами о картах, ведущих к сокровищам, и подбила отправиться на их поиски. Значит, он сам виноват. Но такое самобичевание почему-то не утешало. Николас, как и все остальные, не находил себе места, глядя, как она обращается с этим Феликсом Феникс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еред самым началом шторма Голди еще раз спустилась в трюм, где содержался ее личный пленник. Это никого не удивило. После ухода из Танжерины она навещала его по нескольку раз в ден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Буйная, драчливая команда отчасти ревновала, отчасти злорадствовала. Они не сомневались, что она лупит Феникса смертным боем: в часы ее визитов из трюма доносились страшные крики и звуки ударов. Но что-то слишком много внимания она уделяет ему. Ну да, он, конечно, красавчик. Они допускали, что он и до сих пор привлекателен, хотя она наверняка выбила ему все зубы и вырвала волосы. Но никто еще не видел этого парня с того момента, как его отправили в трюм. Только Ловкач и Флаг однажды попытались украдкой спуститься вниз - посмотреть, жив ли бедолага (среди пиратов уже заключались пари). Но Голди их застукала и велела выпороть на палубе на глазах у всей команд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Больше никто не решался пойти ей наперекор. Что ни говори, а она дочь Голиаф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Ее визит к Феликсу накануне шторма начался как обычно. Голди спрыгнула в сумрак корабельного трюма. Однако там было не так уж темно. На бочке горела лампа, рядом стоял запас масла. В трепещущем свете Феликс, давно развязанный, сидел, склонившись над рисунком. Заслышав шаги, он поднял глаз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дравствуй, Голд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Его ровные белые зубы ничуть не пострадали, с головы не упал ни один волос. И лицо, как ни удивительно, оставалось чистым. Костюм, хоть и сильно потрепанный, выглядел не хуже, чем у всей команды. И, конечно, на теле Феликсе не было синяк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улыбнулся Голди самой лучезарной улыбкой. Она поморщилась, как от удара. Все жестокие пинки, которые видели эти стены, доставались только корабельному рангоуту. Голди колотила по дереву и злобно визж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опите громче, - сказала она Феликсу в свой первый визит. - Наверху этого ждут. Если они заподозрят меня в мягкотелости, то сами придут разбираться с вами, сэр. - И Феликс, поначалу ничего не понимая, испускал громкие крики боли. Голди даже не смея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тот раз, едва закончив драматический спектакль, она сразу же удалилась. Однако оставила ему лампу. Потом, спускаясь в трюм, она принесла запас масла, бумагу и чернила, свежую воду, хлеб и фрукты, сыр, вино. И ни разу ничего не объяснила. Только ставила угощение перед пленником, сердито ворча себе под но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 чувствовал, что лучше с ней не спорить и не задавать вопросов. Он говорил с безумной, вселяющей ужас Голди как с обыкновенной порядочной девушк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всё время думал: "Наступит день, когда она придет и прикончит меня". Но этот день никак не наступал. В конце концов он уверился, что она решила сохранить ему жизн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тот вечер, когда они зацепили край шторма, Голди пришла опять и с его помощью изобразила бесчеловечное избиение. Она кидалась всем, что попадется под руку, вопила. Потом, когда в ушах у него еще звенело от шума, она села перед ним на меш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наете ли вы, мистер Феникс, как долго вы у меня находите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Здесь я не вижу ни дня, ни ноч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я, - сказала она, - на вашем месте нашла бы какой-нибудь способ измерения времени. Ваша гнусная подруга Стреллби - как вы думаете, стала бы она сидеть сложа ру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умаю, н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ы, сэр, простофил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бросил на нее взгляд. В тусклом свете лампы его глаза казались черны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 минуту Голди не произносила ни слова. Скрипел корабль, сердито ворчали балки и доски. Будь Феликс поопытнее, он бы понял, что погода меняется. А Голди если и заметила, то не обратила вниман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молчав, она выпали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 вы думаете, почему я спасаю вас от наказания? Для вас это страшная тай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аверно, потому, что вам кажется, будто меня не за что наказыв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сть за что. Разрази вас гром, еще как ес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если вы так считаете - тогда я не понимаю, почему вы меня щадит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пять повисла тишина. Голос Малышки Голди был холоден как ле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истер Феникс, почему вы меня не боите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 озадаченно сдвинул бров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разве я не бою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динственным, кто не трепетал от ужаса при виде меня, - если не считать дураков, которым просто не хватало ума, вроде судьи Всезнайуса, - так вот, единственным, кто не трепетал от ужаса, был мой отец.</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тец...</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он, к вашему сведению, был воплощением зла. Вы это хорошо знаете. Но в вас нет ни толики злобы. Вряд ли во всем вашем теле есть хоть одна капля дурной крови, господин Красавчи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пасиб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смейтесь надо мной!</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Голди, я вовсе не смеюсь. Я только сказал: "Спасибо".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свирепо уставилась на него. И процеди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ы с вами как будто говорим на разных языках и совершенно не понимаем друг друг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ам не кажется, что это бывает довольно часто? И не только с нами?</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Она сурово сдвинула брови. Что с ней? Думает?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лди медленно произнес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нередко хвастаюсь порочностью Голиафа. Но он... Он был подонком. Настоящим дьяволом. Я всегда его боялась... но тогда я была всего лишь маленькой девочкой. Однако я уже выросла. И больше не бою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 жестоко обращался с в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нет, не очень. - Она подняла кошачьи глаза. В них горел огонь. - Гораздо хуже, чем вы в состоянии себе вообразить. Так плохо, что я никогда вам об этом не расскажу. Я просто не могу говорить об этом! "Милая моя Голди, - хохотал он. - Славная моя малышка. Настоящая папина доч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 опустил глаза. Ему стало тяжко смотреть в эту пылающую зеленую печ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не очень жал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правильно. - Ею снова овладела обычная ярость. - Пожалейте лучше себя самого. Пожалейте о своих поступках. Вы лгали мне, обещали свою любов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совсем та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смейте спорить со мной! Разрази вас... Я с вас шкуру спущ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опять посмотрел на нее, заглянув прямо в глаза, и сказал спокойно, как сказала бы Арт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ак спускайте ж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Розовый шквал", соприкоснувшись с бурей, уже не ведал покоя. Феликс так и не узнал, что собиралась сделать с ним Голди. В этот самый миг "Шквал" бешено взбрыкнул. Перед его силой блекли даже самые жестокие удары Голиафовой доч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тот толчок, как ни странно, не опрокинул их на пол, а поставил на ноги. На лету Феликс подхватил лампу и для верности повесил ее на крюк, торчавший из деревянного борт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едва он успел предпринять это весьма разумное действие, как вдруг на него, аккурат меж бровей, обрушился чудовищной силы удар. Нанес его кто угодно, но только не Голди; видимо, ему на голову рухнуло что-то тяжелое. Пока Феликс в замешательстве пытался понять, что же случилось, перед его глазами возник образ - страшный, неумолимый: стройный корабль с тремя высокими мачтами несется прямо на черные зубчатые скалы у подножия неприступного обрыва. Феликс Феникс услышал предсмертный крик корабля, увидел, как с треском ломаются мачты, как разверзаются зияющие раны на деревянных боках, как вливается в них жестокое мор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рухнул словно подкошенны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Малышка Голди только было собралась вплотную заняться штормом, но остановилась на полпути и уставилась на распростертого на полу Феликса. Она ясно видела, что на него ничего не падало, но тем не менее он лежал без сознания, и на лбу у него, точно звезда, наливался кровью багровый синя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через минуту она удивилась еще больш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лди промчалась по уходящему из-под ног чреву корабля и опустилась на колени возле Феликса. Он застонал, и она, неожиданно для самой себя, обняла е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еперь он лежал, положив голову ей на плечо, закрыв глаза, не шевелясь. Голди ошарашенно смотрела на него. Прежде у нее никогда не возникало желания обнять мужчину. Она это делала ради своей выгоды, и сознание того, что она оставляет их в дураках, притупляло невольную злоб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сейчас всё было совсем не та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друг Феликс открыл глаза, и Голди утонула в их синеве. Юноша и девушка долго смотрели друг на друга. Наконец она произнес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ас что-то ударил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ачта, - глухо ответил 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ичего подобного. Нет тут никаких мачт. Но на голове у вас синяк. - Она неуверенно замолчала. - А может, мне показалось. Тут темновато. Вот уже и проше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поднялся, но не оттолкнул ее. "И зачем он такой добрый?" - с болью подумала о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с вами, сэ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ичего, Голди. Только вот... - И отвернулся. Он плак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лди, душа которой не знала сострадания, схватила его за плечи и встряхну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Хватит придуриваться, Феникс. Что стрясло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Шторм, - сказал 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и что? Просто погода испортилась. Через полчаса закончи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 принес воспоминание. О том, что случилось где-то неподалеку - там из моря встают обрывистые утес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бережье Гвинейи. К югу отсю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начит, та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ого черт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а погибла. Ее корабль разбился. "Незваный гость". Артия погиб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лди отшатнулась. От суеверного страха, которому так подвержены моряки и актеры, у нее по спине пробежала дрож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 плакал, и Голди, покинув его, метнулась по лестнице на верхнюю палубу, где ветер уже рвал паруса под небом, превратившимся в кипящий свинец.</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ри часа спустя, когда шторм исчерпал свои силы и осмотр "Розового шквала" завершился, Ник Нанн в тоске смотрел вслед Голди. Она опять шла в трюм - видимо, еще раз навестить своего пленни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сполненный тревоги и яда, Ник пробормот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любилась в него. Выпорите меня жареной селедкой, если я ошибаю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лди его не слышала. И слава бог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 был для нее заложником, с помощью которого она намеревалась шантажировать свою давнюю противницу, Артию. Но если Артия и вправду погибла, для него найдется другое применение. Вот почему она заботилась о нем. Только поэтому, больше никаких причи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икаки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сле полудня три ангелийских корабля выстроились в линейку перед "Лилией Апчх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се три вывесили флажковые сигналы, которые, по прикидкам Артии, означали: "Привет, друзья! Рады вас видеть!". Но пушечные порты были открыты, а палубы кишели солдатами в мундирах и со сверкающими шпаг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Ближе всех по правому борту стояла "Тигрица". В команде Артии многие восторгались ее рострой - черно-рыжей фигурой прыгающего тигра с блестящими позолоченными глаз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жекова Моди понизила голос и отчетливо прохрипе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алейте ей молоч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том вспорхнула и опустилась на тигриную голову, между глаз. За нею не мешкая последовал Планкветт. Тигр словно надел шляпу с перья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ва корабля разделяло пространство меньше чем в двадцать фут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апитан "Тигрицы" подошел к носу и крикну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й, на "Лилии"! Приветствую вас! Мы узнали ваш фрегат. Хотя уже двенадцать месяцев о вас не было ни слуху ни дух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счастный случай, - отозвалась Артия. - У побережья Золотой Гвиней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 теперь, я полагаю, вы в полном порядке. Я имею дело с капитаном "Лили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сэ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ижу, вы женщина. Наш флот не может похвастать большим числом женщин-капитанов на военных корабля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разве наша добрая "Лилия" - военный корабль? - прокатился ропот за спиной у Арти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подумала: "И вообще, как этот капитан так быстро разглядел, что я женщина? У него тоже глаза как у сов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прокрич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ой собственный корабль затонул. "Незваный гос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ри этих словах над двадцатифутовым пространством зазвенели громкие возглас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ак вы - Артия Стреллби? Эй, ребята! Трижды "Ура!" несравненной Пиратике, Королеве Семи Морей, и ее славной команд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ва других корабля - "Удар" и "Истребитель" - подхватили радостную весть, и над волнами загремело громкое "Ура!". Команда Артии тоже принялась аплодировать самой себе, радуясь, что им оказали такое внимани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раскланялась. Но ее сердце билось ровно. Когда-то столь теплый прием значил бы для нее очень многое. Те времена прошли. Однако она должна оставаться любезн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пасибо за вашу доброту, - сказала она, когда приветственные крики стихли. - Она согреет нас в долгом пути. Мы направляемся к жемчужине Восточных Морей, острову Мад-Агаш-Ск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мадам. Ничего подобного. Клянусь ласточкиным хвостом! - вдруг воспротивился капитан "Тигрицы". - Вы должны пойти с нами. Я буду считать за честь сопровождать капитана столь знаменитого капер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куда же вы намерены нас сопровожд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 за то время, что вы находились в ремонте, произошло множество событий. Вы наверняка о них не слышали. Возле мыса Джибрал-Тар намечается грандиозное сражение. Остров и окрестные морские пути готовятся к невиданному зрелищу. Его пропустить нельзя! А наш патруль, наряду со многими другими, собирает все корабли, какие смогут помочь Республике выиграть крупнейшую морскую битву с франкоспанц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услышала, как у нее за спиной раздался гул удивлен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ы, как вы верно заметили, являемся каперами. Наша цель - ограбить и сбежать, а н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отменяется, капитан Пиратика. Забудьте все ваши прежние планы. Вы пойдете с нами на северо-северо-запад, а затем на восток, к Джибрал-Тару. Каждая пушка на счету. Каждый боец. Ангелия ожидает, что все корабли выполнят свой долг.</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Катберт и Вкусный Джек, а за ними и все остальные окинули взглядом три ангелийских фрегата. Из их портов грозно выглядывали пушки, на мачтах реял "Республиканский Джек" Свободной Ангелии. На юго-востоке призывно синело безмятежное море, манил к себе мыс Доброй Надежды, Остров Сокровищ. Но что толку думать о них? Свободная Ангелия зов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рысиные манжетки! - выругался Граг, пиная деревянным костылем основание грот-мачты.</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ртия, ну ведь должен же быть какой-то выход, - говорил Катберт. В капитанскую каюту помимо него пришли еще Оскар Бэгг, Кубрик и Плин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озможно. Но вы же видите, "Тигрица" тенью следует за нами по пятам и не отстает ни на шаг. А у нее, между прочим, сорок пушек. Мы что, будем брать ее на абордаж?</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 "Властной мамаше" вы такого не говорили, миссис капитан, - проворчал Кубрик Сми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ерно. И помните, чем это кончилось? Пока что будем тянуть врем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Бэгг подался вперед. Он долго перебинтовывал сломанную ногу Кубрика, прилаживая вместо шины косточку, которую Свин оставил на их попечение. Чем больше Бэгг всматривался в нее - первая команда сказала, это кость гигантского ископаемого попугая, - тем больше интереса она у него вызывала. Его брат занимался изучением таких вещ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стальные время от времени заглядывали в каюту, чтобы сообщить Артии, что она непременно должна увести их от "Тигрицы" - пусть даже эта киска палит им вслед изо всех пушек. (Братьев Соленых, Дирка и Вускери среди них не было. И Честного Лжеца тоже - он дежурил по палуб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отвечала и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еще не врем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так снова и снова. Эти просьбы ее не на шутку утоми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днако у нее самой в мозгу без конца вертелась мысль: "Беги, рискни - на "Тигрице" этого не ожидают. Ветер свежий, дует на юг. Мы их обгони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она не соглашалась ни с командой, ни со своим внутренним голосом. "Что со мной стряслось? Почему я растеряла всю храброс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ступил вечер. Джек состряпал вкуснейший ужин, люди отправились пировать и оставили Артию в поко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сидела в каюте и прислушивалась к звукам корабля. Они были не такими, как на "Незваном". На палубной надстройке тошнотворно ссорились и ворковали два попугая. От их голосов - а может, от запаха еды - ей стало как-то... не по себ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может, это оттого, что на палубе "Лилии" мигают и покачиваются фонар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вдруг Артии стало не то что плохо - ее одолела морская болезн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пыталась бороться с нею. Морская болезнь?! Невозможно, такого с ней никогда не бывало. Но тошнота росла, и в конце концов у Артии едва хватило сил вытащить из шкафа умывальный таз и уставиться невидящим взглядом в фарфоровую бездн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лава богу, никто не видел, как Королеву Морей Пиратику выворачивает наизнан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конец, подняв голову, Артия горестно подумала: "Мама, что ты скажешь об этом?"</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Вдруг тошнота прекратилась, внутренности сами собой встали на место. И где-то глубоко, в пустоте прояснившейся головы, всплыли слова Эбада, которые он произнес в Черной стране. "Нет, Артия, тебя не стошнит. Ты как твоя мать. Такое случилось с ней один-единственный раз - когда она носила тебя.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гда она носила тебя".</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се эти долгие месяцы Тинки Клинкер рыскал по кораблю, погрузившись в свои мысли, предметом которых, как правило, оказывались карты островов с сокровищами. Когда-то он был сам себе хозяин, занимал видное место в почетном ремесле контрабандной торговли, командовал мелкой сошкой - а теперь из него, Тинки, сделали сторожевого пса при этой мерзавке Голди. Сторожевой пес рядом с мелкой драной кошк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разумеется, отдал ей карту, которую получил у торговца гусями. Тем самым он добился, чтобы она взяла его в плавание, и убедил сам себя в том, что рискованное путешествие затеяно не зр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Голди... Она его сильно разочаров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а, она безжалостна и коварна, он всегда это знал. Но где же ее хваленые хитрость и везение? Нету их и в помине, как ни крут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Шляется по морям безо всякой цели, закатывает истерики, рванулась к островам Сциллы, спасаясь от франкоспанцев, потом зачем-то потащилась в Мароккайн - а затем захватила в плен мистера Феликса Феникса, великого художника. Теперь "Шквал" плетется вдоль африканийского побережья, а Голди, прославленная дочурка могучего Голиафа, еще не взяла на абордаж ни единого корабля, не обстреляла ни одного порта. На их судне нет ни грамма добычи, а она и не торопится идти туда, куда надо. К Острову Сокровищ.</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се, что ей хочется, решил наконец Тинки, - это измываться над людьми безо всяких причин да болтаться в трюме со своим мистером Феникс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ожидал от Голди хладнокровной целеустремленности, пусть даже разбавленной чванством. И если она по дороге убьет пару десятков человек - он не возражает. (Мистер Клинкер не имел ничего против убийства, при условии, что жертвой станет не 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вместо этого она мечтает - пусть остальные по своей тупости или со страху не видят этого, но он-то, Тинки, не слепой, - мечтает оказаться в объятиях Феликс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тюрилась, как дура (Тинки никогда ни в кого не втюривался и очень этим гордился), и целыми днями сидит и воркует со своим белокурым пленником, а остальные пусть катятся ко всем чертя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 тому времени Тинки Клинкер уже предвидел, чем это может кончиться. Первый вариант - она просто утратит власть над командой и кораблем, особенно если этот болван мистер Нанн в конце концов потеряет терпение - или, не дай бог, если потеряет терпение мистер Ловкач. А второй (это еще хуже) - Голди просто наплюет на своих пиратов и сбежит с мистером Фениксом и всей добыч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инк хорошо знал, что ему нужно делать. Он должен позаботиться о себе. Должен взять власть в свои ру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эту минуту из трюма вышла Голди. После шторма, слегка потрепавшего корабль, прошло двое суток, и с тех пор она спускалась к своему пленнику по пять раз на день. Вид у нее был понурый, мечтательный и даже - неужели? - ранимый. И на этот раз она даже не спрятала сэндвич, которым угощала Феникса, - а он, видать, отказал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инк не мог взять в толк, каким образом этот парень подбил под нее клинья. Красотой взял? Обаянием? Вряд ли. Впрочем, какая разниц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еперь за нее возьмется Тин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пита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е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ожно мн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твали. Мне неког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капитан, я говорю серьезно. Это касается вашей жизни и чести - и еще сокровищ на Остров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видел, как туман над ее втюрившимися мозгами постепенно рассеивае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алышка Голди обернулась к Тинки и резким толчком прижала его к корабельному поручн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Ладно, Клинки. - Опять она уродует его имя! - Что там у теб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инки опустил глаз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не больно говори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сли не скажешь, станет еще больне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сть, капитан. Я знаю, вы умная женщина. Убеждался в этом не раз. Так что судите с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Тинки достал из кармана ту самую карту, которую раньше отдал ей, карту, отобранную у гуся, карту с Острова Сокровищ.</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лди уставилась на нее, разинув ро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ого черт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любезный капитан, я ее не сам стырил. Как вы могли подумать такое о бедном старом Тинк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в душе ухмыльнулся. Кто же еще мог ее утащить? Прежде чем стать контрабандистом, Тинки Клинкер считался весьма талантливым карманником. И так как Голди повсюду носила карту с собой, не доверяя самым надежным тайникам, стибрить ее для него было проще пареной реп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начи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питан, я ее нашел. Я вам всё расскажу, только пообещайте, что вы мне руки-ноги не поотрывает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лди зашипела от ярост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меня еще сам об этом попросишь! Выкладыва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ее нашел в трюме. Спустился взять немного грогу. Ну, сами понимаете, в долгом плавании тяжко без выпивки. И увидел там этого мало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истера Феникс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его. Он спал как убитый. А та карта, которую я вам дал в Ландоне... Я ведь ее хорошо знаю. Так вот, она торчала у него из кармана. - Голди окинула его странным взглядом. Пан или пропал? Тинки торопливо продолжил: - Ну да, да, признаюсь, я залез к нему в карман. Думал, вы не станете возражать. Хотел, если найду что-нибудь стоящее, сразу вам подарить. Потому что у вас-то самой до этого наверняка руки не доходя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ы обчистили карманы мистера Феникса, пока он спал, и нашли карту, которую он каким-то образом стащил у мен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от именно. Читать я не умею, но эту карту по рисунку сразу опознал, - добавил Тинки, скромно потупив глазки. - Видать, он ее вытащил, пока вы его колошматили. Ведь даже такая шустрая леди, как вы, не может уследить за всем, когда колотит челове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лди опять толкнула Тинка так, что он чуть не вывалился за борт. Но пока он катался по палубе, хватая воздух ртом, его душа пела от счастья. Купи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и вправду поверила. Мужчины, среди которых прошла вся жизнь Голди, были либо негодяями, либо хлюпиками. И никому из них она не могла доверя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казывается, и Феликс не лучше други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вспомнила, как много раз за последние дни находилась рядом с ним, угощала водой или вином из "Поющего барсука", давала поесть - а когда он во время шторма упал в обморок, даже заключила его в объят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он всё это время - игр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как и ее чокнутая мамаша, была актрисой. И Феликса тоже выучила игр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лди корчилась от боли. Ее жестокое сердце взорвалось, как перегретая пушка, осыпав душу осколками раскаленного метал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только один раз оглянулась на Тин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увидел ее лицо. Малышка Голди уже не походила на злобную, но красивую кошечку. Она превратилась в голодную, хищную пантер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ик Нанн на квартердеке тоже заметил эту перемену и встревожился. Таггерс и Ловкач удивленно вытянули шеи. Но они не могли угадать, что творится у нее в голове - она и сама этого не понимала. Мечась в горниле жгучей боли и ярости, Голди еще раз пожалела, что с нею нет бывшего первого помощника - мистера Зверя. Он один хранил ей верность. И подвел ее только однажды - на Острове Сокровищ. И... и не так!</w:t>
      </w:r>
    </w:p>
    <w:p>
      <w:pPr>
        <w:pStyle w:val="Normal"/>
        <w:widowControl/>
        <w:shd w:fill="FFFFFF" w:val="clear"/>
        <w:ind w:left="284" w:right="567" w:firstLine="720"/>
        <w:jc w:val="both"/>
        <w:rPr/>
      </w:pPr>
      <w:r>
        <w:rPr>
          <w:rFonts w:eastAsia="Arial Cyr" w:cs="Arial Cyr" w:ascii="Arial Cyr" w:hAnsi="Arial Cyr"/>
          <w:color w:val="000000"/>
          <w:sz w:val="28"/>
          <w:szCs w:val="28"/>
        </w:rPr>
        <w:t>Лежа на палубе, Тинки делал вид, будто скулит от боли. Но в душе поздравлял себя с удачно проведенной операцией. Теперь у Голди будет только одна цель - добраться до Острова. А этот Феникс, можно считать, уже труп.</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drawing>
          <wp:inline distT="0" distB="0" distL="0" distR="0">
            <wp:extent cx="923925" cy="638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923925" cy="638175"/>
                    </a:xfrm>
                    <a:prstGeom prst="rect">
                      <a:avLst/>
                    </a:prstGeom>
                  </pic:spPr>
                </pic:pic>
              </a:graphicData>
            </a:graphic>
          </wp:inline>
        </w:drawing>
      </w:r>
    </w:p>
    <w:p>
      <w:pPr>
        <w:pStyle w:val="Normal"/>
        <w:widowControl/>
        <w:shd w:fill="FFFFFF" w:val="clear"/>
        <w:ind w:left="284" w:right="567" w:firstLine="720"/>
        <w:jc w:val="center"/>
        <w:rPr>
          <w:rFonts w:ascii="Arial Cyr" w:hAnsi="Arial Cyr" w:eastAsia="Arial Cyr" w:cs="Arial Cyr"/>
          <w:b/>
          <w:b/>
          <w:bCs/>
          <w:sz w:val="28"/>
          <w:szCs w:val="28"/>
        </w:rPr>
      </w:pPr>
      <w:r>
        <w:rPr>
          <w:rFonts w:eastAsia="Arial Cyr" w:cs="Arial Cyr" w:ascii="Arial Cyr" w:hAnsi="Arial Cyr"/>
          <w:b/>
          <w:bCs/>
          <w:i/>
          <w:iCs/>
          <w:color w:val="000000"/>
          <w:sz w:val="28"/>
          <w:szCs w:val="28"/>
        </w:rPr>
        <w:t>3. Разговор двух покойников</w:t>
      </w:r>
    </w:p>
    <w:p>
      <w:pPr>
        <w:pStyle w:val="Normal"/>
        <w:widowControl/>
        <w:shd w:fill="FFFFFF" w:val="clear"/>
        <w:ind w:left="284" w:right="567" w:firstLine="720"/>
        <w:jc w:val="both"/>
        <w:rPr>
          <w:rFonts w:ascii="Arial Cyr" w:hAnsi="Arial Cyr" w:eastAsia="Arial Cyr" w:cs="Arial Cyr"/>
          <w:b/>
          <w:b/>
          <w:bCs/>
          <w:i/>
          <w:i/>
          <w:iCs/>
          <w:color w:val="000000"/>
          <w:sz w:val="28"/>
          <w:szCs w:val="28"/>
        </w:rPr>
      </w:pPr>
      <w:r>
        <w:rPr>
          <w:rFonts w:eastAsia="Arial Cyr" w:cs="Arial Cyr" w:ascii="Arial Cyr" w:hAnsi="Arial Cyr"/>
          <w:b/>
          <w:bCs/>
          <w:i/>
          <w:iCs/>
          <w:color w:val="000000"/>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b/>
          <w:bCs/>
          <w:color w:val="000000"/>
          <w:sz w:val="28"/>
          <w:szCs w:val="28"/>
        </w:rPr>
        <w:t>Э</w:t>
      </w:r>
      <w:r>
        <w:rPr>
          <w:rFonts w:eastAsia="Arial Cyr" w:cs="Arial Cyr" w:ascii="Arial Cyr" w:hAnsi="Arial Cyr"/>
          <w:color w:val="000000"/>
          <w:sz w:val="28"/>
          <w:szCs w:val="28"/>
        </w:rPr>
        <w:t>то место находится ниже Гвинейского побережья, выше мыса Доброй Надежды - точнее указать нельзя. Оно не отмечено ни на одной карте. Среди леса на берегу прячется тропа, вымощенная бревнами, она выводит на поляну, к сине-зеленому пруду. А на поляне стоит длинный деревянный сарай, и к его двери криво приколочена вывеска. Яркие буквы на суровом полотне гласят: "Опте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юда приходят те, о ком мир давно позабыл - или, наоборот, слишком хорошо помнит. И молодые, и старые. Люди неопределенного возраста, которым можно дать и шестнадцать, и сто шесть. Мужчины, а иногда и женщины, со всех уголков света. Они покупают глиняный кувшин какого-то пойла, которое варится здесь же, в задней комнате, и глиняную трубку табаку. Садятся на скамейки в темном зале или выходят в жаркую тень под раскидистыми деревья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юда-то и пришел косматый великан с большим черным стаканом спиртного. Кто он такой? То ли морской разбойник, то ли священник. Шляпа у него пиратская, на боку висит кортик, за поясом - ножи и пистолет. Однако сюртук его сшит из простого черного сукна. Черный жилет, грязно-белый шарф, пухлая Библия в кармане - кто же это, если не святой отец? (Кое-кто предполагал, что Библия, как водится, полая, а внутри хранится пистолет. Но они ошибались. Все страницы до единой были цел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истер Зверь, некогда служивший на корвете "Враг", а чуть позже - на линейном корабле "Бей больней", наугад раскрыл Библию и с отрешенным видом прочитал: "Наконец сказали все дерева терновнику: иди ты, царствуй над н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нига Судей, глава девятая, стих четырнадцатый, - прошептал Зверь. - Совершенно верно, друзья мои. Над нами царствует терновни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ут по бревенчатой тропе на поляну вышел еще один человек. Его лицо заросло черной щетиной, глаз скрывала черная повязка; одет он был по-пиратски. Прищурившись, он обвел поляну взглядом, как будто искал, кому бы заехать в нос. Но посетителей нынче было немного. Только мистер Зверь, снова наполнявший свой стака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воприбывший окаменел, раскрыл рот, потом снова его захлопну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этот миг и мистер Зверь заметил пришельца. И тоже окамене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ак они и застыли - один сидя, другой стоя. Оба побелели как полотно, глаза (три на двоих) вылезли из орби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ервым очнулся мистер Зверь. Он отставил стакан и встал, его пистолет нацелился на другой конец полян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лно, полно, Звереныш, - сказал пират. - Это и впрямь я. Живой и здоровы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днако мистер Зверь все-таки поднял оружие и прицелил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вдруг он опустил руку. Дуло пистолета теперь смотрело в землю. Сидевшие на поляне пьяницы проворно скользнули в лес или укрылись в "Оптеке", предусмотрительно закрыв двер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ерный Хват! - воскликнул Зверь. - А я-то думал, тебя нет в живы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 том-то всё и дело, Зверек. Если уж на то пошло, я тоже считал, что ты давно уж на том свете. Болтаешься на Локсколдской виселице в Ландон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всех перехитрил, - улыбнулся мистер Звер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тож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Черный Хват, живехонький пират, раньше служивший на "Незваном госте", а до этого игравший на сцене в труппе Молли Фейт, тихо засмеял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наешь что, Зверь? Давай-ка я тут посижу с тобой да расскажу мою историю. А ты мне - свою. И угостишь выпивк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истер Зверь опустился на скамь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Черный Хват, распрощавшийся с жизнью больше года назад на Острове Сокровищ, когда ему в спину угодила пуля Малышки Голди, подошел и уселся напроти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истер Зверь протянул ему кувшин, и Черный Хват отхлебнул прямо из горлышка. Он держал сосуд уверенно и твердо, уровень напитка заметно снижался. Одноглазый пират, как и мистер Зверь, отнюдь не был призрак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и осушили кувшин прежде, чем успели приступить к разговорам. И покупать следующий пошел Черный Хват - у него на поясе висел толстый кошель с золотыми монет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ервым рассказал свою историю мистер Зверь.</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меня взяли и вместе со всеми приговорили к виселице. Они решили, что я порочнее всех, даже мистера Гнуса. Смех, да и только! А Малышка Голди сумела выпутаться. Судья на нее глаз положил. Наверняка потом горько пожале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слышал, она спаслась от петли, - произнес Черный Хват, но без злости, как будто его ничуть не задевало, что женщина, выстрелившая ему в спину, ушла от возмезд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наешь, - продолжал мистер Зверь, - меня посадили в одиночную камеру в Олденгейтской тюрьме. Восемь шагов вдоль, четыре шага поперек. "Не тесновато? - спросил тюремщик. - Не переживай. Это ненадолго". - Но на взятку все-таки оказался падок, старый хрен. Вот я его и подкупи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что, припрятал золотиш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Черный. Капитаны, арестовавшие "Врага", обчистили нас до нитки. Даже Гнуса обобрали, а уж он-то золото знаешь где спрятал? В подошвах сапог. Но я-то давным-давно припас кое-что на черный день. Знал, что он когда-нибудь наступи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казывается, много лет назад мистер Зверь зашил три золотых мухура прямо под кожу левой руки, чуть ниже подмышки, а четыре испанских серебряных реала - в левую ногу, под коле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болело немного, потом прошло. Дело стоящее. Я всегда знал - эти денежки мне пригодя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крошечной камере мистер Зверь разрезал кожу там, где много лет назад ее заштопал хирург, достал один мухур и отдал его тюремщи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т мерзавец взял его и сделал всё, о чем я проси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что же эт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просил бутылку вина. И привести священника - покаяться в грехах. Облегчить душу перед смерть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истер Зверь очень твердо объяснил, какое именно вино ему нужно и какой священни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расное, крепкое, желательно из Калифорний. А священник должен быть представительный. Тощих задохликов мне не надо. Мне для беседы нужен взрослый человек, повидавший жизнь, вроде меня. Телом крепкий и не дурак выпи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юремщик расстарался на славу. Вскоре в камеру ввалился священник - большой, лохматый, и внутри у него уже явно плескалась пара бутыло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ыяснилось, что он в молодости тоже успел в тюрьме побывать. Промышлял грабежом, обчищал дома. Но потом понял: кривая эта дорожка. И стал святым отцом. Ну, мы опрокинули стаканчик-другой, и я попросил его помолиться. Когда он закончил, я возьми да пристукни его по голове. Он так и осел на пол, грациозный, как устрица. С улыбкой на устах. С вином в животе и добротой в душе. Понимаешь, Черный... он был очень похож на мен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верь снял со священника одежду, напялил на него свои грязные пиратские шмотки и натянул на лицо драную шляпу. Сам же облачился в наряд священнослужител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Библию прихватил. А недопитое вино ему остави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истер Зверь позвал тюремщика и вышел, делая вид, что страшно огорчен грехами пленника. Прикрыл лицо чистым (почти) носовым платком священника и долго бормотал, что, дескать, "сыт по горло" печальными признаниями морского разбойника - теперь его целый год будут мучить кошмары. Тюремщик заглянул в камеру и увидел полупьяного пирата, лежащего на полу в обнимку с бутылкой вина. Так что он выпустил на свободу настоящего Зверя. В коридорах и у ворот пирата тоже никто не остановил.</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Пришлось отдать за это мою любимую шляпу, - пожаловался мистер Зверь Черному Хвату. - Оставил ее священнику. А она мне очень нравилась! Потом прочитал в газетах - нет, вру, попросил мне прочитать, - что в назначенный день меня повесили вместе со всей командой Голди. Я долго гадал, вздернули преподобного или нет, но дней через десять повстречал его в Бартерсайде. Значит, на моем месте болтался кто-то другой, или они просто сбились со счета. Знаешь, этот Олленгейт - никуда не годная тюряга.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пустел и второй кувши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верь вошел в "Оптеку" и вернулся с двумя кувшинами - один был с выпивкой, другой с соком папайи. Теперь они смешали себе коктейль. И Зверь продолжил рассказ.</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ак я стал ландонским священником. Представляешь, Хват? И дела у меня шли неплохо. Потом я связался с ААПППЧХ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 кем, с ке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АПППЧХИ - Ангелийской Ассоциацией Противостояния Пиратам и Пропаганды Чая с Хлебом и Ириск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ба зашлись хохотом и чуть не поперхнулись коктейля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Зверь примкнул к чаепоклонникам. Они так обезумели от листового чая, что едва понимали, день на дворе или ночь. Они не могли прожить и десяти минут без глотка любимого напитка. Дабы самому не пристраститься, Зверь втайне щедро разбавлял чай хорошей порцией джина. Потому он и взял привычку повсюду носить с собой собственный стакан - черный, тот самый, что и сейчас был с ни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Ходил с ними и в Довер, и в Добродел, - с горечью продолжал Зверь. - Туда, где во время пиратского праздника в гавани сгорела половина флота. После этого правительство взялось за ум, и какой-то министр - кажется, его звали Клюквинс - предложил принять законы против пиратомании. Активисты ААПППЧХИ ухватились за эту мысль с таким пылом, что я сбежал от них в Портовое Устье. А та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ам он долго слонялся без дела, искал настоящую разбойничью посудину, чтобы уйти на ней. Тут мистера Зверя перехватили военные вербовщики и определили его служить на грозный корабль "Бей больн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 те времена я уже был мало похож на преподобного. Они разглядели, что я человек морской. Этим вербовщикам не нужны простые ребята, они ищут настоящих моряков, пусть даже пиратов. Таких, кто может отличить нос от корм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 словам Зверя, его уже давно терзали сомнения. Вести прежнюю жизнь больше не хотелось, но он не знал, чем бы еще заняться. Поэтому он пошел на линкор, но воинская служба ему быстро надое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питан был отпетый негодяй. За глаза его звали Нос Морковкой. Я все время думал о Голди и Голиафе. Пусть они сволочи до мозга костей, зато в них чувствовался шик - особый, в мад-агашском стиле. И к тому же на пиратском корабле всегда можно заработать. А тут - ром, разбавленный помоями, крысы ростом с собаку, грязь по колено, старый Нос Морковкой и никакой надежды обчистить богатую франкоспанскую лоханку. Потом началась полоса невезен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гда они курсировали по Проливу, налетевший шторм оставил "Бей больней" без единой мачты. Они кое-как добрались до берега и встали на ремонт, но после этого долго не могли спустить корабль на воду. Когда же это наконец удалось, то, едва они успели дойти до побережья Франкоспании, как в трюме обнаружилась течь. После этого среди команды началась эпидемия кашля, а потом проходящий ангелийский корабль доставил Носу Морковкой письмо от жены, в котором она сообщала, что уходит от него к молочни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 Берега Слоновой Кости нам передали приказ: срочно поворачивать и идти к Джибрал-Тару. Но тут нас опять настигла непогода. Потом один матрос нашел у меня в гамаке Библию, которую я забрал у преподобного отца. "Эй, ребята! - заверещал он. - Этот бродяга на самом деле священник! От него все наши бед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з своего актерско-пиратского опыта Черный Хват понимал, чем грозит такое разоблачение. А Зверь всегда это знал. Считалось, что священник на корабле, как и кролик, приносит несчасть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ут вышел Морковка. "Не дело это, - говорит. - Ты нам приносишь беду, так что катись на дно к морскому дьявол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истера Зверя не мешкая посадили в шлюпку и спустили за бор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ень был погожий, солнечный, - рассказывал он. - И Берег Слоновой Кости хорошо просматривался. Я к нему и направился. С тех пор так и странствую по Африкани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и откинулись на спинку скамьи и вытянули ноги. Из "Оптеки" донесся щекочущий ноздри запах жареного мяса и кукурузной каш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скоре из хижины вышла рослая чернокожая женщина с тугими кудряшками и раковинами в ушах. Она принесла им по тарелке вкусной снеди. "За счет заведения". Потому что они "добрые клиент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Черный Хват и Зверь принялись за еду, умиротворенно, словно давние друзья. Но остальные посетители "Оптеки" все-таки предпочитали держаться подальше от них. Подобные типы были им хорошо знакомы. Они могут пить из одного кувшина, есть с одного блюда, а потом отойти в заросли, обменяться рукопожатиями и всадить друг в друга по доброй пул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Черный Хват пытался всучить оригинал карты Острова Сокровищ Золотому Голиафу, после его смерти предложил свои услуги Малышке Голди. Он с одинаковой решимостью предал сначала Молли Фейт, потом Эбада Вумса и Артию Стреллби. Зверь же никогда не любил предателей. Но он своими глазами видел, как Голди выстрелила в спину Черному Хвату, а потом сама была честно побеждена на дуэли Артией. После этого Зверь в грош не ставил Малышку Голди. Кроме того, Артия, попав за решетку, сумела вызволить всех своих людей. А Голди бросила свою команду на произвол судьб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и закончили трапезу. Черный Хват пошел за новой порцией выпивки и за парой трубок. В джунглях жужжали насекомые. К пруду поспешно ковылял большой розовый скорпи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стало время Черному Хвату рассказывать о том, как он перехитрил смерть.</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ведь актер, верно? - начал он. - В первую очередь актер. И в последнюю тож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снял с глаза черную повязку и положил ее между собой и собеседником. Под деревьями было довольно тем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нимаешь, Зверь, только последний болван мог не догадаться, что после всех моих деяний найдется немало желающих свести со мной счеты. Даже добродетельная Артия могла наплевать на закон Молли и прикончить меня, если бы узнала, что я их предал. Или кто-нибудь из ее команды, например чокнутый Дирк или Катберт со своей шарманкой. А что до Малышки Голди, ни один человек в здравом рассудке не станет доверять. Когда мы добрались до Острова Сокровищ и Артия с Честным разгадали шифр, мы выкопали из земли сундук с картами, и я уж было подумал, что всё обошлось. Но в следующий миг на горизонте нарисовалась Голди. Я не удивился, только порадовался, что успел осуществить свой пла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Черный Хват самодовольно улыбнул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сшил себе особый жилет и всё время носил его под рубашкой. Он защищал мне сердце и ребра, грудь, бока и спину. Он весь был усеян маленькими мешочками с фальшивой кровью - той самой, какую мы используем на сцене, когда нас по ходу спектакля должны зарезать или застрелить. А в подкладку жилета из твердого переплетного картона я вшил множество металлических монет. Закончил и надел я его тогда, когда мы вышли с Мад-Агаш-Скара. Казалось, будто я располнел фунта на два-три, зато я был совершенно уверен: даже если в меня выстрелят в упор, я отделаюсь легкими царапинами. И я носил этот жилет не снимая. На том треклятом острове стояла страшная жара, и я потел в три ручья. Но мои старания не пропали дар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истер Зверь вспомнил во всех подробностях, как Голди выстрелила в спину Черному Хвату. Он много раз становился свидетелем чудовищной жестокости Голиафовой дочки, но почему-то именно та сцена запала ему в память ярче все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как воочию увидел вершину утеса, озадаченных и сердитых пиратов Артии, саму Пиратику - она, в своей обычной манере, держалась отстраненно, старалась выиграть время. А небо окрасилось странным зеленым оттенком, и холодный ветер внезапно стих - это был знак, но никто из них его не понял. Перемена погоды предупреждала о том, что вот-вот нахлынет страшная приливная волна, какая бывает только на этом острове. Она зальет пляж, поднимется до самой вершины утес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Хоть ты и принес пользу, мистер Хват, не люблю предателей, - сказала Голд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Черный Хват отпряну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обещала мне мою долю... - забормотал 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от она, твоя доля. - Голди подняла красивый пистолет из темного дерева, окованный медью. Черный Хват пустился бежать к краю обрыва, может быть, надеясь юркнуть в люк и спуститься по длинной лестнице на берег. И тут она выстрели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спыхнуло пламя. Громыхнул гром. Черный Хват прыгнул вперед, пролетел мимо люка и свалился вниз с обрыв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е пуля ударила в меня. Я почувствовал, как лопнул мешочек с кровью. Удар был сильный, будто лошадь лягнула. Выстрел толкнул меня вперед - и помог спасти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от почему они все увидели, как из простреленной спины Черного Хвата брызнула струя кров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все-таки странно, что Черный не раскроил себе череп. Обрыв был очень высокий. По потайной лестнице, скрытой внутри утеса, Зверь поднимался на него добрых пятьдесят минут. Черный Хват продолж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понял, чем грозит эта погода. Помнишь, Зверь, небо стало зеленым, и всё вокруг изменилось? Когда мы высадились, Артия в двух словах рассказала нам, что часть этого острова время от времени уходит под воду. Прилив убивает плодовые деревья на берегу. А та картина, которую Хэркон Вир показал нам в Мад-Агаше, - на ней черная полоса дошла до вершины обрыва, море уничтожило всю нижнюю часть острова. Вот я и понял - идет огромная волна. Артия со своей командой, Голди с вашей шайкой - все вы погрязли в своих мечтах и кознях. Но я-то - я заботился только о старом добром Черном Хвате. И в ту минуту, когда небо позеленело, я сразу догадался: идет прилив, высоченный, как деревья. И когда я пустился бежать, то прикинул, что пляж, скорее всего, уже скрылся под водой. Так что я взял ноги в руки и сиганул. Признаюсь, когда я увидел, как навстречу мне летит каменный бок утеса, я здорово струхнул. Но отступать было поздно. И я полетел. И уже в воздухе сумел прикинуть, глубоко ли там. Море быстро поднималось, чудесное, глубокое, оно волновалось и пенилось, и я возблагодарил свою счастливую звезду и вниз головой ушел под вод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пот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наешь, Зверь, ты отличный слушатель. Короче говоря, я даже не ушибся, только получил синяк от пули этой чертовки. А плаваю я как рыба. Дальше всё было просто как дважды два. Я нырнул поглубже и под водой вернулся ко входу в стену, который так хитроумно отыскала Артия. Я вплыл в пещеру и пошел вверх по лестнице. Вода лизала мне пятки, и я карабкался всё выше и выше. В какой-то момент я оказался на волоске от гибели - думал, прилив поднимется выше люка. Но он вовремя остановился. Я сидел на верхней ступеньке, у самого отверстия, и смотрел, как подступает вода. Море добралось до верхней пуговицы моей куртки, а потом немного опустилось. До третьей пуговицы. А я, замерев, прикидывал: когда море отступит, они пойдут обратно этим же путем. Но я успею спрятаться в темных коридорах. И потом, я догадался, у вас там происходит что-то страшное. Может, вы все уже поубивали друг друга - кто знает? Люк был чуть-чуть приоткрыт, и снаружи доносились крики, вопли, свистели шпаги, звенели клинки - словом, заварушка в разгаре. Я сидел и проклинал вас всех. И вас, прихвостней Голди, и Артииных ослов. А потом - сам не могу понять, что со мной случилось - я вдруг задремал. А когда пришел в себя, вокруг царила тишина, и щелка света над головой погасла. Я подумал - люк закрыли. Но нет. Просто наступила ночь. И я решил: пора выйти. Посмотреть, что к чем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 люку вскарабкаться было нелегко. Мы влезали друг другу на плечи, а последних вытаскивали на веревках, - вставил Звер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ерно. И знаешь, что самое странное? Вода опять начала подниматься. Она-то меня и разбудила. Уже до носа добралась. Я встал с лестницы и поплыл вверх.</w:t>
      </w:r>
      <w:r>
        <w:rPr>
          <w:rFonts w:eastAsia="Arial Cyr" w:cs="Arial Cyr" w:ascii="Arial Cyr" w:hAnsi="Arial Cyr"/>
          <w:color w:val="000000"/>
          <w:sz w:val="28"/>
          <w:szCs w:val="28"/>
          <w:lang w:val="en-US"/>
        </w:rPr>
        <w:t xml:space="preserve"> </w:t>
      </w:r>
      <w:r>
        <w:rPr>
          <w:rFonts w:eastAsia="Arial Cyr" w:cs="Arial Cyr" w:ascii="Arial Cyr" w:hAnsi="Arial Cyr"/>
          <w:color w:val="000000"/>
          <w:sz w:val="28"/>
          <w:szCs w:val="28"/>
        </w:rPr>
        <w:t>Поднялся вместе с водой к люку, вышиб его. Еще один рывок - и я выкарабкал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Громы иерихонски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ерно. Ну и везло же мн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вое бывших врагов потянулись через стол, через многие годы взаимной неприязни, и с необъяснимым дьявольским восторгом пожали друг другу ру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сетители "Оптеки" кивнули, схватили каждый по кувшину и рухнули под сто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том руки разжались. Двое пиратов снова отстранились друг от друга. Они стали товарищами всего на одно мгновени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т одного восхода луны до другого, - продолжи Черный Хват, - я бродил по этому утесу. Поначалу я был осторожен - вдруг кто-нибудь из вас еще прячется поблизости? Но мне никто не встречался. Я решил, что вы вплавь добрались до кораблей - они ведь тоже исчезли. По утесу тек небольшой ручеек, я напился из него, но вода на вкус оказалась солоноватой. И все-таки она поддержала во мне жизнь. И никакой еды, только изредка над головой пролетит попугай. Их поймать никак не удавалось. Потом приливная волна улеглась, как послушный пес. Я стоял на краю утеса и видел, как море отступило и показался пляж, сады с плодовыми деревьями. На них висели морские водоросли. Все фрукты почернели. Запах стоял - как от плохого вина. А у меня за спиной, Зверек, лежало то, о чем вы все впопыхах позабыли: тот деревянный сундук. В нем раньше хранились карты - теперь он был пуст. Ничего не осталось. Только медная табличка на передней стенк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Черный Хват вздохну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зже я узнал, что вас, всех до одного, арестовали ангелийские корабли. И карты, ведущие к сокровищам, пропали без следа, потому что о них никто ничего не слыхал. Что вы с ними сдела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ложили из них бумажные кораблики и пустили плавать, - не без колебаний признался Звер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нятно. И кто это придумал? Артия, вер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Арт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в сердцах пнул пустой сундук. Он оказался очень тяжелым. Я об него ногу ушиб. Попробовал поднять - еле от земли оторвал. А из головы не шла мысль: что случилось? Куда вы все подевали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Черный Хват опять вздохну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вернулся к люку, спустился по лестнице, долго бродил по черному от соли пляжу. Мне чудилось, будто я остался один на всем белом свете. Никогда за всю мою жизнь мне не было так одинок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Больше всего его мучил голод. Он попытался поесть черных фруктов, но не смог. На следующий день он подумал: если на пляже и в затопленном саду ничего съедобного не осталось, надо пойти на гору, которая высится на другом конце острова. И побрел по мокрому пес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этой горе нашли спасение от прилива бесчисленные стаи попугаев. До вершины море не добрало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з крутых склонов торчали камни, покрытые соленым илом. Карабкаясь по ним, Черный Хват нашел пару дохлых рыбин и съел их сырыми. В трещинах между скалами застряло множество драгоценных камней, таких же, какими был усыпан пляж. Он собрал их и положил в карманы. Он не знал, кто он: самый счастливый человек на свете или самый несчастный. В любом случае, проклятие, висевшее над этими драгоценностями, его не тяготил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ак мне казалось поначал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даже нашел несколько клочков вощеной бумаг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ожет быть, ко мне в руки попали обрывки карт, выброшенные обратно на берег?</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Хват не смог ничего прочитать на них, к тому же он не знал, как поступили с картами пираты, поэтому просто смял эти клочки и выброси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вершине горы, на пятачке примерно в четверть мили, густо росли деревья. Среди раскидистых крон кишели попугаи. Они сновали по ветвям, переливаясь ослепительными красками, кричали, время от времени повторяли заученные ключи к картам. Над островом звенели слова на всех языках, какие существуют на Земл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этом лесу Черный Хват обнаружил ореховые деревья и всё те же солоноватые, похожие на персики плоды, какие встречались на берегу. На земле росло что-то вроде дикого салата и разнообразные пряные травы. Черный Хват пировал на славу. Даже подумывал, не поселиться ли ему на горе. Тут тебе и кров, и стол, и убежище от непогод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попугаи заставили его спуститься вниз.</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и не прогоняли его намеренно - просто у него больше не было сил выносить беспрерывный галдеж. Не говоря уже о горах помет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естами рощу словно занесло снег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 этих пор его распорядок дня стал таким: по ночам он спускался в пещеру и спал на верхних ступеньках. По утрам поднимался, осматривал вершину утеса, ругал на чем свет стоит и сундук, и Молли, и Голди, и Артию, и весь исчезнувший мир. Потом направлялся к морю, пересекал остров и поднимался на гору - завтракать. Днем, если было не слишком жарко, сидел на пляже, а если припекало солнце - шел в пещеру. В прохладную погоду собирал драгоценные камни и всякую всячину, изредка гарпунил палкой рыбу. И всё время смотрел, не покажется ли на горизонте корабль. Он считал, что неплохо устроился, но все-таки ему было скучно и страшно. Однажды он проснулся в слеза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сказал себе: "Хват, ты до конца своих дней не увидишь ни одного человеческого лица. Никто сюда не придет, ни наш корабль, ни Голди. Никто и никог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Если верить календарю, который он вел на стене пещеры, он пробыл на острове уже девяносто два дн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У Черного Хвата созрела мысль. Он должен построить лодку; для этого нужно повалить дерево, каким-то образом выдолбить его, поставить парус. Например, из рубашки. Точь-в-точь как в спектаклях про Пирати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 трудиться мне не пришлось. Потому что вскоре появилась о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то - она? Кто так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Черный Хват исподлобья взглянул на заслушавшегося Звер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когда-нибудь слыхал о корабле под названием "Вдов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то случилось ночью после девяносто третьего дня. Черный Хват совершил ставший привычным обход острова и даже приглядел на горе подходящее дерево. Чтобы превратить его в лодку, ему нужен был каменный топор, так что он по дороге подыскивал подходящие камни и деревяш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пляже он разжег небольшой костер, поджарил соленых фруктов и орех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гда попугаи наконец задремали, наступила благословенная тишина. Над островом повис громадный купол темноты, усеянный звездами, среди них, как брошь, сверкал Нижний Южный Крест. Трещал костер, море шелестело, точно жесткая бумаг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том взошла луна, полная, желтая. Эта ночь ничем не отличалась от множества других, ему запомнилась только тишина и одиночеств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вдруг он резко поднял голову, как будто посреди макушки у него прорезался третий глаз. И увидел черный силуэ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начала я никак не мог понять, что же это такое виднеется вдали, в море. Точнее сказать, небо вокруг него стало какое-то не такое. Рваное, разверстое. А луна - ее будто порубили кинжалом на толстые ломти, порвали в клочь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Черный Хват вскочил на ноги, и фрукты, которые он держал, упали в огонь и зашипели, брызнув последним сок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днявшись, он сумел разглядеть, что странной громадой, загородившей от него луну и звезды, был низкий черный корабль. Его мачты и нарезали небо на куски. И что самое удивительное - его сверху донизу окутывала какая-то пелена, вроде черной вуали. Она-то и рассекла луну причудливой тенью. А на самом корабле не горело ни единого фонар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У Черного Хвата чесались руки выхватить из костра горящую ветку и замахать ею, сообщить о себе. Но он сдержался. Уж больно подозрительным показался ему этот черный корабль без огней. Потом Хват подумал: "Поздно. Они наверняка уже заметили кост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Ему хотелось, чтобы его нашли. Спасли. Но он чуял опаснос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нимаешь, я никогда раньше о ней не слыхал, - сказал он мистеру Звер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я слыхал. Всего один раз. Когда шел на "Бей больней", как раз перед тем, как меня высадили. Говорили, что эта "Вдова" сетью поймала самого Голиафа. Она охотится на пиратов. А если ловит - они принимают страшную смерть в трюме ее корабля. Никто не знает, что это за казнь. Но ни один пленник от нее не ушел, даже Голиаф. Если легенда не вр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верь, Зверек, "правда то, что это жаль, и жаль, что это правда".</w:t>
      </w:r>
      <w:r>
        <w:rPr>
          <w:rStyle w:val="FootnoteCharacters"/>
          <w:rStyle w:val="FootnoteAnchor"/>
          <w:rFonts w:eastAsia="Arial Cyr" w:cs="Arial Cyr" w:ascii="Arial Cyr" w:hAnsi="Arial Cyr"/>
          <w:color w:val="000000"/>
          <w:sz w:val="28"/>
          <w:szCs w:val="28"/>
        </w:rPr>
        <w:footnoteReference w:id="8"/>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Черная "Вдова" стояла в открытом море далеко от берега. Видимо, бросила якорь. И вскоре Черный Хват заметил, что к острову идут две шлюпки. На них тоже не горели огни, зато за обеими тянулись сет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уж думал пуститься наутек. Этот корабль был как призрак, и шлюпки его не лучше. Подумал - и дал деру. Бросил костер, спрятался в пещеру и побежал по лестнице. Но потайную дверь не закрыл, на всякий случай - а вдруг я ее потом открыть не сумею? Поднимался уже минут десять, когда услышал внизу их шаги. Внутри утеса было черным-черно, словно в могиле. Но я хорошо видел в темноте - и они, кажется, тож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Где они тебя пойма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коло люка. Я к тому времени сплел веревку из травы и лиан, чтобы подниматься и спускаться. Хотел выбраться наружу, втянуть ее и захлопнуть люк, а потом прижать чем-нибудь тяжелым. Но не успел. Они меня схватили прежде, чем я к веревке притронулся. Некоторые из них были чернокожие, а другие бледные и светловолосые, как наш Феликс. Один заговорил со мн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ы из пиратского племени, - сказал 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ничего не ответил - не успел дыхание перевести. А его товарищ добави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ы отведем тебя к нашему капитану, Мэри Ад.</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сетители, лежавшие под столами в "Оптеке", беспокойно зашевелились. Чернокожая женщина с ракушками в ушах дала им понять, что дуэль между собеседниками на скамейке маловероятна. Один за другим они выползали на свет божий и заказывали еще выпивки. Трое или четверо отважились даже выйти из хижины и сесть у пруда. Стало совершенно ясно: двое моряков за столом драться не собираются. Но все-таки от них старались держаться подальш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Черный Хват закончил свой рассказ неожиданно весело и быстр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оманда у нее скандинавийская, даже чернокожие. Она и сама из Скандинавии. Бледная, как сырая картофелина. Одевается в черное, как ворона. Мне она не грозила смертью. Сказала только: "Ваша душа, мистер Хват, блуждает в потемках". - Не пойму, откуда она знала мое имя и вообще так много обо мне. - "Но мне нужны не столько вы, сколько ваша бывшая госпожа, Малышка Голди. Она за свою короткую жизнь натворила немало бед. Ее отец убил моего мужа. С тех пор я ни разу не ступила на берег". От нее-то я и услышал, что случилось с Артией, с ее кораблем и с Голди. А еще Мэри сказала мне, что сдается ей, ни ту, ни другую не повесят. Они обе слишком умны для этого, каждая по-своему. "Станете ли вы, мистер Хват, вместе со мной искать Малышку Голди?" - спросила она. Я ответил: "А что еще мне остается?" - "Ничего, - согласилась она. - Вы прослужите на моем корабле семь лет. Это цена, которую вы заплатите мне за свою жизнь. Работа будет трудной. Когда этот срок истечет, можете идти куда глаза глядят. - Потом улыбнулась - и улыбка-то у нее не как у людей - и добавила: - Вы умеете видеть в темноте, как и все люди в моей команде. У нас эта привычка возникла потому, что мы живем далеко на севере, там, где шесть месяцев в году не светит солнце и дни темны, как ночи. А вы? Как вы этого добились?" - Я объяснил ей, что для этого и ношу уже много лет черную повязку. Закрываю то один глаз, то другой. И научился видеть через нее. Мэри опять улыбнулась. Оказывается, за эту способность она решила подарить мне жизнь. Благодаря ночному зрению я мог работать на ее корабле, где никогда не зажигается ни один фонар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 тех пор Черный Хват странствовал на "Вдове". Обращались с ним как с пленником, работать заставляли как каторжного, иногда заковывали в цепи, кормили объедками. Корабль Мэри ходил словно бы по воле ветра и волн, и в конце концов всегда отыскивал тех, кто ей нужен. И почему-то ее всегда сопровождала хорошая погода. Хотя ей больше пошел бы жестокий штор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днако найти Голди никак не удавалось. Тогда я предположил, что негодяйка, если она жива, может быть, до сих пор находится в Ангелии. И добавил, что я сохранил кое-что на память о ней - если не считать пули, которую она выпустила в меня (эта пуля застряла в картонной подбивке жилета). Но остались у меня и вещички поизящнее - шарфик, который она обронила, обрывок кружев с ее манжеты. Зачем я их сохранил, да еще и спрятал ненадежнее, в непромокаемый мешочек из акульей кожи? Чистой воды актерство. Как в спектаклях. Оброненный платочек, например, упоминается в "Отелло" Шейкспера, где я сыграл Яго. Шикарная роль! Эти мелочи иногда бывают полезны, хоть сразу и не угадаешь, для чего. Соленый Питер говорил мне, что самые умные из почтовых голубей умеют распознавать запах вещей, а потом отыскивать людей, которым эта вещь когда-то принадлежала. Как собака-ищейка. А Мэри - она всегда всё знает - сказала, что в Ангелии разводят белых голубей, в Доброделе и Довере. И обучают их подобным трюкам. Вот я и купил пару таких птичек. Приучил их узнавать запах шарфика и кружев - запах Голди, даже следы его, оставленные там, где она часто появляется. А потом отправил мерзавке парочку писе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идимо, таких голубей дрессируют в основном моряки, вот они и умеют находить в Ландоне все харчевни и таверны, где околачивается морской народ. А может, голубь сразу и не нашел Голди. Короче говоря, после первого письма она не дала о себе знать. А Мэри велела сообщить ей, что Артия находится в Довере - дескать, после этого Голди непременно туда примчится. Но потом я послал вторую записку. О том, что Артия идет в Эль-Танжерину. И на этот раз мы чуть было не нагнали Голд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Мэри хотела сначала убрать с дороги еще один корабль. Франкоспанский. Пиратский. Только и всего. Мэри всегда предпочитает настигать свою добычу в море. Я уже говорил, на берег она никогда не сходи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Черный Хват подмигнул Звер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иятель, я тебя не утоми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Гм... Прости, Хват... Что-то меня разморило... - Он сам себе дивился. - От жары, наверно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может, чего-нибудь в выпивку подмешали, или в еду, или в старую добрую трубочку? - Мистер Зверь туманным взглядом уставился на Черного Хвата. Тот ухмыльнулся: - Надо отдать тебе должное, ты долго держался. Обычно Кикрей намешивает сильное снадобье, такое, что и быка свали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и... Кикр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а самая милая дама, которая подавала нам обед. Она из команды Мэри, ходит вместе с ней на "Вдове". А как ты думаешь, отпустили бы меня отдохнуть и перекусить без присмотра? Мы узнали, что ты тут, Зверек. А Мэри давно жаждет познакомиться с тобой, гнусным старым пиратом. Именно такие типы ее и интересую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верь сделал попытку подняться. Но не смог сдвинуться с места.</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Пре... - прохрипел он. - Преда... тель...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том, ошалело моргая одурманенными глазами, сквозь гул в ушах стал прислушиваться к словам собеседни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слыхал о Зеленой книге? Вряд ли. А Мэри прекрасно умеет читать ее. И еще у нее есть шифры, они составлены из букв ангелийского алфавита и других языков, например, древнескандинавийского. Они не такие, как попугайские загадки на острове. Мэри время от времени дает своим пленникам страничку-другую, в виде награды. Все эти знаки ведут к кладам. Представляешь, сколько листочков мне дадут за теб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истер Зверь захрапел. Косматая голова упала на грудь. Из "Оптеки" вышла Кикрей, гибкая и сильная, у нее в ушах блестели ракушки. Она кивнула Черному Хвату, они вместе подняли Зверя из-за стола и понесли через лес. Словно два леопарда с добыч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b/>
          <w:bCs/>
          <w:color w:val="000000"/>
          <w:sz w:val="28"/>
          <w:szCs w:val="28"/>
        </w:rPr>
        <w:t>Глава вторая</w:t>
      </w:r>
    </w:p>
    <w:p>
      <w:pPr>
        <w:pStyle w:val="Normal"/>
        <w:widowControl/>
        <w:shd w:fill="FFFFFF" w:val="clear"/>
        <w:ind w:left="284" w:right="567" w:firstLine="720"/>
        <w:jc w:val="both"/>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both"/>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center"/>
        <w:rPr>
          <w:rFonts w:ascii="Arial Cyr" w:hAnsi="Arial Cyr" w:eastAsia="Arial Cyr" w:cs="Arial Cyr"/>
          <w:i/>
          <w:i/>
          <w:iCs/>
          <w:sz w:val="28"/>
          <w:szCs w:val="28"/>
        </w:rPr>
      </w:pPr>
      <w:r>
        <w:rPr>
          <w:rFonts w:eastAsia="Arial Cyr" w:cs="Arial Cyr" w:ascii="Arial Cyr" w:hAnsi="Arial Cyr"/>
          <w:b/>
          <w:bCs/>
          <w:i/>
          <w:iCs/>
          <w:color w:val="000000"/>
          <w:sz w:val="28"/>
          <w:szCs w:val="28"/>
        </w:rPr>
        <w:t>1. Орудия к бою!</w:t>
      </w:r>
    </w:p>
    <w:p>
      <w:pPr>
        <w:pStyle w:val="Normal"/>
        <w:widowControl/>
        <w:shd w:fill="FFFFFF" w:val="clear"/>
        <w:ind w:left="284" w:right="567" w:firstLine="720"/>
        <w:jc w:val="both"/>
        <w:rPr>
          <w:rFonts w:ascii="Arial Cyr" w:hAnsi="Arial Cyr" w:eastAsia="Arial Cyr" w:cs="Arial Cyr"/>
          <w:i/>
          <w:i/>
          <w:iCs/>
          <w:color w:val="000000"/>
          <w:sz w:val="28"/>
          <w:szCs w:val="28"/>
        </w:rPr>
      </w:pPr>
      <w:r>
        <w:rPr>
          <w:rFonts w:eastAsia="Arial Cyr" w:cs="Arial Cyr" w:ascii="Arial Cyr" w:hAnsi="Arial Cyr"/>
          <w:i/>
          <w:iCs/>
          <w:color w:val="000000"/>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b/>
          <w:bCs/>
          <w:color w:val="000000"/>
          <w:sz w:val="28"/>
          <w:szCs w:val="28"/>
        </w:rPr>
        <w:t>В</w:t>
      </w:r>
      <w:r>
        <w:rPr>
          <w:rFonts w:eastAsia="Arial Cyr" w:cs="Arial Cyr" w:ascii="Arial Cyr" w:hAnsi="Arial Cyr"/>
          <w:color w:val="000000"/>
          <w:sz w:val="28"/>
          <w:szCs w:val="28"/>
        </w:rPr>
        <w:t xml:space="preserve"> Палате Разговоров в Ландоне вопросы звучали один за другим. Почему давно ожидаемая битва у Джибрал-Тара постоянно откладывается? Всем казалось, что ей уже пора закончить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епеши, полные восклицательных знаков, отыскали адмирала Гамлета Элленсана на борту его флагмана "Победоносны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Линейный корабль "Победоносный" считался гордостью военного флота. В открытых зеленых водах пролива между Джибрал-Таром и Мароккайном он напоминал архитектурный памятник, целый плавучий особняк с балконами и террасами. На нижней палубе было пятнадцать пушечных портов и еще по сорок пять - с каждого борта. Паруса на мачтах реяли, как белые обла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любуйся на него, Гамлет, - сказал Том Здоровяк, капитан "Победоносного", давний друг Гамлета. - Какой красавец! Никогда еще я так не гордился своим кораблем.</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Поздравляю, Том, - рассеянно отозвался Гамлет.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и стояли на самом высоком холме острова, и перед ними открывался вид на бухту, в которой выстроились двадцать с лишним кораблей, а за ними - множество более мелких суденышек для подкреплен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редполагалось, что франкоспанцы, изгнанные из Египтии, непременно придут сюда. Но пока что на горизонте не появилось ни одного монархистского корабл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еще меня радует, - сказал Здоровяк, - что все франкоспанские вожди революции находятся в безопасном мест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Благодаря Майклу и Кассандре Холройял. Если мы выиграем эту битву, - добавил Гамлет, разглядывая море в подзорную трубу, - вся Франкоспания наверняка поднимется против короля. Ради этой войны он из народа последние соки выжал, и заключительное поражение станет решающи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хотно вер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Гм. Но где же эти треклятые франкоспанцы, разрази их гр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и спустились с холма и прогуливались по северному побережью острова Трей-Фальк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есто было необычное, сюда часто наведывались те, кто любил древнюю историю. Но сейчас по берегу деловито сновали только корабельные саперы и другие профессионал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гда-то на Трей-Фалько находился древнеромейский портовый город. Под ударами ветра и волн, не говоря уже о грабителях с Джибрал-Тара и Мароккайна, он изчез много веков назад. Теперь о нем напоминали только руины амфитеатра, глядящие на море, да площадь, вымощенная неровными камнями, между которыми пробивалась трава. Площадь стерегли четыре огромных льва из черного гранита. Они лежали, скрестив лапы, и гордо взирали на людскую суету. Посредине высились два высохших фонтана, украшенных изваяниями мифических морских жителей - людей с рыбьими хвостами. Между ними в небо уходила громадная колонна, но венчавшая ее статуя давным-давно уп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рошлой ночью, когда на площади никого не было, Гамлет заметил на вершине колонны невесть как оказавшуюся там обезьян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дмирал, взгляните-ка сюда. Вот до каких пор поднимается вода в прилив. - Они заглянули в чашу фонтана. Резервуар для воды тресну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дин хороший выстрел, - сказал Армстронг Биллоуз, первый помощник адмирала, - и эти фонтаны снова заиграют. Взовьются до небе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ад этим стоит подумать, мистер Биллоуз.</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восточном краю площади Гамлет опять замедлил шаг.</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Где же эти чертовы франкоспанц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огласно данным разведки, Гамлет, в последний раз их видели у Калас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Фальшивка. Наша собственная эскадра видела их у Кардис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полне вероятно. Вы уже написали Эмме? - поинтересовался Том Здоровя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Заверил, что хотел бы нежиться в ее уютных объятиях. И тому подобное. Словом, глупости, каких ожидают чувствительные натур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аша Эмма - прелестная девуш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Т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и долго смотрели вдаль, туда, где заканчивался лес мачт и облака парусов. До самого Джибрал-Тара море было совершенно пусты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ы же знаете франкоспанцев, Гамлет. Всегда опаздывают.</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Мистер Биллоуз!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э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ачать учебные стрельбы ровно в четыре час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сть, сэ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амлет поглядел на депешу и еще раз прочитал: "Как вам известно, адмирал Элленсан, целью этой битвы является полное уничтожение франкоспанского флота. Этого ждет от вас страна. Просто красивой победы недостаточно".</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скадра из шести кораблей, куда входили двадцатипятипушечный фрегат "О Эдгар, это ты? Ах!" и "Уфф, простите" со своими тридцатью пушками, вытянулась широким строем между франкоспанским побережьем и ангелийским флотом, стоявшим у Трей-Фалько. Их главной задачей было флажковыми сигналами передавать новости о перемещениях флота противника. Остров Кардис был виден только с переднего корабля. Он назывался "Вот это пчел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Часа в четыре пополудни "Вот это пчелка!" развернулся и направился к следующему кораблю эскадры, сигналя во всю моч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ообщение побежало по цепочке из шести кораблей и вскоре достигло ромейского остров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ранкоспанский командор долго держал свой флот в Кардисе, надеясь заманить ангелийцев к себе. Но в конце концов он получил депешу от своего короля. В ней было приказано без промедления начинать битву. Монарх добавлял: "Ваша страна желает полного уничтожения ангелийского флота. Просто красивой победы недостаточ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после полудня франкоспанские корабли, будто исполинские морские чудовища, медленно отвалили от берега и направились на юго-восток, к проливу Джибрал-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следний корабль ангелийской эскадры, "О Эдгар, это ты? Ах!", развернулся, как гончий пес, и устремился на якорную стоянку ангелийского флота. Он дошел до Трей-Фалько на закат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мстронг Биллоуз, стоявший на боевом мостике "Победоносного", первым прочитал флажковое сообщение. Биллоуз забил тревогу. И по палубе тотчас же прокатились радостные кри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юда идут франкоспанц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Разделаем лягушатников в лапш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еремелем в му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аши корабли крепче дуб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аши люди ярче звез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орогая Эмма! - торопливо писал Гамлет. - Ты всегда в моем сердц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ы готов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орогая мамочка, - писал Том. - Я надел приносящие удачу носки, которые ты присл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аши пушки - лучшие в мир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нгелия сильнее все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икогда еще не видал людей, так рьяно стремящихся к бою и к побед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на вершине колонны, на площади посреди острова, сидела обезьянка. Она смотрела на военную суету и шумиху, а на остров опускались сумерки, в небе одна за другой загорались тихие, равнодушные звезды. Они блестели, как медали, как пули, как слезы.</w:t>
      </w:r>
    </w:p>
    <w:p>
      <w:pPr>
        <w:pStyle w:val="Normal"/>
        <w:widowControl/>
        <w:shd w:fill="FFFFFF" w:val="clear"/>
        <w:ind w:left="284" w:right="567" w:firstLine="720"/>
        <w:jc w:val="both"/>
        <w:rPr>
          <w:rFonts w:ascii="Arial Cyr" w:hAnsi="Arial Cyr" w:eastAsia="Arial Cyr" w:cs="Arial Cyr"/>
          <w:b/>
          <w:b/>
          <w:bCs/>
          <w:i/>
          <w:i/>
          <w:iCs/>
          <w:color w:val="000000"/>
          <w:sz w:val="28"/>
          <w:szCs w:val="28"/>
        </w:rPr>
      </w:pPr>
      <w:r>
        <w:rPr>
          <w:rFonts w:eastAsia="Arial Cyr" w:cs="Arial Cyr" w:ascii="Arial Cyr" w:hAnsi="Arial Cyr"/>
          <w:b/>
          <w:bCs/>
          <w:i/>
          <w:iCs/>
          <w:color w:val="000000"/>
          <w:sz w:val="28"/>
          <w:szCs w:val="28"/>
        </w:rPr>
      </w:r>
    </w:p>
    <w:p>
      <w:pPr>
        <w:pStyle w:val="Normal"/>
        <w:widowControl/>
        <w:shd w:fill="FFFFFF" w:val="clear"/>
        <w:ind w:left="284" w:right="567" w:firstLine="720"/>
        <w:jc w:val="both"/>
        <w:rPr>
          <w:rFonts w:ascii="Arial Cyr" w:hAnsi="Arial Cyr" w:eastAsia="Arial Cyr" w:cs="Arial Cyr"/>
          <w:b/>
          <w:b/>
          <w:bCs/>
          <w:i/>
          <w:i/>
          <w:iCs/>
          <w:color w:val="000000"/>
          <w:sz w:val="28"/>
          <w:szCs w:val="28"/>
        </w:rPr>
      </w:pPr>
      <w:r>
        <w:rPr>
          <w:rFonts w:eastAsia="Arial Cyr" w:cs="Arial Cyr" w:ascii="Arial Cyr" w:hAnsi="Arial Cyr"/>
          <w:b/>
          <w:bCs/>
          <w:i/>
          <w:iCs/>
          <w:color w:val="000000"/>
          <w:sz w:val="28"/>
          <w:szCs w:val="28"/>
        </w:rPr>
      </w:r>
    </w:p>
    <w:p>
      <w:pPr>
        <w:pStyle w:val="Normal"/>
        <w:widowControl/>
        <w:shd w:fill="FFFFFF" w:val="clear"/>
        <w:ind w:left="284" w:right="567" w:firstLine="720"/>
        <w:jc w:val="center"/>
        <w:rPr>
          <w:rFonts w:ascii="Arial Cyr" w:hAnsi="Arial Cyr" w:eastAsia="Arial Cyr" w:cs="Arial Cyr"/>
          <w:b/>
          <w:b/>
          <w:bCs/>
          <w:i/>
          <w:i/>
          <w:iCs/>
          <w:color w:val="000000"/>
          <w:sz w:val="28"/>
          <w:szCs w:val="28"/>
        </w:rPr>
      </w:pPr>
      <w:r>
        <w:rPr>
          <w:rFonts w:eastAsia="Arial Cyr" w:cs="Arial Cyr" w:ascii="Arial Cyr" w:hAnsi="Arial Cyr"/>
          <w:b/>
          <w:bCs/>
          <w:i/>
          <w:iCs/>
          <w:color w:val="000000"/>
          <w:sz w:val="28"/>
          <w:szCs w:val="28"/>
        </w:rPr>
        <w:drawing>
          <wp:inline distT="0" distB="0" distL="0" distR="0">
            <wp:extent cx="923925" cy="638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923925" cy="638175"/>
                    </a:xfrm>
                    <a:prstGeom prst="rect">
                      <a:avLst/>
                    </a:prstGeom>
                  </pic:spPr>
                </pic:pic>
              </a:graphicData>
            </a:graphic>
          </wp:inline>
        </w:drawing>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b/>
          <w:bCs/>
          <w:i/>
          <w:iCs/>
          <w:color w:val="000000"/>
          <w:sz w:val="28"/>
          <w:szCs w:val="28"/>
        </w:rPr>
        <w:t>2. Феликс тонет</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b/>
          <w:bCs/>
          <w:color w:val="000000"/>
          <w:sz w:val="28"/>
          <w:szCs w:val="28"/>
        </w:rPr>
        <w:t>Т</w:t>
      </w:r>
      <w:r>
        <w:rPr>
          <w:rFonts w:eastAsia="Arial Cyr" w:cs="Arial Cyr" w:ascii="Arial Cyr" w:hAnsi="Arial Cyr"/>
          <w:color w:val="000000"/>
          <w:sz w:val="28"/>
          <w:szCs w:val="28"/>
        </w:rPr>
        <w:t>рюм наполнился тьм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чью была ночь, и днем тоже была ночь. Время остановило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еужели навсег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 поерзал на набитых мешках. Лежать неудобно, но ему не привыкать - такое с ним уже не раз случалось в детстве, когда после смерти отца он жил в работном дом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не испытывал ненависти к Голди. Только легкое чувство стыда, потому что немножко жалел ее. А по большому счету, ему было всё рав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 тех пор как шторм рассказал ему о том, что корабль Артии разбился о скалы и она утонула, ему всё стало безразлично. Он не замечал, что Флаг и Красавчик схватили его, что Голди колотит его, пинает, царапа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Жизнь бьет больнее кулаков любой женщины.</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наружи было то же самое: темнота, будто цветок, неторопливо распускалась над африканийскими вод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ри свете дня "Розовый шквал" заприметил торговую шхуну, тяжело нагруженную товарами на продаж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иколас Нанн с облегчением вздохнул, увидев, что Голди воспрянула духом и переключила внимание на эту шхуну. Воспользовавшись случаем, он прокрался к Феликсу и дал ему напиться. Однако Феликса это, похоже, ничуть не обрадовал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урное обращение Голди с Феликсом озадачило... нет, как бы это получше сказать? Напугало Ника? Нет. Он мог представить себе такое только в кошмарном сне! Кошмар - вот самое верное слов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еперь Ник стал очень осторожен с Голди. Поэтому, когда они заметили купеческую шхуну, он присоединился к общему весель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етер дул бодро, и шли они резво. Знал ли Ник хоть что-нибудь о пиратах? О том, какие порядки царят в пиратских командах? Нет. Ник был человек военный, а военные, даже в самые страшные дни, живут по другим правила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палубе, в рано наступившей темноте, пылали факелы. Таггерс истошно дул в горн, еще двое лупили в барабаны, остальные колотили палками по поручням и вопили во всё горло. Стараясь не спускать с лица фальшивую ухмылку, Ник подумал: они похожи на стаю кровожадных волков, вздумавших устроить оркест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Шхуна попыталась дать деру, догадавшись, чем на самом деле является "Розовый шквал". Хотя на "Шквале" вели себя непорядочно: так и не подняли "Веселого Роджер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ик. заметил, что шхуна идет под флагом Мароккайна, а почти все пираты старались не трогать корабли этой страны, потому что там терпимо относились к морским грабителя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лди, восторженная, страшная, подпрыгивала от нетерпен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ыкатили пушки, раздался бортовой залп, такой слаженный, что отдача едва не опрокинула "Шквал" на правый бор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Ба-бах! Купеческая шхуна зашаталась. Одна мачта на ней рухнула, обшивка тресну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о Ника донеслись крики людей. Он обернулся к Голди, стараясь подхватить общее настроени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дорово, капитан! Отличный выстре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аткнись, - рявкнула Голди, и в ее глазах полыхнуло зеленое пламя. - Оставь меня в поко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ик покорился. Даже в разгар боя он ни разу в жизни не видел, чтобы люди с такой злостью отвечали на самые простые слов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и приблизились к шхуне. Засвистели абордажные верев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ик, которому доводилось участвовать во многих битвах, прислонился к грот-мачте "Шквала" и подумал: видимо, он - не они, пираты, а он сам - сошел с ум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рошел час. Всё мало-мальски ценное с купеческой шхуны перекочевало на пиратский корабль. На палубе "Шквала" высились груды всевозможного добра - ткани, металл, провиант, оружи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на палубе ограбленного судна лежали мертвые тела. Некоторым морякам удалось прыгнуть в океан. Но земли не было видно даже на горизонте, и вряд ли кому-нибудь из них посчастливится добраться до берега вплав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лди надела ожерелье из золотисто-зеленых камней - кажется, хризолитов, на глаз определил Ник. Она смеялась и пила краденое пряное ви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том сказала Флаг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ерт побери, малыш, ты, кажется, не очень занят. Сходи-ка вниз и приведи мне эту крыс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лаг, видимо, с полуслова понял, о ком идет речь. Догадался и Ник Нан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а Феникса вытащили из трюма на палубу "Розового шквала". Люди искренне радовались страданиям белокурого пленника. Голди, правда, не слишком сильно разукрасила ему лицо, только фингал поставила замечательны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наете что, сэр, - сказала она Феликсу, лежащему среди краденого добра. - Вы подонок! Тряпка! И поэтому, - Голди указала на купеческую шхуну, быстро погружавшуюся в воду, - думаю, надо посадить вас туда. Как вам это понрави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 молча смотрел на нее. Люди-волки захохотали. Ник помертвел. Когда Феликса схватили и стали на веревках переправлять на шхуну, Ник услышал, как кто-то сказ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вайте бросим на палубу горящие факелы, чтоб это корыто быстрей тонул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У Никки Нанна созрело решени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й, отважный капитан! - крикнул он. - Я тоже хочу поучаствовать в потех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икто ему не меш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ик схватился за веревку и вместе с Феликсом рухнул на палубу шхун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разбитом корабле уже запахло гарью. Оставшиеся в живых матросы, люди со смугло-оливковыми лицами и печальными глазами, в которых застыл ужас, забились в углы, так что Голди и ее команда смогли без помех взять всё, что хоте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е мерещится ли это Нику? Ночь пылает, как будто огнем охвачен целый фло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заметил, что Голди привязала Феликса к мачт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ражайший капитан, - сказал Ник. - Проверю-ка я эти веревки. Ваши нежные пальчики хоть и сильны, но всё же не помешает затянуть узел покрепч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лди хихикну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Ник, ревнуете? И правильно делаете. Но сейчас не время. Я потоплю эту калошу и мистера Феникса вместе с ней. Пусть проваливает на дно морско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как же выкуп?</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ачем нам выкуп? Так гораздо интереснее. Мой отец знал толк в казнях. Он никогда не брал пленных. Ладно, сходите, проверьте верев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 обмяк. Кажется, только веревки не давали ему упасть. Ник обошел вокруг мачты и ощупал узлы - они были затянуты на слав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Фелик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 еле слышно отозвался он.</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Я сейчас ослаблю веревки. Плавать умеешь?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неуже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стоит, сэр. Не подвергайте себя опасности. Спасибо за попытку спасти меня. Но это уже не важ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аленьким ножом Ник подпилил веревки, пыхтя, как будто он, наоборот, их затягивает. Он дошел до такого отчаяния, что его уже не волновало, как поступит с ним Голди, если поймает на месте преступлен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а только все его усилия напрасны. Феликс не умеет плавать и все равно пойдет на корм рыба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сделал все, что мог, сэ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Благодарю вас. Я уже сказал... Честное слов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лова Феликса упала на грудь. Казалось, он смертельно хочет спать и просто стесняется сказать Нику, чтобы тот провалив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ик отоше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на другом конце палубы Малышка Голди уже летела на веревке обратно на "Шквал".</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Бегите, мистер Нанн, - тихо промолвил Феликс.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ик внял совету, ухватился за веревку и перемахнул с накренившейся торговой шхуны прямо на груду краденых манго, уложенную посреди палубы "Розового шквала". Фрукты лопнули, он поскользнулся и уп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ак только он поднялся на ноги, ночь полыхнула ало-шафрановым взрывом. Оглянувшись, Ник увидел, что мароккайнский корабль объят пламене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е, кто еще мог двигаться, прыгали со шхуны за борт. Кругом плавали обломки дерева, пустые бочки. За них цеплялись не умевшие плавать. Где же Фелик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ик жалел, что у него не хватает храбрости. Но если бы он попытался открыто выступить в защиту пленника, шайка Голди просто пристрелила бы его, и всё.</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Разгромленная шхуна уже шла ко дн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черной морской воде полыхал тонущий корабль. Вокруг него плясали багровые волны. Феликс Феникс, привязанный к мачте, по-прежнему казался очень усталым - и тольк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лди, глядя на огонь, злорадно хохотала. А мароккайнские моряки молча готовились к смерти. Ловкач выстрелил в них пару раз, но промахнулся - он был сильно пья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не стоило остаться на "Бесстрашном", - с тоской подумал Ник. Его сердце пошло ко дну вместе с Феликсом и мароккайнской шхуной.</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Артия... Увижу ли я ее там, куда ухожу?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 услышал тихий голос своего отца Адама. "Конечно, увидишь. Когда-нибудь. Там, где кончается наш мир, есть еще один, за ним - еще и ещ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огда я спокое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Жар пламени не опалил его; он был очень рад, что остальные успели прыгнуть в море. Может, им удастся спасти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 почувствовал, как с него спадают веревки. Но это уже не имело значения. И тут внизу словно сглотнуло какое-то громадное чудовище. Гигантская пасть готова была сожрать и корабль, и всех, кто на нем оставал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 поплыли мысли, - прости за то, что я тог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д его белокурой головой сомкнулась вода, одновременно и теплая, и холодная, пахнущая маслом, смолой, корицей, рыб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днажды он уже чуть не утону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ода захлестнула его. Это было мучительно, но потом боль ушла. Наступило оцепенение. В мозгу полыхнула белая вспышка. Ее свет выхватил из мглы черный силуэт, потом бледную ру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ону... Один раз... Подняться, воздух в легких еще есть... Тону... Второй раз... Погрузишься в воду в третий раз - останешься там навсег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акой-то предмет весьма неделикатно заехал ему в челюсть. Феликс, превозмогая усталость, хотел отвернуться. Но удар повторил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Его тела касалось что-то длинное, холодное, твердое, - то ли дерево, то ли железо. Лицо... Белое, укутанное темной вуалью. Черная эмаль глаз... Рука упиралась ему в подбородо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орская гладь расступилась. Феликс закашлялся и выплюнул из себя соленую воду. Над ним мерцало зарево утонувшего корабля. И в нем... В тот первый раз, в море у Портового устья, его вытащила из воды Артия. А сейчас спасает - тоже женщина. Только деревянн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Руки невольно обхватили ее, и она удержала его над водой. Вуаль, водоросли, ру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то... Это ростра. Феликс широко распахнул глаза, один из которых украшал синяк, поставленный Голд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еред ним плавала ростра, украшавшая нос корабля Артии. Дама с кофейником, настоящая незваная гостья - она уже тонула один раз у побережья Ангелии, но прошла через весь океан вслед за кораблем Артии и снова заняла место на его носу. Теперь "Незваный гость" ушел на дно. Но ростра оказалась непотопляем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 сухо рассмеялся. Деревянная женщина покачивалась перед ним, словно кивала головой. Он уцепился за нее, и она протянула ему руку, в которой когда-то держала кофейни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и вместе плыли по черным, озаренным пожаром водам Африкании, а вокруг люди цеплялись за обломки, мучительно борясь с враждебной стихией. Вдали, целый и невредимый, шел прочь пиратский корабль, а наверху светили звезды, а на много миль вниз уходила морская бездна, 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там... там, среди ошметков погибшей шхуны... Что это? Что это за громада надвигается на него? Феликс цеплялся за ростру. Корабль... корабль Артии... Арт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фоне ночного неба чернела тень. Взошла луна, и очертания неведомого корабля вонзились в нее... Будто порубили на ломти.</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drawing>
          <wp:inline distT="0" distB="0" distL="0" distR="0">
            <wp:extent cx="962025" cy="523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962025" cy="523875"/>
                    </a:xfrm>
                    <a:prstGeom prst="rect">
                      <a:avLst/>
                    </a:prstGeom>
                  </pic:spPr>
                </pic:pic>
              </a:graphicData>
            </a:graphic>
          </wp:inline>
        </w:drawing>
      </w:r>
    </w:p>
    <w:p>
      <w:pPr>
        <w:pStyle w:val="Normal"/>
        <w:widowControl/>
        <w:shd w:fill="FFFFFF" w:val="clear"/>
        <w:ind w:left="284" w:right="567" w:firstLine="720"/>
        <w:jc w:val="center"/>
        <w:rPr>
          <w:rFonts w:ascii="Arial Cyr" w:hAnsi="Arial Cyr" w:eastAsia="Arial Cyr" w:cs="Arial Cyr"/>
          <w:b/>
          <w:b/>
          <w:bCs/>
          <w:i/>
          <w:i/>
          <w:iCs/>
          <w:sz w:val="28"/>
          <w:szCs w:val="28"/>
        </w:rPr>
      </w:pPr>
      <w:r>
        <w:rPr>
          <w:rFonts w:eastAsia="Arial Cyr" w:cs="Arial Cyr" w:ascii="Arial Cyr" w:hAnsi="Arial Cyr"/>
          <w:b/>
          <w:bCs/>
          <w:i/>
          <w:iCs/>
          <w:color w:val="000000"/>
          <w:sz w:val="28"/>
          <w:szCs w:val="28"/>
        </w:rPr>
        <w:t>3. В сетях</w:t>
      </w:r>
    </w:p>
    <w:p>
      <w:pPr>
        <w:pStyle w:val="Normal"/>
        <w:widowControl/>
        <w:shd w:fill="FFFFFF" w:val="clear"/>
        <w:ind w:left="284" w:right="567" w:firstLine="720"/>
        <w:jc w:val="both"/>
        <w:rPr>
          <w:rFonts w:ascii="Arial Cyr" w:hAnsi="Arial Cyr" w:eastAsia="Arial Cyr" w:cs="Arial Cyr"/>
          <w:b/>
          <w:b/>
          <w:bCs/>
          <w:i/>
          <w:i/>
          <w:iCs/>
          <w:color w:val="000000"/>
          <w:sz w:val="28"/>
          <w:szCs w:val="28"/>
        </w:rPr>
      </w:pPr>
      <w:r>
        <w:rPr>
          <w:rFonts w:eastAsia="Arial Cyr" w:cs="Arial Cyr" w:ascii="Arial Cyr" w:hAnsi="Arial Cyr"/>
          <w:b/>
          <w:bCs/>
          <w:i/>
          <w:iCs/>
          <w:color w:val="000000"/>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b/>
          <w:bCs/>
          <w:color w:val="000000"/>
          <w:sz w:val="28"/>
          <w:szCs w:val="28"/>
        </w:rPr>
        <w:t>Р</w:t>
      </w:r>
      <w:r>
        <w:rPr>
          <w:rFonts w:eastAsia="Arial Cyr" w:cs="Arial Cyr" w:ascii="Arial Cyr" w:hAnsi="Arial Cyr"/>
          <w:color w:val="000000"/>
          <w:sz w:val="28"/>
          <w:szCs w:val="28"/>
        </w:rPr>
        <w:t>адовалась ли Голди, глядя на страдания Феликса, обреченного на верную смерть? Да она и сама не могла бы этого сказать наверняка. Она искрилась хризолитами и злобой. Его смерть была ей необходима. Ее отец... поступил бы точно так же. А она многому научилась у Голиаф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квозь бурное веселье и пламя факелов команда, не говоря уже о забывшейся в экстазе Голди, не увидела и не услышала ничего подозрительного. Они заметили опасность, только когда неведомый корабль подошел совсем близк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лди очнулась и подняла голову одной из последних. До ее сознания медленно доходило, что луну заслоняет большой стройный силуэт. Под его мачтами яркий круг распался на причудливые кус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 минуту Голди смотрела на эту картину, не понимая, что происходит. Потом услышала голос Тинки Клинкера. Он тревожно шептал ей на ух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она! Это ее я видел в Драконовой бухте возле Харриса. "Вдова" - та самая, кого повстречал ваш достопочтенный папенька. Это Мэри Ад, ангел мщен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лди развернулась и заехала Тинку в морду, точно так же, как в тот раз, когда впервые услышала от него эту легенду. Потом подошла к поручня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еленые глаза ее широко распахнулись. Разум прояснился. На него обрушилась полная ужаса тьм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стречный корабль шел под черными парусами, как когда-то "Враг", но безо всяких украшений и рисунков, без черепов с костями. За ним вуалью тянулись, бороздили океан то ли водоросли, то ли сети. Не до конца понимая, что происходит, Голди заметила в воде множество людей. Они беспомощно барахтались, а моряки с темного корабля ловили их и втаскивали на неосвещенную палуб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и единого огн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олько факелы и фонари со "Шквала" выхватывали из темноты очертания чудовищного корабля. И при их свете из мрака показались те, кто стоял вдоль поручней, смотрел на Голди и ее команд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д пиратским корветом повисло тяжелое, как гора, молчани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 квартердека Ник Нанн заметил, что призрачный корабль, похоже, спас всех мароккайнских моряков - и, возможно, Феликса тоже. Сердце его пронзила радос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икки Нанн никогда не слыхал рассказов о "Вдове". А если и слыхал, то наверняка считал их такими же баснями, как и легенды о морских чудовищах и "Летучем голландце". Эти байки впитывает с морской солью каждый, кто хоть раз выходил в плавание. Разумный человек любому чуду найдет убедительное объяснение. Никки, например, принял темный корабль за обычный патрульный - потому на нем и не зажигают огней. А рваная вуаль - возможно, разновидность ночной маскировки. Ник решил, что его арестуют вместе с остальными, а в ближайшем законопослушном порту упрячут за решетку и повесят. Он расправил плечи. Так им всем и надо, ему в том числ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икто не сделал ни единого выстрела, ни из пушек, ни из другого оружия. Темный корабль тоже не открывал огня. И это почему-то не вызывало вопрос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инки улизнул подальше от Голди и устремился к камбузу. Спуститься по трапу, спрятаться внизу. Если люди Мэри его схватят, он притворится пленником, скажет, что его поймали, когда он вышел рыбачи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Ловкач перегородил дорогу к люку и трапу. Он крепко схватил Тин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уда, приятель? Нет уж, ты останешься с нами. Если нам крышка, то и тебе тож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Череда незнакомых лиц над поручнями "Вдовы" почти парализовала Голди. Одни из них были черные, другие мерцали ослепительной белизн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ва корабля сошлись так близко, что с палубы на палубу мог бы перескочить челове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тут Мэри Адстрём прошла через толпу своих людей и встала у поручня. Лицо бледное, как луна, глаза будто пещеры, губы растянулись в усмешке - оживший череп.</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обрый вечер, капитан Золотце Маленькое. Вот мы и встретились. Я была знакома с твоим отцом. Он тебе не рассказывал? Кстати, у меня на борту двое твоих старых друз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лди отшатнулась, отчаянно цепляясь за поручень "Розового шквала". Она даже не обратила внимания на то, как Мэри исковеркала ее имя. Ужас железными обручами сковал ее тело. Он лежал на ее плечах, грозя раздавить своей тяжестью. Но однажды она уже ускользнула от виселицы. Ускользнет и сейча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Черно-белая команда на корабле Мэри расступилась, пропуская вперед еще двои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и не были похожи на других моряков с "Вдов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уровое морщинистое лицо, так хорошо знакомое ей, на голове та же самая шляпа, какую он носил всегда, а может, очень похожая на нее. Другой - с повязкой на глазу и с щетиной - улыбал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верь. И Черный Хва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ертвецы на корабле, пришедшем из а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лди без сил рухнула на доски палубы. Никто ее не подхватил, не уберег ее красивое тело от синяков. Все понимали, что это уже не имеет значения.</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а трусиха, - тихо сказал Черный Хват. - Как и все жестокие люд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икто не отозвался. Черный Хват еще глубже вонзил в нее лезвие острых сл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от Артия Стреллби никогда не упала бы в обморок при виде опасности. И Молли тож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олчи, - произнесла Мэри Ад, тихая, как шелест травы под ночным ветерком, и Черный Хват прикусил язы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икрей и Сверре бросили абордажные крюки. "Вдова", покачнувшись, вцепилась в "Розовый шкв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пиратском корабле по-прежнему молчали все пуш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истер Зверь снял шляп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Шляпа была уже не та, прежняя, которую он холил и лелеял, чистил щеткой и вешал на гвоздик, когда спал. Но и к этой он успел привязаться. Поэтому бросил ее через борт, в воду, разделявшую два корабля. Целее буд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есколько дней - или недель - назад он пришел в себя на палубе "Вдовы". Голова еще гудела после снадобья, которым одурманили его в "Оптеке" Кикрей и Черный Хват. Над ним стояла Мэри Ад в длинном черном платье. Она была так близко, что он учуял исходящий от нее запах моря и еще чего-то, столь же пряного, - может быть, пожелтевших страниц в книг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обро пожаловать к нам на борт, мистер Зверь, - сказала она. - Ваше пребывание у нас будет весьма мучительным, зато расширит ваш кругозо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Лучше уж прикончите меня сразу, - предложил он. - Я знаю, кто вы так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она уплыла прочь, как сухой черный листо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бращались с ним не так уж плохо. Заставляли трудиться, но работа мало чем отличалась от той, какую он выполнял на "Бей больней" или даже на кораблях Голиафа и Голд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днако он знал, что, в отличие от Черного Хвата, неминуемо погибнет. До поры до времени ему сохраняют жизнь по неким причинам, о которых он даже не догадывался. О них рассказал Черный Хва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эри хочет, чтобы ты вместе со мной поприветствовал Голди, когда мы ее найдем. Выше нос, Зверек. Я думаю, ты будешь рад посмотреть, как Голди умирает страшной смертью. Даже если сам последуешь за н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что это за смер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икто не знает. Честное слово, Зверь. Никто из нас не видел. Но она здесь. Прячется где-то глубоко в недрах корабля. Оттуда никто не возвращал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есколько ночей - и днями тоже, когда корабль без движения стоял на якоре, а все уходили вниз - Зверь раздумывал о побеге. Его не связывали, даже не запирали. Однако шлюпки стояли на цепях, и отомкнуть замки сумели бы только люди из команды. А берега не было видно. К тому же Зверь не умел плавать. Так что и думать нече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из любой переделки может найтись выход, поэтому он не терял надежды. И вот наступила эта ноч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Что он почувствовал, когда увидел на палубе Голди, оцепеневшую от страха? Порадовался ее страданиям? Это было бы понятно. Ведь она бросила их всех на произвол судьбы. А после того, как Артия на дуэли одержала над ней победу, Голди как капитан гроша ломаного не стои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Шляпа, петляя, поплыла по узкому проходу между двумя кораблями. Зверь проследил, как она вышла в открытое море и закачалась на волнах среди обломков затонувшей купеческой шхуны. Прощай, мил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ризрачная команда Мэри выплеснулась на борт пиратского корвета. Им никто не противостоял, разве что в двух или трех местах вспыхнули драки. Они быстро закончились в пользу "Вдовы". Обратно гости вернулись с пленниками. Среди них была и Голди - она бессильно повисла на плече у рослого светловолосого скандинавийца Сверр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дним из последних прибыл Николас Нанн. Зверь сразу понял, что Ник - человек морской. Об этом говорил и его мундир, хоть и давно запачканный, и выправка - прямая, полная достоинств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эри опять вышла на палубу. Она парит над толпой, как зола на ветерке, подумалось Зверю. И он в который раз спросил себя - уж не призрак ли эта вдов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вас знаю, сэр, - сказала Мэри Ни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обрый вечер, мадам. Николас Нанн, раньше служил на "Бесстрашн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овершенно верно, капитан Нанн. Скажите же, что вы делаете среди этой банды головорез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ик еле слышно произне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адам, я глупец. Я всем сердцем влюбился в женщину, которая этого недостойна. Но это меня не оправдыва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 согласилась Мэри Ад. - Не каждому выпадает счастье полюбить достойного человека. А если и повезет, то негодяи, подобные этим, - она взмахнула полупрозрачной рукой, - могут отнять вашего избранника. Как отняли у меня муж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чень сожале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жалейте ни о чем, капитан Нанн. Вы свободны. Вы не пират, и мы не причиним вам вреда. Вы обнажали шпагу только в битвах, и впереди вас ждут новые сражения. Вот ваша дорога. А до тех пор возьмите на себя заботу о человеке, чьи узы вы так хитроумно ослаби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ткуда вы... - начал Ник - и умолк. Мэри Ад, словно облачко золы, поплыла над палубой.</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Не спрашивайте, - сказал Зверь. - Ей ведомо всё.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ик кивнул, обернулся - и увидел Феликса. Тот сидел на бухте каната, рядом с ним стояла странная обшарпанная штуковина. При виде нее у Ника душа ушла в пятки. Ибо это была ростра, и она так походила на саму Мэри, что у него по спине поползли мурашки. Не видал ли он ее прежд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не успел задать этот вопрос - Феликс сам ответил на не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а с "Незвано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Ростра Пирати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сё, что осталось от нее и от ее корабля. - Феликс закрыл глаза. Ник сел рядом, но не стал больше ни о чем расспрашив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бордажная команда отпустила старый добрый "Розовый шквал", и тот остался дрейфовать по воле ветра и волн. "Вдова" неслышно уходила прочь. Свет огней корвета потускнел, и только луна, отражаясь в зеркальной глади моря, освещала черную палуб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этом призрачном свете Ник видел плененных пиратов. Одни были в сознании, другие - нет. Их тащили или гнали к полуба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ам на возвышении стояло деревянное кресло, в котором восседала сама Мэри. Слева стояла первая помощница Кикрей, справа - второй помощник Сверр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чался суд. Он был недолгим.</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мер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лди очнулась от обморока. Она была в замешательстве. Ведь, кажется, она уже сумела обвести вокруг пальца этого старого судью! Но, видимо, еще не время радоваться. Пиратка нацепила на лицо свою самую очаровательную улыбку - но сейчас она была не к месту и мгновенно слетела с губ. Голди разглядела, что перед ней никакой не судья Знайус. На нее глядела женщина из ада, Мэр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обравшись с силами, Голди поднялась на ног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 госпожа, не обращайте внимания на мое платье. Моя история очень печальна. Жестокий отец и эти злые люди силой посадили меня на корабль и заставили смотреть на гнусные пиратские деяния, которые у меня не хватало мужества предотвратить... - Злые люди на заднем плане зарычали. - Ибо что может поделать несчастная слабая девуш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лди разразилась слезами. Мэри засмеялась. Прелестный, серебристый, звонкий, этот смех был последним, что осталось у Мэри на память о счастье и юности. Однако голос вдовы вполне соответствовал ее страшному, призрачному обли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ерно, твой отец был жесток. Верно, эти люди злы. - Пленница молчала. - Но ты, Малышка Голди, ничем не лучше своего отца. И среди этих дьяволов, которых ты называешь людьми, ты - самая свиреп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лди забилась в истерике. Никто ее не утешал. В нее впились десятки глаз - светлые, черные, налитые кровью, как "Розовый шкв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лди затихла. Она стояла, переводя дыхание, и тут к ногам Мэри Ад, растолкав всех, бросился Тинки Клинк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Луна спряталась за тучами. Ник Нанн, почти ничего не различая в темноте, с изумлением слушал, как Тинки умоляющим голосом уверял Мэри, будто ни в чем не винова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аша честь, я только вышел в море порыбачить. А они меня схватили, - лепетал 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ик отвел глаза и долго смотрел, как облака окутывают лун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полубаке опять воцарилось молчание. Мэри сказ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ля большинства из вас смерть будет легкой. Я не отправлю вас в трюм. Эта казнь припасена для самых худших, а вы, мистер Клинк, к ним не относите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миссис... выслушайте... чертов перец... я ничего не сделал...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мерть будет быстрая и чистая, - повторила Мэри. - Вам не придется долго страд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ик ничего не видел, не оборачивался. Смотрел только на облако, за которым скрылась луна. Прозвучал выстрел, внезапный, острый, и Ник поморщился, хотя в свое время слышал немало ружейной стрельбы. Феликс, сидевший рядом с ним, не шелохнул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Раздался глухой стук, как будто на палубу упало что-то тяжелое. И послышались рыдания. Голди. Она плакала не по Тин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емное небо стало светлее, чем корабль. А вокруг шелестели сети да вздыхали черные паруса.</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верь удивленно смотрел на Черного Хвата. Тот появился под грот-мачтой, словно джинн из лампы. Хотя Зверь хорошо видел в темноте, Черный Хват намного превосходил его в этом умении, да и в проворстве тож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ра? - спросил Зверь. Говорил он самым обыденным тоном. Эту небрежность в голосе он припасал для другого случая - для Локсколдской виселицы. Там, на эшафоте, прозвучало немало реч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поговорил с миссис Ад, - сказал Черный Хват. - Убедил ее, что ты не такой уж плохой тип. Точнее, она и сама это знала. Не из самых худших, посчитала о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начит, меня ждет легкая смерть, как и всех остальных, кого доставили на борт после восхода лун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ише, Зверь. Мы об этом предпочитаем не говорить. Так что помалкивай. К тому же твой удел не таков. Она сказала, ей нравится, как ты себя ведешь. Не ворчишь, не споришь, работаешь не покладая рук.</w:t>
      </w:r>
      <w:r>
        <w:rPr>
          <w:rFonts w:eastAsia="Arial Cyr" w:cs="Arial Cyr" w:ascii="Arial Cyr" w:hAnsi="Arial Cyr"/>
          <w:sz w:val="28"/>
          <w:szCs w:val="28"/>
        </w:rPr>
        <w:t xml:space="preserve"> </w:t>
      </w:r>
      <w:r>
        <w:rPr>
          <w:rFonts w:eastAsia="Arial Cyr" w:cs="Arial Cyr" w:ascii="Arial Cyr" w:hAnsi="Arial Cyr"/>
          <w:color w:val="000000"/>
          <w:sz w:val="28"/>
          <w:szCs w:val="28"/>
        </w:rPr>
        <w:t>Ночью видишь неплохо, а со временем еще навостришь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о времене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эри решила, что ты можешь остаться служить на ее корабле. Твой приговор - десять лет. Ну, благодари мен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хочешь сказ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хотел, то и сказ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шутишь? Это прав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рви мне сердце скрещенными костями, если я вр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оба заковыляли по палубе к полубаку. На возвышении стало просторно. От кормы до носа, сверху со снастей - отовсюду на них взирали лица спутников Мэри, белые и черные. Люди с "Вдовы" не раз становились свидетелями подобных зрелищ.</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Черный Хват и сам не понимал, почему он так радуется спасению Зверя. Может, просто приятно видеть рядом лицо, знакомое с былых време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верю стало легче на душе, однако он почему-то чувствовал, что угроза не миновала. Может, Черный солгал? Или Мэри пошутила? Вдруг он увидел, что на полубаке остался еще один человек - Голди. Она лежала, распростертая, на палубе, по бокам от нее на страже высились Кикрей и Сверре. И тут Зверь понял, почему для него нет спасен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поднялся, приветствовал Мэри Ад и склонился над Голд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ставьте ее, сэр, - сказала Мэри. - Вам дарована жизнь. Ей - нет. Ее ждет та же смерть, какую принял ее отец. Страшная. Мучительная. И отсрочки приговору не буд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годите немного, миссис, - произнес Звер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протянул руку и с неожиданной легкостью поднял Голди на руки. Поставил возле себя, а увидев, что у нее подкосились ноги, поддержал за плечи. Она горько плак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ише, девочка моя, - сказал ей мистер Зверь. Потом обратился к Мэри: - Благодарю, мадам, что сделали мне выгодное предложение. Но не могу его приня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чему же, мистер Звер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знаю эту девочку с тех пор, как ей было четыре года. Видел, как обращался с ней отец, как он учил ее уму-разуму. Хоть она и дрянь, но виноват в этом 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и что, мистер Звер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то, миссис Ад, что если ее ждет ваша знаменитая смерть в трюме, то я пойду с ней. Будем страдать вместе. Ужас уменьшается вполовину, если его есть с кем раздели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сам уныло подумал: "Ну и дурацкая же получилась реч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лди билась в судорогах, рыдала и явно не понимала, кто она такая и кто этот человек рядом с ней. Не сознавала, что он - ее же собственный первый помощник, над которым она столь часто издевалась и которого нещадно би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верь сказал 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йдем, девочка. Скорей начнем - скорей отделаемся. В прошлый раз нам удалось унести ноги. Сейчас не выгорело. Но я с тобой. Держи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эри Ад вст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эр, вы сошли с ум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истер Зверь ничего не ответил. Он и без нее зн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ик Нанн тоже поднялся на палубу. Он вглядывался в море, как будто хотел пересчитать все волны - словно от них зависела его жизн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Феликс, лежа на канатах возле ростры, смотрел им вслед невидящими, полузакрытыми глазами. Рослый косматый пират и бледная девушка с зелеными камешками на шее. Над их головами нависают мрачные тучи. Пленников сопровождают Сверре и Кикрей. Где-то заскрипел люк. Послышались тяжелые шаги, шепот. И больше - ни звука, только поскрипывает черный корабль да плещутся волны. А с неба падает тихий дождь, несет с собой запах земли. И с юга дует ветер.</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чнувшись, он решил, что всё это ему приснилось. Или почти всё. Палуба опустела, над правым бортом разгоралась заря, а между нею и морем что-то виднелось - ах, да это же берег!</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истер Феникс. - Рядом, переминаясь в смущении, стоял Ник Нанн. - Видите ли, днем она ложится спать. И хочет прежде сказать вам два слов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то... кто ложится сп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эри А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 поднялся. Тело затекло и болело. Ну и дурной же сон привидел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они... - боясь услышать ответ, спросил 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Вс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Голд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И Голди. Хуже все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Боже мой! О боже м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и, точно два лунатика, побрели к капитанской каюте. Сверре провел их внутр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а, ему снился сон, и этот кошмар никак не кончался. Каюта была обставлена как дамская гостиная. Два кресла, полированный стол, бронзовые канделябры, книги на полке. Кровать с покрывалом и пухлыми подушками. Крошечный портрет на стене. Феликс всмотрелся в него взглядом художника и сразу понял, что этот улыбчивый светловолосый моряк - покойный муж Мэри. А кто же ещ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з маленькой внутренней двери, скрытой за занавеской, появилась Мэри. На ней темное платье, длинные седые волосы заплетены в косы. Ни дать ни взять почтенная вдова в своем аккуратном домике где-нибудь в Скандинавии. Ее первые слова удивили е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истер Феникс, вы слышали о Зеленой Книге? Вы знаете, что мне ведомы все ее секреты, а значит, она якобы принадлежит мн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я слышал что-то подобно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еленая Книга таит в себе сведения обо всем, что перевозится по морям, что потеряно там или добыто. - Она кивнула. - Это поэтическое преувеличение, мистер Феникс. Но правильное. Зеленая Книга - не что иное, как сами океаны. Они, естественно, содержат знания обо всех кораблях, и ходящих по ним, и затонувших. А я, как вы уже видели, понимаю эту книгу столь хорошо, что мне приписывают обладание ею. Но она принадлежит всем и каждому, кто умеет читать ее и жить по ее правила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 усталый и несчастный, не знал, что сказать. Однако как будут разочарованы все алчные души в Ландоне! Еще недавно эта мысль позабавила бы е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еще, - продолжала Мэри Ад, - существуют строчки из букв, написанные на обрывках бумаги. Их передают из рук в руки, иногда даже находят в карманах у тех, кто закончил свою службу на этом корабле и канул в глубины морски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еперь она, по-видимому, ожидала ответа. Феликс вежливо произне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буквы алфавита. Ключ к тайным сокровища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то вроде этого. Если вам интересно, подойдите к столу, загляните под не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полном замешательстве Феликс сделал так, как она веле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д столом у Мэри Ад он увидел предмет, до боли знакомый, как и ростра, спасшая его от смерти в глубинах океана И как когда-то на деревянную женщину, он долго смотрел на него, пытаясь понять, что же перед ни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эри Ад пришла ему на помощ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сундук с картами, с Острова Сокровищ.</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х, да. Вер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ы забрали его с собой, когда нашли мистера Хвата. Сундук тяжелый, его несли двое мужчин и Кикр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 тогда он был уже пус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ы так думаете, сэр? Что ж. Я дам вам листок бумаги с написанными буквами. Когда вы с капитаном Нанном достигнете места, куда мы должны вас доставить, вы получите и сундук. Мне известен его секрет, но я не нуждаюсь в сокровищах. Просто мне доставит удовольствие вручить вам и сундук, и последний ключ к нему. И еще я буду рада, если вы сами разгадаете загадку. Не лишайте меня этого удовольствия, мистер Феникс. У меня и без того осталось мало радост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мущенный и озадаченный, Феликс услышал свой собственный голос, пугающий, как скрип люка прошлой ночь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не казалось, мадам, вы находите удовольствие в истреблении пиратского племен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сэр, - ответила она. - Это - моя работа. Прощайте. На моем корабле вам ничего не грозит. Думаю, в этой жизни мы больше никогда не встретимся.</w:t>
      </w:r>
    </w:p>
    <w:p>
      <w:pPr>
        <w:pStyle w:val="Normal"/>
        <w:widowControl/>
        <w:shd w:fill="FFFFFF" w:val="clear"/>
        <w:ind w:left="284" w:right="567" w:firstLine="720"/>
        <w:jc w:val="both"/>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both"/>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both"/>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b/>
          <w:bCs/>
          <w:color w:val="000000"/>
          <w:sz w:val="28"/>
          <w:szCs w:val="28"/>
        </w:rPr>
        <w:t>Глава третья</w:t>
      </w:r>
    </w:p>
    <w:p>
      <w:pPr>
        <w:pStyle w:val="Normal"/>
        <w:widowControl/>
        <w:shd w:fill="FFFFFF" w:val="clear"/>
        <w:ind w:left="284" w:right="567" w:firstLine="720"/>
        <w:jc w:val="both"/>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both"/>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center"/>
        <w:rPr>
          <w:rFonts w:ascii="Arial Cyr" w:hAnsi="Arial Cyr" w:eastAsia="Arial Cyr" w:cs="Arial Cyr"/>
          <w:i/>
          <w:i/>
          <w:iCs/>
          <w:sz w:val="28"/>
          <w:szCs w:val="28"/>
        </w:rPr>
      </w:pPr>
      <w:r>
        <w:rPr>
          <w:rFonts w:eastAsia="Arial Cyr" w:cs="Arial Cyr" w:ascii="Arial Cyr" w:hAnsi="Arial Cyr"/>
          <w:b/>
          <w:bCs/>
          <w:i/>
          <w:iCs/>
          <w:color w:val="000000"/>
          <w:sz w:val="28"/>
          <w:szCs w:val="28"/>
        </w:rPr>
        <w:t>1. Общий сбор</w:t>
      </w:r>
    </w:p>
    <w:p>
      <w:pPr>
        <w:pStyle w:val="Normal"/>
        <w:widowControl/>
        <w:shd w:fill="FFFFFF" w:val="clear"/>
        <w:ind w:left="284" w:right="567" w:firstLine="720"/>
        <w:jc w:val="both"/>
        <w:rPr>
          <w:rFonts w:ascii="Arial Cyr" w:hAnsi="Arial Cyr" w:eastAsia="Arial Cyr" w:cs="Arial Cyr"/>
          <w:i/>
          <w:i/>
          <w:iCs/>
          <w:color w:val="000000"/>
          <w:sz w:val="28"/>
          <w:szCs w:val="28"/>
        </w:rPr>
      </w:pPr>
      <w:r>
        <w:rPr>
          <w:rFonts w:eastAsia="Arial Cyr" w:cs="Arial Cyr" w:ascii="Arial Cyr" w:hAnsi="Arial Cyr"/>
          <w:i/>
          <w:iCs/>
          <w:color w:val="000000"/>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ише, Люсинда! Питер, ты хорошо ладишь с птицами. Помоги ее успокои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но только с голубями, - высокомерно ответствовал брату Соленый Питер. - А это курица. Точнее, - неодобрительно добавил он, - была курицей, пока ты не раскрасил ее под зебр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всего лишь лакрица! Мне Джек дал. Ей не повреди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сли она сумела снести это яйцо и осталась жива, теперь ей уже ничто не страш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Уолтер исхитрился снять рассерженную Люсинду с яйца, и братья долго любовались невиданным зрелище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лянусь шепотом стакселя, это яйцо крупнее гусиного. Такое большое и бело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 она умудрилась его снести? Ах ты, наша умненькая куроч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Люсинда больно клюнула Уолтера. Он водрузил ее обратно на яйцо, и она, самодовольно кудахтая, распушила перья и принялась высижив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Уолтер и Питер отошли от гнезда, которое Люсинда устроила под полубаком, среди гамаков команды. Поблизости никого не был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шли наверх, - предложил Пит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Боишься? - спросил Уолт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итер ничего не ответил. Они поднялись на палуб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олнце уже село. Сгущались сумерки. В темноте искрились бесчисленные судовые фонари. На рейде собралось двадцать с лишним военных кораблей, не считая бесчисленного флота поддержки. Флагман "Победоносный" и еще три трехпалубных корабля тянули к небу мачты, увенчанные огнями, и казалось, будто там присели отдохнуть крошечные лун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Большой, медлительный, тяжелый вражеский флот доберется до этого места гораздо позже, чем ангелийская эскадр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без сомнения, франкоспанцы, по своей всегдашней привычке, станут ждать ночи. Но на случай, если они что-нибудь задумают, часовые на ангелийских кораблях были наче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строение царило радужное. С той минуты, как флажковый телеграф распространил весть о том, что битва назначена на завтра, над ангелийским флотом не смолкали радостные крики и патриотические песни. Повсюду кипело бурное веселье: командам выдали дополнительные порции рома и праздничное угощени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ишина стояла только на "Лили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о всех сторон их окружали военные фрегаты, такие, как "Тигрица", "Удар" и "Не сдаваться", да в придачу к ним медленно курсировал большой сорокапушечный корабль, не далее как месяц назад захваченный у франкоспанцев. Раньше он назывался "Са Ира", то есть "Так будет". Но нынешняя ангелийская команда переименовала его в "Свершило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Где же Артия? - спросил Уолтер у Вускери, который стоял возле палубной надстройки вместе с Дирком, Грагом, Ларри и де Жук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 себя в кают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и переглянулись, потом отвели глаз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сле отплытия из Африкании и расставания с Эбадом Артия была словно сама не своя. Точнее сказать, это началось гораздо раньше. Но она, как и прежде, регулярно выходила на палубу, отбывала положенные вахты, стояла за штурвалом, разговаривала вполне разумно и, насколько позволяла ситуация, отдавала приказы и принимала здравые решения. И не желала слушать никаких жалоб.</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ы связаны по рукам и ногам, господа, - объявила она, пока "Тигрица" вела их к полю боя. - Наше место - далеко от передней линии. Будем прикрывать боевые корабли и расправляться с франкоспанцами, которые вздумают убежать. Но они ребята храбрые, хотя и враги нам. Так что вряд ли они вздумают бежать. Скорее пойдут в ата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ут Вускери наступил ей на больную мозол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питан, а мы будем соблюдать наш закон? Закон Молли. И ваш тоже. Никого не убив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мистер Вускер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как у нас это получится? - крикнул Шемпс - Ведь закон гласит, что мы не можем даже пустить наглецов ко дн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не растеря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сли понадобится - потопим. Если понадобится - будем брать пленник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и глядели на нее в тревоге и смятении, не веря своим глаза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тарайтесь изо всех сил, - напутствовала их Артия Стреллб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в наступившей тишине ушла в капитанскую каюту. Дирк метнул нож в грот-мачт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Бот до чего она нас довела. От всех принципов отошли. Феликс был прав. Молли перевернулась бы в могил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Честный с белым попугаем на плече мягко коснулся руки Дир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мистер Дирк. Молли сейчас в раю. Так что она не переверне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вот теперь Артия стояла в каюте и через стекло иллюминатора смотрела на темнеющее море, по которому рассыпались огни бесчисленных корабл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сле той ночи, когда она вспомнила слова Эбада и поняла, что значит тошнота, которую она поначалу приняла за морскую болезнь, Артия глубоко ушла в себя. Ох, как нелегко было снова вынырнуть на поверхнос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ак же она сразу не догада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 правде сказать, ее организм всегда вел себя непредсказуемо, а уж в море и вовсе переставал обращать внимание на часы и календарь. Так что она решила, будто ее тело всего лишь вновь показывает свое привычное своеволи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еперь она обязана думать не только о себе. Их стало двое - она, Артия Стреллби, и ребенок, которого она носит под сердцем. Этот малыш - частица ее самой, а кроме того - частица Феликса. И, поскольку сама Артия - плоть от плоти Молли, он еще и частица Молли. Этот младенец соединяет в себе самых дорогих для Артии люд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больше не одинока. Впервые за всю мою взрослую жизн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акие мысли навещали Артию после того, как схлынула волна первого испуга и тревог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хоть Феликс меня и бросил, я всё же, можно сказать, вернула его себ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обытия внешнего мира потеряли для нее всякое значение. Но так нельзя. Ее угораздило затесаться в битву, которая обещает стать великой и страшн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ама, что мне дел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заботься о себе, - прозвучал в голове у Артии голос Молли. - Как ты думаешь, почему я так долго оставалась с твоим мерзким отцом Уэзерхаусом? Чтобы заботиться о себе и о теб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невольно положила руку на талию. Пояс и брюки давно стали тесноваты - но она приписывала это тому, что они якобы сели от соленых морских брызг. Смех да и только. Вот тебе и Артия. Умница-разумница. Надо же быть такой дур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се будет хорошо, малыш, - ласково сказала она. - Просто отлично. И дни будут солнечными. Вот увиди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тот вечер на палубе дежурил Честный Лжец.</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Честному мир всегда представлялся немного загадочным и чудным местом. Но теперь, когда Артия снова стала самой собой, у него полегчало на душе. Он уже давно знал то, о чем Артия догадалась только сейчас. Просто знал - и всё. Откуда - он и сам не понимал. С ним нередко такое случалось. И он предпочитал никому ничего не говори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над бизань-мачтой весело кружились Планкветт и Мод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камбузе Вкусный Джек готовил ужин. Он показал Честному свои яства - мясной суп с овощами, блинчики с жареными бананами, отварную рыбу с лаймом, солью и орехами, и пирог, черный от рома и украшенный белым сахар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ынок, - сказал Джек Честному Лжецу. - Старайся всегда четко знать, где ты находишься. Полез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вы сами? - спросил его Честный. - Знает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Когда-нибудь мы снова встретимся. Только позаботься о моей птичке. В ней скрыты такие таланты, о которых даже ты не догадываешь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соседнем корабле - кажется, он назывался "Драчун" - два десятка хриплых глоток выводили "Правь, свободная Ангелия". Им аккомпанировали три скрипки, настырные, как визг рассерженных свин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на двух кораблях, стоявших чуть подальше, оркестры и команды старались перекричать их, дружно завывая воинственную песню "Ангелия, впере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всех пушках до единой, во всю ширь и мощь ангелийского флота, мелками было выведено: "ПОБЕДА ИЛИ СМЕР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а, настроение царило боевое. Франкоспанцы, если их не остановить, вторгнутся в Ангелию и уничтожат ее, как и грозился их король. Нас ждет битва не на жизнь, а на смерть. Но если мы ее выиграем, ход истории переменится.</w:t>
      </w:r>
    </w:p>
    <w:p>
      <w:pPr>
        <w:pStyle w:val="Normal"/>
        <w:widowControl/>
        <w:shd w:fill="FFFFFF" w:val="clear"/>
        <w:ind w:left="284" w:right="567" w:firstLine="720"/>
        <w:jc w:val="center"/>
        <w:rPr/>
      </w:pPr>
      <w:r>
        <w:rPr>
          <w:rFonts w:eastAsia="Arial Cyr" w:cs="Arial Cyr" w:ascii="Arial Cyr" w:hAnsi="Arial Cyr"/>
          <w:i/>
          <w:iCs/>
          <w:color w:val="000000"/>
          <w:sz w:val="28"/>
          <w:szCs w:val="28"/>
        </w:rPr>
        <w:t xml:space="preserve">Ангелия, вперед! </w:t>
      </w:r>
    </w:p>
    <w:p>
      <w:pPr>
        <w:pStyle w:val="Normal"/>
        <w:widowControl/>
        <w:shd w:fill="FFFFFF" w:val="clear"/>
        <w:ind w:left="284" w:right="567" w:firstLine="720"/>
        <w:jc w:val="center"/>
        <w:rPr/>
      </w:pPr>
      <w:r>
        <w:rPr>
          <w:rFonts w:eastAsia="Arial Cyr" w:cs="Arial Cyr" w:ascii="Arial Cyr" w:hAnsi="Arial Cyr"/>
          <w:i/>
          <w:iCs/>
          <w:color w:val="000000"/>
          <w:sz w:val="28"/>
          <w:szCs w:val="28"/>
        </w:rPr>
        <w:t xml:space="preserve">Свободный народ! </w:t>
      </w:r>
    </w:p>
    <w:p>
      <w:pPr>
        <w:pStyle w:val="Normal"/>
        <w:widowControl/>
        <w:shd w:fill="FFFFFF" w:val="clear"/>
        <w:ind w:left="284" w:right="567" w:firstLine="720"/>
        <w:jc w:val="center"/>
        <w:rPr/>
      </w:pPr>
      <w:r>
        <w:rPr>
          <w:rFonts w:eastAsia="Arial Cyr" w:cs="Arial Cyr" w:ascii="Arial Cyr" w:hAnsi="Arial Cyr"/>
          <w:i/>
          <w:iCs/>
          <w:color w:val="000000"/>
          <w:sz w:val="28"/>
          <w:szCs w:val="28"/>
        </w:rPr>
        <w:t xml:space="preserve">Смело в бой пойдем! </w:t>
      </w:r>
    </w:p>
    <w:p>
      <w:pPr>
        <w:pStyle w:val="Normal"/>
        <w:widowControl/>
        <w:shd w:fill="FFFFFF" w:val="clear"/>
        <w:ind w:left="284" w:right="567" w:firstLine="720"/>
        <w:jc w:val="center"/>
        <w:rPr/>
      </w:pPr>
      <w:r>
        <w:rPr>
          <w:rFonts w:eastAsia="Arial Cyr" w:cs="Arial Cyr" w:ascii="Arial Cyr" w:hAnsi="Arial Cyr"/>
          <w:i/>
          <w:iCs/>
          <w:color w:val="000000"/>
          <w:sz w:val="28"/>
          <w:szCs w:val="28"/>
        </w:rPr>
        <w:t xml:space="preserve">Пушкой и штыком </w:t>
      </w:r>
    </w:p>
    <w:p>
      <w:pPr>
        <w:pStyle w:val="Normal"/>
        <w:widowControl/>
        <w:shd w:fill="FFFFFF" w:val="clear"/>
        <w:ind w:left="284" w:right="567" w:firstLine="720"/>
        <w:jc w:val="center"/>
        <w:rPr/>
      </w:pPr>
      <w:r>
        <w:rPr>
          <w:rFonts w:eastAsia="Arial Cyr" w:cs="Arial Cyr" w:ascii="Arial Cyr" w:hAnsi="Arial Cyr"/>
          <w:i/>
          <w:iCs/>
          <w:color w:val="000000"/>
          <w:sz w:val="28"/>
          <w:szCs w:val="28"/>
        </w:rPr>
        <w:t xml:space="preserve">Одолеем всех врагов! </w:t>
      </w:r>
    </w:p>
    <w:p>
      <w:pPr>
        <w:pStyle w:val="Normal"/>
        <w:widowControl/>
        <w:shd w:fill="FFFFFF" w:val="clear"/>
        <w:ind w:left="284" w:right="567" w:firstLine="720"/>
        <w:jc w:val="center"/>
        <w:rPr/>
      </w:pPr>
      <w:r>
        <w:rPr>
          <w:rFonts w:eastAsia="Arial Cyr" w:cs="Arial Cyr" w:ascii="Arial Cyr" w:hAnsi="Arial Cyr"/>
          <w:i/>
          <w:iCs/>
          <w:color w:val="000000"/>
          <w:sz w:val="28"/>
          <w:szCs w:val="28"/>
        </w:rPr>
        <w:t xml:space="preserve">Прочь от наших берегов! </w:t>
      </w:r>
    </w:p>
    <w:p>
      <w:pPr>
        <w:pStyle w:val="Normal"/>
        <w:widowControl/>
        <w:shd w:fill="FFFFFF" w:val="clear"/>
        <w:ind w:left="284" w:right="567" w:firstLine="720"/>
        <w:jc w:val="center"/>
        <w:rPr/>
      </w:pPr>
      <w:r>
        <w:rPr>
          <w:rFonts w:eastAsia="Arial Cyr" w:cs="Arial Cyr" w:ascii="Arial Cyr" w:hAnsi="Arial Cyr"/>
          <w:i/>
          <w:iCs/>
          <w:color w:val="000000"/>
          <w:sz w:val="28"/>
          <w:szCs w:val="28"/>
        </w:rPr>
        <w:t xml:space="preserve">Ангелия, вперед! </w:t>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i/>
          <w:iCs/>
          <w:color w:val="000000"/>
          <w:sz w:val="28"/>
          <w:szCs w:val="28"/>
        </w:rPr>
        <w:t>Свободный наро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ранкоспанский флот переместился на восток, к устью пролива, чтобы там, в темноте ночи, начать подготовку к бо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в нескольких милях отсюда, в открытых водах Аталантики, четыре ангелийских пятнадцатипушечных фрегата повстречали пять подобных им франкоспанских корабл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густились сумерки, и над потемневшим морем выстроились две вереницы красных звез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ружно рявкнули двадцать восемь франкоспанских пушек, им в ответ гаркнули двадцать шесть ангелийски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Чугунные когти разорвали море в клочья. Огненные полосы наполнили океан облаками дыма, в которых снова и снова загорались бесчисленные вспышки. Так всегда шли морские бои в те времена - корабли выстраивались в длинные шеренги бортами друг к другу и что было мочи палили из пушек. Кое-где упали обрубленные мачты. По одному судну с каждой стороны получили пробоин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незапно из клубящейся мглы, с юго-запада, надвинулся зловещий черный силуэт. Неведомый корабль без колебаний вошел в пространство между двумя рядами фрегатов, будто не замечая летящих вокруг него яд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Любое судно, отважившееся так нагло вторгнуться между враждебными кораблями в разгар боя, рисковало быть вдребезги разбитым выстрелами с обеих стор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только не этот черный странник. Окутанный сетями, будто паутиной, он оказался мгновенно узнанным всеми капитан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ранкоспанцы закричали: "Мюзеле вотр канон! Тенеле!"</w:t>
      </w:r>
      <w:r>
        <w:rPr>
          <w:rStyle w:val="FootnoteCharacters"/>
          <w:rStyle w:val="FootnoteAnchor"/>
          <w:rFonts w:eastAsia="Arial Cyr" w:cs="Arial Cyr" w:ascii="Arial Cyr" w:hAnsi="Arial Cyr"/>
          <w:color w:val="000000"/>
          <w:sz w:val="28"/>
          <w:szCs w:val="28"/>
        </w:rPr>
        <w:footnoteReference w:id="9"/>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панцы: "Амордазад вуэстрос канонес!"</w:t>
      </w:r>
      <w:r>
        <w:rPr>
          <w:rStyle w:val="FootnoteCharacters"/>
          <w:rStyle w:val="FootnoteAnchor"/>
          <w:rFonts w:eastAsia="Arial Cyr" w:cs="Arial Cyr" w:ascii="Arial Cyr" w:hAnsi="Arial Cyr"/>
          <w:color w:val="000000"/>
          <w:sz w:val="28"/>
          <w:szCs w:val="28"/>
        </w:rPr>
        <w:footnoteReference w:id="10"/>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екратить огонь! - прозвучал, наконец, приказ на ангелийских фрегата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самом дальнем из франкоспанских кораблей всё же тявкнула одинокая пушка. Ядро зашипело, упало в воду и исчезло. Храброе орудие тотчас умолкл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наступила тиши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ежду двумя шеренгами шел черный корабль, безмолвный, призрачный. Без единого огня. В напряженной тишине военные суда безропотно пропустили его к проливу Джибрал-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ак ни странно, но и франкоспанский флот, стоявший на якоре неподалеку, тоже пропустил черный корабль. Тот остановился ненадолго, чтобы передать в родные руки спасенных франкоспанских моряков. Франкоспанцы приняли соотечественников. Сейчас они были рады каждому обученному бойцу. К тому же не дело это - ссориться с "Вдов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ак только опутанный сетями призрак скрылся вдалеке, за горизонтом Аталантики, пушкари получили новый приказ.</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опять над морем вспыхнули красные звезды, и ангелийский и франкоспанский корабли, поврежденные в начале битвы, накренились и стали тонуть.</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дмир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мистер Биллоуз?</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ам что-то... какой-то... корабль. Без огней, без флагов, весь черны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амлет приподнял бров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только что получил с патрульных судов "О Эдгар, это ты? Ах!" и "Уфф, простите" рапорт о том, что франкоспанцы выстроились в шеренгу примерно в трех с половиной милях от позиции ангелийцев и приготовились к бо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амлет ответил та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думаю, они не станут затевать ночных сражений. С них хватило того, что мы им устроили у берегов Египтии. Но удвойте караул. Начнем завтра поутру, джентльмен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когда на пороге появился Армстронг Биллоуз со своим известием, во флагманской кают-компании повисла тяжелая, выжидательная тиши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ервым нарушить ее отважился Здоровя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 описанию похоже на легендарную "Вдову". Неужели она действительно существует? Я-то всегда считал это байк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амлет поднялся на палубу. Стоя под гирляндами фонарей в полной тишине - веселое пение с появлением черного корабля мигом стихло, - он рассматривал странного гостя в подзорную труб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а, это был тот самый корабль, о котором он так много слышал. На его счет из Ландона поступили строжайшие указания - черный странник волен делать всё, что ему заблагорассудится. Его нельзя задерживать, а уж тем более обстрелив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амлет осматривал неосвещенную палубу, надеясь увидеть саму Вдову - миссис Мэри Адстрём. Но там двигалось всего лишь несколько едва различимых фигу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квозь пение донесся ровный голо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 нас есть два ангелийских моряка. Мы передадим их вам. И еще несколько человек с Мароккай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они всегда так поступают. Если вызволяют людей, взятых пиратами в плен, или подбирают в море тех, кто спасся с потопленных кораблей, то потом возвращают их на родин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т корабль, - проговорил Том Здоровяк, - он как... ка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 покойник, - закончил за него Биллоуз.</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 нем достаточно жизни, - резко возразил Гамлет. - Скажите, что спасенные могут подняться на борт нашего корабля. Скажите как можно вежливее, мистер Биллоуз.</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истер Биллоуз и впрямь держался как можно любезнее. На соседних палубах столпились моряки. Они в оцепенении разглядывали зловещий черный корабл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потом, заметив на волнах шлюпку, в которой сидели два пассажира, причем один из них, судя по выправке, офицер, хоть и сильно потрепанный, они приветствовали "Вдову" радостными крик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роме того, в шлюпке стоял большой ящик, похожий на морской сундук. И лежал какой-то странный тюк. Что это? Мертвое тел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 Феникс сидел среди белых и черных гребцов, глядя на сундук с медной табличкой на боку. В кармане у него лежал листок с буквами. Ни в одном из этих предметов он не видел никакой польз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иколас Нанн похлопал Феликса по плеч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ы почти прибыли, приятель. Клянусь синим носом Нептуна, вы сильно измучены. Но мы выпутались! Я-то уж точно этого не заслужива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и приблизились к громадному, как башня, позолоченному боку "Победоносного" и поднялись по трапу. Следом матросы втащили на веревках сундук и тюк. Ник отдавал честь, купаясь в нахлынувшем чувстве блаженного облегчения. Наконец-то он дом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е сказав ни слова, гребцы развернулись, и шлюпка стремительно понеслась обратно к черному кораблю. И исчезла та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е медля больше ни секунды, призрак повернул паруса и поймал ветер, убегающий от снастей других судов. И устремился прочь, скользя по залитой светом фонарей морской глади, держа курс в темноту, к берегам Мароккай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амлет Элленсан шагнул вперед, быстро осмотрел тюк - обертка соскользнула, и под ней обнаружилась ростра с корабельного носа. Вдруг он, удивленно вскрикнув, отступил на шаг.</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Боже мой! Мистер Феникс, неужели это вы? С подбитым глаз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умаю, сэр, вы пережили необычайные приключения. Пойдемте со мной! Выпьем, и вы поведаете мне свою историю. Сегодня нас ждет нелегкий день.</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начит, Зеленая Книга - выдумка, - с сожалением произнес Гамлет час спустя, сидя с Феликсом и Томом в адмиральской каюте. - Игра понятий. Но буквы, которые дала вам миссис Мэр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озьмите их. - Феликс положил листок на стол. Рядом стоял сундук, серый и ободранный. Несмотря на намеки Мэри, будто в нем хранится сокровище, вид у него был самый заурядны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сохраню вашу бумагу в надежном месте, сэр, - сказал Гамлет. - Когда битва окончится - надеюсь, что мы оба останемся целы, - мы вместе изучим и ее и этот сунду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 поддержал его Том. - Знаете, все эти события совершенно выбили меня из коле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амлет рассмеял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ом, вы частенько выбиваетесь из колеи. - И опять обернулся к Феликсу: - Однако мне очень жаль, что</w:t>
      </w:r>
      <w:r>
        <w:rPr>
          <w:rFonts w:eastAsia="Arial Cyr" w:cs="Arial Cyr" w:ascii="Arial Cyr" w:hAnsi="Arial Cyr"/>
          <w:color w:val="000000"/>
          <w:sz w:val="28"/>
          <w:szCs w:val="28"/>
          <w:lang w:val="en-US"/>
        </w:rPr>
        <w:t xml:space="preserve"> </w:t>
      </w:r>
      <w:r>
        <w:rPr>
          <w:rFonts w:eastAsia="Arial Cyr" w:cs="Arial Cyr" w:ascii="Arial Cyr" w:hAnsi="Arial Cyr"/>
          <w:color w:val="000000"/>
          <w:sz w:val="28"/>
          <w:szCs w:val="28"/>
        </w:rPr>
        <w:t>между вами и вашей женой пролегла трещина. Я правильно выражаю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синих глазах Феликса мелькнула бол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рещина? Да, и навеки. Моя жена погиб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х, разрази меня гром... Но ведь... вед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е корабль утонул. Вместе со всеми, кто на нем бы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ы это точно знает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спрашиваю потому, что до меня дошли слухи, будто ваша жена здесь, у Трей-Фалько. Кто же мне это говори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 почти не слушал Гамлета. С той минуты, как в грохоте шторма он услышал весть о крушении "Незваного", он ни на миг не сомневался в том, что потерял Артию навсегда. Ему и раньше не раз доводилось терять близких людей. Видимо, такая уж его судьба. Вечное одиночеств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ом, будьте добры, принесите нам список всех судов, какие входят во флотилию. Патрульных, вспомогательных - всех до едино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сть, адмирал. - Том вышел, на его круглом румяном лице мелькнула радость оттого, что он уберется подальше от этого Феликса с его страдания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амлет сказ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сли "Незваный гость" здесь, Том выяснит и сообщит нам. Это корабль каперский, и его вполне могли привлечь для участия в битв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пасибо, - отозвался Фелик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чувствовал, что ему помогают только из вежливости, и не хотел радоваться. И, как выяснилось, правильно делал. Через десять минут мистер Здоровяк вернулся с длинным списком и зачитал названия доблестных ангелийских кораблей, больших и малых: "Титан", "Непобедимый", "Вверх тормашками", "Тигрица", "Удар", "НЕБЕПС", "Быстрый", "Чудак", "Верный", "Злой", и так далее, и тому подобное... "Тьфу ты черт", "Вот это пчелка!", "Храбрец"... "Свершилось", "На кого смотришь", "Гора"... "Сияющий", "Лилия Апчх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Бедный малый. Смотрите, Гамлет, он уснул. Устал до изнеможения, бедолага. А "Незваного гостя" в этом списке нет. Я проверил еще до того, как вернулся. Перед битвой много слухов ходило. Будь среди наших Артия Стреллби - знаменитая Пиратика, - моряки бы про нее друг другу все уши прожужжа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амлет Элленсан встал и посмотрел на Феликс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вайте найдем ему место и уложим спать. А наутро я попрошу его об одной услуг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 как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Феликс Феникс - один из лучших художников Ангелии. Другого такого нам не найти. Если он рискнет подняться на боевой марс, мы закрепим его там. Никто лучше него не нарисует план расположения кораблей и схему битв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ом с сомнением покачал головой. Фелик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от их голосов Феликс вдруг проснулся и тихо заговори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это сделаю. А почему бы и нет? Я не раз видел, как люди лазают по снастям - А сам подумал: "А если я упаду? Ну и пусть. Моя жизнь теперь гроша ломаного не стоит".</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Том произнес с натянутым добродушием: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долеем всех врагов, да, сэ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огда мы выиграем битву, - сказал Гамлет, - вы, мистер Феникс, сможете узреть глазами очевидца и запечатлеть на бумаге самую славную победу ангелийцев за последние двести лет. Ваше имя будет прославлено в века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то не мое имя, - подумал Феликс. - Я должен носить имя отца - Миротворец".</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Гамлет Элленсан не сводил с него торжественного взгляда и не переставал вежливо улыбаться, а Том Здоровяк, видимо, испытывал гордость за всё и всех. Они расстались. После этого Феликс долго лежал под палубой. До него доносился топот десятков ног, скрип пушечных лафетов - пушкари поднимали на блоках огненные жерла. Трещали и скрипели доски на всех трех палубах. Звуки моря, корабельная жизнь - теперь это всё, что он знает. Всё, что у него осталось.</w:t>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i/>
          <w:iCs/>
          <w:color w:val="000000"/>
          <w:sz w:val="28"/>
          <w:szCs w:val="28"/>
        </w:rPr>
        <w:t>Мэри, Мэри, капризуля,</w:t>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i/>
          <w:iCs/>
          <w:color w:val="000000"/>
          <w:sz w:val="28"/>
          <w:szCs w:val="28"/>
        </w:rPr>
        <w:t>Что в саду твоем растет?</w:t>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i/>
          <w:iCs/>
          <w:color w:val="000000"/>
          <w:sz w:val="28"/>
          <w:szCs w:val="28"/>
        </w:rPr>
        <w:t>Колокольчики-цветочки</w:t>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i/>
          <w:iCs/>
          <w:color w:val="000000"/>
          <w:sz w:val="28"/>
          <w:szCs w:val="28"/>
        </w:rPr>
        <w:t>И отчаянный народ.</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лэд Катберт долго стоял, перегнувшись через поручень "Лилии Апчхи", и смотрел вдаль, на остров, возле которого отдыхали на якорях громадные военные корабли. Вот и опять ему довелось увидеть самую странную картину на свете. Среди прочих судов на рейде грациозно лавировал призрачный корабль Мэри А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глаза Катберту слепили яркие фонари, горизонт заслоняли бесчисленные мачты и реи, паруса и тени, и он не мог сказать наверняка, не померещилось ли ему эт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стальные ничего не замети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сле роскошного Джекова ужина почти вся команда "Лилии" легла спать - даже два попугая задремали прямо на мачте, прижавшись друг к друг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пит ли Артия? Катберт сомневал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не хотел заикаться о "Вдове" никому, и уж тем более капитану. Катберту почему-то казалось, что, заметив "Вдову" в первый раз, а потом сообщив о ней Артии, он каким-то непостижимым образом разворошил осиное гнездо. В кармане у Катберта лежала запис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орагая Глей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Если ты палучила это писмо значит миня уже нет в жевых. Знай девочка я всигда тебя люблю. Кидай сковародки в мой призрак он увирнется как раньше. Ищи миня в уголке у двери. Я буду там. Как фсегда твой Гледис. Всигда тв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1000125" cy="628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000125" cy="628650"/>
                    </a:xfrm>
                    <a:prstGeom prst="rect">
                      <a:avLst/>
                    </a:prstGeom>
                  </pic:spPr>
                </pic:pic>
              </a:graphicData>
            </a:graphic>
          </wp:inline>
        </w:drawing>
      </w:r>
    </w:p>
    <w:p>
      <w:pPr>
        <w:pStyle w:val="Normal"/>
        <w:widowControl/>
        <w:shd w:fill="FFFFFF" w:val="clear"/>
        <w:ind w:left="284" w:right="567" w:firstLine="720"/>
        <w:jc w:val="center"/>
        <w:rPr>
          <w:rFonts w:ascii="Arial Cyr" w:hAnsi="Arial Cyr" w:eastAsia="Arial Cyr" w:cs="Arial Cyr"/>
          <w:b/>
          <w:b/>
          <w:bCs/>
          <w:sz w:val="28"/>
          <w:szCs w:val="28"/>
        </w:rPr>
      </w:pPr>
      <w:r>
        <w:rPr>
          <w:rFonts w:eastAsia="Arial Cyr" w:cs="Arial Cyr" w:ascii="Arial Cyr" w:hAnsi="Arial Cyr"/>
          <w:b/>
          <w:bCs/>
          <w:i/>
          <w:iCs/>
          <w:color w:val="000000"/>
          <w:sz w:val="28"/>
          <w:szCs w:val="28"/>
        </w:rPr>
        <w:t>2. Битва у Трей-Фалько</w:t>
      </w:r>
    </w:p>
    <w:p>
      <w:pPr>
        <w:pStyle w:val="Normal"/>
        <w:widowControl/>
        <w:shd w:fill="FFFFFF" w:val="clear"/>
        <w:ind w:left="284" w:right="567" w:firstLine="720"/>
        <w:jc w:val="both"/>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b/>
          <w:bCs/>
          <w:color w:val="000000"/>
          <w:sz w:val="28"/>
          <w:szCs w:val="28"/>
        </w:rPr>
        <w:t>З</w:t>
      </w:r>
      <w:r>
        <w:rPr>
          <w:rFonts w:eastAsia="Arial Cyr" w:cs="Arial Cyr" w:ascii="Arial Cyr" w:hAnsi="Arial Cyr"/>
          <w:color w:val="000000"/>
          <w:sz w:val="28"/>
          <w:szCs w:val="28"/>
        </w:rPr>
        <w:t>анималась заря. Корабли Республики купались в море света, блестели под первыми лучами солнца. Франкоспанские суда, выстроившиеся в бесконечную шеренгу поперек океана, сияли необычайной красот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Рвались на ветру яркие флаг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 цветы на клумб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олотые и белые лилии на синем фоне, голубые на серебре, серебро на лиловом, алым по янтарю. Пурпурные боевые знамена. На флагмане гордо реет пламенный - золото по киновари - личный королевский штандар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нгелийцы, даже под многоцветным республиканским флагом, бледнели на их фон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тут по мачтам громадных трехпалубников зазмеились сигнальные флажки, им ответили с других кораблей эскадры. Над ангелийским флотом вспыхнула радуга, ее смысл быстро прочитали все вокруг. И с каждого судна раздался приветственный клич, оглушительный, будто львиный ры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лаги говорили: "Ангелия знает, что каждый человек среди вас - гер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жерлах пушек играли солнечные блики. Франкоспанцы пели песни о победе Франкоспани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на ангелийских палубах звучало "Правь, свободная Ангел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та песня слышалась на всех ангелийских кораблях от мала до велика - и на двенадцатипушечном "Страшиле", десятипушечной "Фуксии", семнадцатипушечном "Мы вам покажем". Даже на "Лилии" Питер, Шемпс и Граг, Вускери, Ларри и Мози, Оскар Бэгг, Стотт Дэббет и Ниб Разный - все распевали во весь голос, поднимая в себе бодрость духа.</w:t>
      </w:r>
    </w:p>
    <w:p>
      <w:pPr>
        <w:pStyle w:val="Normal"/>
        <w:widowControl/>
        <w:shd w:fill="FFFFFF" w:val="clear"/>
        <w:ind w:left="284" w:right="567" w:firstLine="720"/>
        <w:jc w:val="center"/>
        <w:rPr/>
      </w:pPr>
      <w:r>
        <w:rPr>
          <w:rFonts w:eastAsia="Arial Cyr" w:cs="Arial Cyr" w:ascii="Arial Cyr" w:hAnsi="Arial Cyr"/>
          <w:i/>
          <w:iCs/>
          <w:color w:val="000000"/>
          <w:sz w:val="28"/>
          <w:szCs w:val="28"/>
        </w:rPr>
        <w:t xml:space="preserve">Правь, Свободная Ангелия, </w:t>
      </w:r>
    </w:p>
    <w:p>
      <w:pPr>
        <w:pStyle w:val="Normal"/>
        <w:widowControl/>
        <w:shd w:fill="FFFFFF" w:val="clear"/>
        <w:ind w:left="284" w:right="567" w:firstLine="720"/>
        <w:jc w:val="center"/>
        <w:rPr/>
      </w:pPr>
      <w:r>
        <w:rPr>
          <w:rFonts w:eastAsia="Arial Cyr" w:cs="Arial Cyr" w:ascii="Arial Cyr" w:hAnsi="Arial Cyr"/>
          <w:i/>
          <w:iCs/>
          <w:color w:val="000000"/>
          <w:sz w:val="28"/>
          <w:szCs w:val="28"/>
        </w:rPr>
        <w:t xml:space="preserve">Вечно царствуй над морями! </w:t>
      </w:r>
    </w:p>
    <w:p>
      <w:pPr>
        <w:pStyle w:val="Normal"/>
        <w:widowControl/>
        <w:shd w:fill="FFFFFF" w:val="clear"/>
        <w:ind w:left="284" w:right="567" w:firstLine="720"/>
        <w:jc w:val="center"/>
        <w:rPr/>
      </w:pPr>
      <w:r>
        <w:rPr>
          <w:rFonts w:eastAsia="Arial Cyr" w:cs="Arial Cyr" w:ascii="Arial Cyr" w:hAnsi="Arial Cyr"/>
          <w:i/>
          <w:iCs/>
          <w:color w:val="000000"/>
          <w:sz w:val="28"/>
          <w:szCs w:val="28"/>
        </w:rPr>
        <w:t xml:space="preserve">Никогда, никогда, никогда </w:t>
      </w:r>
    </w:p>
    <w:p>
      <w:pPr>
        <w:pStyle w:val="Normal"/>
        <w:widowControl/>
        <w:shd w:fill="FFFFFF" w:val="clear"/>
        <w:ind w:left="284" w:right="567" w:firstLine="720"/>
        <w:jc w:val="center"/>
        <w:rPr/>
      </w:pPr>
      <w:r>
        <w:rPr>
          <w:rFonts w:eastAsia="Arial Cyr" w:cs="Arial Cyr" w:ascii="Arial Cyr" w:hAnsi="Arial Cyr"/>
          <w:i/>
          <w:iCs/>
          <w:color w:val="000000"/>
          <w:sz w:val="28"/>
          <w:szCs w:val="28"/>
        </w:rPr>
        <w:t xml:space="preserve">Ангелийцы не будут рабами!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д бой барабанов люди расходились по места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стров Трей-Фалько лежал за кормой у ангелийского флота, начавшего наступление на франкоспанцев. В отличие от своих врагов, ангелийцы не шли одной прямой линией и не собирались в нее выстраивать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риказ Элленсана был столь же прост, как и флажковое сообщение в неб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нгелийские корабли поймали легкий утренний ветерок и двумя колоннами чуть ли не кокетливо двинулись навстречу франкоспанскому барьер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ы прорвем их строй, - писал Гамлет Элленсан. - Не станем выстраиваться напротив и затевать дуэль, палить бортовыми залпами, как два землевладельца ранним весенним утром. Эскадру поведет в бой "Победоносный" - это его почетная обязанность. Мы пронзим самую сердцевину франкоспанского строя, а за нами вплотную последует первая колонна. Мы пойдем от центра их линии к южному краю и расстреляем из пушек все неприятельские корабли. Этот маневр помешает второй половине вражеского строя вовремя прийти на помощь своим соседям. Тем временем наша вторая колонна, возглавляемая "Пегасом", прорвет франкоспанскую линию на севере, там, где, вероятнее всего, размещен семидесятипушечный линкор "Ле Гюэ Фу" - "Жестокий разбойник", - и станет действовать тем же методом. Франкоспанские корабли, которые попытаются уйти от нас на запад, в Аталантику, или на восток, в Середиземное море, будут отслежены и уничтожены нашими более мелкими судами или же теми из крупных, которые окажутся рядом. Если кто-либо из капитанов не сумеет увидеть сигналов и не поймет, что делать дальше, пусть вступит в схватку с врагом и в ближнем бою покажет, как стреляют ангелийские пуш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з-за переменчивого ветра флагманам двух ангелийских колонн на сближение с франкоспанцами понадобился целый ча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егас", трехпалубный линкор чуть поменьше "Победоносного", первым попал в поле зрения неприятеля. И в тот же миг "Жестокий разбойник" открыл огон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егас", не получивший ни единой царапины, вонзился, как кинжал, между "Разбойником" и стоящим рядом с ним "Монархом", дав сразу два бортовых залпа. В полумиле к югу от него "Победоносный" сблизился с франкоспанским флагманом "Шевалье". Грянули пушки, но "Победоносный" ловко вклинился между "Шевалье" и "Редутом" и жахнул из тридцати орудий. Ядра пробили борта "Редута" от носа до кормы, вызвав на палубах страшную панику. А флагман оказался проворнее: он успел развернуться и принял залпы вдоль борт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а "Победоносным" надвигался неуклюжий "Титан", за ним - "Драчун" бок о бок с "Верным", следом "Злой" и шестидесятипушечный "Вверх тормашк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за "Пегасом" шли "Храбрец", "Свершилось", "Гора", "Не сдаваться" и "Сияющи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оре скрылось в облаках гари и копоти, небо окрасилось в грязно-серый цвет. Рыжие сполохи огня, грохот пушек, свист летящих ядер, крики, вопли, треск пистолетов и ружей слились в один непрекращающийся гул. Где-то хрустнула, как спичка, сломанная мачта. Но в сизых клубах дыма невозможно было различить, какой из кораблей пострад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невной свет потускнел, вместе с ним потух и сам белый день, и весь мир превратился в мятое полотно, на котором безумный художник написал войну - бурную, пылающую.</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pPr>
      <w:r>
        <w:rPr>
          <w:rFonts w:eastAsia="Arial Cyr" w:cs="Arial Cyr" w:ascii="Arial Cyr" w:hAnsi="Arial Cyr"/>
          <w:color w:val="000000"/>
          <w:sz w:val="28"/>
          <w:szCs w:val="28"/>
        </w:rPr>
        <w:t>Полот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у подумалось, что он мог бы запечатлеть грандиозную битву, разворачивающуюся на его глазах. Он неспеша взобрался по снастям - и, к своему удивлению, был вознагражден аплодисментами моряков с палубы "Победоносного". Мистер Биллоуз вскарабкался следом и пристегнул Феликс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еперь вам ничего не грозит, сэ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Разве что, - весело добавил мистер Леггинс, доставивший Феликсу на боевой марс принадлежности для рисования, - разве что старая мачта обломится. Не волнуйтесь, мистер, вас кто-нибудь поймает. - Биллоуз поморщился, но Феликс только ответил со своей извечной легкой улыбкой:</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Не беспокойтесь. Поймайте хотя бы рисунки.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его душе уже давно воцарилась пустота, поэтому он решил, что и морской бой не вызовет у него никаких чувст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он ошиб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тсюда, с высокой мачты, всё казалось иным. "Победоносный" ближе и ближе подходил к стройным франкоспанским кораблям с цветистыми флагами. Феликсу казалось, что он парит над мирской суетой. Но потом его взгляд упал на чужие корабли. Там тоже бурлила жизнь, сновали люди, как и на ангелийских палубах под ни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ервая пушечная брань сотрясла мачту. Маленькая площадка под ногами у Феликса закача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посмотрел по сторонам, вперед и назад, а потом стал рисовать план расположения надвигающихся ангелийских и неподвижных франкоспанских суд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товсюду доносился грохот пушек, клубился дым, весь мир содрогался. Странно, думал Феликс между делом, и как это меня угораздило ринуться очертя голову в самую гущу битвы? Меня, Феликса Миротворца, человека, всегда предпочитавшего не войну, а ми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Его охватила паника, он не хотел участвовать в этой бойне, его совершенно не интересовало, кто выйдет из нее победителем. В смятении Феликс стал рисовать более тщательно, с чувством: метания снастей в клубах дыма, языки пламени, силуэты людей, мальчишек, и женщин тоже, - суетливые, проворные. Повисшие фестонами паруса. Падающая мачта. ("Не бойтесь, мы вас поймаем".) Раздался приглушенный взрыв далеко внизу, и боевой марс опять содрогнулся. Не пострадал ли "Победоносный"? Будем надеяться, что серьезных повреждений нет. Грохот канонады, крики ранены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жик! Пенистую пелену дыма разорвал алый фейерверк. Феликс попытался запечатлеть его на бумаге, прежде чем картина потускнеет или, наоборот, заслонит собою всё остальное. (Что это было? Порох взорвался? Слева одним махом исчезли чуть ли не полдюжины корабл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почувствовал, что громадный линкор резко развернулся. Протестующе застонали паруса и снасти, но их никто не слушал. К чему возмущаться? Споры до добра не доводя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ет, один раз все-таки довели... однажды в Локсколде. Когда он поднялся на виселицу вместе с Артией. В тот раз его настойчивость спасла ей жизн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бумагу упали две слезинки. И расплылись. Плакать нельзя, а то испортишь красивый рисунок, который так ждут вниз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Понравилась бы Артии эта битва? Вряд ли. Погибнут люди, это неизбежно. А Артия всегда была против смерти. </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и поворачивают! Они выстроились за спинами у франкоспанцев! Три... шесть... восемь франкоспанских кораблей окружены! Бах! Ба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ак комментировал события Мози, впередсмотрящий на мачте "Лили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линк занял место у штурв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вышла на квартердек, рядом с ней стоял Честный. (Обоих попугаев поймали и заперли в каюте. Пытались поймать и курицу Уолтера, но она отказалась покидать драгоценное яйцо и никого к нему не подпуск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е Жук, рана которого заживала очень медленно, упражнялся в стрельбе левой рукой. Внизу, возле пушек, суетились Шемпс, Стотт, Ларри, Ниб и запальщик Тазбо. (Уши им заткнули тряпками и завязали носовыми платками.) Пятеро пушкарей на шестнадцать пушек. Грагу, который все еще прихрамывал на сломанную ногу, пришлось остаться наверху и ограничиться стрельбой из кремневых ружей и пистолет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ктеры впервые в жизни перестали хныкать. Они нарядились в свои лучшие пиратские костюмы, с головы до ног расшитые золотом, нацепили серьги, кортики, сапоги, в которые можно было глядеться, как в зеркало. Артия надела коричневый шелковый камзол с перламутровыми пуговицами, расчесала каштановые волосы с рыжей прядь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нгелия знает: каждый из ва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зади них виднелись очертания острова Трей-Фалько с древнеромейской крепостью. Сейчас ее скрывали клубы дыма. Там проходил самый край поля битвы. Впереди было гораздо страшнее. Пороховой дым повис над морем, будто стена тума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десь-то и надлежало стоять "Лилии" - согласно полученному приказу. Вместе с ней патрулировали "Страшила" и "Фуксия". Ростра "Фуксии" изображала молодую девушку в белом платье с венком из цветков фуксии. Некоторые мужчины находили ее прехорошенькой. В этой группе были и другие корабли. И каперы, и небольшие военные бриги, наподобие "Вот это пчелка!", футах в ста пятидесяти разрезал волны громадный линкор "НЕБЕПС" (полное название - "Не надо было есть последнюю сосиску"). Этот корабль, герой шутливых баек, оказавшийся настоящей грозой морей, на всех парусах шел к месту назначения, туда, где кипело сражение; он входил в атакующую колонну Гамлета Элленсана. Позади нее покачивался на волнах трехпалубник "Будь ты проклят". "Пегас" и "Непобедимый" уже вовсю вели б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друг дымную пелену разорвала яркая багровая вспышка.</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Уолтер сдавленно вскрикнул. </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Артия скомандовала: </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Мистер Вускери, пушки к бою!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бо на них надвигался корабль, невидимый за стеной тумана. Они успели различить только мелькнувший в дыму бом-брамсель да языки пламени, вырвавшиеся из пушек. Франкоспанец покинул строй и, подбитый и преследуемый, направлялся в сторону Середиземноморья. "НЕБЕПС" и "Будь ты проклят" тоже исчезли в дыму, будто исполинские призра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Через мгновение франкоспанский корабль появился. Он был сильно потрепан. У него оставалась единственная надежда на спасение - поскорее покинуть поле боя. Две из трех мачт рухнули и тащились сзади по морю, их крепко удерживали рваные снасти и паруса, но на реях всё еще развевались красные флаги. Борта почернели от дыма, верхняя палуба казалась пустой. Подойдя ближе, корабль дал последний залп. Ядра пролетели прямо перед носом "Лилии" и со всего размаху ударили стоявшего в отдалении "Страшил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рашила" ответил залпом на залп. Но франкоспанец оказался крепким. На нем еще сохранилось тридцать с лишним пушек, и капитан, видимо, решил: если уж им суждено спасаться бегством, так нужно по дороге нанести неприятелю как можно больше вреда.</w:t>
      </w:r>
    </w:p>
    <w:p>
      <w:pPr>
        <w:pStyle w:val="Normal"/>
        <w:widowControl/>
        <w:shd w:fill="FFFFFF" w:val="clear"/>
        <w:ind w:left="284" w:right="567" w:firstLine="720"/>
        <w:jc w:val="both"/>
        <w:rPr/>
      </w:pPr>
      <w:r>
        <w:rPr>
          <w:rFonts w:eastAsia="Arial Cyr" w:cs="Arial Cyr" w:ascii="Arial Cyr" w:hAnsi="Arial Cyr"/>
          <w:color w:val="000000"/>
          <w:sz w:val="28"/>
          <w:szCs w:val="28"/>
        </w:rPr>
        <w:t>На борту виднелось название: "Адьос"</w:t>
      </w:r>
      <w:r>
        <w:rPr>
          <w:rStyle w:val="FootnoteCharacters"/>
          <w:rStyle w:val="FootnoteAnchor"/>
          <w:rFonts w:eastAsia="Arial Cyr" w:cs="Arial Cyr" w:ascii="Arial Cyr" w:hAnsi="Arial Cyr"/>
          <w:color w:val="000000"/>
          <w:sz w:val="28"/>
          <w:szCs w:val="28"/>
        </w:rPr>
        <w:footnoteReference w:id="11"/>
      </w:r>
      <w:r>
        <w:rPr>
          <w:rFonts w:eastAsia="Arial Cyr" w:cs="Arial Cyr" w:ascii="Arial Cyr" w:hAnsi="Arial Cyr"/>
          <w:color w:val="000000"/>
          <w:sz w:val="28"/>
          <w:szCs w:val="28"/>
        </w:rPr>
        <w:t xml:space="preserve">.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взревела во всё горло. Вускери тож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гон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Лилия" привычно вздрогнула. Грохнули пять бортовых пуше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квозь туман Артия разглядела, что "Страшила" получил пробоину. В чрево корабля хлынула вода. Он стал медленно заваливаться набо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Лишенный мачт "Адьос" неуклюже развернулся и рявкнул пятнадцатью пушк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ереложите руль, мистер Плин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Лилия" развернулась. Но в ее поручни и фальшборты впились три черных ядра, окутанных белым паром. На палубу посыпался жгучий дождь из щепок и обломков метал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авертелся на месте и упал Дирк; Питер, не веря своим глазам, смотрел, как по его рубашке расползается красное пятно. Вкусный Джек перегнулся через планшир и выстрелил из кремневого ружья в сторону вражеской палуб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ответ донеслись кри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кусный повернулся и серьезно посмотрел на Артию.</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Простите, миссис капитан. Нарушил ваш закон.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ничего не сказала. Только кивнула, и всё.</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мгновение спустя "Адьос" пальнул снова. "Лилия" пошатну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плошной огонь! - рявкнула Арт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пушечная команда принялась давать один бортовой залп за другим. Тазбо и сам чуть не загорелся - с такой быстротой он носился от бочонков к пушкам, зажав в руке фитильный пальни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рашила" тонул. Людей с него выловила из воды команда "Фуксии". До чего же неуместна здесь, среди боя, девушка с цветами у них на нос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ут из дыма, будто по волшебству, вырвался ангелийский фрегат "Вперед", а перед ним катились голоса его пуше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ретья мачта на "Адьос" разлетелась в пыль. Два пушечных порта оплавили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 небесам вознесся громкий стон. Кто это кричал - сам корабль или моряки? Нос внезапно опустился в воду, и борт раскрылся белоснежным цветком - это взорвалась одна из его собственных пуше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Люди на палубе "Лилии" пустились в пляс, их лица горели свирепой радостью. Ликовал даже Питер в окровавленной рубашке. Их было не узн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и тону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катертью дорог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овалитесь в брюхо к дьявол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увидела, что Вускери покинул пушку "Лилии" и склонился над Дирком. Тот еле слышно проговори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ичего, дорогой. Ничего страшного. Просто ногу немножко слом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обернулась к Честному Лжец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ы ни разу не выстрели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остите, капита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лава богу, мистер Честный.</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истер Витти, помощник парусного мастера, стоял на корме "Победоносного" под бизань-мачтой и осматривал нижний парус. Он был порван, но не слишком сильно. Заодно Витти держал наготове пистолет. Тот уже нагрелся от частого употреблен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бедоносный" прорвался сквозь строй лягушатников и взял в плен несколько кораблей, но флагман "Шевалье" всё еще прятался в дыму. Поймав свежий ветер с северо-запада, они на хорошей скорости шли к югу. В этот момент "Победоносный" оказался в самой гуще сражения, однако это продлится всего лишь несколько мину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итти успел заметить у левого борта "Титан" - тот что есть силы колошматил франкоспанский "Гар! Се муа"</w:t>
      </w:r>
      <w:r>
        <w:rPr>
          <w:rStyle w:val="FootnoteCharacters"/>
          <w:rStyle w:val="FootnoteAnchor"/>
          <w:rFonts w:eastAsia="Arial Cyr" w:cs="Arial Cyr" w:ascii="Arial Cyr" w:hAnsi="Arial Cyr"/>
          <w:color w:val="000000"/>
          <w:sz w:val="28"/>
          <w:szCs w:val="28"/>
        </w:rPr>
        <w:footnoteReference w:id="12"/>
      </w:r>
      <w:r>
        <w:rPr>
          <w:rFonts w:eastAsia="Arial Cyr" w:cs="Arial Cyr" w:ascii="Arial Cyr" w:hAnsi="Arial Cyr"/>
          <w:color w:val="000000"/>
          <w:sz w:val="28"/>
          <w:szCs w:val="28"/>
        </w:rPr>
        <w:t>. Оба корабля тонули в серовато-желтом мареве. Потрепанный франкоспанский "Пардоне ма форс" лежал мачтами вниз, завалившись на правый борт. Он уже сдался и спустил флаги, несмотря на гордое имя - "Простите мою силу". К этому времени, насколько позволял видеть дым, уже пять франкоспанских кораблей спустили флаги и сдались в плен. Остальные, сильно поврежденные, уходили в Аталантику, потому что не могли больше сражаться. За ними гнался осиный рой: "О Эдгар, это ты? Ах!", "Уфф, простите" и "На кого смотришь?". Судя по доносящимся с запада раскатам, они напоследок задавали лягушатникам жар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на севере тем временем мистер Витти заметил "Тьфу ты чер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ройный, хоть и не самый большой парусник храбро напал на франкоспанский линейный корабль "Вус ан ба"</w:t>
      </w:r>
      <w:r>
        <w:rPr>
          <w:rStyle w:val="FootnoteCharacters"/>
          <w:rStyle w:val="FootnoteAnchor"/>
          <w:rFonts w:eastAsia="Arial Cyr" w:cs="Arial Cyr" w:ascii="Arial Cyr" w:hAnsi="Arial Cyr"/>
          <w:color w:val="000000"/>
          <w:sz w:val="28"/>
          <w:szCs w:val="28"/>
        </w:rPr>
        <w:footnoteReference w:id="13"/>
      </w:r>
      <w:r>
        <w:rPr>
          <w:rFonts w:eastAsia="Arial Cyr" w:cs="Arial Cyr" w:ascii="Arial Cyr" w:hAnsi="Arial Cyr"/>
          <w:color w:val="000000"/>
          <w:sz w:val="28"/>
          <w:szCs w:val="28"/>
        </w:rPr>
        <w:t>. Но ко дну прямым ходом шел как раз "Мы вас потопи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смотрев бизань-парус, мистер Витти и еще десять человек развернулись и пошли в бой на нескольких храбрецов, попытавшихся с ножами в руках взобраться к ним на борт. Через минуту те разжали руки и посыпались в вод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тут в поле зрения вплыла "Санта-Аста" под красным флаг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Бу-бух, - сказали пушки "Санта-Аст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Разрази ее гром! Еще один парус порвали.</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недрах раскачивающейся от взрывов "Лилии", на затянутой дымом нижней палубе, Оскар Бэгг извлек из плеча Питера трехдюймовую щепку. Рана была нетяжелая, и Питер держался молодцом. Вускери же, напротив, особой храбрости не проявлял. Он, громко причитая, стоял над Дирк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истер Вуск, вы ведете себя хуже, чем сам пациент. Выйдите отсю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ускери покраснел сквозь усы и принял боевую стойку, как будто намеревался защищать Дирка от врагов - точнее, от Оскара и его плотницких инструмент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скар сказ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слушай, Вускери, ты делаешь хуже только ему. - И указал на Дирка. Вускери уше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Ранение оказалось серьезным. Но у Оскара мелькнула неожиданная мысль. После того как "Незваный" налетел на скалы, он наблюдал много переломанных конечностей и заметил, что только у Кубрика нога зажила с удивительной быстротой. Оскар нашел косточку, которую так долго берег и лелеял Свинтус, и приспособил ее в виде шин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ерпите, мистер Дирк. Будет боль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отстань ты, балда, - прошептал посеревший Дирк. - Ну и пусть больно. Ты мне, главное, ногти не повреди.</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дьос" сдался в плен фрегату "Мы вам покажем". Когда победитель тащил за собой привязанного франкоспанца, на западе сквозь прогалину в клубах дыма показался разбитый пятидесятипушечный ангелийский "Титан". Полностью лишившийся мачт, сильно обгоревший, он лежал в дрейф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ы вас потопим" тоже сдался в плен. Команда "Тьфу ты черта", отметив его как свой трофей, занялась уничтожением франкоспанского корабля "Геррье"</w:t>
      </w:r>
      <w:r>
        <w:rPr>
          <w:rStyle w:val="FootnoteCharacters"/>
          <w:rStyle w:val="FootnoteAnchor"/>
          <w:rFonts w:eastAsia="Arial Cyr" w:cs="Arial Cyr" w:ascii="Arial Cyr" w:hAnsi="Arial Cyr"/>
          <w:color w:val="000000"/>
          <w:sz w:val="28"/>
          <w:szCs w:val="28"/>
        </w:rPr>
        <w:footnoteReference w:id="14"/>
      </w:r>
      <w:r>
        <w:rPr>
          <w:rFonts w:eastAsia="Arial Cyr" w:cs="Arial Cyr" w:ascii="Arial Cyr" w:hAnsi="Arial Cyr"/>
          <w:color w:val="000000"/>
          <w:sz w:val="28"/>
          <w:szCs w:val="28"/>
        </w:rPr>
        <w:t>. Покинув общий строй, огромный бриг принялся охотиться за маленькими вспомогательными суденышками, устремившимися сквозь франкоспанскую линию на запад, вслед великанам "Победоносному" и "Пегасу". Перед ними стояла задача перекрывать путь к отступлению в Аталантику. А "Воин" во что бы то ни стало хотел им помеш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ьфу ты черт" выстрелил. На нем шла команда опытных пушкарей, на верхней палубе и снастях выстроились хорошо обученные стрел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ым окрасился черным. Разглядеть во мгле цель было нелегк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квозь невообразимый шум никто не расслышал тихого поскуливания желтого пса, которого от греха подальше заперли в каюте первого помощни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вин никогда не любил сражений. И обычно он подвывал из отвращения либо для того, чтобы пожаловаться. Естественно, в нем говорил всего лишь инстинкт. За которым он всегда с удовольствием прятал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сейчас ему страшно не понравилось сидеть под замком. Он знал, он чувствовал: ни в коем случае нельзя здесь оставаться! Надо выбраться - и с головой кинуться в самую гущу боевых действи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вин в сотый раз прыгнул на дверь. Она вздрогнула, но не пода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тут снаружи, в узком коридоре, послышались шаги. Повернулся ключ в замк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верь открылась, и на пороге появились четыре человека. Они держали еще троих, истекающих кровью. Каюта хирурга была переполнена ранеными и с "Черта", и с других судов, затонувших поблизости. Вот первый помощник и предложил разместить пострадавших у не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 собаке, видимо, все позабыли. Желтый вихрь, стремительный, как пушечное ядро, пролетел под ногами у моряков и со скоростью в сорок узлов выскочил на палубу. Раздались испуганные кри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й, смотрите, это же наш Сынок! - воскликнул один из пушкарей. - Глядите, бежит с корабля! Вот дьявольское отродь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вин и сам не знал, какая сила им двигала. Цепляясь за веревки, прыгая с бочки на бочку, он добрался до поручня и с легкостью перескочил через него. Это был его профессиональный трюк, отработанный за годы тренировок. Актеры могли бы рассказать команде "Тьфу ты черта", что Свин всегда рано или поздно убега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ес с разбегу плюхнулся в зеленые, как капуста, кипящие волны, погрузил в воду черный нос, нырнул, сделал круг и поплыл, отфыркиваясь и похрюкивая. Он уверенно шлепал лапами среди масляных пятен, обломков затонувших судов и прочей дряни. Продирался вперед мимо раскаленных докрасна, оглушительно ревущих кораблей, а над головой у него грохотали пушки, свистели ядра, трещали выстрелы. Вскоре он исчез в дым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Ровно семнадцать раз Свин, словно желтая ракета, разрывал сизую мглу, и семнадцать раз ему протягивали руку помощи. Между громадными стенами военных кораблей по морю сновали шлюпки - выискивали и спасали тонущих товарищей. Они пытались поднять на борт и Свинтуса. Но семнадцать раз Свин тихонько фыркал, будто извиняясь, уворачивался и плыл дальш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плыл на юго-юго-восток, хотя сам вряд ли об этом догадывался. Туда, куда взял курс "Победоносный" и его боевая колонна.</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рабли горят. Корабли связаны канатами и идут на буксире, захваченные в плен. Абордажные крючья цепляются за борт, пушечные порты в упор смотрят друг на друга, руки бросают гранаты, чтобы сорвать пушки с лафетов - или, если повезет, взорвать их совсем. И тогда нижние палубы наполняются дымом, пламенем, горячим металлом. Команды кидаются на абордаж, звенят клинки, бешено сверкают кортики и кинжалы, падают паруса, мачты, люди. Пистолеты и ружья всех сортов крякают, как утки, пули шипят, словно змеи. Чудеса храбрости, боль поражения. Слава и честь, обернутые в дым, будто праздничные дары. Чаши, полные огн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етер посвежел, задул с запада, понес дерущиеся армады к острову Трей-Фальк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рабли помельче, полностью окутанные туманом, совсем растерялись. На них то и дело со стуком налетали исполинские, как горы, военные су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кораблях убрали паруса, развернули реи. Снос к востоку прекратился. Но к этому времени блестяще задуманная атака, прорвавшая строй франкоспанских кораблей, потеряла свой четкий рисуно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таком хаосе уже никто не смог бы разглядеть сигналов. Поэтому не все республиканцы узнали, что к десяти часам утра восемнадцать кораблей из огромного франкоспанского флота признали себя побежденными. Они спустили флаги и сдались в пле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Лилия", "Фуксия" и еще пара небольших судов оказались неподалеку от остров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оя на квартердеке, Артия, даже сквозь туман, безо всякой подзорной трубы различала древнеромейскую площадь на берегу, львов и пересохшие фонтан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 ней подошел Вкусный Дже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капитан, бывал я на этом острове год или два назад. И знаете, что я вам расскажу? Интересная штука. Резервуар, из которого питаются эти фонтаны, соединяется с море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искоса бросила взгляд на Вкусного. На его чумазом от дыма лице играла загадочная улыб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ведения из путеводителя для туристов, мистер Дже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если хотите. Послушайте меня: если хорошенько выстрелить из пушки по этим фонтанам - они снова забью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 трогатель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говорите так, капитан. Подумайте хорошенько. Они забьют не тоненькой нежной струйкой. Если вы пробьете чаши, водяной столб взметнется выше самой высокой мачты. И видите, куда направлен склон? Вода хлынет прямо сю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собралась с мыслями. В последнее время ей трудно было сосредоточиться, она могла думать только о малыш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ы хотите сказать... - начала о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де-то в глубинах бурлящего, гремящего облака, за которым скрывалась основная битва, раздался взрыв, намного громче всех предыдущих. Над дымовым куполом вырос еще один. Он, пылая пурпуром и золотом, раскрылся, как зонтик, предстал взглядам во всей крас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товсюду послышались крики боли и удивления. Громадный пламенный цветок распускался всё шире и шире, в нем мелькали черные искры - они падали прямо в море, будто град, почерневший от саж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азалось, сбылись слова Джека о грандиозном фонтане - только воплотились они в огне, а не в воде. Но Вкусный только бесстрастно замети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Большой корабль взлетел на воздух. Пороховой склад взорвался от огня. Это уж как пить дать. А что оттуда падает? Да всё, что было на борту. Дерево, металл. Люд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друг огонь стих, словно цветок закрылся. Угасло и зарево, превратившись в бурый ды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из клубящейся мутной стены в криках и грохоте выдвинулось громадное, страшное чудовищ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егас", первым прорвавшийся через северную линию, сражался подобно своему мифическому прообразу - горячему крылатому коню. Но, подобно "Титану", франкоспанскому "Мы вас потопим" и многим другим, получил смертельные ран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еперь он из последних сил шел к открытому морю. А в его спину, как; тигры в добычу, вцепились вражеские корабли "Л'Эгл Нуар"</w:t>
      </w:r>
      <w:r>
        <w:rPr>
          <w:rStyle w:val="FootnoteCharacters"/>
          <w:rStyle w:val="FootnoteAnchor"/>
          <w:rFonts w:eastAsia="Arial Cyr" w:cs="Arial Cyr" w:ascii="Arial Cyr" w:hAnsi="Arial Cyr"/>
          <w:color w:val="000000"/>
          <w:sz w:val="28"/>
          <w:szCs w:val="28"/>
        </w:rPr>
        <w:footnoteReference w:id="15"/>
      </w:r>
      <w:r>
        <w:rPr>
          <w:rFonts w:eastAsia="Arial Cyr" w:cs="Arial Cyr" w:ascii="Arial Cyr" w:hAnsi="Arial Cyr"/>
          <w:color w:val="000000"/>
          <w:sz w:val="28"/>
          <w:szCs w:val="28"/>
        </w:rPr>
        <w:t xml:space="preserve"> и "Эспада"</w:t>
      </w:r>
      <w:r>
        <w:rPr>
          <w:rStyle w:val="FootnoteCharacters"/>
          <w:rStyle w:val="FootnoteAnchor"/>
          <w:rFonts w:eastAsia="Arial Cyr" w:cs="Arial Cyr" w:ascii="Arial Cyr" w:hAnsi="Arial Cyr"/>
          <w:color w:val="000000"/>
          <w:sz w:val="28"/>
          <w:szCs w:val="28"/>
        </w:rPr>
        <w:footnoteReference w:id="16"/>
      </w:r>
      <w:r>
        <w:rPr>
          <w:rFonts w:eastAsia="Arial Cyr" w:cs="Arial Cyr" w:ascii="Arial Cyr" w:hAnsi="Arial Cyr"/>
          <w:color w:val="000000"/>
          <w:sz w:val="28"/>
          <w:szCs w:val="28"/>
        </w:rPr>
        <w:t>. "Пегас" слишком хитер, считали они, его нельзя отпустить - через час он может вернуться, чтобы снова громить флот противни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ангелийский флагман доживал последние минуты. Он растерял все мачты, лишился бушприта, на месте кубрика зияла разверстая пещер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днако его пушки, чудом сохранившиеся, еще огрызались на преследователей. Но через минуту "Орел" подошел ближе, вцепился абордажными крючьями в правый борт и своими ядрами заставил орудия замолчать. В жгучих снопах пламени ангелийский корабль споткнулся, упал на колени и, казалось, не знал, что делать дальше - то ли развалиться на куски, то ли сразу пойти ко дн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в эту минуту на помощь ему пришел стойкий "Мы вам покажем", а за ним - два пятнадцатипушечника: "Драчун" и "Верный". Однако они не могли тягаться с исполинскими "Орлом" и "Шпагой" и сумели только раздразнить противни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Хрупкая "Фуксия" храбро кинулась в гущу схватки, но шальное ядро с "Орла" снесло ей верхушку фок-мачты. Фор-брамсель и фор-марсель рухнули на палубу, и десять легких пушек тотчас смолк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мните, капитан, - раздался за спиной Артии голос Вкусного Джека. - Водяной столб.</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тут над квартердеком "Лилии" пронесся вихрь выстрелов со "Шпаги". Артия упала, потом, обнаружив, что ее не задело, снова вскочила на ног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этот миг она даже забыла о том, что носит ребен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лубился дым, преследователи "Пегаса" скрылись из виду. "Лилия" тоже была плохой мишенью - Артия с трудом различала собственную палуб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истер Плинк, руль на правый борт. Мистер Вускери, господа Соленые - к парусам, на реи. Мы идем к этому острову. Мистер де Жук, как ваша рука? Мистер де Жук, мистер Смит и мистер Джек, встаньте к поручням и стреляйте без передыш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перескочила через какой-то упавший предмет, даже не посмотрев, что это такое, встала к поручню и схватила первое попавшееся кремневое ружье. В сизые облака градом полетели пу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Лилия", поймав свежий бриз, легко повернула направо, к острову Трей-Фалько. Туда, где застыли в ожидании фонтаны.</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Поглощенный работой, Феликс вдруг услышал вверху и где-то сбоку звонкий щелчок и ровный гул. Ему показалось, что мимо пролетела громадная птица </w:t>
      </w:r>
      <w:r>
        <w:rPr>
          <w:rFonts w:eastAsia="Arial Cyr" w:cs="Arial Cyr" w:ascii="Arial Cyr" w:hAnsi="Arial Cyr"/>
          <w:i/>
          <w:iCs/>
          <w:color w:val="000000"/>
          <w:sz w:val="28"/>
          <w:szCs w:val="28"/>
        </w:rPr>
        <w:t xml:space="preserve">с </w:t>
      </w:r>
      <w:r>
        <w:rPr>
          <w:rFonts w:eastAsia="Arial Cyr" w:cs="Arial Cyr" w:ascii="Arial Cyr" w:hAnsi="Arial Cyr"/>
          <w:color w:val="000000"/>
          <w:sz w:val="28"/>
          <w:szCs w:val="28"/>
        </w:rPr>
        <w:t>красными, зелеными, желтыми, белыми и синими перья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 мачты "Победоносного" выстрелом сбило "Республиканский Дже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 вернулся к работе. Едва закончив набросок, он рвал его в клочь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инуту спустя по мачте торопливо вскарабкался Леггинс, сияющий, как всегда. Вокруг туловища у него был обернут еще один флаг.</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обравшись до самого верха, он вгляделся в клубы дыма, из которых со свистом вылетали франкоспанские пу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й, мои ами! Лессе-ле! Что, слабо? Дайте же бедному малому поднять флаг, силь ву пле!</w:t>
      </w:r>
      <w:r>
        <w:rPr>
          <w:rStyle w:val="FootnoteCharacters"/>
          <w:rStyle w:val="FootnoteAnchor"/>
          <w:rFonts w:eastAsia="Arial Cyr" w:cs="Arial Cyr" w:ascii="Arial Cyr" w:hAnsi="Arial Cyr"/>
          <w:color w:val="000000"/>
          <w:sz w:val="28"/>
          <w:szCs w:val="28"/>
        </w:rPr>
        <w:footnoteReference w:id="17"/>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ак ни странно, именно в этот миг, поддавшись всеобщему сумасшествию, франкоспанский корабль, целившийся в "Победоносный" и в его флаг, повернул прочь. Раздался еле слышный крик на франгелийском:</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Мы салюте ву, мистер. Продолжайте, алор.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Леггинс мимоходом ухмыльнулся Феликсу, привязал флаг и для верности пришпилил его к парус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том отдал салют франкоспанскому кораблю "Белль бо"</w:t>
      </w:r>
      <w:r>
        <w:rPr>
          <w:rStyle w:val="FootnoteCharacters"/>
          <w:rStyle w:val="FootnoteAnchor"/>
          <w:rFonts w:eastAsia="Arial Cyr" w:cs="Arial Cyr" w:ascii="Arial Cyr" w:hAnsi="Arial Cyr"/>
          <w:color w:val="000000"/>
          <w:sz w:val="28"/>
          <w:szCs w:val="28"/>
        </w:rPr>
        <w:footnoteReference w:id="18"/>
      </w:r>
      <w:r>
        <w:rPr>
          <w:rFonts w:eastAsia="Arial Cyr" w:cs="Arial Cyr" w:ascii="Arial Cyr" w:hAnsi="Arial Cyr"/>
          <w:color w:val="000000"/>
          <w:sz w:val="28"/>
          <w:szCs w:val="28"/>
        </w:rPr>
        <w:t xml:space="preserve"> и крикнул в ответ:</w:t>
      </w:r>
    </w:p>
    <w:p>
      <w:pPr>
        <w:pStyle w:val="Normal"/>
        <w:widowControl/>
        <w:shd w:fill="FFFFFF" w:val="clear"/>
        <w:ind w:left="284" w:right="567" w:firstLine="720"/>
        <w:jc w:val="both"/>
        <w:rPr/>
      </w:pPr>
      <w:r>
        <w:rPr>
          <w:rFonts w:eastAsia="Arial Cyr" w:cs="Arial Cyr" w:ascii="Arial Cyr" w:hAnsi="Arial Cyr"/>
          <w:color w:val="000000"/>
          <w:sz w:val="28"/>
          <w:szCs w:val="28"/>
        </w:rPr>
        <w:t>- Мерси! Же тэм, ребята!</w:t>
      </w:r>
      <w:r>
        <w:rPr>
          <w:rStyle w:val="FootnoteCharacters"/>
          <w:rStyle w:val="FootnoteAnchor"/>
          <w:rFonts w:eastAsia="Arial Cyr" w:cs="Arial Cyr" w:ascii="Arial Cyr" w:hAnsi="Arial Cyr"/>
          <w:color w:val="000000"/>
          <w:sz w:val="28"/>
          <w:szCs w:val="28"/>
        </w:rPr>
        <w:footnoteReference w:id="19"/>
      </w:r>
      <w:r>
        <w:rPr>
          <w:rFonts w:eastAsia="Arial Cyr" w:cs="Arial Cyr" w:ascii="Arial Cyr" w:hAnsi="Arial Cyr"/>
          <w:color w:val="000000"/>
          <w:sz w:val="28"/>
          <w:szCs w:val="28"/>
        </w:rPr>
        <w:t xml:space="preserve"> - и стал спускаться.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ка он не скрылся из глаз, франкоспанцы молчали. А возобновив огонь, старались не попасть и в Феликса, художника, рисовавшего батали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римерно в это же самое время мистер Витти, осматривая паруса (а в паузах постреливая в "Красотку" и "Редут", который, несмотря на потери, ни на шаг не отставал от "Победоносного"), заметил в воде за кормой странную желтую рыб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д поручнями стояло кожаное ведро, окованное железом. Ему там было не место - палубу очистили для боевых действий. Мистер Витти привязал к ведру верев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реди пистолетной и пушечной пальбы мистер Витти хранил спокойствие. Он бросил ведро в воду, выловил изнемогшего желтого пса и достал его из бурлящей каши, где, как в котле, мелькали обломки мачт, рей и ростр, доски и позолоченные украшения с бортов, куски расплавленных от жара пушек, рукоятки ножей, душераздирающие носовые платочки и клочья растерзанной взрывами одежд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вин очутился на палубе. Мистер Витти взял его на руки и подверг тщательному осмотр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Гм-ф-рр! - мистер Вити издал звук, напоминающий скрип старой, гостеприимной двери. - Привет, песи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еред глазами Свинтуса предстало бледное вытянутое лицо, исполненное древней печали и строгой доброты. Над ушами топорщились два клочка седых волос, и поэтому казалось, будто уши торчат вверх, как... как у соба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ак что Свин с благодарностью облизал своего спасителя, обдав его теплым запахом огня и моря, вывернулся, спрыгнул на палубу и отряхнулся, окатив брызгами сапоги помощника парусного мастера. Тот только смотрел, онемев от изумления. У него на глазах Свин из рыбы превратился в желтого песика, похожего на столик о четырех ножках, щетинистого и остроносо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столик-Свин пополз по дощатой корме "Победоносного" и вскоре очутился возле трапа, ведущего на квартердек. Там стояли Гамлет Элленсан, Том Здоровяк и Армстронг Биллоуз. Они еще не заметили пс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х глазам предстало зрелище поинтересне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 "Победоносному" снова подошел франкоспанский флагман "Шевалье". До него оставалось не больше тридцати фут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бедоносный" потрепал столько вражеских кораблей, что многие из них стали неузнаваемы. Да и сам он получил немало ранений. Однако "Шевалье", идущего под всеми флагами и королевским штандартом в придачу, нельзя было спутать ни с ке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квартердеке стоял командор, человек довольно приятной наружности. Он устремил на Гамлета покрасневшие от дыма черные глаза. И заговорил на безупречном ангелийск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дмирал! Вы уничтожили наш флот. Я отдал приказ о всеобщей капитуляции. И я, сэр, тоже сдаюсь в плен. Вот моя командорская шпага. - Он поднял сверкающий клинок. - В обмен на это я прошу, чтобы с моими людьми обращались как с почетными пленник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амлет кивну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ы сражались как львы. Моряки вашего флота, сдавшиеся нам в плен, не изведают бесчесть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ранкоспанский командор поклонился. Его имя означало что-то вроде "Девятый горо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 Феникс смотрел на него с высоты сквозь дымовую завесу и думал: "Я мог бы нарисовать вас, сэр. У вас хорошее лиц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се корабли прекратили огонь. Даже "Красотка" спустила флаг.</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олько вдалеке, где было не различить сигналов, продолжался б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манда "Шевалье" в шлюпках переправилась на "Победоносный" и на другие корабли. Франкоспанцы хранили молчание, у многих на глазах стояли слезы, но никто не опустил головы. Да, они сражались как львы - это признавали вс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д конец на палубе остался только командор по имени Девятый Город и еще три или четыре офицер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одной руке Девятый Город держал шпагу. В другой Гамлет заметил маленькую деревянную модель флагмана - храброго "Шеваль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Разве вы не подниметесь к нам на борт, месье? - спросил Гамлет. - Вам окажут не меньшие почести, чем вашей команде. Отобедайте со мной сегодня вечером. Буду рад приветствовать ва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Благодарю, но я вынужден отказаться. Моя честь потеряна, - ответил командор. - Поэтому я, моя шпага и те из друзей, кто пожелал остаться со мной - мы все пойдем на дно вместе с нашим корабле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ангелийском судне поднялось волнение. "Шевалье" - франкоспанский флагман, и его необходимо захватить в пле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 сэр... - попытался возразить Гамл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незапно Девятый Город чиркнул шпагой по корабельному поручню. Взметнулись искры, и он поднес к ним деревянную модель своего корабля. Она мигом вспыхну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альцы командора лизал огонь, но гордый франкоспанец даже не поморщил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роме этого, - сказал он, - мы разожгли пожар на нижней палубе, над пороховым складом. Минут через двадцать мой корабль взлетит на воздух. Отойдите подальше, друзья мои, иначе вы погибнете вместе с н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Благоразумие и дисциплина были достаточно сильны и в ангелийском, и во франкоспанском флоте. К тому же, дул ветер. Поэтому через десять минут вблизи "Шевалье" не осталось ни одного корабля - ни республиканского, ни франкоспанско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грянул взрыв. Он вознесся к небу колонной огня, захватив всё - море, корабль, королевское знамя, весь тесный деревянный мирок. Желто-багровый столб раскрылся, как цветок, и из бурлящей чаши повалили в море черные облом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амлет Элленсан и его люди не сводили глаз с чудовищного жерла, и все, кто был на соседних кораблях, с трепетом взирали на страшную гибель "Шевалье". А Феликс отстранение смотрел на пламя с высоты боевого марса, сжимая в руке стопку бумаг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зрыв был виден со всех концов поля битвы. (Тогда-то Вкусный Джек и сказал Артии: "Большой корабль взлетел на воздух. Пороховой склад взорвался от огн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гда стихли громовые раскаты, с высокой мачты "Редута", шедшего следом, вознесся один-единственный голос. Он говорил по-франкоспански, но его поняли вс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 этом огненном цветке сгорает моя страна -Франкоспан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 Феникс, оторвав взгляд от рисунка, увидел на мачте "Редута" худощавого смуглого человека. Тот, не мудрствуя лукаво, прицелился и выстрелил. После бешеной пляски огня крохотная искорка света показалась совсем незаметн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 привстал, разорвав веревки, удерживавшие его. Он не понимал, что именно происходит. Знал только - что-то страшно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Сви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винтус знал об этом еще пять минут назад. А может, много часов или дней назад. Или недел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сле ужасного взрыва на "Шевалье" прошло не более двадцати секунд. И в эту-то двадцатую секунду Свин и кинулся к лестниц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винтус, самый чистый пес в Ангелии, взметнулся на квартердек "Победоносно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гда на мачте "Редута" зазвенел голос, Свин был уже в воздух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будто мешок с картошкой, подброшенный катапультой, с размаху ткнулся носом в грудь Гамлету Элленсану, вышиб из него дух, опрокинул на спину. В этот самый миг пуля, пущенная с вражеского корабля, должна была попасть в сердце адмир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мертоносное жало прошло ровно в дюйме над головой оглушенного Гамлета. Ударилась в позолоченный поручень и ободрала краску. Но в Гамлета не поп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лежал над палубой, под распростертым тельцем Свина. Спустя мгновение пес вскочил и встряхнулся - он знал, как важно всегда быть наче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Гав! - сказал Свин, обращаясь ко всем присутствующим. И к нему прислушались.</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зади них, на мутной, искромсанной воде, еще шли последние бои: "Пегас" тонул под ударами "Черного орла", "Шпага" старалась отойти подальше от пушек "Мы вас потопим", "Драчун" и "Верный" еле держались на плаву. Рядом, изредка постреливая, кружили мелкие суда... И тут, из гущи боя, на них низринулось еще одно чудовище. Верхушки мачт у него были расщеплены, но паруса и флаги еще держались. Восьмидесятипушечный франкоспанский линкор "Тоннерр"</w:t>
      </w:r>
      <w:r>
        <w:rPr>
          <w:rStyle w:val="FootnoteCharacters"/>
          <w:rStyle w:val="FootnoteAnchor"/>
          <w:rFonts w:eastAsia="Arial Cyr" w:cs="Arial Cyr" w:ascii="Arial Cyr" w:hAnsi="Arial Cyr"/>
          <w:color w:val="000000"/>
          <w:sz w:val="28"/>
          <w:szCs w:val="28"/>
        </w:rPr>
        <w:footnoteReference w:id="20"/>
      </w:r>
      <w:r>
        <w:rPr>
          <w:rFonts w:eastAsia="Arial Cyr" w:cs="Arial Cyr" w:ascii="Arial Cyr" w:hAnsi="Arial Cyr"/>
          <w:color w:val="000000"/>
          <w:sz w:val="28"/>
          <w:szCs w:val="28"/>
        </w:rPr>
        <w:t xml:space="preserve"> не услышал сигнала о капитуляци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и на одном из этих кораблей не заметили "Лилию". Она уже отошла на четверть мили и приближалась к остров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аже когда на "Лилии" выстрелили пять пушек, на них никто не обратил вниман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регат миновал дымовую завесу, и люди на палубе напряженно вглядывались в берег. А на нижних палубах Катберт, Шемпс, Ларри, Ниб и Стотт разглядывали остров через пушечные порты. Но видели только пушистые облачка дыма, блики свет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гда Тазбо громким криком сообщил, что выстрел достиг цели, вся "Лилия" огласилась радостными криками. Но их подвига не заметил ни один из сражающихся корабл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берегу, на холме, нависающем над ромейскими развалинами, сердито кричали обезьяны. Площадь вымерла, люди и животные - те, кому удалось уцелеть - бросились врассыпну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олько четыре гранитных льва безмолвно возлежали на постаментах. Но вдруг шевельнулись и он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начала из резервуара под площадью донеслось утробное бульканье. Оно казалось не более грозным, чем журчание воды в ручье.</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Потом разнесся скрежет. Он облетел весь остров и докатился даже до моря, так что на "Лилии" отчетливо расслышали его, даже сквозь грохот пушек "Грома". Потом наступила тишина, уверенная, однозначная, как точка. Или это всё же была запятая?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апят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е издавая больше никаких предупредительных звуков, основания двух громадных фонтанов раскололись, - раз! два! - будто перезрелые тыкв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начала из одного фонтана, затем из другого в небо взметнулись сверкающие столбы. Они казались твердыми, незыблемыми, словно это была не вода, а неведомый материал, которого еще не знают на Земл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прокинулись с пьедесталов нимфы и русалки. Бурлящий поток подхватил и закружил статуи. Но за миг до того, как каменные фигуры упали и раскололись о поросшую травой мостовую, вся площадь распалась на куски и взлетела в неб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ртия, - тихо молвил Честный. - Ле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иж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ри исполинских гранитных зверя наклонились на постаментах, но остались стоять. А четвертый, подхваченный могучей струей воды, взмыл в воздух. Чудовищный поток взметнулся выше колонны, украшавшей площадь, и та, словно устыдившись, рухну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Лев возносился все выше и выш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конец стало ясно, что все три гигантских фонтана - один из них играл каменным львом - достигли предельной высоты и начали загибаться вниз.</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 опускается! Летит сю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толкнула Честного на палубу. Рядом рухнули остальные, прикрывая головы рук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присев на корточки, не могла отвести глаз...</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д головой распростерлись могучие струи. Они окатили "Лилию" легким, острым, соленым дождем. И вместе с водой с неба падала всякая всячина - трава, каменная пыль, дикий цветок, бронзовое птичье пер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том обрушился ле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олнце, лишь недавно взошедшее над дымом, над битвой и над Трей-Фалько, вдруг погасло. Его заслонила черная гранитная туча. Лев поглотил светило - и тотчас же выпустил из своих острых зуб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елкие суденышки кинулись врассыпную. Их команды, заметив водяные столбы, прорвавшие земную твердь, гребли изо всех сил, поднимали паруса, спускали шлюпки. "Пегас" тонул; люди с него вплавь или на веслах спешили на север и восток. "Мы вас потопим", на котором слышали слова Армстронга Биллоуза о фонтанах на острове, тащил за собой накренившегося "Драчуна" и медлительный "Верны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Шпага" и "Орел" изо всех сил спешили покинуть поле боя. А "Гром", колоссальная боевая машина, был слишком неповоротлив, к тому же опаленные паруса сильно поредели. С его палуб хлынули целые батальоны. Люди во всю мочь разбегались куда глаза глядя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одяные столбы, достигнув своей высшей точки, обвалились в море. Даже облака дыма рассеялись под ударами мощных струй. Голубая гладь Джибрал-Тарского пролива разбилась на осколки, как тысяча зерк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сквозь фонтаны морской воды, взметнувшиеся навстречу воде падающей, рухнул черный лев. Он всего лишь одной лапой зацепил нос "Грома", и тот хрустнул, как хрупкая вафля. Линкор зевнул и с тяжким вздохом скрыл под волнами переднюю половину своей массивной туш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и ее команда промокли до нитки, в спутанных волосах всех оттенков застряла трава и перья. Но они не замечали этого, зачарованные фантастическим зрелище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Рука Артии сама собой легла на талию. И Артия вспомни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ости, малыш. Но... как грандиозно! Правда, мама? Правда, дет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Ее колено наткнулось на какую-то большую, твердую подушку. Артия наконец-то опустила глаза. И увидела на палубе тело Вкусного Джека. Он лежал с мягкой улыбкой на устах, сраженный франкоспанскими пулями со "Шпаги".</w:t>
      </w:r>
    </w:p>
    <w:p>
      <w:pPr>
        <w:pStyle w:val="Normal"/>
        <w:widowControl/>
        <w:shd w:fill="FFFFFF" w:val="clear"/>
        <w:ind w:left="284" w:right="567" w:firstLine="720"/>
        <w:jc w:val="both"/>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both"/>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both"/>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center"/>
        <w:rPr/>
      </w:pPr>
      <w:r>
        <w:rPr>
          <w:rFonts w:eastAsia="Arial Cyr" w:cs="Arial Cyr" w:ascii="Arial Cyr" w:hAnsi="Arial Cyr"/>
          <w:b/>
          <w:bCs/>
          <w:color w:val="000000"/>
          <w:sz w:val="28"/>
          <w:szCs w:val="28"/>
        </w:rPr>
        <w:t xml:space="preserve">Под занавес </w:t>
      </w:r>
    </w:p>
    <w:p>
      <w:pPr>
        <w:pStyle w:val="Normal"/>
        <w:widowControl/>
        <w:shd w:fill="FFFFFF" w:val="clear"/>
        <w:ind w:left="284" w:right="567" w:firstLine="720"/>
        <w:jc w:val="center"/>
        <w:rPr>
          <w:rFonts w:ascii="Arial Cyr" w:hAnsi="Arial Cyr" w:eastAsia="Arial Cyr" w:cs="Arial Cyr"/>
          <w:i/>
          <w:i/>
          <w:iCs/>
          <w:sz w:val="28"/>
          <w:szCs w:val="28"/>
        </w:rPr>
      </w:pPr>
      <w:r>
        <w:rPr>
          <w:rFonts w:eastAsia="Arial Cyr" w:cs="Arial Cyr" w:ascii="Arial Cyr" w:hAnsi="Arial Cyr"/>
          <w:b/>
          <w:bCs/>
          <w:i/>
          <w:iCs/>
          <w:color w:val="000000"/>
          <w:sz w:val="28"/>
          <w:szCs w:val="28"/>
        </w:rPr>
        <w:t>Возвращение на Остров Попугаев</w:t>
      </w:r>
    </w:p>
    <w:p>
      <w:pPr>
        <w:pStyle w:val="Normal"/>
        <w:widowControl/>
        <w:shd w:fill="FFFFFF" w:val="clear"/>
        <w:ind w:left="284" w:right="567" w:firstLine="720"/>
        <w:jc w:val="both"/>
        <w:rPr>
          <w:rFonts w:ascii="Arial Cyr" w:hAnsi="Arial Cyr" w:eastAsia="Arial Cyr" w:cs="Arial Cyr"/>
          <w:i/>
          <w:i/>
          <w:iCs/>
          <w:color w:val="000000"/>
          <w:sz w:val="28"/>
          <w:szCs w:val="28"/>
        </w:rPr>
      </w:pPr>
      <w:r>
        <w:rPr>
          <w:rFonts w:eastAsia="Arial Cyr" w:cs="Arial Cyr" w:ascii="Arial Cyr" w:hAnsi="Arial Cyr"/>
          <w:i/>
          <w:iCs/>
          <w:color w:val="000000"/>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мма! Эмма! Быть или не быть... - бормотал Гамлет Элленсан. - Быть нам или не быть? Этот пес наверняка кусае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Гамлет, он не кусается. Он настоящий гер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амлет открыл глаза и обнаружил, что все его офицеры и кое-кто из команды склонились над ним в изумлении. Томас Здоровяк держал чудом спасшегося адмирала на руках. Но Гамлет видел только Сви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 налетел неведомо откуда, - живописал Том. - Сбил вас с ног за долю секунды до того, как этот стрелок выпустил пулю. А пуля пролетела как раз там, где вы только что стоя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винтус и Гамлет пожирали друг друга горящими взглядами. Кто-то должен был первым отвести глаз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дмирал Элленсан протянул руку. Свин обнюхал ее и потоптался на широкой груд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Хороший песик. - В ответ на эти слова Свин еле заметно вильнул хвостом. - Поцелуй же меня, - разрешил Гамлет. - Ты спас мне жизн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вин с величайшим достоинством опустил морду и лизнул Гамлета в лицо. Адмирал привстал и обнял его. Над палубой "Победоносного" вновь прокатились радостные крики.</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 франкоспанским флотом было покончено. Двадцать четыре корабля сдались на милость победителя, многие из них оказались разбиты вдребезги. Остальные пошли ко дну. Людские потери с трудом поддавались подсчет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нгелийский флот тоже потерял немало судов. "Титан" сгорел дотла, а "Пегас" лежал на дне морском рядом с разбитым "Громом", и обоих охранял гранитный лев. Среди ангелийцев погибших было меньше. И всё же многие моряки простились с жизнью, а другие получили увечья, которые сделали их калек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еселье и слезы, радость и отчаяние, победа и бол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еленая Книга морей сомкнула страницы, навсегда скрыв между ними еще одну свою тайну.</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и ее команда похоронили Вкусного Джека в море, как и полагалось, если корабль находился вдали от родных берег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етер принес дождь и развеял дым. Тело Вкусного опустили в воды пролива. А Моди, белый попугай Джека, вдруг заговорила голосом глубоким и музыкальным, который, видимо, переняла в давние времена у какого-нибудь актера. Сидя на поручне, попугаиха произносила слова древней молитв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пусть ныне спускаюсь я под землю и воды, но завтра я снова восстану из них, и мы опять повстречаемся с вами. Ибо всё проходит, и мир проходит тоже, но дух человеческий остается живым навсег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оленый Питер всхлипну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ланкветт, восседавший у Артии на голове, смотрел на Моди с нескрываемой гордость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кусный был очень хорошим человеком, - сказала Арт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хорошим коком, - добавил Шемпс, высморкавшись. - Не могу поверить, что я никогда больше не отведаю его рыбного жарко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Уолтер ушел на нижнюю палубу и долго плакал, уткнувшись в мягкие перышки курицы Люсинды. Но она в конце концов прогнала его, потому что ее куда больше заботило огромное белое яйц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борту "Лилии" боевое безумие сменилось радостью победы, а ей на смену пришла печаль потери. Теперь их место заняла усталая подавленнос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за бортом спасательные шлюпки прочесывали воды пролива в поисках уцелевших моряков или боевых трофеев. И шел дождь.</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гда день сменился вечером, в адмиральской каюте были подписаны и скреплены печатями все необходимые документы. Победители и пленники высших рангов обменивались любезностями. Вино лилось рекой. Свинтуса накормили мясом и подлив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амлет, усадив пса к себе на колени, восхищенно рассматривал рисунки Феликса Феникса, которые тот сумел в целости и сохранности доставить вниз с боевого марс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еликолепно, мистер Феникс. Вы проделали грандиозную работу, клянусь якорной цепью. Ваш глаз острый, как кортик, а рука твердая, как скала. Только посмотрите на эту замечательную схему сражения! А этот рисунок! А тот! Какие фантастические картины из них получа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пасибо, - отозвался Феликс, вертя на столе бокал ви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амлет видел, что Феликсу дела нет ни до собственного художественного таланта, ни до похвал. Вот что происходит с человеком, когда он теряет любовь всей своей жизн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Решить второй вопрос - о судьбе Николаса Наина - оказалось гораздо проще. В его недавнем прошлом обнаружились кое-какие темные пятна. Но, к счастью, во время битвы он проявил такую отвагу и мужество, что адмирал решил поскорее забыть о плох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этот рисунок - настоящий шедевр, - снова попытался завести разговор Гамлет, держа в руках набросок, который в самом деле не на шутку поразил его. - Знаете ли вы, что случилось там, на остров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истер Здоровяк объяснил мне, что это был фонтан, взметнувшийся из древнего резервуара под площадью. Я едва видел его сквозь дым - разглядел только огромную водяную дугу, а в середине ее - черную точку. Потом она уп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Рад сообщить, что той черной точкой был гранитный лев. Он зацепил франкоспанский линкор "Гром" и спас нас от множества хлопот. Но впечатление вы поймали верно. Замечательная работ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ще раз благодар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асколько я понимаю, - продолжал Гамлет, - один из небольших кораблей выстрелил в резервуар и пробил его. Сначала мы считали, что это сделал "Мы вас потопим", но, как выяснилось, ошибались. Это совершила... - Он через голову Свина заглянул в бумаги. - "Лилия Апчхи". Шестнадцать пушек, но, по рассказам, в живых осталось только пятеро пушкарей. Я уже послал за ее капитаном и офицерами, чтобы лично поблагодарить их. Будьте добры, набросайте их портреты - для газет в Ангели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 поднял голову. Он смыл с лица грязь, синяк под глазом был почти незаметен. Однако Гамлет никогда еще не видел человеческого лица, на котором, как у Феликса, не осталось ни малейшего следа жизненной цели или надежды. Разве что на ступенях эшафот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Гм, да... О да, сэр, - пробормотал Гамлет. - Пусть. Ничего страшного. Если не хотите, можете не рисов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слушайте, адмир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 можете называть меня Гамл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Благодарю, - сказал Феликс. - Я бы предпочел больше не видеть героев этой войны. Для меня сейчас это слишком тяжел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 да, конечно, старина. Можете пойти вниз, прилечь. Думаю, ничего существенного вы не пропустите. Этот капитан "Лилии" вряд ли стоит того, чтобы вы уделяли ему внимани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ак только Феликс ушел, Свин, Гамлет, Том и кое-кто из команды перешли в соседнюю каюту, где стоял пустой сундук, в котором когда-то хранились карты. Армстронг Биллоуз и его помощники тщательно осмотрели его, отполировали медную табличку, постучали по бокам и даже попытались отжать ломом донышко, но у них ничего не вышло: оно не двигалось с мест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 словам нашего мистера Феникса, Мэри Ад привезла этот сундук со знаменитого Острова Сокровищ. Она дама хоть и с причудами, но отнюдь не дура. В этом ящике что-то кроется. - Армстронг взмок от усилий и был зо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вин подбежал к сундуку и обнюхал его. Все затаили дыхание: может, он что-нибудь знает, этот чудесный пес? Свин повернулся к сундуку задом, сел и с наслаждением почесался. После чего покинул кают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что там за бумажка с буквами алфавита? - спросил Том. - В ней наверняка содержится ключ. А как же инач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может, это просто розыгрыш, - предположил Армстронг.</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амлет взял у него листок и уже не в первый раз внимательно всмотрелся в вереницу бук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то был обыкновенный перечень. В нем содержались все буквы ангелийского алфавита, хоть и не в правильном порядке. Три из них повторялись. Список выглядел та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lang w:val="en-US"/>
        </w:rPr>
        <w:t>N</w:t>
      </w:r>
      <w:r>
        <w:rPr>
          <w:rFonts w:eastAsia="Arial Cyr" w:cs="Arial Cyr" w:ascii="Arial Cyr" w:hAnsi="Arial Cyr"/>
          <w:color w:val="000000"/>
          <w:sz w:val="28"/>
          <w:szCs w:val="28"/>
        </w:rPr>
        <w:t xml:space="preserve"> </w:t>
      </w:r>
      <w:r>
        <w:rPr>
          <w:rFonts w:eastAsia="Arial Cyr" w:cs="Arial Cyr" w:ascii="Arial Cyr" w:hAnsi="Arial Cyr"/>
          <w:color w:val="000000"/>
          <w:sz w:val="28"/>
          <w:szCs w:val="28"/>
          <w:lang w:val="en-US"/>
        </w:rPr>
        <w:t>E</w:t>
      </w:r>
      <w:r>
        <w:rPr>
          <w:rFonts w:eastAsia="Arial Cyr" w:cs="Arial Cyr" w:ascii="Arial Cyr" w:hAnsi="Arial Cyr"/>
          <w:color w:val="000000"/>
          <w:sz w:val="28"/>
          <w:szCs w:val="28"/>
        </w:rPr>
        <w:t xml:space="preserve"> </w:t>
      </w:r>
      <w:r>
        <w:rPr>
          <w:rFonts w:eastAsia="Arial Cyr" w:cs="Arial Cyr" w:ascii="Arial Cyr" w:hAnsi="Arial Cyr"/>
          <w:color w:val="000000"/>
          <w:sz w:val="28"/>
          <w:szCs w:val="28"/>
          <w:lang w:val="en-US"/>
        </w:rPr>
        <w:t>T</w:t>
      </w:r>
      <w:r>
        <w:rPr>
          <w:rFonts w:eastAsia="Arial Cyr" w:cs="Arial Cyr" w:ascii="Arial Cyr" w:hAnsi="Arial Cyr"/>
          <w:color w:val="000000"/>
          <w:sz w:val="28"/>
          <w:szCs w:val="28"/>
        </w:rPr>
        <w:t xml:space="preserve"> </w:t>
      </w:r>
      <w:r>
        <w:rPr>
          <w:rFonts w:eastAsia="Arial Cyr" w:cs="Arial Cyr" w:ascii="Arial Cyr" w:hAnsi="Arial Cyr"/>
          <w:color w:val="000000"/>
          <w:sz w:val="28"/>
          <w:szCs w:val="28"/>
          <w:lang w:val="en-US"/>
        </w:rPr>
        <w:t>Y</w:t>
      </w:r>
      <w:r>
        <w:rPr>
          <w:rFonts w:eastAsia="Arial Cyr" w:cs="Arial Cyr" w:ascii="Arial Cyr" w:hAnsi="Arial Cyr"/>
          <w:color w:val="000000"/>
          <w:sz w:val="28"/>
          <w:szCs w:val="28"/>
        </w:rPr>
        <w:t xml:space="preserve"> </w:t>
      </w:r>
      <w:r>
        <w:rPr>
          <w:rFonts w:eastAsia="Arial Cyr" w:cs="Arial Cyr" w:ascii="Arial Cyr" w:hAnsi="Arial Cyr"/>
          <w:color w:val="000000"/>
          <w:sz w:val="28"/>
          <w:szCs w:val="28"/>
          <w:lang w:val="en-US"/>
        </w:rPr>
        <w:t>A</w:t>
      </w:r>
      <w:r>
        <w:rPr>
          <w:rFonts w:eastAsia="Arial Cyr" w:cs="Arial Cyr" w:ascii="Arial Cyr" w:hAnsi="Arial Cyr"/>
          <w:color w:val="000000"/>
          <w:sz w:val="28"/>
          <w:szCs w:val="28"/>
        </w:rPr>
        <w:t xml:space="preserve"> </w:t>
      </w:r>
      <w:r>
        <w:rPr>
          <w:rFonts w:eastAsia="Arial Cyr" w:cs="Arial Cyr" w:ascii="Arial Cyr" w:hAnsi="Arial Cyr"/>
          <w:color w:val="000000"/>
          <w:sz w:val="28"/>
          <w:szCs w:val="28"/>
          <w:lang w:val="en-US"/>
        </w:rPr>
        <w:t>V</w:t>
      </w:r>
      <w:r>
        <w:rPr>
          <w:rFonts w:eastAsia="Arial Cyr" w:cs="Arial Cyr" w:ascii="Arial Cyr" w:hAnsi="Arial Cyr"/>
          <w:color w:val="000000"/>
          <w:sz w:val="28"/>
          <w:szCs w:val="28"/>
        </w:rPr>
        <w:t xml:space="preserve"> </w:t>
      </w:r>
      <w:r>
        <w:rPr>
          <w:rFonts w:eastAsia="Arial Cyr" w:cs="Arial Cyr" w:ascii="Arial Cyr" w:hAnsi="Arial Cyr"/>
          <w:color w:val="000000"/>
          <w:sz w:val="28"/>
          <w:szCs w:val="28"/>
          <w:lang w:val="en-US"/>
        </w:rPr>
        <w:t>G</w:t>
      </w:r>
      <w:r>
        <w:rPr>
          <w:rFonts w:eastAsia="Arial Cyr" w:cs="Arial Cyr" w:ascii="Arial Cyr" w:hAnsi="Arial Cyr"/>
          <w:color w:val="000000"/>
          <w:sz w:val="28"/>
          <w:szCs w:val="28"/>
        </w:rPr>
        <w:t xml:space="preserve"> </w:t>
      </w:r>
      <w:r>
        <w:rPr>
          <w:rFonts w:eastAsia="Arial Cyr" w:cs="Arial Cyr" w:ascii="Arial Cyr" w:hAnsi="Arial Cyr"/>
          <w:color w:val="000000"/>
          <w:sz w:val="28"/>
          <w:szCs w:val="28"/>
          <w:lang w:val="en-US"/>
        </w:rPr>
        <w:t>I</w:t>
      </w:r>
      <w:r>
        <w:rPr>
          <w:rFonts w:eastAsia="Arial Cyr" w:cs="Arial Cyr" w:ascii="Arial Cyr" w:hAnsi="Arial Cyr"/>
          <w:color w:val="000000"/>
          <w:sz w:val="28"/>
          <w:szCs w:val="28"/>
        </w:rPr>
        <w:t xml:space="preserve"> </w:t>
      </w:r>
      <w:r>
        <w:rPr>
          <w:rFonts w:eastAsia="Arial Cyr" w:cs="Arial Cyr" w:ascii="Arial Cyr" w:hAnsi="Arial Cyr"/>
          <w:color w:val="000000"/>
          <w:sz w:val="28"/>
          <w:szCs w:val="28"/>
          <w:lang w:val="en-US"/>
        </w:rPr>
        <w:t>S</w:t>
      </w:r>
      <w:r>
        <w:rPr>
          <w:rFonts w:eastAsia="Arial Cyr" w:cs="Arial Cyr" w:ascii="Arial Cyr" w:hAnsi="Arial Cyr"/>
          <w:color w:val="000000"/>
          <w:sz w:val="28"/>
          <w:szCs w:val="28"/>
        </w:rPr>
        <w:t xml:space="preserve"> </w:t>
      </w:r>
      <w:r>
        <w:rPr>
          <w:rFonts w:eastAsia="Arial Cyr" w:cs="Arial Cyr" w:ascii="Arial Cyr" w:hAnsi="Arial Cyr"/>
          <w:color w:val="000000"/>
          <w:sz w:val="28"/>
          <w:szCs w:val="28"/>
          <w:lang w:val="en-US"/>
        </w:rPr>
        <w:t>D</w:t>
      </w:r>
      <w:r>
        <w:rPr>
          <w:rFonts w:eastAsia="Arial Cyr" w:cs="Arial Cyr" w:ascii="Arial Cyr" w:hAnsi="Arial Cyr"/>
          <w:color w:val="000000"/>
          <w:sz w:val="28"/>
          <w:szCs w:val="28"/>
        </w:rPr>
        <w:t xml:space="preserve"> </w:t>
      </w:r>
      <w:r>
        <w:rPr>
          <w:rFonts w:eastAsia="Arial Cyr" w:cs="Arial Cyr" w:ascii="Arial Cyr" w:hAnsi="Arial Cyr"/>
          <w:color w:val="000000"/>
          <w:sz w:val="28"/>
          <w:szCs w:val="28"/>
          <w:lang w:val="en-US"/>
        </w:rPr>
        <w:t>C</w:t>
      </w:r>
      <w:r>
        <w:rPr>
          <w:rFonts w:eastAsia="Arial Cyr" w:cs="Arial Cyr" w:ascii="Arial Cyr" w:hAnsi="Arial Cyr"/>
          <w:color w:val="000000"/>
          <w:sz w:val="28"/>
          <w:szCs w:val="28"/>
        </w:rPr>
        <w:t xml:space="preserve"> </w:t>
      </w:r>
      <w:r>
        <w:rPr>
          <w:rFonts w:eastAsia="Arial Cyr" w:cs="Arial Cyr" w:ascii="Arial Cyr" w:hAnsi="Arial Cyr"/>
          <w:color w:val="000000"/>
          <w:sz w:val="28"/>
          <w:szCs w:val="28"/>
          <w:lang w:val="en-US"/>
        </w:rPr>
        <w:t>P</w:t>
      </w:r>
      <w:r>
        <w:rPr>
          <w:rFonts w:eastAsia="Arial Cyr" w:cs="Arial Cyr" w:ascii="Arial Cyr" w:hAnsi="Arial Cyr"/>
          <w:color w:val="000000"/>
          <w:sz w:val="28"/>
          <w:szCs w:val="28"/>
        </w:rPr>
        <w:t xml:space="preserve"> </w:t>
      </w:r>
      <w:r>
        <w:rPr>
          <w:rFonts w:eastAsia="Arial Cyr" w:cs="Arial Cyr" w:ascii="Arial Cyr" w:hAnsi="Arial Cyr"/>
          <w:color w:val="000000"/>
          <w:sz w:val="28"/>
          <w:szCs w:val="28"/>
          <w:lang w:val="en-US"/>
        </w:rPr>
        <w:t>U</w:t>
      </w:r>
      <w:r>
        <w:rPr>
          <w:rFonts w:eastAsia="Arial Cyr" w:cs="Arial Cyr" w:ascii="Arial Cyr" w:hAnsi="Arial Cyr"/>
          <w:color w:val="000000"/>
          <w:sz w:val="28"/>
          <w:szCs w:val="28"/>
        </w:rPr>
        <w:t xml:space="preserve"> </w:t>
      </w:r>
      <w:r>
        <w:rPr>
          <w:rFonts w:eastAsia="Arial Cyr" w:cs="Arial Cyr" w:ascii="Arial Cyr" w:hAnsi="Arial Cyr"/>
          <w:color w:val="000000"/>
          <w:sz w:val="28"/>
          <w:szCs w:val="28"/>
          <w:lang w:val="en-US"/>
        </w:rPr>
        <w:t>J</w:t>
      </w:r>
      <w:r>
        <w:rPr>
          <w:rFonts w:eastAsia="Arial Cyr" w:cs="Arial Cyr" w:ascii="Arial Cyr" w:hAnsi="Arial Cyr"/>
          <w:color w:val="000000"/>
          <w:sz w:val="28"/>
          <w:szCs w:val="28"/>
        </w:rPr>
        <w:t xml:space="preserve"> </w:t>
      </w:r>
      <w:r>
        <w:rPr>
          <w:rFonts w:eastAsia="Arial Cyr" w:cs="Arial Cyr" w:ascii="Arial Cyr" w:hAnsi="Arial Cyr"/>
          <w:color w:val="000000"/>
          <w:sz w:val="28"/>
          <w:szCs w:val="28"/>
          <w:lang w:val="en-US"/>
        </w:rPr>
        <w:t>W</w:t>
      </w:r>
      <w:r>
        <w:rPr>
          <w:rFonts w:eastAsia="Arial Cyr" w:cs="Arial Cyr" w:ascii="Arial Cyr" w:hAnsi="Arial Cyr"/>
          <w:color w:val="000000"/>
          <w:sz w:val="28"/>
          <w:szCs w:val="28"/>
        </w:rPr>
        <w:t xml:space="preserve"> </w:t>
      </w:r>
      <w:r>
        <w:rPr>
          <w:rFonts w:eastAsia="Arial Cyr" w:cs="Arial Cyr" w:ascii="Arial Cyr" w:hAnsi="Arial Cyr"/>
          <w:color w:val="000000"/>
          <w:sz w:val="28"/>
          <w:szCs w:val="28"/>
          <w:lang w:val="en-US"/>
        </w:rPr>
        <w:t>M</w:t>
      </w:r>
      <w:r>
        <w:rPr>
          <w:rFonts w:eastAsia="Arial Cyr" w:cs="Arial Cyr" w:ascii="Arial Cyr" w:hAnsi="Arial Cyr"/>
          <w:color w:val="000000"/>
          <w:sz w:val="28"/>
          <w:szCs w:val="28"/>
        </w:rPr>
        <w:t xml:space="preserve"> </w:t>
      </w:r>
      <w:r>
        <w:rPr>
          <w:rFonts w:eastAsia="Arial Cyr" w:cs="Arial Cyr" w:ascii="Arial Cyr" w:hAnsi="Arial Cyr"/>
          <w:color w:val="000000"/>
          <w:sz w:val="28"/>
          <w:szCs w:val="28"/>
          <w:lang w:val="en-US"/>
        </w:rPr>
        <w:t>H</w:t>
      </w:r>
      <w:r>
        <w:rPr>
          <w:rFonts w:eastAsia="Arial Cyr" w:cs="Arial Cyr" w:ascii="Arial Cyr" w:hAnsi="Arial Cyr"/>
          <w:color w:val="000000"/>
          <w:sz w:val="28"/>
          <w:szCs w:val="28"/>
        </w:rPr>
        <w:t xml:space="preserve"> </w:t>
      </w:r>
      <w:r>
        <w:rPr>
          <w:rFonts w:eastAsia="Arial Cyr" w:cs="Arial Cyr" w:ascii="Arial Cyr" w:hAnsi="Arial Cyr"/>
          <w:color w:val="000000"/>
          <w:sz w:val="28"/>
          <w:szCs w:val="28"/>
          <w:lang w:val="en-US"/>
        </w:rPr>
        <w:t>O</w:t>
      </w:r>
      <w:r>
        <w:rPr>
          <w:rFonts w:eastAsia="Arial Cyr" w:cs="Arial Cyr" w:ascii="Arial Cyr" w:hAnsi="Arial Cyr"/>
          <w:color w:val="000000"/>
          <w:sz w:val="28"/>
          <w:szCs w:val="28"/>
        </w:rPr>
        <w:t xml:space="preserve"> </w:t>
      </w:r>
      <w:r>
        <w:rPr>
          <w:rFonts w:eastAsia="Arial Cyr" w:cs="Arial Cyr" w:ascii="Arial Cyr" w:hAnsi="Arial Cyr"/>
          <w:color w:val="000000"/>
          <w:sz w:val="28"/>
          <w:szCs w:val="28"/>
          <w:lang w:val="en-US"/>
        </w:rPr>
        <w:t>R</w:t>
      </w:r>
      <w:r>
        <w:rPr>
          <w:rFonts w:eastAsia="Arial Cyr" w:cs="Arial Cyr" w:ascii="Arial Cyr" w:hAnsi="Arial Cyr"/>
          <w:color w:val="000000"/>
          <w:sz w:val="28"/>
          <w:szCs w:val="28"/>
        </w:rPr>
        <w:t xml:space="preserve"> </w:t>
      </w:r>
      <w:r>
        <w:rPr>
          <w:rFonts w:eastAsia="Arial Cyr" w:cs="Arial Cyr" w:ascii="Arial Cyr" w:hAnsi="Arial Cyr"/>
          <w:color w:val="000000"/>
          <w:sz w:val="28"/>
          <w:szCs w:val="28"/>
          <w:lang w:val="en-US"/>
        </w:rPr>
        <w:t>X</w:t>
      </w:r>
      <w:r>
        <w:rPr>
          <w:rFonts w:eastAsia="Arial Cyr" w:cs="Arial Cyr" w:ascii="Arial Cyr" w:hAnsi="Arial Cyr"/>
          <w:color w:val="000000"/>
          <w:sz w:val="28"/>
          <w:szCs w:val="28"/>
        </w:rPr>
        <w:t xml:space="preserve"> </w:t>
      </w:r>
      <w:r>
        <w:rPr>
          <w:rFonts w:eastAsia="Arial Cyr" w:cs="Arial Cyr" w:ascii="Arial Cyr" w:hAnsi="Arial Cyr"/>
          <w:color w:val="000000"/>
          <w:sz w:val="28"/>
          <w:szCs w:val="28"/>
          <w:lang w:val="en-US"/>
        </w:rPr>
        <w:t>L</w:t>
      </w:r>
      <w:r>
        <w:rPr>
          <w:rFonts w:eastAsia="Arial Cyr" w:cs="Arial Cyr" w:ascii="Arial Cyr" w:hAnsi="Arial Cyr"/>
          <w:color w:val="000000"/>
          <w:sz w:val="28"/>
          <w:szCs w:val="28"/>
        </w:rPr>
        <w:t xml:space="preserve"> </w:t>
      </w:r>
      <w:r>
        <w:rPr>
          <w:rFonts w:eastAsia="Arial Cyr" w:cs="Arial Cyr" w:ascii="Arial Cyr" w:hAnsi="Arial Cyr"/>
          <w:color w:val="000000"/>
          <w:sz w:val="28"/>
          <w:szCs w:val="28"/>
          <w:lang w:val="en-US"/>
        </w:rPr>
        <w:t>B</w:t>
      </w:r>
      <w:r>
        <w:rPr>
          <w:rFonts w:eastAsia="Arial Cyr" w:cs="Arial Cyr" w:ascii="Arial Cyr" w:hAnsi="Arial Cyr"/>
          <w:color w:val="000000"/>
          <w:sz w:val="28"/>
          <w:szCs w:val="28"/>
        </w:rPr>
        <w:t xml:space="preserve"> </w:t>
      </w:r>
      <w:r>
        <w:rPr>
          <w:rFonts w:eastAsia="Arial Cyr" w:cs="Arial Cyr" w:ascii="Arial Cyr" w:hAnsi="Arial Cyr"/>
          <w:color w:val="000000"/>
          <w:sz w:val="28"/>
          <w:szCs w:val="28"/>
          <w:lang w:val="en-US"/>
        </w:rPr>
        <w:t>Q</w:t>
      </w:r>
      <w:r>
        <w:rPr>
          <w:rFonts w:eastAsia="Arial Cyr" w:cs="Arial Cyr" w:ascii="Arial Cyr" w:hAnsi="Arial Cyr"/>
          <w:color w:val="000000"/>
          <w:sz w:val="28"/>
          <w:szCs w:val="28"/>
        </w:rPr>
        <w:t xml:space="preserve"> </w:t>
      </w:r>
      <w:r>
        <w:rPr>
          <w:rFonts w:eastAsia="Arial Cyr" w:cs="Arial Cyr" w:ascii="Arial Cyr" w:hAnsi="Arial Cyr"/>
          <w:color w:val="000000"/>
          <w:sz w:val="28"/>
          <w:szCs w:val="28"/>
          <w:lang w:val="en-US"/>
        </w:rPr>
        <w:t>Z</w:t>
      </w:r>
      <w:r>
        <w:rPr>
          <w:rFonts w:eastAsia="Arial Cyr" w:cs="Arial Cyr" w:ascii="Arial Cyr" w:hAnsi="Arial Cyr"/>
          <w:color w:val="000000"/>
          <w:sz w:val="28"/>
          <w:szCs w:val="28"/>
        </w:rPr>
        <w:t xml:space="preserve"> </w:t>
      </w:r>
      <w:r>
        <w:rPr>
          <w:rFonts w:eastAsia="Arial Cyr" w:cs="Arial Cyr" w:ascii="Arial Cyr" w:hAnsi="Arial Cyr"/>
          <w:color w:val="000000"/>
          <w:sz w:val="28"/>
          <w:szCs w:val="28"/>
          <w:lang w:val="en-US"/>
        </w:rPr>
        <w:t>D</w:t>
      </w:r>
      <w:r>
        <w:rPr>
          <w:rFonts w:eastAsia="Arial Cyr" w:cs="Arial Cyr" w:ascii="Arial Cyr" w:hAnsi="Arial Cyr"/>
          <w:color w:val="000000"/>
          <w:sz w:val="28"/>
          <w:szCs w:val="28"/>
        </w:rPr>
        <w:t xml:space="preserve"> </w:t>
      </w:r>
      <w:r>
        <w:rPr>
          <w:rFonts w:eastAsia="Arial Cyr" w:cs="Arial Cyr" w:ascii="Arial Cyr" w:hAnsi="Arial Cyr"/>
          <w:color w:val="000000"/>
          <w:sz w:val="28"/>
          <w:szCs w:val="28"/>
          <w:lang w:val="en-US"/>
        </w:rPr>
        <w:t>K</w:t>
      </w:r>
      <w:r>
        <w:rPr>
          <w:rFonts w:eastAsia="Arial Cyr" w:cs="Arial Cyr" w:ascii="Arial Cyr" w:hAnsi="Arial Cyr"/>
          <w:color w:val="000000"/>
          <w:sz w:val="28"/>
          <w:szCs w:val="28"/>
        </w:rPr>
        <w:t xml:space="preserve"> </w:t>
      </w:r>
      <w:r>
        <w:rPr>
          <w:rFonts w:eastAsia="Arial Cyr" w:cs="Arial Cyr" w:ascii="Arial Cyr" w:hAnsi="Arial Cyr"/>
          <w:color w:val="000000"/>
          <w:sz w:val="28"/>
          <w:szCs w:val="28"/>
          <w:lang w:val="en-US"/>
        </w:rPr>
        <w:t>K</w:t>
      </w:r>
      <w:r>
        <w:rPr>
          <w:rFonts w:eastAsia="Arial Cyr" w:cs="Arial Cyr" w:ascii="Arial Cyr" w:hAnsi="Arial Cyr"/>
          <w:color w:val="000000"/>
          <w:sz w:val="28"/>
          <w:szCs w:val="28"/>
        </w:rPr>
        <w:t xml:space="preserve"> </w:t>
      </w:r>
      <w:r>
        <w:rPr>
          <w:rFonts w:eastAsia="Arial Cyr" w:cs="Arial Cyr" w:ascii="Arial Cyr" w:hAnsi="Arial Cyr"/>
          <w:color w:val="000000"/>
          <w:sz w:val="28"/>
          <w:szCs w:val="28"/>
          <w:lang w:val="en-US"/>
        </w:rPr>
        <w:t>F</w:t>
      </w:r>
      <w:r>
        <w:rPr>
          <w:rFonts w:eastAsia="Arial Cyr" w:cs="Arial Cyr" w:ascii="Arial Cyr" w:hAnsi="Arial Cyr"/>
          <w:color w:val="000000"/>
          <w:sz w:val="28"/>
          <w:szCs w:val="28"/>
        </w:rPr>
        <w:t xml:space="preserve"> </w:t>
      </w:r>
      <w:r>
        <w:rPr>
          <w:rFonts w:eastAsia="Arial Cyr" w:cs="Arial Cyr" w:ascii="Arial Cyr" w:hAnsi="Arial Cyr"/>
          <w:color w:val="000000"/>
          <w:sz w:val="28"/>
          <w:szCs w:val="28"/>
          <w:lang w:val="en-US"/>
        </w:rPr>
        <w:t>E</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 мне что-то напоминает, - сказал Гамлет. - Может быть, этот листок относится сразу к нескольким кладам - поэтому и буквы перепутаны? Но у нас здесь только одно сокровище - сундук. И удвоенные буквы наверняка имеют отношение только к нему. А на остальные можно не обращать внимания - если, конечно, мы не отыщем еще парочку подобных вещиц.</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Люди переглянулись.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мстронг сказ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Значит, нас должны интересовать только буквы </w:t>
      </w:r>
      <w:r>
        <w:rPr>
          <w:rFonts w:eastAsia="Arial Cyr" w:cs="Arial Cyr" w:ascii="Arial Cyr" w:hAnsi="Arial Cyr"/>
          <w:color w:val="000000"/>
          <w:sz w:val="28"/>
          <w:szCs w:val="28"/>
          <w:lang w:val="en-US"/>
        </w:rPr>
        <w:t xml:space="preserve">D, </w:t>
      </w:r>
      <w:r>
        <w:rPr>
          <w:rFonts w:eastAsia="Arial Cyr" w:cs="Arial Cyr" w:ascii="Arial Cyr" w:hAnsi="Arial Cyr"/>
          <w:color w:val="000000"/>
          <w:sz w:val="28"/>
          <w:szCs w:val="28"/>
        </w:rPr>
        <w:t>К и 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еще порядок, в котором они расположены.</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Я всё еще ничего не понимаю, - сказал Биллоуз.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верху над вечерним кораблем поплыли звуки музы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азднуют, - заметил Гамлет. - Знаете что, господа? Давайте отнесем этот ящик на верхнюю палубу. Может, кто-нибудь из наших людей сумеет решить загадку. Предложим награду. Наши ребята наголову разбили франкоспанский флот. Что для них какой-то таинственный сундук?</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квозь сумеречный туман, всё еще отдающий дымом, сияли огни "Победоносного". Артия, Честный Лжец, Глэд Катберт, Кубрик Смит и Ларри Лалли шли на веслах к массивному борту трехпалубного линкора. Флагманский корабль уже не выглядел таким аккуратным и сияющим, как раньше. В бою его немного потрепало, и позолота на поручнях потеряла прежний блеск. Но к наступлению ночи, когда раненым оказали помощь, а мертвых похоронили в морских глубинах, в кают-компании был накрыт праздничный ужин, и на корабле снова воцарилось весель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и ее люди смотрели на "Победоносный", как дети, которых не пускают в кондитерскую лавку. Никто из них не думал, что их когда-нибудь пригласят на подобный праздни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на нижней палубе, в офицерской каюте, где лег спать Феликс, бесновался Свин. Он долго ломился в дверь и, добившись, чтобы его впустили, подскакивал в воздух, лаял и призывно скули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аметив Свина на корабле Гамлета Элленсана, Феликс был потрясен до глубины души. Ибо в последний раз он видел Свинтуса на борту "Незваного гостя", а "Незваный" утонул. Но потом Феликс припомнил, что желтый пес пробегал мимо в Эль-Танжерине в тот роковой день. Возможно, он, как случалось и раньше, сошел на берег. И поэтому остался в живы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ейчас он был, без сомнения, жив на все сто процент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вин! Это еще что такое? Боже мой, Свинтус, ну ты же хороший песик, оставь меня в поко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Свин уже вскочил на койку, впился зубами в рукав Феликсова камзола и дергал, дергал, пока ткань не затрещ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вин, прекрат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Свин не сдавался. Он скакал вокруг Феликса, катался по полу, пыхтел, фыркал и повизгив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чего теб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вин попятился. Отступил к выходу из каюты и принялся вилять хвостом так, что тот грозил оторваться. Потом, видя, что Феликс только лежит да смотрит, Свин опять принялся метаться, сшибая всё на своем пут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есик, ты что, с ума сошел? Ну ладно, ладно. Видишь, я встаю. Видишь, иду за тобой к двери. Что дальш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альше Свин издал одобрительную арию сопрано и кинулся к трапу, ведущему в твинде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 подумал, не подпереть ли дверь подушками с койки. Но Свин имел свое мнение на этот счет. Он вернулся и на этот раз крепко вцепился клыками в полу камзола. Насладившись звуком рвущейся материи, Свин ослабил хватку и приготовился напасть на Феликсов ботино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конец Феликс сдался. Он вышел из каюты и вслед за повизгивающим Свином поднялся по трапу на верхнюю палуб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у вот. Как раз та картина, которой он старался избеж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Люди играли на флейтах и скрипках, плясали джигу, пировали, пили грог, и на соседних кораблях тоже кипели празднества. А там, вдалеке, за огнями и ликованием, темнеет окутанная дымом бездна, в которой бесследно исчезают корабли. Она зовется море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 подошел к поручн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от она, правда. Люди побеждают и проигрывают бои, приходят и уходят. История движется вперед. А там... вот она, реальнос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оттуда, из реальности, вышла одна-единственная шлюпка с гордым названием "Победоносный" на борт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гда раны затягиваются - иногда это бывает больнее, чем разбитое сердц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 смотрел во все глаза. Смотрел, прожигая взглядом темноту и туман. Его глаза стали больше, чем сама Земл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чему там кто-то кричит? - неодобрительно вопросил на квартердеке Гамлет. - Куда смотрят хирурги? У нас что, не хватает болеутоляющих средст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Гамлет, посмотрите, эт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Феликс вцепился в поручень, чтобы не дать самому себе перемахнуть через борт. Он кричал, снова и снова, во всю мочь истерзанных легки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оя жена! Жена! Же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тия стояла внизу, посреди моря, живого, того, которое крадет и иногда возвращает обратно - в бутылках, в сундуках, в шлюпках. Стояла и смотрела ввер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Еще не услышав его голос, еще не разглядев его среди огней громадного корабля - она зн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пусть Артия не смогла в ту минуту догадаться, почему же Феликс так кричит, она сразу поняла - он очень рад ее виде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ем временем мистер Витти подошел к сундучку с Острова Сокровищ, стоявшему на верхней палубе. Настала его очередь искать ключ к загадк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истер Витти не умел читать - точнее, не умел разбирать слова и буквы. Он читал только погоду, океан да людские лица. И этого ему было достаточ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днако мистер Витти, подобно контрабандисту Тинки Клинкеру, умел различать форму букв. Он посмотрел на листок и заметил, что три буквы написаны по два раза. Потом он вгляделся в медную табличку, привинченную к крышке. На ней было выгравировано послание пиратов, поместивших в сундук свои самые драгоценные сокровища. Эти слова прочитали на Острове Попугаев Артия и ее команда. Но мистер Витти только разглядывал пластину и вырезанные на ней строчки. И заметил, что некоторые слова в письме начинаются с заглавных букв, таких же, какие написаны на листк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Потом он обратил внимание, что только три из заглавных букв, рассеянных по тексту письма, повторяются дважды. И с них начинаются слова: </w:t>
      </w:r>
      <w:r>
        <w:rPr>
          <w:rFonts w:eastAsia="Arial Cyr" w:cs="Arial Cyr" w:ascii="Arial Cyr" w:hAnsi="Arial Cyr"/>
          <w:color w:val="000000"/>
          <w:sz w:val="28"/>
          <w:szCs w:val="28"/>
          <w:lang w:val="en-US"/>
        </w:rPr>
        <w:t xml:space="preserve">Kind, Kingdom, Example, Deed, End </w:t>
      </w:r>
      <w:r>
        <w:rPr>
          <w:rFonts w:eastAsia="Arial Cyr" w:cs="Arial Cyr" w:ascii="Arial Cyr" w:hAnsi="Arial Cyr"/>
          <w:color w:val="000000"/>
          <w:sz w:val="28"/>
          <w:szCs w:val="28"/>
        </w:rPr>
        <w:t xml:space="preserve">и </w:t>
      </w:r>
      <w:r>
        <w:rPr>
          <w:rFonts w:eastAsia="Arial Cyr" w:cs="Arial Cyr" w:ascii="Arial Cyr" w:hAnsi="Arial Cyr"/>
          <w:color w:val="000000"/>
          <w:sz w:val="28"/>
          <w:szCs w:val="28"/>
          <w:lang w:val="en-US"/>
        </w:rPr>
        <w:t>Drink</w:t>
      </w:r>
      <w:r>
        <w:rPr>
          <w:rFonts w:eastAsia="Arial Cyr" w:cs="Arial Cyr" w:ascii="Arial Cyr" w:hAnsi="Arial Cyr"/>
          <w:color w:val="000000"/>
          <w:sz w:val="28"/>
          <w:szCs w:val="28"/>
        </w:rPr>
        <w:t>.</w:t>
      </w:r>
      <w:r>
        <w:rPr>
          <w:rStyle w:val="FootnoteCharacters"/>
          <w:rStyle w:val="FootnoteAnchor"/>
          <w:rFonts w:eastAsia="Arial Cyr" w:cs="Arial Cyr" w:ascii="Arial Cyr" w:hAnsi="Arial Cyr"/>
          <w:color w:val="000000"/>
          <w:sz w:val="28"/>
          <w:szCs w:val="28"/>
        </w:rPr>
        <w:footnoteReference w:id="21"/>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Гм, - удивился мистер Витти. Он обернулся к Армстронгу Биллоузу и терпеливо показал одинаковые букв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рмстронг сглотнул. Помощник парусного мастера скромно отступил. Но Биллоуз вскрич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 догадал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Люди кинулись к мистеру Витти, стали хлопать его по спине. Он улыбался, радуясь их счастью, и без конца повторя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ладно, ребята, полно ва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амлет, собравшийся радушно встретить капитана "Лилии" у себя на борту, увидел, что его приветствие никому не нужно. Ибо капитаном "Лилии" была Артия Стреллби - слухи о том, что она здесь, оказались верными. Едва она ступила на палубу, в тот же миг ею завладел Феликс Феникс. Он обнял ее, окутал белыми волосами. Гамлет узнал еще троих человек из команды Артии. Они едва не прыгали от восторг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ак держать, Феликс! Так держать! - кричал Ларри. Глэд Катберт плясал с Честным, а вокруг них смеялись и веселились моряки с "Победоносно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амлет в одиночестве побрел на полубак, откуда Армстронг махал ему руками, точно воронье пугало на ветр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дмирал! Он решил загадку! Помощник парусного мастера, Витт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амлету показали совпадающие букв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агвоздка в том, что мы чего только не делали. И нажимали на них, и стучали - всё без тол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Погодите, - перебил его Гамлет. Сегодня был удачный день. Он это знал. Эммин пес спас ему жизнь, и он выиграл самую важную для Ангелии войну. - Смотрите-ка. В алфавите двадцать шесть букв. И на листке написаны все буквы, и еще три повторяются. И кроме того, буквы расставлены не по порядку. И те, что повторяются, расположены не рядом. Буква Е встречается в начале, а потом еще в конце, </w:t>
      </w:r>
      <w:r>
        <w:rPr>
          <w:rFonts w:eastAsia="Arial Cyr" w:cs="Arial Cyr" w:ascii="Arial Cyr" w:hAnsi="Arial Cyr"/>
          <w:color w:val="000000"/>
          <w:sz w:val="28"/>
          <w:szCs w:val="28"/>
          <w:lang w:val="en-US"/>
        </w:rPr>
        <w:t>D</w:t>
      </w:r>
      <w:r>
        <w:rPr>
          <w:rFonts w:eastAsia="Arial" w:cs="Arial" w:ascii="Arial" w:hAnsi="Arial"/>
          <w:color w:val="000000"/>
          <w:sz w:val="28"/>
          <w:szCs w:val="28"/>
          <w:lang w:val="en-US"/>
        </w:rPr>
        <w:t xml:space="preserve"> - </w:t>
      </w:r>
      <w:r>
        <w:rPr>
          <w:rFonts w:eastAsia="Arial Cyr" w:cs="Arial Cyr" w:ascii="Arial Cyr" w:hAnsi="Arial Cyr"/>
          <w:color w:val="000000"/>
          <w:sz w:val="28"/>
          <w:szCs w:val="28"/>
        </w:rPr>
        <w:t>на десятом месте, потом пятая с конца. Две К, обе рядышк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ут Гамлета осенило. Как же это легко! Точь-в-точь как взломать строй противника вместо того, чтобы вести бой по старинк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Слушайте, - сказал Гамлет (по возвращении в Ангелию ему будет присвоено звание КВН - Командора, возлюбленного нацией). - Номер, под которым эти буквы стоят в алфавите, не имеет никакого значения. Важен номер, под которым они входят в этот список. Буква Е идет второй - значит, ее номер два. Потом </w:t>
      </w:r>
      <w:r>
        <w:rPr>
          <w:rFonts w:eastAsia="Arial Cyr" w:cs="Arial Cyr" w:ascii="Arial Cyr" w:hAnsi="Arial Cyr"/>
          <w:color w:val="000000"/>
          <w:sz w:val="28"/>
          <w:szCs w:val="28"/>
          <w:lang w:val="en-US"/>
        </w:rPr>
        <w:t>D</w:t>
      </w:r>
      <w:r>
        <w:rPr>
          <w:rFonts w:eastAsia="Arial" w:cs="Arial" w:ascii="Arial" w:hAnsi="Arial"/>
          <w:color w:val="000000"/>
          <w:sz w:val="28"/>
          <w:szCs w:val="28"/>
          <w:lang w:val="en-US"/>
        </w:rPr>
        <w:t xml:space="preserve"> - </w:t>
      </w:r>
      <w:r>
        <w:rPr>
          <w:rFonts w:eastAsia="Arial Cyr" w:cs="Arial Cyr" w:ascii="Arial Cyr" w:hAnsi="Arial Cyr"/>
          <w:color w:val="000000"/>
          <w:sz w:val="28"/>
          <w:szCs w:val="28"/>
        </w:rPr>
        <w:t xml:space="preserve">десятая. В конце опять </w:t>
      </w:r>
      <w:r>
        <w:rPr>
          <w:rFonts w:eastAsia="Arial Cyr" w:cs="Arial Cyr" w:ascii="Arial Cyr" w:hAnsi="Arial Cyr"/>
          <w:color w:val="000000"/>
          <w:sz w:val="28"/>
          <w:szCs w:val="28"/>
          <w:lang w:val="en-US"/>
        </w:rPr>
        <w:t xml:space="preserve">D </w:t>
      </w:r>
      <w:r>
        <w:rPr>
          <w:rFonts w:eastAsia="Arial Cyr" w:cs="Arial Cyr" w:ascii="Arial Cyr" w:hAnsi="Arial Cyr"/>
          <w:color w:val="000000"/>
          <w:sz w:val="28"/>
          <w:szCs w:val="28"/>
        </w:rPr>
        <w:t xml:space="preserve">под номером двадцать пять, потом первая К - двадцать шестая, вторая К - двадцать седьмая и последняя Е - номер двадцать девять. Мистер Витти, дайте-ка мне ваш нож. Благодарю вас сэр, вы получите награду. - Гамлет склонился над сундуком, нашел в тексте первую букву Е и стукнул по ней дважды. Потом первую </w:t>
      </w:r>
      <w:r>
        <w:rPr>
          <w:rFonts w:eastAsia="Arial Cyr" w:cs="Arial Cyr" w:ascii="Arial Cyr" w:hAnsi="Arial Cyr"/>
          <w:color w:val="000000"/>
          <w:sz w:val="28"/>
          <w:szCs w:val="28"/>
          <w:lang w:val="en-US"/>
        </w:rPr>
        <w:t>D</w:t>
      </w:r>
      <w:r>
        <w:rPr>
          <w:rFonts w:eastAsia="Arial" w:cs="Arial" w:ascii="Arial" w:hAnsi="Arial"/>
          <w:color w:val="000000"/>
          <w:sz w:val="28"/>
          <w:szCs w:val="28"/>
          <w:lang w:val="en-US"/>
        </w:rPr>
        <w:t xml:space="preserve"> - </w:t>
      </w:r>
      <w:r>
        <w:rPr>
          <w:rFonts w:eastAsia="Arial Cyr" w:cs="Arial Cyr" w:ascii="Arial Cyr" w:hAnsi="Arial Cyr"/>
          <w:color w:val="000000"/>
          <w:sz w:val="28"/>
          <w:szCs w:val="28"/>
        </w:rPr>
        <w:t xml:space="preserve">и постучал десять раз. Вторую </w:t>
      </w:r>
      <w:r>
        <w:rPr>
          <w:rFonts w:eastAsia="Arial Cyr" w:cs="Arial Cyr" w:ascii="Arial Cyr" w:hAnsi="Arial Cyr"/>
          <w:color w:val="000000"/>
          <w:sz w:val="28"/>
          <w:szCs w:val="28"/>
          <w:lang w:val="en-US"/>
        </w:rPr>
        <w:t xml:space="preserve">D </w:t>
      </w:r>
      <w:r>
        <w:rPr>
          <w:rFonts w:eastAsia="Arial Cyr" w:cs="Arial Cyr" w:ascii="Arial Cyr" w:hAnsi="Arial Cyr"/>
          <w:color w:val="000000"/>
          <w:sz w:val="28"/>
          <w:szCs w:val="28"/>
        </w:rPr>
        <w:t>он старательно, чтобы не ошибиться, стукнул двадцать пять раз, две буквы К - двадцать шесть и двадцать семь. Потом дошел до последней буквы Е и с величайшей осторожностью отсчитал двадцать девять удар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на последнем ударе сунду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Рассыпал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Развалился на куски. Медная табличка упала на палубу. А следом за ней выплеснулись сокровища, хранившиеся между двойными стенками, в полом днище и крышк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Рубины - темные как кровь, светлые как заря; топазы, подобные вину из "Поющего барсука"; изумруды, зеленые, как утреннее море; жемчужины - белые, желтоватые, черные, коралловые; голубые сапфиры. Золотые и серебряные монеты, цепочки, браслеты. Яшмовые бусы. Бусы из бирюзы. Ожерелья из янтаря. Бумажники из акульей кожи с банкнотами разных стран. Бриллианты девятнадцати оттенков - от голубого до чистейшего белого. Кольца со всеми камнями, какие известны человечеству, - и еще парочкой таких, какие неизвестн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полубаке воцарилось безумие. Люди со всего корабля сбегались посмотреть на сокровища пиратов. Даже Честный Лжец не выдержал и вместе с остальной командой подошел взглянуть. Честный знал, что ему скоро надо будет вернуться сюда. Он должен кое-что вручить Арти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Артия и Феликс даже не подняли глаз.</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тот день, когда они стояли под виселицей, свершилось чудо. Сейчас чудо повторилось. Артия смотрела в глаза Феликса, синие, как небо. А он утопал в ее серых очах, прохладных, как сталь клинка. Вновь соединившись, они стали друг для друга всем миром.</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Бросим же беглый взгляд на то, что произойдет через несколько месяцев с некоторыми из наших друз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амлет, только что получивший почетное звание КВН, вернется в особняк Холройялов вместе со Свин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мма! - испуганно воскликнет Гамлет. - Ты не в желтом платье! Ты надела... розово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 честь твоей победы, - скажет Эмма, смотря на Гамлета примерно так, как недавно Моди глядела на Планкветт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сли бы я знал, то повязал бы этому песику розовую ленточ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Свин и Эмма уже сжимают друг друга в объятиях. Гамлету придется подождать. Он вежливо отходит в сторон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есколько дней спустя правительство примет решение восстановить площадь на острове Трей-Фалько вместе с фонтанами, львами, колонной - только на этот раз водрузить на вершине статую Гамлета. А Гамлет подарит Эмме кольцо. Кольцо из красного золота изображает две сплетенные руки. А венчает их платиновая собачья лапа. Лапа Свина, соединившая руки Эммы и Гамлет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днако возвращение Глэда Катберта не станет столь же трогательным. Добравшись до своего дома, он найдет его покинутым. На столе Глэдис оставит записку: "Если в море и впрямь так здорово, как ты, Кат, пишешь, я, пожалуй, сама туда прогуляюсь. Не жди мен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Дирка и Вускери ждет великая слава. У Дирка сохраняется элегантная легкая хромота, и как только люди слышат, что он и его друг сражались у Трей-Фалько, их не знают, куда усадить. Их театр открылся вновь и пользуется бешеным успехом, картину только слегка портит бездарная игра Мариголд Вортитау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скар Бэгг быстро излечил ногу Дирка. Он не только привязывал к ней Свинову косточку, но и давал больному (и Грагу, и де Жуку) по щепотке растворенного в вине порошка, который он соскоблил с этой косточки. Оскар поймет, что ископаемая кость обладает чудодейственной лечебной силой, и пошлет ее на исследование своему сводному брату Эразмусу, занимавшемуся изучением окаменелост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днако все они вернутся домой только к зиме. Среди деревьев в парках, в лесах и на полях учатся терпеть холодную погоду сотни попугаев. Несмотря на строгие законы, призванные бороться с пиратоманией, их подкармливает и окружает заботой ААПППЧХИ - Ангелийская Ассоциация Помощи Попугаям и Пропаганды Чая с Хлебом и Ириск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о Франкоспании, где еще не произошло никакой революции, аристократы презрительно переименуют Ангелию в Остров Попугае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всё это произойдет через несколько месяце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сейчас, на палубе "Победоносного" в ночь после битвы, Феликс тихо говорит Арти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никогда больше тебя не покину. И ты - ты тоже меня никогда не покидай. Отныне и навсегда, мы будем вдвоем. Только мы дво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Артия его поправля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а самом деле, милый, нас уже тро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ут-то и появляется Честный Лжец. Он вручает Артии письмо от Вкусного Джека, написанное в день битвы, незадолго до рассвет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ногоуважаемый капита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е печальтесь о моей смерти. Я давно знал о ней - знал точный год, день и час. Мне предсказала гадалка, когда я был еще мальчиком. Это было в Индее, и гадалка велела мне не бояться. Ибо смерть приходит и уходит, как и всё остальное. Неизменна только жизн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аш покорный покойный кок, Фил де Жак (Вкусный Дже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lang w:val="en-US"/>
        </w:rPr>
        <w:t>P.S.</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ежду прочим, капитан, вам следует знать, что большое белое яйцо, которое высиживает Уолтова курица, происходит из Кема, Черной страны, где нынче правит наш Эбад Вумс. Я нашел его в речном иле. Это яйцо священного крокодила. Эти звери растут шестнадцать - восемнадцать лет и достигают стольких же футов в длину. Но вылупится он ровно через тринадцать недель".</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pPr>
      <w:r>
        <w:rPr>
          <w:rFonts w:eastAsia="Arial Cyr" w:cs="Arial Cyr" w:ascii="Arial Cyr" w:hAnsi="Arial Cyr"/>
          <w:color w:val="000000"/>
          <w:sz w:val="28"/>
          <w:szCs w:val="28"/>
        </w:rPr>
        <w:t xml:space="preserve">Литературно-художественное издание </w:t>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i/>
          <w:iCs/>
          <w:color w:val="000000"/>
          <w:sz w:val="28"/>
          <w:szCs w:val="28"/>
        </w:rPr>
        <w:t>Для детей среднего и старшего школьного возраста</w:t>
      </w:r>
    </w:p>
    <w:p>
      <w:pPr>
        <w:pStyle w:val="Normal"/>
        <w:widowControl/>
        <w:shd w:fill="FFFFFF" w:val="clear"/>
        <w:ind w:left="284" w:right="567" w:firstLine="720"/>
        <w:jc w:val="center"/>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center"/>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b/>
          <w:bCs/>
          <w:color w:val="000000"/>
          <w:sz w:val="28"/>
          <w:szCs w:val="28"/>
        </w:rPr>
        <w:t>Танит Ли</w:t>
      </w:r>
    </w:p>
    <w:p>
      <w:pPr>
        <w:pStyle w:val="Normal"/>
        <w:widowControl/>
        <w:shd w:fill="FFFFFF" w:val="clear"/>
        <w:ind w:left="284" w:right="567" w:firstLine="720"/>
        <w:jc w:val="center"/>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center"/>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b/>
          <w:bCs/>
          <w:color w:val="000000"/>
          <w:sz w:val="28"/>
          <w:szCs w:val="28"/>
        </w:rPr>
        <w:t>ПИРАТИКА-</w:t>
      </w:r>
      <w:r>
        <w:rPr>
          <w:rFonts w:eastAsia="Arial" w:cs="Arial" w:ascii="Arial" w:hAnsi="Arial"/>
          <w:b/>
          <w:bCs/>
          <w:color w:val="000000"/>
          <w:sz w:val="28"/>
          <w:szCs w:val="28"/>
          <w:lang w:val="en-US"/>
        </w:rPr>
        <w:t>II</w:t>
      </w:r>
      <w:r>
        <w:rPr>
          <w:rFonts w:eastAsia="Arial Cyr" w:cs="Arial Cyr" w:ascii="Arial Cyr" w:hAnsi="Arial Cyr"/>
          <w:b/>
          <w:bCs/>
          <w:color w:val="000000"/>
          <w:sz w:val="28"/>
          <w:szCs w:val="28"/>
        </w:rPr>
        <w:t>.</w:t>
      </w:r>
    </w:p>
    <w:p>
      <w:pPr>
        <w:pStyle w:val="Normal"/>
        <w:widowControl/>
        <w:shd w:fill="FFFFFF" w:val="clear"/>
        <w:ind w:left="284" w:right="567" w:firstLine="720"/>
        <w:jc w:val="center"/>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center"/>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b/>
          <w:bCs/>
          <w:color w:val="000000"/>
          <w:sz w:val="28"/>
          <w:szCs w:val="28"/>
        </w:rPr>
        <w:t>ВОЗВРАЩЕНИЕ НА ОСТРОВ ПОПУГАЕВ</w:t>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Роман</w:t>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pPr>
      <w:r>
        <w:rPr>
          <w:rFonts w:eastAsia="Arial Cyr" w:cs="Arial Cyr" w:ascii="Arial Cyr" w:hAnsi="Arial Cyr"/>
          <w:color w:val="000000"/>
          <w:sz w:val="28"/>
          <w:szCs w:val="28"/>
        </w:rPr>
        <w:t xml:space="preserve">Перевод </w:t>
      </w:r>
      <w:r>
        <w:rPr>
          <w:rFonts w:eastAsia="Arial Cyr" w:cs="Arial Cyr" w:ascii="Arial Cyr" w:hAnsi="Arial Cyr"/>
          <w:i/>
          <w:iCs/>
          <w:color w:val="000000"/>
          <w:sz w:val="28"/>
          <w:szCs w:val="28"/>
        </w:rPr>
        <w:t xml:space="preserve">Елены Токаревой </w:t>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xml:space="preserve">Редактор </w:t>
      </w:r>
      <w:r>
        <w:rPr>
          <w:rFonts w:eastAsia="Arial Cyr" w:cs="Arial Cyr" w:ascii="Arial Cyr" w:hAnsi="Arial Cyr"/>
          <w:i/>
          <w:iCs/>
          <w:color w:val="000000"/>
          <w:sz w:val="28"/>
          <w:szCs w:val="28"/>
        </w:rPr>
        <w:t>Ольга Медведская</w:t>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Подписано в печать 19.05.2006. Формат 60x90/16.</w:t>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Гарнитура "Лазурский". Печать офсетная. Объем 26 п.л.</w:t>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Тираж 6 000 экз. Заказ № 0611560.</w:t>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ЗАО "Эгмонт Россия Лтд." 121099, Москва, 1-й Смоленский пер, 9.</w:t>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Гигиенический сертификат</w:t>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77.99.02.953.Д.000294.01.05 от 24.01.2005.</w:t>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Издательский номер 0321-06</w:t>
      </w:r>
    </w:p>
    <w:p>
      <w:pPr>
        <w:pStyle w:val="Normal"/>
        <w:widowControl/>
        <w:shd w:fill="FFFFFF" w:val="clear"/>
        <w:ind w:left="284" w:right="567" w:firstLine="720"/>
        <w:jc w:val="center"/>
        <w:rPr/>
      </w:pPr>
      <w:r>
        <w:rPr>
          <w:rFonts w:eastAsia="Arial Cyr" w:cs="Arial Cyr" w:ascii="Arial Cyr" w:hAnsi="Arial Cyr"/>
          <w:color w:val="000000"/>
          <w:sz w:val="28"/>
          <w:szCs w:val="28"/>
        </w:rPr>
        <w:t>Отпечатано в полном соответствии с качеством предоставленного электронного оригинал-макета в ОАО "Ярославский полиграфкомбинат" 150049, Ярославль, ул. Свободы, 97</w:t>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drawing>
          <wp:inline distT="0" distB="0" distL="0" distR="0">
            <wp:extent cx="4048125" cy="6162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4048125" cy="6162675"/>
                    </a:xfrm>
                    <a:prstGeom prst="rect">
                      <a:avLst/>
                    </a:prstGeom>
                  </pic:spPr>
                </pic:pic>
              </a:graphicData>
            </a:graphic>
          </wp:inline>
        </w:drawing>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t>Сканирование, распознавание, вычитка - Глюк Файнридера</w:t>
      </w:r>
    </w:p>
    <w:sectPr>
      <w:footnotePr>
        <w:numFmt w:val="decimal"/>
      </w:footnotePr>
      <w:type w:val="nextPage"/>
      <w:pgSz w:w="11906" w:h="16838"/>
      <w:pgMar w:left="1701" w:right="1134"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hd w:fill="FFFFFF" w:val="clear"/>
        <w:ind w:left="284" w:right="567" w:firstLine="720"/>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color w:val="000000"/>
          <w:sz w:val="28"/>
          <w:szCs w:val="28"/>
        </w:rPr>
        <w:t xml:space="preserve">Как вам это нравится? И, кстати, не пытайтесь достать свои пистолеты. </w:t>
      </w:r>
    </w:p>
  </w:footnote>
  <w:footnote w:id="3">
    <w:p>
      <w:pPr>
        <w:pStyle w:val="Normal"/>
        <w:widowControl/>
        <w:shd w:fill="FFFFFF" w:val="clear"/>
        <w:ind w:left="284" w:right="567" w:firstLine="720"/>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color w:val="000000"/>
          <w:sz w:val="28"/>
          <w:szCs w:val="28"/>
        </w:rPr>
        <w:t>Сдавайтесь, сэр, или я вас продырявлю.</w:t>
      </w:r>
    </w:p>
  </w:footnote>
  <w:footnote w:id="4">
    <w:p>
      <w:pPr>
        <w:pStyle w:val="Normal"/>
        <w:widowControl/>
        <w:shd w:fill="FFFFFF" w:val="clear"/>
        <w:ind w:left="284" w:right="567" w:firstLine="720"/>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color w:val="000000"/>
          <w:sz w:val="28"/>
          <w:szCs w:val="28"/>
        </w:rPr>
        <w:t>Перевод В. В. Левика</w:t>
      </w:r>
    </w:p>
  </w:footnote>
  <w:footnote w:id="5">
    <w:p>
      <w:pPr>
        <w:pStyle w:val="Normal"/>
        <w:widowControl/>
        <w:shd w:fill="FFFFFF" w:val="clear"/>
        <w:ind w:left="284" w:right="567" w:firstLine="720"/>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color w:val="000000"/>
          <w:sz w:val="28"/>
          <w:szCs w:val="28"/>
        </w:rPr>
        <w:t>Да, папа?</w:t>
      </w:r>
    </w:p>
  </w:footnote>
  <w:footnote w:id="6">
    <w:p>
      <w:pPr>
        <w:pStyle w:val="Normal"/>
        <w:widowControl/>
        <w:shd w:fill="FFFFFF" w:val="clear"/>
        <w:ind w:left="284" w:right="567" w:firstLine="720"/>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color w:val="000000"/>
          <w:sz w:val="28"/>
          <w:szCs w:val="28"/>
        </w:rPr>
        <w:t>Пер. В. Левика</w:t>
      </w:r>
    </w:p>
  </w:footnote>
  <w:footnote w:id="7">
    <w:p>
      <w:pPr>
        <w:pStyle w:val="Normal"/>
        <w:widowControl/>
        <w:shd w:fill="FFFFFF" w:val="clear"/>
        <w:ind w:left="284" w:right="567" w:firstLine="720"/>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color w:val="000000"/>
          <w:sz w:val="28"/>
          <w:szCs w:val="28"/>
        </w:rPr>
        <w:t>Пер. В. Левика</w:t>
      </w:r>
    </w:p>
  </w:footnote>
  <w:footnote w:id="8">
    <w:p>
      <w:pPr>
        <w:pStyle w:val="Normal"/>
        <w:widowControl/>
        <w:shd w:fill="FFFFFF" w:val="clear"/>
        <w:ind w:left="284" w:right="567" w:firstLine="720"/>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color w:val="000000"/>
          <w:sz w:val="28"/>
          <w:szCs w:val="28"/>
        </w:rPr>
        <w:t>"Гамлет", акт второй, сцена 2. Пер. М.Л. Лозинского.</w:t>
      </w:r>
    </w:p>
  </w:footnote>
  <w:footnote w:id="9">
    <w:p>
      <w:pPr>
        <w:pStyle w:val="Normal"/>
        <w:widowControl/>
        <w:shd w:fill="FFFFFF" w:val="clear"/>
        <w:ind w:left="284" w:right="567" w:firstLine="720"/>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color w:val="000000"/>
          <w:sz w:val="28"/>
          <w:szCs w:val="28"/>
        </w:rPr>
        <w:t xml:space="preserve">Прекратить стрельбу! Убрать пушки! </w:t>
      </w:r>
    </w:p>
  </w:footnote>
  <w:footnote w:id="10">
    <w:p>
      <w:pPr>
        <w:pStyle w:val="Normal"/>
        <w:widowControl/>
        <w:shd w:fill="FFFFFF" w:val="clear"/>
        <w:ind w:left="284" w:right="567" w:firstLine="720"/>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color w:val="000000"/>
          <w:sz w:val="28"/>
          <w:szCs w:val="28"/>
        </w:rPr>
        <w:t>Заткните пушки!</w:t>
      </w:r>
    </w:p>
  </w:footnote>
  <w:footnote w:id="11">
    <w:p>
      <w:pPr>
        <w:pStyle w:val="Normal"/>
        <w:widowControl/>
        <w:shd w:fill="FFFFFF" w:val="clear"/>
        <w:ind w:left="284" w:right="567" w:firstLine="720"/>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color w:val="000000"/>
          <w:sz w:val="28"/>
          <w:szCs w:val="28"/>
        </w:rPr>
        <w:t>"Прощай".</w:t>
      </w:r>
    </w:p>
  </w:footnote>
  <w:footnote w:id="12">
    <w:p>
      <w:pPr>
        <w:pStyle w:val="Normal"/>
        <w:widowControl/>
        <w:shd w:fill="FFFFFF" w:val="clear"/>
        <w:ind w:left="284" w:right="567" w:firstLine="720"/>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color w:val="000000"/>
          <w:sz w:val="28"/>
          <w:szCs w:val="28"/>
        </w:rPr>
        <w:t xml:space="preserve">"Смотри! Это я". </w:t>
      </w:r>
    </w:p>
  </w:footnote>
  <w:footnote w:id="13">
    <w:p>
      <w:pPr>
        <w:pStyle w:val="Normal"/>
        <w:widowControl/>
        <w:shd w:fill="FFFFFF" w:val="clear"/>
        <w:ind w:left="284" w:right="567" w:firstLine="720"/>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color w:val="000000"/>
          <w:sz w:val="28"/>
          <w:szCs w:val="28"/>
        </w:rPr>
        <w:t>"Мы вас потопим".</w:t>
      </w:r>
    </w:p>
  </w:footnote>
  <w:footnote w:id="14">
    <w:p>
      <w:pPr>
        <w:pStyle w:val="Normal"/>
        <w:widowControl/>
        <w:shd w:fill="FFFFFF" w:val="clear"/>
        <w:ind w:left="284" w:right="567" w:firstLine="720"/>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color w:val="000000"/>
          <w:sz w:val="28"/>
          <w:szCs w:val="28"/>
        </w:rPr>
        <w:t>"Воин".</w:t>
      </w:r>
    </w:p>
  </w:footnote>
  <w:footnote w:id="15">
    <w:p>
      <w:pPr>
        <w:pStyle w:val="Normal"/>
        <w:widowControl/>
        <w:shd w:fill="FFFFFF" w:val="clear"/>
        <w:ind w:left="284" w:right="567" w:firstLine="720"/>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color w:val="000000"/>
          <w:sz w:val="28"/>
          <w:szCs w:val="28"/>
        </w:rPr>
        <w:t xml:space="preserve">"Черный орел". </w:t>
      </w:r>
    </w:p>
  </w:footnote>
  <w:footnote w:id="16">
    <w:p>
      <w:pPr>
        <w:pStyle w:val="Normal"/>
        <w:widowControl/>
        <w:shd w:fill="FFFFFF" w:val="clear"/>
        <w:ind w:left="284" w:right="567" w:firstLine="720"/>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color w:val="000000"/>
          <w:sz w:val="28"/>
          <w:szCs w:val="28"/>
        </w:rPr>
        <w:t>"Шпага".</w:t>
      </w:r>
    </w:p>
  </w:footnote>
  <w:footnote w:id="17">
    <w:p>
      <w:pPr>
        <w:pStyle w:val="Normal"/>
        <w:widowControl/>
        <w:shd w:fill="FFFFFF" w:val="clear"/>
        <w:ind w:left="284" w:right="567" w:firstLine="720"/>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color w:val="000000"/>
          <w:sz w:val="28"/>
          <w:szCs w:val="28"/>
        </w:rPr>
        <w:t>Эй, мои друзья! Погодите! Что, слабо? Дайте же бедному малому поднять флаг, пожалуйста!</w:t>
      </w:r>
    </w:p>
  </w:footnote>
  <w:footnote w:id="18">
    <w:p>
      <w:pPr>
        <w:pStyle w:val="Normal"/>
        <w:widowControl/>
        <w:shd w:fill="FFFFFF" w:val="clear"/>
        <w:ind w:left="284" w:right="567" w:firstLine="720"/>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color w:val="000000"/>
          <w:sz w:val="28"/>
          <w:szCs w:val="28"/>
        </w:rPr>
        <w:t>"Красотка".</w:t>
      </w:r>
    </w:p>
  </w:footnote>
  <w:footnote w:id="19">
    <w:p>
      <w:pPr>
        <w:pStyle w:val="Normal"/>
        <w:widowControl/>
        <w:shd w:fill="FFFFFF" w:val="clear"/>
        <w:ind w:left="284" w:right="567" w:firstLine="720"/>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color w:val="000000"/>
          <w:sz w:val="28"/>
          <w:szCs w:val="28"/>
        </w:rPr>
        <w:t>Спасибо! Я люблю вас, ребята!</w:t>
      </w:r>
    </w:p>
  </w:footnote>
  <w:footnote w:id="20">
    <w:p>
      <w:pPr>
        <w:pStyle w:val="Normal"/>
        <w:widowControl/>
        <w:shd w:fill="FFFFFF" w:val="clear"/>
        <w:ind w:left="284" w:right="567" w:firstLine="720"/>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color w:val="000000"/>
          <w:sz w:val="28"/>
          <w:szCs w:val="28"/>
        </w:rPr>
        <w:t>"Гром".</w:t>
      </w:r>
    </w:p>
  </w:footnote>
  <w:footnote w:id="21">
    <w:p>
      <w:pPr>
        <w:pStyle w:val="Normal"/>
        <w:widowControl/>
        <w:shd w:fill="FFFFFF" w:val="clear"/>
        <w:ind w:left="284" w:right="567" w:firstLine="720"/>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color w:val="000000"/>
          <w:sz w:val="28"/>
          <w:szCs w:val="28"/>
        </w:rPr>
        <w:t>Племя. Царство. Образец. Дело. Конец. Отпейте.</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footnotes" Target="footnotes.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9:53:00Z</dcterms:created>
  <dc:creator>Alexandre Katalov</dc:creator>
  <dc:description/>
  <dc:language>en-US</dc:language>
  <cp:lastModifiedBy>Alexandre Katalov</cp:lastModifiedBy>
  <dcterms:modified xsi:type="dcterms:W3CDTF">2007-02-20T01:42:00Z</dcterms:modified>
  <cp:revision>28</cp:revision>
  <dc:subject/>
  <dc:title/>
</cp:coreProperties>
</file>