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оч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нигу «Белая лошадь – горе не мое!» («Детская литература», 1998 г., серия «Опасный возраст») входят повести «Белая лошадь – горе не мое!», «Если бы я был учителем», «Горбунок» и рассказы «Развлечения в скучную пору», «Почтовые голуби».. Обложка и оформление – Егор Бирю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ерная рука» - иллюстрации Екатерины Сили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4:16:00Z</dcterms:created>
  <dc:creator>Zoria</dc:creator>
  <dc:description/>
  <dc:language>en-US</dc:language>
  <cp:lastModifiedBy>Zoria</cp:lastModifiedBy>
  <dcterms:modified xsi:type="dcterms:W3CDTF">2007-03-19T14:24:00Z</dcterms:modified>
  <cp:revision>2</cp:revision>
  <dc:subject/>
  <dc:title>Уточнения</dc:title>
</cp:coreProperties>
</file>