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Times New Roman Cyr" w:hAnsi="Times New Roman Cyr" w:eastAsia="Times New Roman Cyr" w:cs="Times New Roman Cyr"/>
        </w:rPr>
      </w:pPr>
      <w:r>
        <w:rPr>
          <w:rFonts w:eastAsia="Times New Roman Cyr" w:cs="Times New Roman Cyr" w:ascii="Times New Roman Cyr" w:hAnsi="Times New Roman Cyr"/>
        </w:rPr>
        <w:t>Юрий Сотн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МАШКА САМБО И ЗАНОЗА</w:t>
      </w:r>
    </w:p>
    <w:p>
      <w:pPr>
        <w:pStyle w:val="Normal"/>
        <w:widowControl w:val="false"/>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widowControl w:val="false"/>
        <w:jc w:val="both"/>
        <w:rPr>
          <w:sz w:val="24"/>
          <w:szCs w:val="24"/>
          <w:lang w:val="en-US"/>
        </w:rPr>
      </w:pPr>
      <w:r>
        <w:rPr>
          <w:rFonts w:eastAsia="Times New Roman Cyr" w:cs="Times New Roman Cyr" w:ascii="Times New Roman Cyr" w:hAnsi="Times New Roman Cyr"/>
          <w:sz w:val="24"/>
          <w:szCs w:val="24"/>
        </w:rPr>
        <w:t>Приключенческая</w:t>
      </w:r>
    </w:p>
    <w:p>
      <w:pPr>
        <w:pStyle w:val="Normal"/>
        <w:widowControl w:val="false"/>
        <w:jc w:val="both"/>
        <w:rPr>
          <w:sz w:val="24"/>
          <w:szCs w:val="24"/>
          <w:lang w:val="en-US"/>
        </w:rPr>
      </w:pPr>
      <w:r>
        <w:rPr>
          <w:rFonts w:eastAsia="Times New Roman Cyr" w:cs="Times New Roman Cyr" w:ascii="Times New Roman Cyr" w:hAnsi="Times New Roman Cyr"/>
          <w:sz w:val="24"/>
          <w:szCs w:val="24"/>
        </w:rPr>
        <w:t>научно фантастическа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тективная повесть</w:t>
      </w:r>
    </w:p>
    <w:p>
      <w:pPr>
        <w:pStyle w:val="Heading1"/>
        <w:jc w:val="both"/>
        <w:rPr>
          <w:lang w:val="en-US"/>
        </w:rPr>
      </w:pPr>
      <w:r>
        <w:rPr>
          <w:lang w:val="en-US"/>
        </w:rPr>
        <w:t>_____________________________________________________________________________</w:t>
      </w:r>
    </w:p>
    <w:p>
      <w:pPr>
        <w:pStyle w:val="Normal"/>
        <w:rPr>
          <w:sz w:val="24"/>
          <w:szCs w:val="24"/>
          <w:lang w:val="en-US"/>
        </w:rPr>
      </w:pPr>
      <w:r>
        <w:rPr>
          <w:sz w:val="24"/>
          <w:szCs w:val="24"/>
          <w:lang w:val="en-US"/>
        </w:rPr>
      </w:r>
    </w:p>
    <w:p>
      <w:pPr>
        <w:pStyle w:val="Normal"/>
        <w:rPr/>
      </w:pPr>
      <w:r>
        <w:rPr>
          <w:sz w:val="24"/>
          <w:szCs w:val="24"/>
          <w:lang w:val="uk-UA"/>
        </w:rPr>
        <w:t xml:space="preserve">© </w:t>
      </w:r>
      <w:r>
        <w:rPr>
          <w:rFonts w:eastAsia="Times New Roman Cyr" w:cs="Times New Roman Cyr" w:ascii="Times New Roman Cyr" w:hAnsi="Times New Roman Cyr"/>
          <w:sz w:val="24"/>
          <w:szCs w:val="24"/>
        </w:rPr>
        <w:t>Издательство «Детская литература», 1974</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унки Е.Медведева</w:t>
      </w:r>
    </w:p>
    <w:p>
      <w:pPr>
        <w:pStyle w:val="Normal"/>
        <w:rPr>
          <w:sz w:val="24"/>
          <w:szCs w:val="24"/>
        </w:rPr>
      </w:pPr>
      <w:r>
        <w:rPr>
          <w:sz w:val="24"/>
          <w:szCs w:val="24"/>
          <w:lang w:val="en-US"/>
        </w:rPr>
        <w:t>OCR Dauphin, 2002</w:t>
      </w:r>
    </w:p>
    <w:p>
      <w:pPr>
        <w:pStyle w:val="Normal"/>
        <w:rPr>
          <w:sz w:val="24"/>
          <w:szCs w:val="24"/>
        </w:rPr>
      </w:pPr>
      <w:r>
        <w:rPr>
          <w:sz w:val="24"/>
          <w:szCs w:val="24"/>
        </w:rPr>
        <w:t>_____________________________________________________________________________</w:t>
      </w:r>
    </w:p>
    <w:p>
      <w:pPr>
        <w:pStyle w:val="Heading1"/>
        <w:jc w:val="both"/>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ОГЛАВЛЕНИЕ</w:t>
      </w:r>
    </w:p>
    <w:p>
      <w:pPr>
        <w:pStyle w:val="Heading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1"/>
        <w:jc w:val="both"/>
        <w:rPr>
          <w:rFonts w:ascii="Times New Roman Cyr" w:hAnsi="Times New Roman Cyr" w:eastAsia="Times New Roman Cyr" w:cs="Times New Roman Cyr"/>
        </w:rPr>
      </w:pPr>
      <w:r>
        <w:rPr>
          <w:rFonts w:eastAsia="Times New Roman Cyr" w:cs="Times New Roman Cyr" w:ascii="Times New Roman Cyr" w:hAnsi="Times New Roman Cyr"/>
        </w:rPr>
        <w:tab/>
        <w:t>Шепот в телефонной труб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шка Самб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гадка электрополоте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ктилоскоп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са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дечная тайна Заноз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говор у подъез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тька? Иди!»</w:t>
      </w:r>
    </w:p>
    <w:p>
      <w:pPr>
        <w:pStyle w:val="Normal"/>
        <w:widowControl w:val="false"/>
        <w:jc w:val="both"/>
        <w:rPr>
          <w:sz w:val="24"/>
          <w:szCs w:val="24"/>
        </w:rPr>
      </w:pPr>
      <w:r>
        <w:rPr>
          <w:rFonts w:eastAsia="Times New Roman Cyr" w:cs="Times New Roman Cyr" w:ascii="Times New Roman Cyr" w:hAnsi="Times New Roman Cyr"/>
          <w:sz w:val="24"/>
          <w:szCs w:val="24"/>
        </w:rPr>
        <w:tab/>
        <w:t>Неприятнос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ноза находит вых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бытия разворачиваю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тектив спасе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зыс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т он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стры объясняю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чное метр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варищ Юроши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пилог</w:t>
      </w:r>
    </w:p>
    <w:p>
      <w:pPr>
        <w:pStyle w:val="Normal"/>
        <w:rPr>
          <w:sz w:val="24"/>
          <w:szCs w:val="24"/>
        </w:rPr>
      </w:pPr>
      <w:r>
        <w:rPr>
          <w:sz w:val="24"/>
          <w:szCs w:val="24"/>
        </w:rPr>
        <w:t>_____________________________________________________________________________</w:t>
      </w:r>
    </w:p>
    <w:p>
      <w:pPr>
        <w:pStyle w:val="Heading1"/>
        <w:jc w:val="both"/>
        <w:rPr>
          <w:sz w:val="24"/>
          <w:szCs w:val="24"/>
        </w:rPr>
      </w:pPr>
      <w:r>
        <w:rPr>
          <w:sz w:val="24"/>
          <w:szCs w:val="24"/>
        </w:rPr>
      </w:r>
    </w:p>
    <w:p>
      <w:pPr>
        <w:pStyle w:val="Heading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ab/>
        <w:t>ШЕПОТ В ТЕЛЕФОННОЙ ТРУБКЕ</w:t>
      </w:r>
    </w:p>
    <w:p>
      <w:pPr>
        <w:pStyle w:val="Normal"/>
        <w:widowControl w:val="false"/>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val="false"/>
        <w:jc w:val="both"/>
        <w:rPr/>
      </w:pPr>
      <w:r>
        <w:rPr/>
        <w:tab/>
      </w:r>
      <w:r>
        <w:rPr>
          <w:rFonts w:eastAsia="Times New Roman Cyr" w:cs="Times New Roman Cyr" w:ascii="Times New Roman Cyr" w:hAnsi="Times New Roman Cyr"/>
          <w:sz w:val="24"/>
          <w:szCs w:val="24"/>
        </w:rPr>
        <w:t>Часов около пяти вечера, не доделав уроки, Петя прилег с книжкой на диване и неожиданно задремал</w:t>
      </w:r>
      <w:r>
        <w:rPr>
          <w:sz w:val="24"/>
          <w:szCs w:val="24"/>
          <w:lang w:val="en-US"/>
        </w:rPr>
        <w:t>.</w:t>
      </w:r>
      <w:r>
        <w:rPr>
          <w:rFonts w:eastAsia="Times New Roman Cyr" w:cs="Times New Roman Cyr" w:ascii="Times New Roman Cyr" w:hAnsi="Times New Roman Cyr"/>
          <w:sz w:val="24"/>
          <w:szCs w:val="24"/>
        </w:rPr>
        <w:t xml:space="preserve"> Сквозь сон он слышал телефонные звонки в передней, потом приглушенный голос мамы</w:t>
      </w:r>
      <w:r>
        <w:rPr>
          <w:sz w:val="24"/>
          <w:szCs w:val="24"/>
          <w:lang w:val="en-US"/>
        </w:rPr>
        <w:t>.</w:t>
      </w:r>
      <w:r>
        <w:rPr>
          <w:rFonts w:eastAsia="Times New Roman Cyr" w:cs="Times New Roman Cyr" w:ascii="Times New Roman Cyr" w:hAnsi="Times New Roman Cyr"/>
          <w:sz w:val="24"/>
          <w:szCs w:val="24"/>
        </w:rPr>
        <w:t xml:space="preserve"> Но вот скрипнула дверь мама заглянула в комнату</w:t>
      </w:r>
    </w:p>
    <w:p>
      <w:pPr>
        <w:pStyle w:val="Normal"/>
        <w:widowControl w:val="false"/>
        <w:jc w:val="both"/>
        <w:rPr/>
      </w:pPr>
      <w:r>
        <w:rPr>
          <w:rFonts w:eastAsia="Times New Roman Cyr" w:cs="Times New Roman Cyr" w:ascii="Times New Roman Cyr" w:hAnsi="Times New Roman Cyr"/>
          <w:sz w:val="24"/>
          <w:szCs w:val="24"/>
        </w:rPr>
        <w:tab/>
        <w:t>— Петь</w:t>
      </w:r>
      <w:r>
        <w:rPr>
          <w:sz w:val="24"/>
          <w:szCs w:val="24"/>
          <w:lang w:val="en-US"/>
        </w:rPr>
        <w:t>!</w:t>
      </w:r>
      <w:r>
        <w:rPr>
          <w:rFonts w:eastAsia="Times New Roman Cyr" w:cs="Times New Roman Cyr" w:ascii="Times New Roman Cyr" w:hAnsi="Times New Roman Cyr"/>
          <w:sz w:val="24"/>
          <w:szCs w:val="24"/>
        </w:rPr>
        <w:t xml:space="preserve"> Петр Васильевич</w:t>
      </w:r>
      <w:r>
        <w:rPr>
          <w:sz w:val="24"/>
          <w:szCs w:val="24"/>
          <w:lang w:val="en-US"/>
        </w:rPr>
        <w:t>!</w:t>
      </w:r>
      <w:r>
        <w:rPr>
          <w:rFonts w:eastAsia="Times New Roman Cyr" w:cs="Times New Roman Cyr" w:ascii="Times New Roman Cyr" w:hAnsi="Times New Roman Cyr"/>
          <w:sz w:val="24"/>
          <w:szCs w:val="24"/>
        </w:rPr>
        <w:t xml:space="preserve"> Тебя Ира к телефону.</w:t>
      </w:r>
    </w:p>
    <w:p>
      <w:pPr>
        <w:pStyle w:val="Normal"/>
        <w:widowControl w:val="false"/>
        <w:jc w:val="both"/>
        <w:rPr>
          <w:sz w:val="24"/>
          <w:szCs w:val="24"/>
        </w:rPr>
      </w:pPr>
      <w:r>
        <w:rPr>
          <w:rFonts w:eastAsia="Times New Roman Cyr" w:cs="Times New Roman Cyr" w:ascii="Times New Roman Cyr" w:hAnsi="Times New Roman Cyr"/>
          <w:sz w:val="24"/>
          <w:szCs w:val="24"/>
        </w:rPr>
        <w:tab/>
        <w:t>— Ну ее</w:t>
      </w:r>
      <w:r>
        <w:rPr>
          <w:sz w:val="24"/>
          <w:szCs w:val="24"/>
          <w:lang w:val="en-US"/>
        </w:rPr>
        <w:t>!</w:t>
      </w:r>
      <w:r>
        <w:rPr>
          <w:rFonts w:eastAsia="Times New Roman Cyr" w:cs="Times New Roman Cyr" w:ascii="Times New Roman Cyr" w:hAnsi="Times New Roman Cyr"/>
          <w:sz w:val="24"/>
          <w:szCs w:val="24"/>
        </w:rPr>
        <w:t xml:space="preserve"> — промычал Петя</w:t>
      </w:r>
      <w:r>
        <w:rPr>
          <w:sz w:val="24"/>
          <w:szCs w:val="24"/>
          <w:lang w:val="en-US"/>
        </w:rPr>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на просила тебя разбудить, говорит — срочное дело.</w:t>
      </w:r>
    </w:p>
    <w:p>
      <w:pPr>
        <w:pStyle w:val="Normal"/>
        <w:widowControl w:val="false"/>
        <w:jc w:val="both"/>
        <w:rPr>
          <w:sz w:val="24"/>
          <w:szCs w:val="24"/>
        </w:rPr>
      </w:pPr>
      <w:r>
        <w:rPr>
          <w:rFonts w:eastAsia="Times New Roman Cyr" w:cs="Times New Roman Cyr" w:ascii="Times New Roman Cyr" w:hAnsi="Times New Roman Cyr"/>
          <w:sz w:val="24"/>
          <w:szCs w:val="24"/>
        </w:rPr>
        <w:tab/>
        <w:t>— Ой, мама, да ну ее</w:t>
      </w:r>
      <w:r>
        <w:rPr>
          <w:sz w:val="24"/>
          <w:szCs w:val="24"/>
          <w:lang w:val="en-US"/>
        </w:rPr>
        <w:t>!</w:t>
      </w:r>
      <w:r>
        <w:rPr>
          <w:rFonts w:eastAsia="Times New Roman Cyr" w:cs="Times New Roman Cyr" w:ascii="Times New Roman Cyr" w:hAnsi="Times New Roman Cyr"/>
          <w:sz w:val="24"/>
          <w:szCs w:val="24"/>
        </w:rPr>
        <w:t xml:space="preserve"> — Петя взбрыкнул ногой и повернулся на другой бок</w:t>
      </w:r>
      <w:r>
        <w:rPr>
          <w:sz w:val="24"/>
          <w:szCs w:val="24"/>
          <w:lang w:val="en-US"/>
        </w:rPr>
        <w:t>.</w:t>
      </w:r>
    </w:p>
    <w:p>
      <w:pPr>
        <w:pStyle w:val="Normal"/>
        <w:widowControl w:val="false"/>
        <w:jc w:val="both"/>
        <w:rPr>
          <w:sz w:val="24"/>
          <w:szCs w:val="24"/>
        </w:rPr>
      </w:pPr>
      <w:r>
        <w:rPr>
          <w:rFonts w:eastAsia="Times New Roman Cyr" w:cs="Times New Roman Cyr" w:ascii="Times New Roman Cyr" w:hAnsi="Times New Roman Cyr"/>
          <w:sz w:val="24"/>
          <w:szCs w:val="24"/>
        </w:rPr>
        <w:tab/>
        <w:t>Голос мамы снова послышался из-за двери</w:t>
      </w:r>
      <w:r>
        <w:rPr>
          <w:sz w:val="24"/>
          <w:szCs w:val="24"/>
          <w:lang w:val="en-US"/>
        </w:rPr>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ра, ты слушаешь? Он просит примерно через часок позвонить... Как? Ах, вот оно чт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верь с треском распахнулась.</w:t>
      </w:r>
    </w:p>
    <w:p>
      <w:pPr>
        <w:pStyle w:val="Normal"/>
        <w:widowControl w:val="false"/>
        <w:jc w:val="both"/>
        <w:rPr/>
      </w:pPr>
      <w:r>
        <w:rPr>
          <w:rFonts w:eastAsia="Times New Roman Cyr" w:cs="Times New Roman Cyr" w:ascii="Times New Roman Cyr" w:hAnsi="Times New Roman Cyr"/>
          <w:sz w:val="24"/>
          <w:szCs w:val="24"/>
        </w:rPr>
        <w:tab/>
        <w:t>— Ну-ка, сыщик, вставай! — на этот раз в полный голос сказала мама.</w:t>
      </w:r>
      <w:r>
        <w:rPr>
          <w:sz w:val="24"/>
          <w:szCs w:val="24"/>
          <w:lang w:val="en-US"/>
        </w:rPr>
        <w:t xml:space="preserve"> </w:t>
      </w:r>
      <w:r>
        <w:rPr>
          <w:rFonts w:eastAsia="Times New Roman Cyr" w:cs="Times New Roman Cyr" w:ascii="Times New Roman Cyr" w:hAnsi="Times New Roman Cyr"/>
          <w:sz w:val="24"/>
          <w:szCs w:val="24"/>
        </w:rPr>
        <w:t>— Работа для тебя есть: расследовать что-то над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я сел на дива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ам... а ты не вр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ма тут же вскипе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етр, ты с кем разговариваешь? Что это значит — «ты не вр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ам... это я... это я так, спросонья. Я хотел сказать: Ирка не вр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ма уже не слушала. Она ушла в кухн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я подбежал к телефо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начала ему показалось, что в трубке просто что-то зашуршало, потом он понял, что это Ирин голос — она говорила шепот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етька, чего ты так долго! В комнату вот-вот войдут, и я не смогу говор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адно! В чем де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етька, скорее приходи! Только не ко мне, а к Маше Пролеткиной. Слышишь? Очень таинственное де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 ком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 Пролеткиной, к Маше. Которая в седьмом «А» учится. Это моя подруга. Петька, через пятнадцать минут я должна уйти: мы с мамой в гости ид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что произош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етька, мне некогда рассказывать, что произошло: в комнату вот-вот войдут. Только все очень загадочно! Петька, ты прид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Шепот в трубке звучал так взволнованно, что Петя невольно сам понизил голо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адно, говори адре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на в том же подъезде, что и я, только этажом ниже, квартира двести. Прид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иду. Минут через пятнадцать прид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я повесил трубку. После этого мама минуты три приговарив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етр, спокойней! Петька, я тебя никуда не пущу, если ты будешь так бесноваться.</w:t>
      </w:r>
    </w:p>
    <w:p>
      <w:pPr>
        <w:pStyle w:val="Normal"/>
        <w:widowControl w:val="false"/>
        <w:jc w:val="both"/>
        <w:rPr/>
      </w:pPr>
      <w:r>
        <w:rPr>
          <w:rFonts w:eastAsia="Times New Roman Cyr" w:cs="Times New Roman Cyr" w:ascii="Times New Roman Cyr" w:hAnsi="Times New Roman Cyr"/>
          <w:sz w:val="24"/>
          <w:szCs w:val="24"/>
        </w:rPr>
        <w:tab/>
        <w:t>Петя помчался было в ванную, чтобы сполоснуть лицо, но тут он вспомнил, что на нем старые брюки, и бросился переодеваться. Впопыхах он долго не мог попасть ногой в</w:t>
      </w:r>
      <w:r>
        <w:rPr>
          <w:sz w:val="24"/>
          <w:szCs w:val="24"/>
          <w:lang w:val="en-US"/>
        </w:rPr>
        <w:t xml:space="preserve"> </w:t>
      </w:r>
      <w:r>
        <w:rPr>
          <w:rFonts w:eastAsia="Times New Roman Cyr" w:cs="Times New Roman Cyr" w:ascii="Times New Roman Cyr" w:hAnsi="Times New Roman Cyr"/>
          <w:sz w:val="24"/>
          <w:szCs w:val="24"/>
        </w:rPr>
        <w:t>штанину и, прыгая по комнате, уронил сту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ам, я, значит, пошел. По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еги! Сумасшедши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я выскочил на площадку, захлопнул дверь, но тут же раздался продолжительный звонок, и мама пошла открывать.</w:t>
      </w:r>
    </w:p>
    <w:p>
      <w:pPr>
        <w:pStyle w:val="Normal"/>
        <w:widowControl w:val="false"/>
        <w:jc w:val="both"/>
        <w:rPr/>
      </w:pPr>
      <w:r>
        <w:rPr>
          <w:rFonts w:eastAsia="Times New Roman Cyr" w:cs="Times New Roman Cyr" w:ascii="Times New Roman Cyr" w:hAnsi="Times New Roman Cyr"/>
          <w:sz w:val="24"/>
          <w:szCs w:val="24"/>
        </w:rPr>
        <w:tab/>
        <w:t>— Забыл! — сказал детектив, пробегая к себе в комнату.</w:t>
      </w:r>
      <w:r>
        <w:rPr>
          <w:sz w:val="24"/>
          <w:szCs w:val="24"/>
          <w:lang w:val="en-US"/>
        </w:rPr>
        <w:t xml:space="preserve"> </w:t>
      </w:r>
      <w:r>
        <w:rPr>
          <w:rFonts w:eastAsia="Times New Roman Cyr" w:cs="Times New Roman Cyr" w:ascii="Times New Roman Cyr" w:hAnsi="Times New Roman Cyr"/>
          <w:sz w:val="24"/>
          <w:szCs w:val="24"/>
        </w:rPr>
        <w:t>— Самое главное забы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открыл ящик своего стола, вынул оттуда большую лупу, круглую пластмассовую коробочку и прямоугольный магнитик от микроэлектромото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еперь все! Мамуль, пока! — сказал он и чмокнул на ходу маму в ще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жалуй, у каждого мальчишки бывает в жизни период, когда он мечтает сделаться сыщиком, следователем, контрразведчиком... (Точное название профессии зависит от того, каких книжек он больше начитался.) У Пети это увлечение оказалось особенно стойки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чалось оно еще летом, на даче. Петя тогда впервые читал Шерлока Холмса, и тут с соседней дачи таинственно исчезли два третьеклассника — Дима и Миша, с которыми он иногда играл. Пока взрослые разыскивали их по улицам поселка, сообщали в милицию, бегали на железнодорожную станцию, Петя вел свое расследование. Он припомнил разговоры, которые вели мальчишки, и объявил взрослым, что Миша и Дима решили бежать на Кубу. Он предложил взрослым посмотреть, какие вещи пропали из дому. Выяснилось, что исчезли ключи от московской квартиры, в которой жил один из беглецов. После этого нетрудно было догадаться, что беглецы перед путешествием на Кубу собирались заехать к Диме домой. Так оно и получилось. Вскоре соседка по московской квартире привезла мальчишек обратно на дачу. Из допроса беглецов выяснилось, что они действительно хотели присоединиться к сподвижникам Фиделя Кастр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зрослые были удивлены Петиной проницательностью, но больше всех она поразила самого Петю. Он решил, что нашел свое призвание, и все свободное время стал посвящать тренировке качеств, необходимых следовател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начались занятия в школе, он по содержимому карманов своих одноклассников, по состоянию их обуви, по пятнам на руках пытался угадать, кто чем занимался накануне вечер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девяти случаях из десяти он попадал впросак, но эти его неудачи быстро забывались. Зато, когда Петя угадывал верно, все приходили в дикий восторг.</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ще в самом начале своей сыскной деятельности Петя обзавелся большой лупой, а в конце сентября сделал очень ценное приобретение. Ему давно было известно, что отпечатки пальцев на различных предметах проявляются магнитной кисточкой. Потом он узнал, что для магнитной кисточки простые железные опилки не годятся, а нужен какой-то особый порошок, именуемый восстановленным железом. Где его взять, Петя не знал. И вдруг однажды, покупая в аптеке пирамидон для мамы, он увидел под стеклом на прилавке коробку с этикеткой: «Восстановленное железо. 20 порошков». Стоила она всего пятнадцать копеек. Купив коробку, Петя примчался домой, разломал электромоторчик, вынул из него маленький постоянный магнит и ткнул один из концов магнитика в порошок. Порошок повис на магнитике темно-серой кисточкой. Петя прижал большой палец к чистому листу бумаги, потом стал водить по этому месту магнитной кисточкой. Через несколько секунд проявился серый отпечаток пальца с отчетливым рисунком папиллярных линий. Петя, конечно, притащил магнитную кисточку в школу. Нечего и говорить, какое впечатление произвела она на шестиклассников. Что там шестиклассники! Однажды Петю остановил в коридоре высокий толстый учитель физики Митрофан Фомич. Он сказал своим гудящим бас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ы у нас, оказывается, вроде восходящего светила на поприще криминалистики. Мне в девятом «В» о твоих чудесах рассказыва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я понимал, что школьная молва сильно преувеличила его успехи. Тем сильнее ему хотелось оправдать свою замечательную репутацию. Но никто больше никуда не убегал, ничего загадочного ни в школе, ни дома не случалось. Уже два месяца «восходящее светило» пребывало без работ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от теперь это светило неслось по залитым осенним солнцем улицам, чуть не сбивая прохожих с ног.</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ab/>
        <w:tab/>
        <w:t>МАШКА САМБ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ишь прибежав во двор большого дома, в котором жила Пролеткина, Петя сообразил, что не солидно будет врываться к незнакомой девочке, пыхтя как паровоз. Он сдержал себя и, вместо того чтобы войти в подъезд, стал прохаживаться перед ним, ожидая, пока успокоится сердц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я знал далеко не всех девочек в параллельных классах, и фамилия Пролеткина ему ничего не говорила. Пете представлялось, как он, спокойный, невозмутимый, входит в квартиру номер двести, как его встречает бледная от переживаний и бессонницы красавица, как эта красавица приглашает его в комнату, обстановку которой он тут же окидывает проницательным, все подмечающим взглядом, как эта красавица, с надеждой глядя на Петю, посвящает его в свою трагическую и таинственную истори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я начал было придумывать эту таинственную историю, но вовремя вспомнил, что его ждет тайна не выдуманная, а настоящая. Он поднялся на третий этаж, нашел квартиру номер двести и позвон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му открыла девочка в черных шерстяных брюках и в синем свитере. Петины мечты о бледной красавице сразу рухнули. Перед ним была известная всей школе Машка, по кличке «Самбо». Говорили, что ее двоюродный брат увлекается этим видом борьбы и Машка научилась от него всем приемам. Она славилась не только ловкостью и силой, но и вспыльчивостью. Даже самые отчаянные мальчишки боялись ее задевать, потому что она бросала их через голов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и красотой, ни бледностью Машка не отличалась. Лицо у нее было скуластое, розовощекое, нос вздернутый. Золотистые всклокоченные волосы были заплетены в две коротенькие, но толстые косички. Одна из них загибалась кренделем над ухом, а другая торчала в сторону параллельно плеч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дравствуй! — сказала она деловито. — Вытирай ноги, а то бабушка никому житья не дает со своим паркетом... Вытер? Туда иди! — Самбо дернула подбородком вправо от себ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я был человеком застенчивым. Властный тон Машки смутил его. Войдя в комнату, он совсем забыл «окинуть проницательным взглядом» обстановку. Он только заметил, что мебель в комнате «модернистая», а паркет сильно блести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адись! — приказала Самб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я на что-то сел.</w:t>
      </w:r>
    </w:p>
    <w:p>
      <w:pPr>
        <w:pStyle w:val="Normal"/>
        <w:widowControl w:val="false"/>
        <w:jc w:val="both"/>
        <w:rPr/>
      </w:pPr>
      <w:r>
        <w:rPr>
          <w:sz w:val="24"/>
          <w:szCs w:val="24"/>
        </w:rPr>
        <w:tab/>
        <w:t xml:space="preserve">— </w:t>
      </w:r>
      <w:r>
        <w:rPr>
          <w:rFonts w:eastAsia="Times New Roman Cyr" w:cs="Times New Roman Cyr" w:ascii="Times New Roman Cyr" w:hAnsi="Times New Roman Cyr"/>
          <w:sz w:val="24"/>
          <w:szCs w:val="24"/>
        </w:rPr>
        <w:t>Ирина не дождалась тебя, — сообщила Маша. — Она с родителями на именины ид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замолчала. Она прохаживалась взад-вперед, сунув пальцы в маленькие карманчики на брюках. Молчал и Петя. Он лишь теперь вспомнил, что забыл не только умыться, но и причесаться, и, когда Маша поворачивалась к нему спиной, торопливо приглаживал ладонями бледно-русые вихр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вот хозяйка остановилась перед ни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рка правду говорит? Это в самом деле у тебя способности такие: всякие тайны расследов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нечно... смотря какие тайны, — пробормотал Пет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 тебе невесть что говорят. Послушаешь — так Шерлок Холмс перед тобой младенч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конечно... гм!.. Преувеличено, конеч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 том-то и дело, что преувеличено. Я наших знаю: убьешь муху, а они растрезвонят, что слона уб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ю это замечание заде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вот, например, насчет мальчишек, которые бежали на Кубу, — это прав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начит, это ты их пойм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поймал, а только определил, что они решили бежать на Кубу и что они собирались сначала заехать с дачи в Москву дом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стояла над Петей, серьезно глядя на него. Глаза у нее были большие, длинные, темно-серы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то хлеб, — сказа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я чутьем угадал, что перед такой девчонкой не следует изображать хладнокровного и опытного сыщика. От этого он сразу почувствовал себя свободн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так что у тебя за истор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ша подошла к двери, бесшумно приоткрыла ее и прислушалась. Кругом было тихо, но по той осторожности, с которой Маша снова закрыла дверь, Петя догадался, что они в квартире не одн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опять заходила по комна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 чего бы это начать? Только ты не думай, что тут какое-нибудь преступление. Просто глупость какая-то, а вместе с тем все нервы мне истреп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Слуша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ли в двух словах, то вот в чем дело: уже несколько раз пол в нашей кухне оказывается чисто вымытым, а его никто не мы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го-чего, а этого Петя не ожид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это так — никто не мыл? — пробормотал он. Петя даже заподозрил, что Самбо издевается над ни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она пояснила совершенно серьез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нимаешь, пол на самом деле кто-то моет, но все говорят, что никто не мы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годи! Кто это «вс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наши семейные. Кого ни спросишь, каждый говорит, что он пола не мы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он вымы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га. В понедельник бабушка даже специально на линолеум чернила капнула. В среду пятно исчез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удно! — сказал Петя. Он задумался, потирая ладонями коленки, потом поднял голову. — Слушай, а чего ты так волнуешься из-за это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широко расставила ноги и уперлась кулаками в бока. Глаза ее стали злы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потому, что в этом обвиняют меня. Вот почему! Поня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шка смотрела на него так, что детектив заерзал на месте.</w:t>
      </w:r>
    </w:p>
    <w:p>
      <w:pPr>
        <w:pStyle w:val="Normal"/>
        <w:widowControl w:val="false"/>
        <w:jc w:val="both"/>
        <w:rPr/>
      </w:pPr>
      <w:r>
        <w:rPr>
          <w:rFonts w:eastAsia="Times New Roman Cyr" w:cs="Times New Roman Cyr" w:ascii="Times New Roman Cyr" w:hAnsi="Times New Roman Cyr"/>
          <w:sz w:val="24"/>
          <w:szCs w:val="24"/>
        </w:rPr>
        <w:tab/>
        <w:t>— Ладно! Ты только знаешь... не нервничай. Ты мне вот что объясни: мытье полов — дело полезное... Почему же ты говоришь, что тебя о</w:t>
      </w:r>
      <w:r>
        <w:rPr>
          <w:sz w:val="24"/>
          <w:szCs w:val="24"/>
          <w:lang w:val="en-US"/>
        </w:rPr>
        <w:t>_</w:t>
      </w:r>
      <w:r>
        <w:rPr>
          <w:rFonts w:eastAsia="Times New Roman Cyr" w:cs="Times New Roman Cyr" w:ascii="Times New Roman Cyr" w:hAnsi="Times New Roman Cyr"/>
          <w:sz w:val="24"/>
          <w:szCs w:val="24"/>
        </w:rPr>
        <w:t>б</w:t>
      </w:r>
      <w:r>
        <w:rPr>
          <w:sz w:val="24"/>
          <w:szCs w:val="24"/>
          <w:lang w:val="en-US"/>
        </w:rPr>
        <w:t>_</w:t>
      </w:r>
      <w:r>
        <w:rPr>
          <w:rFonts w:eastAsia="Times New Roman Cyr" w:cs="Times New Roman Cyr" w:ascii="Times New Roman Cyr" w:hAnsi="Times New Roman Cyr"/>
          <w:sz w:val="24"/>
          <w:szCs w:val="24"/>
        </w:rPr>
        <w:t>в</w:t>
      </w:r>
      <w:r>
        <w:rPr>
          <w:sz w:val="24"/>
          <w:szCs w:val="24"/>
          <w:lang w:val="en-US"/>
        </w:rPr>
        <w:t>_</w:t>
      </w:r>
      <w:r>
        <w:rPr>
          <w:rFonts w:eastAsia="Times New Roman Cyr" w:cs="Times New Roman Cyr" w:ascii="Times New Roman Cyr" w:hAnsi="Times New Roman Cyr"/>
          <w:sz w:val="24"/>
          <w:szCs w:val="24"/>
        </w:rPr>
        <w:t>и</w:t>
      </w:r>
      <w:r>
        <w:rPr>
          <w:sz w:val="24"/>
          <w:szCs w:val="24"/>
          <w:lang w:val="en-US"/>
        </w:rPr>
        <w:t>_</w:t>
      </w:r>
      <w:r>
        <w:rPr>
          <w:rFonts w:eastAsia="Times New Roman Cyr" w:cs="Times New Roman Cyr" w:ascii="Times New Roman Cyr" w:hAnsi="Times New Roman Cyr"/>
          <w:sz w:val="24"/>
          <w:szCs w:val="24"/>
        </w:rPr>
        <w:t>н</w:t>
      </w:r>
      <w:r>
        <w:rPr>
          <w:sz w:val="24"/>
          <w:szCs w:val="24"/>
          <w:lang w:val="en-US"/>
        </w:rPr>
        <w:t>_</w:t>
      </w:r>
      <w:r>
        <w:rPr>
          <w:rFonts w:eastAsia="Times New Roman Cyr" w:cs="Times New Roman Cyr" w:ascii="Times New Roman Cyr" w:hAnsi="Times New Roman Cyr"/>
          <w:sz w:val="24"/>
          <w:szCs w:val="24"/>
        </w:rPr>
        <w:t>я</w:t>
      </w:r>
      <w:r>
        <w:rPr>
          <w:sz w:val="24"/>
          <w:szCs w:val="24"/>
          <w:lang w:val="en-US"/>
        </w:rPr>
        <w:t>_</w:t>
      </w:r>
      <w:r>
        <w:rPr>
          <w:rFonts w:eastAsia="Times New Roman Cyr" w:cs="Times New Roman Cyr" w:ascii="Times New Roman Cyr" w:hAnsi="Times New Roman Cyr"/>
          <w:sz w:val="24"/>
          <w:szCs w:val="24"/>
        </w:rPr>
        <w:t>ю</w:t>
      </w:r>
      <w:r>
        <w:rPr>
          <w:sz w:val="24"/>
          <w:szCs w:val="24"/>
          <w:lang w:val="en-US"/>
        </w:rPr>
        <w:t>_</w:t>
      </w:r>
      <w:r>
        <w:rPr>
          <w:rFonts w:eastAsia="Times New Roman Cyr" w:cs="Times New Roman Cyr" w:ascii="Times New Roman Cyr" w:hAnsi="Times New Roman Cyr"/>
          <w:sz w:val="24"/>
          <w:szCs w:val="24"/>
        </w:rPr>
        <w:t>т в таком хорошем дел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потому, что все они рассуждают так: если пол регулярно кто-то моет, значит, его кто-то регулярно и пачкает. А если он регулярно пачкает, значит, он занимается в кухне каким-то тайным дел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дальш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все, как обычно, подозревают меня.</w:t>
      </w:r>
    </w:p>
    <w:p>
      <w:pPr>
        <w:pStyle w:val="Normal"/>
        <w:widowControl w:val="false"/>
        <w:jc w:val="both"/>
        <w:rPr/>
      </w:pPr>
      <w:r>
        <w:rPr>
          <w:sz w:val="24"/>
          <w:szCs w:val="24"/>
        </w:rPr>
        <w:tab/>
        <w:t>—</w:t>
      </w:r>
      <w:r>
        <w:rPr>
          <w:rFonts w:eastAsia="Times New Roman Cyr" w:cs="Times New Roman Cyr" w:ascii="Times New Roman Cyr" w:hAnsi="Times New Roman Cyr"/>
          <w:sz w:val="24"/>
          <w:szCs w:val="24"/>
        </w:rPr>
        <w:t xml:space="preserve"> Кто «вс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конечно, папа, мама и бабуш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почему «как обыч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тому что меня всегда во всем подозревают. Это уж так принято в семье: если что-нибудь случилось, значит, обязательно я виновата. Сначала было еще ничего, сначала они только посмеивались надо мной, а пот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вдруг умолкла, скосив большие глаза на дверь. В следующий момент она бросилась к двери и распахнула ее. Петя заметил, что кто-то в передней быстро отскочил от двер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 грозно спросила Самб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не авторучку взять, — послышался тихий голосо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дверь мимо Маши бочком проскользнула щуплая девчонка лет одиннадцати, в куцем темном платьице, с тонкими, как червяки, ногами в коричневых чулках. На Машку она походила лишь золотистыми волосами. Косички ее были аккуратно связаны под затылком, а лицо у нее было нежное, продолговатое и глаза не серые, а темно-кар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ери свою авторучку и уматывай, — проворчала Самб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мната не твоя, а общая, и ты, пожалуйста, потише, — негромко ответила девчон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ут только Петя заметил два столика, размещенные у противоположных стен. Они были сделаны из чертежных досок. Каждая доска была одним концом привинчена к стене, а другим концом опиралась на единственную ножку. Как видно, оба столика можно было опускать, как столики в железнодорожных вагонах. Над каждым столиком висели полки из неокрашенного дерева. На столике и на полке у левой стены царил образцовый порядок. С правого столика свисал чулок, среди разбросанных как попало книг и тетрадок топорщился ком железной проволоки. На полке рядом с книгами стояли банки с синей и зеленой жидкостью, а от них тянулись провода к какому-то ребристому прибор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следила напряженным взглядом за вошедшей девчонкой. Та бочком подобралась к столику, на котором царил порядок, и пошевелила пальцем карандаши в пластмассовом стака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Где твоя авторучка? — процедила сквозь зубы Машка.</w:t>
      </w:r>
    </w:p>
    <w:p>
      <w:pPr>
        <w:pStyle w:val="Normal"/>
        <w:widowControl w:val="false"/>
        <w:jc w:val="both"/>
        <w:rPr>
          <w:sz w:val="24"/>
          <w:szCs w:val="24"/>
        </w:rPr>
      </w:pPr>
      <w:r>
        <w:rPr>
          <w:rFonts w:eastAsia="Times New Roman Cyr" w:cs="Times New Roman Cyr" w:ascii="Times New Roman Cyr" w:hAnsi="Times New Roman Cyr"/>
          <w:sz w:val="24"/>
          <w:szCs w:val="24"/>
        </w:rPr>
        <w:tab/>
        <w:t>— Значит, она у бабушки в комнате, — ответила девчонка и бочком вышла из комнаты, не поворачиваясь к Машке спиной: так выходит укротитель из клетки с тигр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идал? — сказала Самбо, прикрывая дверь. — Подслушив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твоя сест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га. Заноза. Ты думаешь, ей авторучка нужна? Ха-ха! Она на тебя взглянуть приходила. — Самбо снова принялась ходить по комнате. — Теперь у нее ушки на макушке. Она знает, какая о тебе в школе слава идет, она понимает, что я не чай пить тебя пригласила. Теперь хвост подожмет. — Самбо вдруг резко остановилась перед Петей. — Спорим, что это она моет в кухне полы!</w:t>
      </w:r>
    </w:p>
    <w:p>
      <w:pPr>
        <w:pStyle w:val="Normal"/>
        <w:widowControl w:val="false"/>
        <w:jc w:val="both"/>
        <w:rPr/>
      </w:pPr>
      <w:r>
        <w:rPr>
          <w:rFonts w:eastAsia="Times New Roman Cyr" w:cs="Times New Roman Cyr" w:ascii="Times New Roman Cyr" w:hAnsi="Times New Roman Cyr"/>
          <w:sz w:val="24"/>
          <w:szCs w:val="24"/>
        </w:rPr>
        <w:tab/>
        <w:t>Некоторое время Петя оторопело смотрел на свою странную клиентку</w:t>
      </w:r>
      <w:r>
        <w:rPr>
          <w:sz w:val="24"/>
          <w:szCs w:val="24"/>
        </w:rPr>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адно! А почему ты так дума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первых, потому, что больше некому, а во-вторых, потому, что она всякий раз испаряется, как только об этом заходит разгово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я вдруг вскочил и тоже прошелся по комнате. Он весь подтянулся, тонкая загадочная улыбка появилась на его губа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 сказал он звонким голосом. — Разреши мне задать тебе несколько вопрос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давай! Только потиш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можешь ли ты перечислить книги, которые в последнее время читала твоя сест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гу. Ей недавно несколько штук подарили на день рожде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екрасно! А какие имен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ети капитана Гранта» — раз! «Лесную газету» Бианки — два! Повести Гайдара — тр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топ! Какие именно повес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Школа», «Тимур и его команда», «Голубая чаш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Еще вопрос. Кто у вас в семье занимается хозяйств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абуш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колько бабушке л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Шестьдесят оди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се! Вопросов больше не имею. — Петя сел, откинувшись на спинку дивана и заложив ногу за ногу. Самбо внимательно смотрела на не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се ясно как день! — проговорил детектив и загнул большой палец на левой руке. — Первое: ты права, пол в кухне действительно моет твоя сестра. Кстати, как ее зову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нозу? Люськ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я загнул указательный палец.</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еперь второе. Ваши домашние утверждают, что, если кто-то моет пол, значит, он его и пачкает. На самом деле все гораздо проще. Твоя Люська начиталась Гайдара и теперь подражает Тимуру, тайно помогает бабушке. Понят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я умолк, ожидая, что Машка начнет восторгаться его проницательностью, но она стояла неподвижно, скрестив руки на груди, склонив голову набо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опух ты, а не сыщик, — грустно сказа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тектив сразу скис. Он выпрямился, поджал ноги под дива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что? Почему лопу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самого главного не договорила: Люська вошла и помешала. — Машка на секунду задумалась. — Знаешь что? Лучше ты сам посмотри. Идем на кухн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ab/>
        <w:tab/>
        <w:t>ЗАГАДКА ЭЛЕКТРОПОЛОТЕ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вышла в переднюю, Петя — за ней. Здесь Петя увидел пожилую, довольно полную женщину в пестром переднике с оборочками. Она что-то доставала из стенного шкафа. Шкаф был до отказа набит всякими хозяйственными вещами. Женщина потянула к себе какой-то предмет с длинной ручкой, а на нее сверху из шкафа вывалилась раскладуш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осподи! — жалобно воскликнула женщина. — Ничего никогда как следует не уложат! Маша, да помоги же ты, наконец! Тумба какая-т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подбежала к женщине, помогла ей запихнуть обратно раскладушку и вытащить из шкафа электрополотер. Женщина сразу повеселе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это что-то новое лицо, — сказала она, глядя на Петю. — Может быть, ты меня все-таки познакоми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Петя Калач из шестого «А». А это моя бабушка, — сказала Самб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дравствуйте! — заулыбалась бабушка. — Извини, у меня руки грязные. — Она обратилась к Маше: — А вообще, когда знакомишь, надо имя-отчество называть: «Познакомься, это моя бабушка Ксения Ивановна», а не просто «бабушка», и все тут. Ужас, до чего у нас Машка невоспитанна! Она знае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сения Ивановна, как видно, любила поговорить. Петя подумал, что они надолго застрянут в передней, но тут дверь одной из комнат приоткрылась, и из нее выглянула Заноза. Она как-то странно посмотрела на электрополотер, выскользнула в переднюю и сняла с вешалки пыльн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абушка, я пошла... Я прогуляюсь немного... Я пош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прекрасно! Чем меньше вас в квартире останется, тем лучше будет: мне сегодня полы натир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я почувствовал в этих словах намек: мол, ему тоже следует убраться из квартиры. Но Самбо мотнула головой, и он пошел за ней дальш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ухня у Пролеткиных была вся белая: белые кафельные стены, белый холодильник, покрытый белым пластиком стол, два белых шкафа — один на стене, другой под широкой мойкой для посуды... Только линолеум на полу был обычный, коричневы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нагнулась и, держась руками за колени, принялась оглядывать стены возле самого по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хоже, что бабушка все уже отмыла, — тихо проговорила она. — Хотя нет, погоди! — Она присела, глядя на стену рядом с газовой плитой. — Смотри! Види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я тоже присе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рызги? — спроси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га! — кивнула Маш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фельные плитки в этом месте были усеяны грязными брызгами. Петя посмотрел на них и ничего не понял.</w:t>
      </w:r>
    </w:p>
    <w:p>
      <w:pPr>
        <w:pStyle w:val="Normal"/>
        <w:widowControl w:val="false"/>
        <w:jc w:val="both"/>
        <w:rPr/>
      </w:pPr>
      <w:r>
        <w:rPr>
          <w:rFonts w:eastAsia="Times New Roman Cyr" w:cs="Times New Roman Cyr" w:ascii="Times New Roman Cyr" w:hAnsi="Times New Roman Cyr"/>
          <w:sz w:val="24"/>
          <w:szCs w:val="24"/>
        </w:rPr>
        <w:tab/>
        <w:t xml:space="preserve">— Ну </w:t>
      </w:r>
      <w:r>
        <w:rPr>
          <w:rFonts w:eastAsia="Times New Roman Cyr" w:cs="Times New Roman Cyr" w:ascii="Times New Roman Cyr" w:hAnsi="Times New Roman Cyr"/>
          <w:sz w:val="24"/>
          <w:szCs w:val="24"/>
          <w:lang w:val="uk-UA"/>
        </w:rPr>
        <w:t>и</w:t>
      </w:r>
      <w:r>
        <w:rPr>
          <w:sz w:val="24"/>
          <w:szCs w:val="24"/>
        </w:rPr>
        <w:t xml:space="preserve"> </w:t>
      </w:r>
      <w:r>
        <w:rPr>
          <w:rFonts w:eastAsia="Times New Roman Cyr" w:cs="Times New Roman Cyr" w:ascii="Times New Roman Cyr" w:hAnsi="Times New Roman Cyr"/>
          <w:sz w:val="24"/>
          <w:szCs w:val="24"/>
          <w:lang w:val="uk-UA"/>
        </w:rPr>
        <w:t>что</w:t>
      </w:r>
      <w:r>
        <w:rPr>
          <w:sz w:val="24"/>
          <w:szCs w:val="24"/>
        </w:rPr>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о, что вот таким образом все было забрызгано: все стены сантиметров на тридцать от пола, низ холодильника, ножки стола... — Охватив колени руками, Самбо посмотрела на детектива. — Ну? Может, и теперь ты скажешь, что это тимурская работа? По-моему, за такую работу надо смертным боем б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Тимур, пожалуй, тут ни при ч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то и оно! А приписывают все это м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а помолчали, разглядывая серые крапин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асто это повторяло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ва раза. Первый раз набрызгали да так и оставили, а второй раз вытерли, но абы ка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хотела еще что-то сказать, но тут оба вздрогнули. В комнате за стеной раздался вой, похожий на вой сирены, через секунду к нему примешался отвратительный скрежет, потом все стих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рянная, противная, возмутительная девчонка! — донесся в кухню голос бабушки, в котором слышались слезы. — Негодная, лживая, зловредная девчонка! — добавила она с еще большим накалом и вдруг крикнула что было сил: — К тебе, кажется, обращаются! Иди сю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вскочила, бросила на Петю значительный взгляд и, вся напружинившись, пошла из кухни. Петя — за н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а остановились в дверях большой комнаты, служившей, как видно, кабинетом и гостиной. Ксения Ивановна стояла, опираясь на ручку полотера. Широкое лицо ее дрожа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ну вот, что мне с тобой теперь делать? Ну... ну что это такое? — воскликнула она и ладонью показала на по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бята увидели на блестящем паркете большое матовое пят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Целый день, целый день как проклятая кручусь, — снова заговорила бабушка, глядя на внучку круглыми карими глазами. — Целый день то готовлю, то кормлю, то убираю, целый день даже почитать не могу, и вот вам благодарность! Ну ты скажи: разве это не хамство? Ну ты ответь мне: кто тебе позволил полотер в воде моч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лотер? — растерянно переспросила Самбо.</w:t>
      </w:r>
    </w:p>
    <w:p>
      <w:pPr>
        <w:pStyle w:val="Normal"/>
        <w:widowControl w:val="false"/>
        <w:jc w:val="both"/>
        <w:rPr>
          <w:sz w:val="24"/>
          <w:szCs w:val="24"/>
        </w:rPr>
      </w:pPr>
      <w:r>
        <w:rPr>
          <w:rFonts w:eastAsia="Times New Roman Cyr" w:cs="Times New Roman Cyr" w:ascii="Times New Roman Cyr" w:hAnsi="Times New Roman Cyr"/>
          <w:sz w:val="24"/>
          <w:szCs w:val="24"/>
        </w:rPr>
        <w:tab/>
        <w:t>— Вот, гляди: все щетки мокрые, хоть выжимай! — Ксения Ивановна наклонила полотер, показывая ребятам щетки, и даже потрогала одну из них. — Ну зачем тебе это нужно? Ну, ты мне отве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кунд десять Самбо молчала, прикусив нижнюю губу. Она дышала все сильней и сильн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х, значит, и полотер я тоже намочила! — сказала она наконец очень низким, грудным голос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кто же еще? Неужели я? Неужели мама или пап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начит, и тут я виновата, да? Значит, и тут Заноза ни при чем! Значит, и тут я плохая, а вы все хорошие, 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ты, Машка, пожалуйста, истерики не начина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начинать истерики? — уже в голос кричала Самбо, заливаясь слезами. — Хорошо, я не буду начинать истерики, но... но... мне эта травля надоела... С меня довольно!.. Теперь все! Теперь все!.. Вс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ненько завыв, Машка убежала в кухню. Затем пролетела через переднюю в свою комнату, затем опять мелькнула в передней и хлопнула выходной дверью. На лестнице она снова тоненько взвыла и затарахтела подметками по ступенькам. Эти звуки быстро затих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вое «теперь все» Машка выкрикнула так трагически, что Петя подумал, не собирается ли она броситься под троллейбус. Но Ксению Ивановну, как видно, такие мысли не тревожили. Она оставила полотер и поправила пеструю косынку на рыжеватых крашеных волоса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так мы и живем, — обратилась она к Пете. — Тебе же напакостят, и ты же винова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этот момент следователя поразила такая замечательная догадка, что он приоткрыл рот и уставился на бабушку с самым идиотским вид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говорю, вот так мы и живем, — повторила Ксения Ивановна, думая, что Петя не расслыш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Конечно, — пробормотал следователь, пятясь в переднюю. — Конечно! Всего хороше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ab/>
        <w:tab/>
        <w:t>ДАКТИЛОСКОП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чти кубарем скатился Петя вниз по лестнице, как пробка вылетел он из подъезда во двор. Двор был очень просторный, благоустроенный. Петя повертел головой, и перед глазами заметались зеленые газоны, желтые тополя, красно-белые клумбы, разноцветные скамейки и коляски для малышей. Ребят по двору бегало много. Петя оглядел самые дальние уголки двора, но Самбо там не увиде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обнаружил ее совсем близко. Заложив руки за спину, она прохаживалась в своих черных брюках перед самым подъездом. В одном месте на асфальтовой дорожке лежала абрикосовая косточка. Всякий раз, проходя мимо, Самбо пыталась наподдать косточку ногой, но это ей не удавалось: то ли косточка лежала в углублении, то ли она прилипла к асфальт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глазах у Самбо уже не было ни слезинки. В другой раз Петю удивила бы такая быстрая перемена, но сейчас ему было не до то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й, ты! — крикнул он. Застенчивость уже не мучила е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оглянулась. Следователь стоял на крыльце, красный от волнения и сердито вытянув из грубого пиджака тонкую шею. На голове его топорщилось множество прямых вихр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его ты сбежала?! Самый решительный момент, а она исчезла куда-т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психанула немножко. Ты не обращай внимания. А почему «решительный момен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я страшно вытаращил на нее гла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чему решительный момент? А ты что, не понимаешь? Ты не понимаешь, что между брызгами на стене и мокрым полотером есть... эта... как ее... прямая связ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вязь?</w:t>
      </w:r>
    </w:p>
    <w:p>
      <w:pPr>
        <w:pStyle w:val="Normal"/>
        <w:widowControl w:val="false"/>
        <w:jc w:val="both"/>
        <w:rPr/>
      </w:pPr>
      <w:r>
        <w:rPr>
          <w:rFonts w:eastAsia="Times New Roman Cyr" w:cs="Times New Roman Cyr" w:ascii="Times New Roman Cyr" w:hAnsi="Times New Roman Cyr"/>
          <w:sz w:val="24"/>
          <w:szCs w:val="24"/>
        </w:rPr>
        <w:tab/>
        <w:t>— И теперь не понимаешь? Ведь это п</w:t>
      </w:r>
      <w:r>
        <w:rPr>
          <w:sz w:val="24"/>
          <w:szCs w:val="24"/>
          <w:lang w:val="uk-UA"/>
        </w:rPr>
        <w:t>_</w:t>
      </w:r>
      <w:r>
        <w:rPr>
          <w:rFonts w:eastAsia="Times New Roman Cyr" w:cs="Times New Roman Cyr" w:ascii="Times New Roman Cyr" w:hAnsi="Times New Roman Cyr"/>
          <w:sz w:val="24"/>
          <w:szCs w:val="24"/>
        </w:rPr>
        <w:t>о</w:t>
      </w:r>
      <w:r>
        <w:rPr>
          <w:sz w:val="24"/>
          <w:szCs w:val="24"/>
          <w:lang w:val="uk-UA"/>
        </w:rPr>
        <w:t>_</w:t>
      </w:r>
      <w:r>
        <w:rPr>
          <w:rFonts w:eastAsia="Times New Roman Cyr" w:cs="Times New Roman Cyr" w:ascii="Times New Roman Cyr" w:hAnsi="Times New Roman Cyr"/>
          <w:sz w:val="24"/>
          <w:szCs w:val="24"/>
        </w:rPr>
        <w:t>л</w:t>
      </w:r>
      <w:r>
        <w:rPr>
          <w:sz w:val="24"/>
          <w:szCs w:val="24"/>
          <w:lang w:val="uk-UA"/>
        </w:rPr>
        <w:t>_</w:t>
      </w:r>
      <w:r>
        <w:rPr>
          <w:rFonts w:eastAsia="Times New Roman Cyr" w:cs="Times New Roman Cyr" w:ascii="Times New Roman Cyr" w:hAnsi="Times New Roman Cyr"/>
          <w:sz w:val="24"/>
          <w:szCs w:val="24"/>
        </w:rPr>
        <w:t>о</w:t>
      </w:r>
      <w:r>
        <w:rPr>
          <w:sz w:val="24"/>
          <w:szCs w:val="24"/>
          <w:lang w:val="uk-UA"/>
        </w:rPr>
        <w:t>_</w:t>
      </w:r>
      <w:r>
        <w:rPr>
          <w:rFonts w:eastAsia="Times New Roman Cyr" w:cs="Times New Roman Cyr" w:ascii="Times New Roman Cyr" w:hAnsi="Times New Roman Cyr"/>
          <w:sz w:val="24"/>
          <w:szCs w:val="24"/>
        </w:rPr>
        <w:t>т</w:t>
      </w:r>
      <w:r>
        <w:rPr>
          <w:sz w:val="24"/>
          <w:szCs w:val="24"/>
          <w:lang w:val="uk-UA"/>
        </w:rPr>
        <w:t>_</w:t>
      </w:r>
      <w:r>
        <w:rPr>
          <w:rFonts w:eastAsia="Times New Roman Cyr" w:cs="Times New Roman Cyr" w:ascii="Times New Roman Cyr" w:hAnsi="Times New Roman Cyr"/>
          <w:sz w:val="24"/>
          <w:szCs w:val="24"/>
        </w:rPr>
        <w:t>е</w:t>
      </w:r>
      <w:r>
        <w:rPr>
          <w:sz w:val="24"/>
          <w:szCs w:val="24"/>
          <w:lang w:val="uk-UA"/>
        </w:rPr>
        <w:t>_</w:t>
      </w:r>
      <w:r>
        <w:rPr>
          <w:rFonts w:eastAsia="Times New Roman Cyr" w:cs="Times New Roman Cyr" w:ascii="Times New Roman Cyr" w:hAnsi="Times New Roman Cyr"/>
          <w:sz w:val="24"/>
          <w:szCs w:val="24"/>
        </w:rPr>
        <w:t>р</w:t>
      </w:r>
      <w:r>
        <w:rPr>
          <w:sz w:val="24"/>
          <w:szCs w:val="24"/>
          <w:lang w:val="uk-UA"/>
        </w:rPr>
        <w:t>_</w:t>
      </w:r>
      <w:r>
        <w:rPr>
          <w:rFonts w:eastAsia="Times New Roman Cyr" w:cs="Times New Roman Cyr" w:ascii="Times New Roman Cyr" w:hAnsi="Times New Roman Cyr"/>
          <w:sz w:val="24"/>
          <w:szCs w:val="24"/>
        </w:rPr>
        <w:t>о</w:t>
      </w:r>
      <w:r>
        <w:rPr>
          <w:sz w:val="24"/>
          <w:szCs w:val="24"/>
          <w:lang w:val="uk-UA"/>
        </w:rPr>
        <w:t>_</w:t>
      </w:r>
      <w:r>
        <w:rPr>
          <w:rFonts w:eastAsia="Times New Roman Cyr" w:cs="Times New Roman Cyr" w:ascii="Times New Roman Cyr" w:hAnsi="Times New Roman Cyr"/>
          <w:sz w:val="24"/>
          <w:szCs w:val="24"/>
        </w:rPr>
        <w:t>м полы в</w:t>
      </w:r>
      <w:r>
        <w:rPr>
          <w:sz w:val="24"/>
          <w:szCs w:val="24"/>
          <w:lang w:val="uk-UA"/>
        </w:rPr>
        <w:t xml:space="preserve"> </w:t>
      </w:r>
      <w:r>
        <w:rPr>
          <w:rFonts w:eastAsia="Times New Roman Cyr" w:cs="Times New Roman Cyr" w:ascii="Times New Roman Cyr" w:hAnsi="Times New Roman Cyr"/>
          <w:sz w:val="24"/>
          <w:szCs w:val="24"/>
        </w:rPr>
        <w:t>кухне мыли и забрызгали стены! Щетки вращались и брызга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сцепила руки на животе и втянула голову в плеч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й, слушай!.. Верно ведь!.. — как-то испуганно проговори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едователь по-прежнему стоял на крыльце. Он уперся кулаками в бо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ли мы сумеем завладеть полотером, твоя сестра завтра же будет разоблачена. Если, конечно, это она моет по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по-прежнему смотрела на не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к-ти-ло-ско-пи-я! — отчеканил следователь. — Знаешь, что это тако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молча покачала голов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дним словом, надо исследовать отпечатки пальцев на электрополотер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м! А ты уме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умел бы — не говорил. Пош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 Маши был свой ключ от квартиры. Вернувшись, они застали Ксению Ивановну в передней. Она надевала перед зеркалом шляп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спокоилась, красавица? — уже добродушно сказала она. — Вот и прекрасно! Но все-таки относительно полотера мы еще поговорим. Вечерком, когда все соберутся. Одной мне как-то не под силу с тобой разговарив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ицо у Маши покраснело, глаза расширились, но Петя уже совсем освоился с ней. Он взял ее за руку и увел в комнат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покойно! — сказал он, прикрывая дверь. — Пусть бабушка уйдет, тогда начнем действов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Ждать пришлось долго. Слышно было, как бабушка проходит из передней в комнату и обратно, щелкает замком сумочки, позвякивает ключами. Петя вспомнил, что давно хотел задать Маше один вопро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лушай, почему все так дружно подозревают в разных проделках именно тебя? Только ты по-честному скажи: это что, несправедливость или у них есть какие-нибудь причин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подумала и сказала, что причины, пожалуй, все-таки е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первых, у меня, как папа говорит, преобладают мужские интерес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имен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пример, я увлекаюсь техникой... Потом, моих родителей за драку в школу вызывали. Особенно неприятно было, когда я Морозову плечо вывихну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Дальш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еще у меня есть такая черта... Я, например, запустила в комнате ракету из пленки и спалила ею занавесь. Все утверждали, что это я сделала, а я твердила, что ничего подобно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оялась, что попад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да еще! Ничего я не боялась. Просто разозлилась, что все сразу подумали на мен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потом как ж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через неделю созналась. Когда всем надоела эта истор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Самбо добавила, что так повторялось несколько раз, что такой уж у нее особенный харак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ли меня по-хорошему спросят, кто это натворил, я тут же честно признаюсь. А если сразу скажут: «Ну конечно, это Машкиных рук дело», я назло все буду отрицать, а через несколько дней все равно расскажу правд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я хмыкнул. Он сказал, что при таком характере старшей сестры Люся и правда может безнаказанно вытворять все, что угод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о нет! — дернула плечами Самбо. — Тут вся моя трагедия и заключается. Заноза пользуется, что мне никто не верит, и преспокойно брызгает грязью на стен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я опять взъерошил свои вихр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аша! Давай вот прикинем: зачем ей это нуж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сама все мозги над этим вопросом свихну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может быть, это не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широко развела ру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а тогда кто же, в самом деле? Ну ведь не мама же, не папа, 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верь приоткрылась, в комнату заглянула бабуш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пошла. — Она, улыбаясь, обратилась к Пете: — Благодаря внучке я могу хоть прогуляться, а потом уж в кино. Начала было полы натирать, а теперь, оказывается, и отдохнуть можно. До свиданья, молодой человек! Заходите к на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только бабушка ушла, ребята бросились в комнату, где она натирала полы, но электрополотера не оказалось. В стенном шкафу они его тоже не нашли. Они обнаружили полотер на подоконнике в кухне: Ксения Ивановна положила его туда суши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ша посмотрела на полотер, на Петю... В се голосе снова появились недоверчивые нот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и как же ты будешь их исследовать, отпечатки пальце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ю ее тон не смутил. Машка еще не слышала о его магнитной кисточке, и это только обрадовало е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вот что, — проговорил он негромко, но твердо, — ты смотреть смотри, но не вздумай и пальцем прикасаться к полотеру. Понят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кивнула и притих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окойно! Главное, не суетись!» — сказал он уже не вслух, а мысленно. Он извлек из кармана пластмассовую коробочку, магнитик, лупу и разложил все это на подоконнике; он снял пиджак и повесил его на спинку стула; он засучил рукава клетчатой рубаш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Приступи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тектив открыл коробочку, сунул в нее магнитик и тотчас вынул ее с повисшей на нем темно-серой кисточкой. Петя понимал, что сама ручка полотера уже захватана Ксенией Ивановной и ею заниматься не следует. Он принялся осторожно водить кисточкой по дюралевой трубе, на которой держалась ручка. Самбо стояла за его спиной и дышала ему на правое ух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мотри! Смотри! — прошептала она через минуту. — Ой!.. А я ведь не верила... Думала, что все это врут про теб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 магнитной кисточкой на блестящем металле появлялись темно-серые пятна. Петя не слышал, что прошептала Маша: он был слишком озабочен. Труба под самой ручкой была очень захватана, множество отпечатков пальцев накладывались друг на друга, сливались в одно большое неровное пятно. Может быть, опытный человек и разобрался бы в этой путанице, но Пете она ничего не говор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друг Петя сообразил, что Машина сестра — девочка маленького роста. Вынимая полотер из стенного шкафа, она должна браться за трубу не под самой ручкой, а где-то значительно ниже. Петя стал водить кисточкой по всей трубе. Почти всюду появлялись овальные пятна, но это уже был не тот сумбур, что получился возле ручки. Среди отпечатков смазанных, наложенных друг на друга можно было видеть отпечатки отчетливые, ничем не испорченные. Петя прервал свое занят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моги-ка! — сказа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Маша сразу поняла, что надо делать. Она взялась за ручку, Петя взялся за самый полотер, и оба перевернули его так, чтобы можно было обработать трубу с другой стороны. После этого Петя снова взялся за кисточ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мотри: маленькие! — сказала Самб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реди отпечатков пальцев взрослого человека стали появляться отпечатки значительно меньших размеров. Петя перевел кисточку в другое место, и тут... тут и он и Маша перестали дыш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совершенно чистом металле появился один маленький отпечаток, рядом с ним — другой, затем третий и четвертый. Это был прекрасный след не только кончиков пальцев, но и всех фаланг и выпуклых частей ладон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идала! — тихо сказал детекти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кивну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палась, Заноза! — так же тихо сказа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я поднес к отпечаткам луп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клонись! Видишь — узоры? Это папиллярные линии. Теперь тебе надо получить отпечатки пальцев своей сестры, и, если узоры совпадут, тогда все — она разоблаче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как их получить, эти отпечат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ернила для авторучки есть? Только синие надо, а не черные. Намажь ей чернилами пальцы, не очень густо, подожди, чтобы чернила высохли, потом слегка смочи лист гладкой бумаги и прижми к нему ее пальц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чего себе работка! — воскликнула Самбо. — «Намажь ее пальцы, дай высохнуть, намочи бумагу, прижми ее пальцы»... Так она мне и позволит все это над ней проделать. Она такой визг подымет — держи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ы на хитрость ее возьми, скажи, что хочешь фокус показ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осторожно приподняла трубу и стала разглядывать след ру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это — мизинец, как видно, — сказала она. — Вот это — безымянный, это — средний, а это — указательный... А где же большой палец?</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я тоже со всех сторон осмотрел трубу. Потом он снова взялся за кисточку и долго работал ею, но отпечаток большого пальца так и не прояви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это да! — сказал следователь и погладил затыло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а долго смотрели друг на друг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же это такое? — спросила Маш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о, — отчеканил следователь, — что у твоей сестры есть сообщник и у этого сообщника не хватает на руке большого пальца.</w:t>
      </w:r>
    </w:p>
    <w:p>
      <w:pPr>
        <w:pStyle w:val="Normal"/>
        <w:widowControl w:val="false"/>
        <w:jc w:val="both"/>
        <w:rPr>
          <w:sz w:val="24"/>
          <w:szCs w:val="24"/>
        </w:rPr>
      </w:pPr>
      <w:r>
        <w:rPr>
          <w:rFonts w:eastAsia="Times New Roman Cyr" w:cs="Times New Roman Cyr" w:ascii="Times New Roman Cyr" w:hAnsi="Times New Roman Cyr"/>
          <w:sz w:val="24"/>
          <w:szCs w:val="24"/>
        </w:rPr>
        <w:tab/>
        <w:t>— Четырехпалый сообщник! — прошептала Самбо. — Ты гляди! Как в книжке</w:t>
      </w:r>
      <w:r>
        <w:rPr>
          <w:sz w:val="24"/>
          <w:szCs w:val="24"/>
          <w:lang w:val="uk-UA"/>
        </w:rPr>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снова умолкла. И, пока она молчала, Петя проделал следующее: он не спеша вынул из внутреннего кармана пиджака записную книжку, а из книжки — листок целлофана с накленным на него куском широкого лейкопластыря. Он отделил целлофан от лейкопластыря, наклеил лейкопластырь на дюралевую трубу в том месте, где темнели четыре маленьких отпечатка, и тут же снова отклеил его. Отпечатки исчезли с трубы: они перешли на лейкопластырь. Так же молча, неторопливо Петя снова заклеил лейкопластырь целлофаном, спрятал его в записную книжку, а книжку — в карма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очень внимательно следила за всеми этими манипуляция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лушай! А ты ведь и в самом деле специалист, — сказала она, глядя на Петю исподлобь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я порозовел от удовольствия, но сделал вид, что не слышал этого замеча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вот! Теперь дело за тобой, — сказа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 за мн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ебе надо припомнить, кто из Люськиных знакомых не имеет большого пальц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сколько минут Самбо ходила по кухне и шептала чьи-то имена. Ни одного четырехпалого она не припомн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ж! — сказал Петя. — Придется сделать так: сегодня осмотреть всех ребят в вашем дворе, а завтра приняться за школ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мотреть, у кого пальца н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 это две недели уйд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ывает, что какое-нибудь дело и за год не расследу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как-то скисла. Она сунула в рот кончик косы и пожевала его, глядя куда-то в окошко. Потом она прошлась по кухне, задевая боками то плиту, то стол, то угол шкафа. Потом остановилась перед Пет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Гекльберри Финна» чит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итал, конеч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мнишь, как они с Томом Сойером негру Джиму готовили побег? И подкоп рыли, и веревочную лестницу в пирог запекали, а нужно было только открыть замок у чула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тектив обиде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роче, ты хочешь сказать, что я говорю глупос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глупости, а просто зачем искать четырехпалого среди сотен людей, если мы их сегодня можем сцапать... И Люську и твоего четырехпало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м! А ка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для этого тебя и зв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ля этого и зв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га. Я думала, тебе интересно будет в засаде посиде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ab/>
        <w:tab/>
        <w:t>ЗАСА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лан у Маши был очень простой. По ее словам, Люська занималась своей преступной деятельностью лишь в те дни, когда она твердо знала, что все домашние уйдут и никто не вернется в течение нескольких часов. Сегодня был именно такой день. Папа и мама сразу после работы собирались встретиться с бабушкой и пойти втроем в кино на какую-то двухсерийную картину, а Маша должна была идти на занятия школьного кружка юных техников. Люська знает, что сегодня с шести вечера и по крайней мере до половины девятого в квартиру никто не войдет. Вот тут бы и застукать Занозу на месте преступления! Для этого надо освободить шкаф под мойкой от всякого хлама, посидеть там часок, наблюдая, что делает Заноза и ее Четырехпалый, потом выскочить и схватить их за ру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я выслушал этот проект без всякого восторга. Одно дело — исследовать отпечатки пальцев, сопоставлять улики, строить сложные умозаключения, а другое дело — сидеть в чужой квартире, согнувшись в три погибели в низеньком шкафу среди пауков, и ждать: то ли приступит Люська к своим таинственным занятиям, то ли н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я молч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говори: согласен или отказываешься? — сказала Самбо. — Времени не так уж много остало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почему тебе самой в шкаф не залезть? — спросил Пет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ответила, что она не может пропустить сегодня занятия круж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 есть сегодня у нас, собственно, и занятий нет. Просто мы делаем генеральную уборку помещения. Если я пропущу, могут подумать, что я от черной работы отлыниваю. А потом, мне хочется, чтобы их кто-нибудь посторонний застукал, чтобы у меня свидетель бы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я колебался. Чтобы оттянуть время, он спросил Самбо, как она думает осуществить свой замысел практически. Самбо ответила, что у нее все продумано. Если Петя согласен, они быстренько освобождают шкаф от всякого барахла. Как только они услышат, что Люська открывает дверь своим ключом, Петя забирается под мойку, а Маша говорит Занозе, что уходит на занятия кружка.</w:t>
      </w:r>
    </w:p>
    <w:p>
      <w:pPr>
        <w:pStyle w:val="Normal"/>
        <w:widowControl w:val="false"/>
        <w:jc w:val="both"/>
        <w:rPr/>
      </w:pPr>
      <w:r>
        <w:rPr>
          <w:rFonts w:eastAsia="Times New Roman Cyr" w:cs="Times New Roman Cyr" w:ascii="Times New Roman Cyr" w:hAnsi="Times New Roman Cyr"/>
          <w:sz w:val="24"/>
          <w:szCs w:val="24"/>
        </w:rPr>
        <w:tab/>
        <w:t xml:space="preserve">— Ну хорошо, — сказал Петя. — А если твоя Заноза никакого сообщника не позовет, будет просто книжки читать — что ж, мне под мойкой так все время и сидеть? </w:t>
      </w:r>
      <w:r>
        <w:rPr>
          <w:rFonts w:eastAsia="Times New Roman Cyr" w:cs="Times New Roman Cyr" w:ascii="Times New Roman Cyr" w:hAnsi="Times New Roman Cyr"/>
          <w:sz w:val="24"/>
          <w:szCs w:val="24"/>
          <w:lang w:val="uk-UA"/>
        </w:rPr>
        <w:t>А</w:t>
      </w:r>
      <w:r>
        <w:rPr>
          <w:rFonts w:eastAsia="Times New Roman Cyr" w:cs="Times New Roman Cyr" w:ascii="Times New Roman Cyr" w:hAnsi="Times New Roman Cyr"/>
          <w:sz w:val="24"/>
          <w:szCs w:val="24"/>
        </w:rPr>
        <w:t xml:space="preserve"> когда придут твои родители, что мне прикажешь делать: вылезать при них </w:t>
      </w:r>
      <w:r>
        <w:rPr>
          <w:rFonts w:eastAsia="Times New Roman Cyr" w:cs="Times New Roman Cyr" w:ascii="Times New Roman Cyr" w:hAnsi="Times New Roman Cyr"/>
          <w:sz w:val="24"/>
          <w:szCs w:val="24"/>
          <w:lang w:val="uk-UA"/>
        </w:rPr>
        <w:t>и</w:t>
      </w:r>
      <w:r>
        <w:rPr>
          <w:rFonts w:eastAsia="Times New Roman Cyr" w:cs="Times New Roman Cyr" w:ascii="Times New Roman Cyr" w:hAnsi="Times New Roman Cyr"/>
          <w:sz w:val="24"/>
          <w:szCs w:val="24"/>
        </w:rPr>
        <w:t xml:space="preserve"> раскланиваться или сидеть скрючившись, пока все спать не лягут?</w:t>
      </w:r>
    </w:p>
    <w:p>
      <w:pPr>
        <w:pStyle w:val="Normal"/>
        <w:widowControl w:val="false"/>
        <w:jc w:val="both"/>
        <w:rPr/>
      </w:pPr>
      <w:r>
        <w:rPr>
          <w:rFonts w:eastAsia="Times New Roman Cyr" w:cs="Times New Roman Cyr" w:ascii="Times New Roman Cyr" w:hAnsi="Times New Roman Cyr"/>
          <w:sz w:val="24"/>
          <w:szCs w:val="24"/>
        </w:rPr>
        <w:tab/>
        <w:t xml:space="preserve">Все продумала Самбо, но такой возможности она, как видно, не предугадала. Она снова враскачку заходила по кухне, глядя себе на </w:t>
      </w:r>
      <w:r>
        <w:rPr>
          <w:rFonts w:eastAsia="Times New Roman Cyr" w:cs="Times New Roman Cyr" w:ascii="Times New Roman Cyr" w:hAnsi="Times New Roman Cyr"/>
          <w:sz w:val="24"/>
          <w:szCs w:val="24"/>
          <w:lang w:val="uk-UA"/>
        </w:rPr>
        <w:t>ноги</w:t>
      </w:r>
      <w:r>
        <w:rPr>
          <w:rFonts w:eastAsia="Times New Roman Cyr" w:cs="Times New Roman Cyr" w:ascii="Times New Roman Cyr" w:hAnsi="Times New Roman Cyr"/>
          <w:sz w:val="24"/>
          <w:szCs w:val="24"/>
        </w:rPr>
        <w:t>, постукивая ногтем большого пальца по нижним зубам. Ходила она на этот раз очень долго. Ходила и молчала.</w:t>
      </w:r>
    </w:p>
    <w:p>
      <w:pPr>
        <w:pStyle w:val="Normal"/>
        <w:widowControl w:val="false"/>
        <w:jc w:val="both"/>
        <w:rPr/>
      </w:pPr>
      <w:r>
        <w:rPr>
          <w:rFonts w:eastAsia="Times New Roman Cyr" w:cs="Times New Roman Cyr" w:ascii="Times New Roman Cyr" w:hAnsi="Times New Roman Cyr"/>
          <w:sz w:val="24"/>
          <w:szCs w:val="24"/>
        </w:rPr>
        <w:tab/>
        <w:t>— Ладно! Иди</w:t>
      </w:r>
      <w:r>
        <w:rPr>
          <w:sz w:val="24"/>
          <w:szCs w:val="24"/>
          <w:lang w:val="uk-UA"/>
        </w:rPr>
        <w:t>!</w:t>
      </w:r>
      <w:r>
        <w:rPr>
          <w:rFonts w:eastAsia="Times New Roman Cyr" w:cs="Times New Roman Cyr" w:ascii="Times New Roman Cyr" w:hAnsi="Times New Roman Cyr"/>
          <w:sz w:val="24"/>
          <w:szCs w:val="24"/>
        </w:rPr>
        <w:t xml:space="preserve"> — сказала наконец она. — Я думала, с тобой и правда можно дело име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Петя вдруг почувствовал, что ему жалко расставаться с этим таинственным делом о забрызганных стенах, и с самой Машей, и даже со шкафом под мойкой, в котором он еще не сидел, но внутренность которого ему уже отчетливо представлялась. По сравнению с сильной, энергичной Самбо он показался сам себе хлипким, каким-то комнатным, даже немного смешным со своей магнитной кисточкой и логическими рассуждения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адно! — сказал он. — Разгружай мойку, а я пойду маме позвоню, что задержусь надолго. Где у вас телефон?</w:t>
      </w:r>
    </w:p>
    <w:p>
      <w:pPr>
        <w:pStyle w:val="Normal"/>
        <w:widowControl w:val="false"/>
        <w:jc w:val="both"/>
        <w:rPr/>
      </w:pPr>
      <w:r>
        <w:rPr>
          <w:rFonts w:eastAsia="Times New Roman Cyr" w:cs="Times New Roman Cyr" w:ascii="Times New Roman Cyr" w:hAnsi="Times New Roman Cyr"/>
          <w:sz w:val="24"/>
          <w:szCs w:val="24"/>
        </w:rPr>
        <w:tab/>
        <w:t>Самбо просияла, потащила Петю в комнату родителей, где находился телефон. По дороге она наговорила много чего-то очень приятного для Пети — чего именито, он так и не запомнил, потому ч</w:t>
      </w:r>
      <w:r>
        <w:rPr>
          <w:rFonts w:eastAsia="Times New Roman Cyr" w:cs="Times New Roman Cyr" w:ascii="Times New Roman Cyr" w:hAnsi="Times New Roman Cyr"/>
          <w:sz w:val="24"/>
          <w:szCs w:val="24"/>
          <w:lang w:val="uk-UA"/>
        </w:rPr>
        <w:t>т</w:t>
      </w:r>
      <w:r>
        <w:rPr>
          <w:rFonts w:eastAsia="Times New Roman Cyr" w:cs="Times New Roman Cyr" w:ascii="Times New Roman Cyr" w:hAnsi="Times New Roman Cyr"/>
          <w:sz w:val="24"/>
          <w:szCs w:val="24"/>
        </w:rPr>
        <w:t>о был слишком горд в эту минуту самим соб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позвонил маме, сказал, что вернется часам к восьми, и выслушал от мамы замечания о том, что уроки еще не сделаны, что новая тетрадь по алгебре еще не надписана, что в дневнике обнаружена двойка по русскому, которую он позавчера утаил. После телефонного разговора Самбо и детектив приступили к подготовке места для засад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оказалось делом трудоемким. Пете пришлось вытаскивать из-под мойки пустые банки и бутылки, порванные авоськи, склянки со старым проявителем и фиксажем, (Машин отец занимался фотографией), дерматиновые сумки для продуктов с оставшейся в них землей от картошки... Самбо рассовывала весь этот хлам куда только можно было: к себе и к маме под диван, за трюмо, стоявшее в углу, в промежуток между отцовским письменным столом и стен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конец шкаф был освобожден. Детектив нагнулся, еще раз осмотрел свое будущее убежище. В нем можно было сидеть, если держать подбородок между коленя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сейчас тряпку принесу, а то там паутины полно и пыли всякой, — сказала Маша, но тут оба замер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з передней послышалось какое-то царапанье: кто-то ковырял ключом в замке и поворачивал дверную ручку. Детектив оглянулся через плечо на Самбо и на карачках уполз под мойку, Самбо захлопнула дверцу. Едва Петя уселся в шкафу более или менее удобно, в кухне послышались легкие, чуть шаркающие шаги и тоненький голосо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где бабуш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шла прогуляться, потом пойдет прямо в клуб. Ты сегодня ужинать будешь одна. Мама с папой на «Гамлета» пойдут, а мне в кружок над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знаю, — тихо ответила Зано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урица в холодильнике, картошка на сковородке. Я переоденусь пойд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ушла из кухни. Люся прошаркала куда-то в сторону окна. Несколько секунд стояла полная тишина. Вдруг что-то негромко брякнуло. Похоже было, что Люська обратила внимание на мокрый полотер и теперь разглядывает дюралевую трубку с отпечатками пальцев. Детектив сидел скрючившись и проклинал себя и Машку за то, что они не убрали поло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юдмила! Я, значит, пошла, — донесся из передней голос Маши. — Ты дома буд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я услышал, как Заноза шмыгнула прочь от подоконни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знаю... Может, прогуляться пойду, — ответила Люся таким безразличным тоном, что детектив подумал: «Может, пронесло. Может, она не обратила внимания на поло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лопнула входная дверь. Люся ушла в комнаты. Тут Петя смог сориентироваться в своем убежище и разместиться в нем поудобней. До сих пор он сидел скорчившись, упираясь спиною в боковую стенку шкафа, а затылком — в нержавеющую сталь, из которой была сделана мойка. Он сидел не под раковиной, выштампованной в этой стали, а под тем местом, куда ставили вымытую посуду, то есть в самом высоком месте шкафа. Теперь он сообразил, что если протянуть ноги под раковину, то можно сесть поудобней: бочком, полулежа. Петя так и поступил и тут же сделал новое открытие: между дверцей и верхней частью мойки тянулась довольно широкая щель, в которую была видна значительная часть кухн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няв удобную позу, детектив стал прислушиваться к тому, что делается в квартире. Некоторое время он не слышал ровно ничего. Но вот из комнаты, что напротив кухни, донеслось потрескивание телефонного диска: Заноза кому-то звонила. Детектив перестал дышать. Телефонный разговор, который он услышал, оказался удивительно коротким. Люся произнесла всего два слов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итька? — спросила она негромко и так же негромко добавила: — Ид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я от волнения заерзал в своем шкаф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тырехпалый! Сейчас придет Четырехпалый! Интересно, когда он явится? Через пять минут? Через полчас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тырехпалый явился гораздо быстрей. Сразу после разговора по телефону Заноза прошла в переднюю и открыла входную дверь. Петя услышал, как распахнулась и хлопнула дверь соседней квартиры, затем в передней раздался торжествующий мальчишеский голо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се! Считай, что теперь все! Считай, что готова маши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итька, ты с машиной сейчас подожди! Митька, у нас очень серьезное положение, — сказала Зано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его? Какое серьезно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тектив с такой силой припал к щели, что лбу и носу стало больно. И вот в кухню вошла Заноза, а за ней — Четырехпалы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том он был даже поменьше Люси. Голова и глаза у него были совершенно круглые, нос — кнопкой, уши торчали, а брови отсутствова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де серьезное? Чего серьезное? — повторил пришелец.</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видно, это был человек горячий, энергичный. Говорил он быстро и громко, а когда оглядывался, резко дергал головой. На какой руке у него не хватало пальца, Петя разглядеть не смог.</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итька, нас выследили, — почти шепотом сказала Заноза. — Иди сюда! Гляд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увела своего сообщника к окну, и оба исчезли из поля зрения детектива. Теперь он слышал только их разгово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 спросил Четырехпалы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первых, бабушка обнаружила мокрый полотер. Она им паркет у себя в комнате испорт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па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ка не попало. Потому что меня дома не было. Но, конечно, попадет... Митька, но это не самое главное... Вот, смотри! Види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кто-то хватал трубу грязными рук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чьи это «грязные руки»? Чьи это отпечатки пальцев? Ты знаешь? — тихо, но взволнованно произнесла Заноза. — Это же наши отпечатки пальце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 «Наши»! — усмехнулся Четырехпалый. — Что мы, в саже сначала руки пачкали, прежде чем полотер бр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ут Заноза объявила Митьке, что он ничего не понимает, что он полный дурак, что он совсем как маленький ребенок. Она рассказала ему, что Самбо пригласила на помощь Петю Калача, а тот, как Митька сам знает, известен всей школе своей страстью к расследованиям и своей магнитной кисточкой, с помощью которой он проявляет отпечатки пальце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тырехпалый понял все, но нисколько не испуга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это да! Это, значит, наши отпечатки пальцев, Люськ! Вот бы узнать, из чего делают эту магнитную кисточ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итька! Ну... ну, ты совсем глупенький! Ты понимаешь, что мне от Машки теперь жизни не будет, а тебя Машка так отлупит, что ты неделю больной пролежи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голосе Четырехпалого снова появились торжествующие нот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лупит? А на что спорим, что не отлупит? Хочешь, нас завтра... нет, послезавтра в школе на руках будут носить, а еще через неделю наши портреты в «Пионерской правде» появятся? Хоч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хочу, конечно... — уже другим тоном сказала Заноза. — Только ты говори яснее: в чем дело?</w:t>
      </w:r>
    </w:p>
    <w:p>
      <w:pPr>
        <w:pStyle w:val="Normal"/>
        <w:widowControl w:val="false"/>
        <w:jc w:val="both"/>
        <w:rPr/>
      </w:pPr>
      <w:r>
        <w:rPr>
          <w:rFonts w:eastAsia="Times New Roman Cyr" w:cs="Times New Roman Cyr" w:ascii="Times New Roman Cyr" w:hAnsi="Times New Roman Cyr"/>
          <w:sz w:val="24"/>
          <w:szCs w:val="24"/>
        </w:rPr>
        <w:tab/>
        <w:t>— В чем дело? П</w:t>
      </w:r>
      <w:r>
        <w:rPr>
          <w:sz w:val="24"/>
          <w:szCs w:val="24"/>
          <w:lang w:val="uk-UA"/>
        </w:rPr>
        <w:t>_</w:t>
      </w:r>
      <w:r>
        <w:rPr>
          <w:rFonts w:eastAsia="Times New Roman Cyr" w:cs="Times New Roman Cyr" w:ascii="Times New Roman Cyr" w:hAnsi="Times New Roman Cyr"/>
          <w:sz w:val="24"/>
          <w:szCs w:val="24"/>
        </w:rPr>
        <w:t>ы</w:t>
      </w:r>
      <w:r>
        <w:rPr>
          <w:sz w:val="24"/>
          <w:szCs w:val="24"/>
          <w:lang w:val="uk-UA"/>
        </w:rPr>
        <w:t>_</w:t>
      </w:r>
      <w:r>
        <w:rPr>
          <w:rFonts w:eastAsia="Times New Roman Cyr" w:cs="Times New Roman Cyr" w:ascii="Times New Roman Cyr" w:hAnsi="Times New Roman Cyr"/>
          <w:sz w:val="24"/>
          <w:szCs w:val="24"/>
        </w:rPr>
        <w:t>л</w:t>
      </w:r>
      <w:r>
        <w:rPr>
          <w:sz w:val="24"/>
          <w:szCs w:val="24"/>
          <w:lang w:val="uk-UA"/>
        </w:rPr>
        <w:t>_</w:t>
      </w:r>
      <w:r>
        <w:rPr>
          <w:rFonts w:eastAsia="Times New Roman Cyr" w:cs="Times New Roman Cyr" w:ascii="Times New Roman Cyr" w:hAnsi="Times New Roman Cyr"/>
          <w:sz w:val="24"/>
          <w:szCs w:val="24"/>
        </w:rPr>
        <w:t>е</w:t>
      </w:r>
      <w:r>
        <w:rPr>
          <w:sz w:val="24"/>
          <w:szCs w:val="24"/>
          <w:lang w:val="uk-UA"/>
        </w:rPr>
        <w:t>_</w:t>
      </w:r>
      <w:r>
        <w:rPr>
          <w:rFonts w:eastAsia="Times New Roman Cyr" w:cs="Times New Roman Cyr" w:ascii="Times New Roman Cyr" w:hAnsi="Times New Roman Cyr"/>
          <w:sz w:val="24"/>
          <w:szCs w:val="24"/>
        </w:rPr>
        <w:t>с</w:t>
      </w:r>
      <w:r>
        <w:rPr>
          <w:sz w:val="24"/>
          <w:szCs w:val="24"/>
          <w:lang w:val="uk-UA"/>
        </w:rPr>
        <w:t>_</w:t>
      </w:r>
      <w:r>
        <w:rPr>
          <w:rFonts w:eastAsia="Times New Roman Cyr" w:cs="Times New Roman Cyr" w:ascii="Times New Roman Cyr" w:hAnsi="Times New Roman Cyr"/>
          <w:sz w:val="24"/>
          <w:szCs w:val="24"/>
        </w:rPr>
        <w:t>о</w:t>
      </w:r>
      <w:r>
        <w:rPr>
          <w:sz w:val="24"/>
          <w:szCs w:val="24"/>
          <w:lang w:val="uk-UA"/>
        </w:rPr>
        <w:t>_</w:t>
      </w:r>
      <w:r>
        <w:rPr>
          <w:rFonts w:eastAsia="Times New Roman Cyr" w:cs="Times New Roman Cyr" w:ascii="Times New Roman Cyr" w:hAnsi="Times New Roman Cyr"/>
          <w:sz w:val="24"/>
          <w:szCs w:val="24"/>
        </w:rPr>
        <w:t>с, вот в чем дело! Понима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видно, Люся ничего не понимала. Она молч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лотер моет, а пылесос воду отсасывает, — торжественно и медленно отчеканил Четырехпалый. — Теперь понима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ступила долгая пау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итька, ты, кажется, гений, — тихо произнесла Зано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си пылесос! — приказал «гений». — Завтра твоя Самбо гордиться будет, что у нее есть такая сест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шкафу под мойкой стояла жара: где-то поблизости проходила труба с горячей водой. Пете было душно, у него затекла правая рука, на которую он опирался, болела шея, потому что голову нужно было держать прижатой к плечу. Но детективу казалось, что он готов просидеть в таком положении хоть до поздней ночи, лишь бы только узнать, что значит вся эта возня с пылесосом и чем она кончи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перь он снова мог видеть заговорщиков. Они то уходили из кухни, то возвращались. С изумлением детектив убедился, что Четырехпалый вовсе не четырехпалый, что на обеих Митькиных руках все пальцы целы. Заноза принесла откуда-то красивый, обтекаемой формы пылесос. Митька извлек из него фильтр для пыли, сказав, что он будет только мешать. Затем пылесос поставили на стул, да в таком месте, словно нарочно позаботились о том, чтобы Пете было удобнее на него смотре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едро тащи или таз какой-нибудь, — сказал Митька, прикрепляя к пылесосу гофрированный шланг с наконечник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ся притащила из ванной большой эмалированный таз и поставила его на пол под пылесосом в противоположном конце от шланг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з кружки будем или кишку принести? — спросила она Мить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ишку давай. Чтоб все, как полагается, бы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ноза ушла и вернулась с кишкой такой же толщины, как для клизмы, но только раза в три длинней. Она подошла вплотную к мойке, и Пете на некоторое время ничего не стало видно. Он только по звукам мог догадаться, что Люся насаживает конец кишки на водопроводный кра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 меня все, — тихо произнесла Зано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Петя снова увидел перед собой красивый пылесос.</w:t>
      </w:r>
    </w:p>
    <w:p>
      <w:pPr>
        <w:pStyle w:val="Normal"/>
        <w:widowControl w:val="false"/>
        <w:jc w:val="both"/>
        <w:rPr/>
      </w:pPr>
      <w:r>
        <w:rPr>
          <w:rFonts w:eastAsia="Times New Roman Cyr" w:cs="Times New Roman Cyr" w:ascii="Times New Roman Cyr" w:hAnsi="Times New Roman Cyr"/>
          <w:sz w:val="24"/>
          <w:szCs w:val="24"/>
        </w:rPr>
        <w:tab/>
        <w:t xml:space="preserve">— И </w:t>
      </w:r>
      <w:r>
        <w:rPr>
          <w:rFonts w:eastAsia="Times New Roman Cyr" w:cs="Times New Roman Cyr" w:ascii="Times New Roman Cyr" w:hAnsi="Times New Roman Cyr"/>
          <w:sz w:val="24"/>
          <w:szCs w:val="24"/>
          <w:lang w:val="uk-UA"/>
        </w:rPr>
        <w:t>у</w:t>
      </w:r>
      <w:r>
        <w:rPr>
          <w:rFonts w:eastAsia="Times New Roman Cyr" w:cs="Times New Roman Cyr" w:ascii="Times New Roman Cyr" w:hAnsi="Times New Roman Cyr"/>
          <w:sz w:val="24"/>
          <w:szCs w:val="24"/>
        </w:rPr>
        <w:t xml:space="preserve"> меня все, — отозвался Митька, втыкая вилку от пылесоса в штепсель у двери. Он отошел от штепселя и взялся за гофрированный шланг.</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итька, ты волнуешься? — чуть слышно спросила Зано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алость есть, конечно. Все-таки судьба решается: или нам жизни не будет, и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ноза не дала ему договор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итька... пускать воду?</w:t>
      </w:r>
    </w:p>
    <w:p>
      <w:pPr>
        <w:pStyle w:val="Normal"/>
        <w:widowControl w:val="false"/>
        <w:jc w:val="both"/>
        <w:rPr/>
      </w:pPr>
      <w:r>
        <w:rPr>
          <w:rFonts w:eastAsia="Times New Roman Cyr" w:cs="Times New Roman Cyr" w:ascii="Times New Roman Cyr" w:hAnsi="Times New Roman Cyr"/>
          <w:sz w:val="24"/>
          <w:szCs w:val="24"/>
        </w:rPr>
        <w:tab/>
        <w:t>— Пускай! — немного хрипло ответил Митька</w:t>
      </w:r>
      <w:r>
        <w:rPr>
          <w:sz w:val="24"/>
          <w:szCs w:val="24"/>
        </w:rPr>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д головой у детектива зашумела по трубе вода В следующее мгновение взвыл мотор пылесос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я увидел, как по линолеуму растекается большая лужа. Митька схватил наконечник пылесоса и стал водить им по этой луж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чает! Качает! — закричала Люся. — Ой, ты смотри, даже перебрызгивает через та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з заднего отверстия пылесоса хлестали мелкие брызги. Они проносились над тазом и улетали куда-то в коридор. Держа в одной руке кишку. Заноза другой рукой приподняла таз так, чтобы брызги попадали в него. Хорошенькое лицо ее сия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итька! Ты гений! Нет, Митька, ты просто гени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тька не слушал е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у штуку надо резиной обклеить, — говорил он, орудуя наконечником. — Тогда еще лучше к полу прижиматься будет. Еще сильнее будет тянуть.</w:t>
      </w:r>
    </w:p>
    <w:p>
      <w:pPr>
        <w:pStyle w:val="Normal"/>
        <w:widowControl w:val="false"/>
        <w:jc w:val="both"/>
        <w:rPr>
          <w:sz w:val="24"/>
          <w:szCs w:val="24"/>
        </w:rPr>
      </w:pPr>
      <w:r>
        <w:rPr>
          <w:rFonts w:eastAsia="Times New Roman Cyr" w:cs="Times New Roman Cyr" w:ascii="Times New Roman Cyr" w:hAnsi="Times New Roman Cyr"/>
          <w:sz w:val="24"/>
          <w:szCs w:val="24"/>
        </w:rPr>
        <w:tab/>
        <w:t>Детектив заметил, что лицо Занозы как-то вдруг изменилось, она с тревогой смотрела на пылесос. Из него теперь летели не только брызги, из него еще валил и пар. Изменился и звук, с которым работал мотор. Сначала он выл очень тонким голосом, а теперь выл натужно и прерывист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ноза поморгала длинными ресницами. Она хотела что-то сказать своему сообщнику, но тот и сам заметил, что с пылесосом дело обстоит неладно, и, прекратив работу, уставился на маши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ылесос зашипел, потом в нем что-то треснуло. Шум мотора утих. Несколько секунд изобретатели молча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ерегорел, — сказал наконец «гени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итька! Что же теперь будет? — прошептала Зано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еперь... это... теперь попад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тут детектив решил, что пора наконец произнести фразу, которую он очень долго смаковал, которую он много раз прорепетировал в ум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 сказал он металлическим голосом. — Ваша игра оконче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увидел, как Заноза и «гений» подскочили, словно их хлестнули плеткой по ногам. Он толкнул дверцу шкафа, но та не поддалась: Самбо захлопнула ее, не сообразив, что защелка открывается только снаруж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ну откройте! — властно приказал детекти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и Люська, ни Митька не шевельнули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кройте! Я Петр Калач, слышите! — отчеканил «сыщ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увидел, как Митька направился было к мойке, но Заноза схватила «гения» за рукав и, прижав пальцы к губам, тихонько увела его из кухни. Дверь бесшумно закры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икогда еще Петька не попадал в такое глупое положение. Кричать, требуя, чтобы его выпустили, ему казалось делом безнадежным и унизительным. Он мог бы поднатужиться и сломать или защелку, или самое дверцу шкафа. Но ему было ясно, что, сделав это, он будет чувствовать себя очень неловко перед Самбо и перед се родителя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вторы приключенческих романов любят прерывать повествование на самом интересном месте, как раз в тот момент, когда герои их попадают в отчаянное положение. Так поступлю и я: оставлю детектива сидеть под мойкой и расскажу, с чего началась вся эта история с пылесосом и полотер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ab/>
        <w:tab/>
        <w:t>СЕРДЕЧНАЯ ТАЙНА ЗАНОЗ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делю тому назад звено Люси Пролеткиной осталось после уроков. Была его очередь мыть в классе по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борка класса, мытье пола — дело но очень-то приятное. Но раньше эту работу еще можно было терпеть. Она производилась под наблюдением Киры Леонидовны, женщины энергичной, веселой, любившей посмеяться. В конце сентября Кира Леонидовна тяжело заболела, и у класса появилась новая руководительница — Вера Прокофьевна. Ни Люся, ни другие ребята, оставшиеся сегодня в классе, еще не занимались мытьем полов под надзором Веры Прокофьевны. Но за эти три недели они хорошо познакомились с ней и теперь твердо знали: тоска будет смертна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 оно и получилось. Вера Прокофьевна явилась в класс сразу же после звонка. Она была высокая, сухая, жилиста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жется, все в сборе, — отчеканила она резким голосом. — Это отрадно, что вы такие сознательные. А то на прошлой неделе половина уборщиков разбежа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ра Прокофьевна даже с одним человеком говорила так громко и отчетливо, словно перед ней был шумный класс. Похвалив ребят за сознательность, она взяла стул, поставила его в угол рядом с дверью и села на него, не облокачиваясь о спинку, скрестив руки на груд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бята не первый раз занимались уборкой. Каждый знал свои обязанности. Мальчики принесли ведра с водой, сдвинули парты в одну сторону и принялись протирать их мокрыми тряпками. Девочки посыпали пол содой, плеснули на него воды и стали тереть половицы щетками. Минуты две Вера Прокофьевна молчала, а потом вдруг громко проговор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так! Я вот с вами еще мало знакома. Вот теперь я погляжу, кто из вас белоручка, а кто настоящий труженик. Вот на таких-то делах и познаются люд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ра Прокофьевна хотела подбодрить ребят, а прозвучала эта фраза угрожающе. Все продолжали работать молча. Лишь изредка кто-нибудь коротко произнос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ну-ка, помог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когда нужно было передвинуть парт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ебята, вод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вое мальчиков забирали ведра с грязной водой и уходи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сходит. Потри ещ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края щетка начинала ерзать в одном месте, где на полу синело чернильное пят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ся намочила в воде большую тряпку и принялась начисто вытирать ею надраенный щетками пол. Выжимая тряпку над ведром, она незаметно для себя вздохну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здыхаешь, Пролеткина, — заметила Вера Прокофьевна. — Как видно, тяжела для тебя такая работа. Не приучили тебя дома к простому физическому труд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тяжелая эта работа, а просто скучная, — сдержанно сказала Лю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по-твоему, значит, человек должен заниматься только тем, что ему интересно? Напрасно ты так думаешь, Пролеткина. Интересным делом заниматься легко... это каждый захочет сделать то, что ему интересно. А вот ты приучи себя терпеливо выполнять работу скучную, неприятную... Вот тогда ты станешь настоящим человек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бята прекрасно знали, что в жизни приходится заниматься делами скучными, неприятными, но Вера Прокофьевна заговорила об этом в поучительном тоне, и Люсе сразу захотелось ей возраз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мой папа говорит совсем другое, — сказала она негромко, водя тряпкой по пол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 неожиданности учительница помолч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что же говорит твой пап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й папа говорит, что любую, даже самую скучную работу можно сделать интересной, если к ней подойти творчески. — Эту фразу Люся произнесла уже погромче. Затем она повернулась спиной к учительнице и принялась полоскать тряпку в ведр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то-то из ребят хихикну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нтересно, — раздался голос Веры Прокофьевны. — Интересно, как же твой папа станет творчески мыть полы? Ты не скажешь мне, а, Пролетки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бята захихикали еще громч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ся злилась на себя. Она и сама не знала, как это творчески мыть полы. Она просто повторила услышанную от отца фразу, лишь бы возразить раздражавшей ее учительниц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ж ты молчишь, Пролеткина? Мы жд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друг Люсю словно осенило. Она выпрямилась и посмотрела на учительницу в упор, склонив голову набо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жно, например, какую-нибудь механизацию провес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ра Прокофьевна уставилась на нее во все гла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жно, например, какую-нибудь машину изобрести, чтобы она мыла пол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х ты! — хохотнул один из мальчише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юська, ну довольно тебе глупости болтать! — с раздражением сказала Соня Тетерки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Пролеткина! — поддержала ее Вера Прокофьевна. — Прежде чем изобретать, надо вооружиться знаниями, дорогая моя. А пока ты вот стоишь да разглагольствуешь, а твои товарищи трудя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льше Заноза ничего не возражала. Ей уже было не до споров с учительницей. Мысль о поломоечной машине привела ее к такой идее, что сердце у Люси заколотилось от радости, как бараба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ло в том, что в школе был клуб — Клуб юных конструкторов, — а в клубе был староста, девятиклассник Эдик Лазовский. Он был высокий и стройный. Он ходил всегда с гордо поднятой головой. У него были черные насмешливые глаза и крошечные темные усики. Не только во всей школе, но и во всем мире не было для Люси человека красивее и обаятельнее, чем Эдик. Он казался ей также и самым умным, самым благородным человеком на свете, хотя она ни разу двух слов с Эдиком не сказала. Чего бы только не отдала Заноза, лишь бы ее приняли в Клуб юных конструкторов! Но правила приема в этот клуб были строгие. Туда принимали ребят начиная с шестого класса, да и то с разбором. Туда нужно было явиться с определенной технической идеей, нужно было твердо знать, над чем ты хочешь работать, как ты эту идею собираешься осуществить. Люся считала Машу Самбо бесчувственной колодой, не понимающей своего счастья. У Машки были способности к технике, она придумала какое-то там «изготовление мелких деталей способом гальванопластики». Она дважды в неделю посещала клуб, виделась с Эдиком, разговаривала с ним и даже ссорилась с ним, как будто это был не сам Эдик Лазовский, а просто так, обыкновенный мальчишка. Сколько вечеров проворочалась Люся без сна в постели, сколько двоек получила она, пытаясь придумать во время уроков эту самую «техническую идею»! Ничего ей в голову не приходило. И вот теперь эта идея явилась сама собой! Да еще какая идея! Только тупицы вроде членов Люсиного звена могли ее не оцен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ноза была самой тихой девочкой в классе, она говорила, не повышая голоса, она даже двигалась бесшумно. Но внутри нее часто клокотали страсти. И вот теперь она молча вытирала тряпкой пол, молча полоскала тряпку в ведре с водой, молча отжимала ее, и никто из ребят не догадывался, что произошло с ней за эти несколько секунд. Сегодняшний день, такой будничный, такой обычный, теперь казался ей самым замечательным днем ее жизни. Она уже представляла себе, как Эдик читает газету, а в этой газете написано о ней, о Люсе Пролеткиной, изобретательнице чудесной поломоечной машины, освободившей миллионы школьников от скучной и неприятной работ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месте с другими ребятами Люся поставила на место парты, вернула нянечке щетки, ведра и тряпки, вместе с другими ребятами она умылась. Потом она незаметно отделилась от ребят и побежала на третий этаж, туда, где в двух комнатах размещался клуб.</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ся знала, что по расписанию сегодня занятий в клубе нет, но она знала также, что там в любой день после уроков можно застать или руководителя клуба — преподавателя физики Митрофана Фомича, или преподавателя по труду Ивана Егорыча, или кого-нибудь из активист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ще издали, идя по пустому коридору, она заметила, что дверь клуба чуть приоткрыта. Подойдя к двери. Заноза распахнула ее и остановилась на порог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увидела большую комнату, пустые столы с приделанными к ним тисками, какие-то станки и станочки, модели ракет и самолетов, подвешенные к потолку, множество каких-то приборов в шкафах, на шкафах и на полках вдоль стен. В комнате находился всего лишь один челове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им человеком был Эдик Лазовски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стоял перед столом, держа зажженную лампу на длинном шнуре. По столу двигалась известная всей школе электрическая черепаха. Она двигалась в сторону лампы. Если Эдик внезапно переносил лампу куда-нибудь вбок, черепаха начинала вертеть своей круглой головой — фотосопротивлением и, «увидев» лампу, снова направлялась к н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ся: надеялась застать Эдика в клубе, но она никак не рассчитывала столкнуться с ним один на один. Оттого, что ей придется разговаривать именно с Лазовским, Заноза совсем растеря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она вошла, Эдик оглянулся, но он смотрел на Люсю не больше двух секун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Что угодно? — спросил он без всякого любопытства и снова занялся своей черепах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ся молч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дик выключил лампу и стал сматывать длинный электрический шнур. Тут он снова посмотрел на Люс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кого-нибудь ищ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ся отрицательно покачала головой. Она и не подозревала, что у нее сейчас довольно глупый вид: ступни поставлены носками внутрь, растопыренные ладошки прижаты к ногам, голова склонилась набок, а рот слегка приоткры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дик взял черепаху и понес ее в шкаф.</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в чем же дело? — безучастно спроси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 меня идея, — с трудом выдавила Лю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конец-то Эдик проявил некоторое любопытство. Он даже приостанови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м! Идея? Какая иде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ехническая, — тихо ответила Лю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дик уже совсем пристально смотрел на свою обалдевшую посетительницу. Губы его как-то странно подрагива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давай излагай свою иде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ломоечная маши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ая машина, чтобы полы мыть. Я хочу ее изобрести. Чтобы ребятам не мыть пол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дик громко и очень весело захохотал. Он хохотал, идя к шкафу, отпирая его, ставя черепаху в шкаф... А заперев шкаф, он, продолжая смеяться, закрич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итрофан Фомич, идите сюда! Нет, вы только посмотрите, какой экземпля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з соседней комнаты вышел очень высокий, очень полный человек — учитель физики Митрофан Фомич. Ребята прозвали его «Дер Элефант», но не только за то, что он был тучен и высок. Дело в том, что у него была привычка покачиваться. Он ходил, слегка раскачиваясь из стороны в сторону. Когда он разговаривал с кем-нибудь стоя, он тоже ритмично покачивался, перенося тяжесть своего тела с одной ноги на другу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ой, ты говоришь, экземпляр? — спросил он очень низким, гудящим бас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дик упал на стул, бессильно свесив руки, и захохотал еще громче. Вдруг он вскоч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звините, Митрофан Фомич, — сказал он, сдерживаясь. — Но... но пусть она вам сама объяснит... Вам... вам обязательно самому надо послуш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р Элефант подошел своей качающейся походкой к Люсе. Руки у него были заложены за спи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что же ты должна мне объясн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появлением учителя все смятение Люси куда-то исчез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моему, тут ничего смешного нет, — негромко, но отчетливо сказала она. — Я хочу работать в клубе. Я хоть в пятом классе, но у меня есть техническая идея: я хочу изобрести такую машину, чтобы она мыла полы. Чтобы ребятам не приходилось мы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р Элефант внимательно посмотрел на Люсю, потом оглянулся на Эди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моему, тоже тут ничего смешного нет, — сказал он. Эдик снова хохотнул, но смех его был какой-то неуверенны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итрофан Фомич! Ну вы только подумайте: в нашем клубе... поломоечная маши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все-таки не вижу тут ничего смешного. Мы увлекаемся моделями космических кораблей, моделями космических ракет, моделями кибернетических машин, но все это лишь модели... а тут нам предлагают построить машину, которая реально облегчала бы труд. По-моему, задача интересная. — Учитель снова обратился к Занозе: — И как же ты собираешься эту задачу реш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ся молч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 тебя есть какие-нибудь мысли на этот сч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 меня мысли еще нет, но я хочу работать в клубе, чтобы ее изобрес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дик снова заулыба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вот это уже хуже, дорогая, — сказал, помолчав, Митрофан Фомич. — Одного желания что-нибудь изобрести мало. Нужно хотя бы в общих чертах представлять себе, как ты осуществишь свой замысел. Нужно, понимаешь ли, не только хотеть изобрести, но хотя бы наполовину уже изобрести. Ты понимаешь мен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нимаю. До свиданья! — тихо сказала Лю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повернулась и быстро пошла, прижимая ладошки к ногам. Ей хотелось плакать, но даже сейчас, идя по пустому коридору, она сдерживалась. От стыда, от досады на себя ушам было жарко. Только теперь, поговорив с учителем, Люся поняла, какую она разыграла дуру перед Эдиком Лазовски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диотка безмозглая! Кретинка паршивая! — шептала она, сбегая по лестниц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вот она выбежала на оживленную, светлую улицу, и настроение у нее вдруг изменило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адно! Пусть Эдик Лазовский над ней смеялся, но Митрофан-то Фомич сказал, что такая машина нужна! Значит, надо изобрести такую машину и утереть нос этому противному типу с усиками, показать этому зазнавшемуся пижону, кто такая Людмила Пролетки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Люся начала изобретать. Она не пошла домой, она стала петлять по улицам, по переулкам... Прохожие недоуменно поглядывали на странную девочку с длинными, как червяки, ногами и хорошеньким овальным личиком. Она шла носками внутрь, заложив руки с портфелем за спину. Она шла, широко открыв глаза, но ничего не видя. Людям приходилось сторониться, чтобы не столкнуться с ней; когда она переходила улицы, машины скрежетали тормозами, а шоферы ругали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ничего у Люси не вышло. Никогда в жизни она не изобретала. Она просто не знала, с чего начать. Побродив так минут тридцать, Заноза направилась дом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ab/>
        <w:tab/>
        <w:t>РАЗГОВОР У ПОДЪЕЗ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й! — окликнул кто-то ее, когда она вошла во дво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ся увидела Митю Клюквина, который учился в параллельном классе, а жил на одной площадке с н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ноза остановилась. Клюквин подошел к н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лушай! — заговорил он быстро, отрывисто и деловито. — Мне Тетеркина сейчас рассказала... как над тобой в классе надсмехались... А я сразу понял, что это дело, и сразу пошел к тебе. Я тебя здесь уже целый час жду. — Заметив, что Заноза ничего не понимает, Клюквин приостановился на секунду и продолжал: — Одним словом, так: хочешь вместе поломоечную машину изобрет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ся не сразу ответила. Она долго и внимательно разглядывала своего лопоухого сосе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ы умеешь изобретать? — тихо спроси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что, про мой автомат не слыхала? — с удивлением спросил Клюкви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ся молча покачала голов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нимаешь, такой ящик, а на нем надпись: «Автомат для продажи спичек». Опускаешь копейку, а в окошечке появляется еще надпись: «Автомат не работает». О нем весь дом знает. Я, наверно, копеек тридцать заработал... Все опускают, и никто не обижается: смеются тольк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ут Люся вспомнила, что она действительно что-то слышала об автоматическом мошеннике Мити Клюквина. А Клюквин, не дав ей слова вымолвить, продолж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и поломоечную машину почти изобре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ся смотрела на Митьку. Врет он или не врет? Только сейчас она убедилась, что не может даже подступиться к такому делу, как изобретательство, а этот лопоухий уже говорит, «почти изобре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дальше! — сказала Зано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лектрополотер! Понимаешь? — проговорил Клюкви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ся отрицательно помотала голов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не Тетеркина рассказала, как ты предложила поломоечную машину изобрести... Я сразу понял, что это дело, и пошел к тебе... Прихожу — а твоя бабушка электрическим полотером пол натирает. Я как посмотрел на этот полотер, так у меня шарики и завертелись: ведь можно же этим полотером полы мыть! Полил пол водой, а полотер надраивает. И можно даже сделать знаешь как? Можно сделать так, что и воду ведрами не надо таскать... Можно купить кишку, вроде как у клизмы, только длинную-длинную... Кишку надеть на кран в умывальной, провести в класс и из нее поливать... Понимаешь? 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икогда в жизни Люся не испытывала столько переживаний, как за один сегодняшний день. То она ликовала, возомнив, что сделала изобретение; потом она ушла из клуба как оплеванная, поняв, что ее «изобретение» еще вовсе не изобретение; потом она решила, что изобретать могут только люди какие-то совсем особенные. И вот теперь перед ней стоял круглоголовый, с торчащими ушами Митька и предлагал удивительно простую вещь: мыть полы не щеткой, а полотером. Что это, изобрете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ся прикинула в уме: натирать пол гораздо легче электрополотером, чем обычной щеткой. Значит, и мыть его будет легче, если только водить по нему полотером, а драить его будут щет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ноза очень пристально смотрела в круглые Митькины гла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лушай, а почему ты говоришь, что почти изобре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люквин ответ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тому, что я придумал, как мыть пол, а как его насухо вытирать, еще не придумал. А это самая грязная работа. Только сначала полотер испытать надо: будет он мыть или нет? А то, может, я чего-нибудь не уче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как... испытать? Кишку надо куп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начала можно без кишки... Просто из чайника будем пол поливать. Главное — проверить, хватит у него силы, чтоб мыть, или н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ноза очень близко придвинула свой нос к носу Клюквина. Между носами она поставила торчком указательный палец.</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итька, слушай меня: никуда сегодня из квартиры не выходи. Как только наши уйдут, я тебе позвоню. Митька, ты будешь сидеть дом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га. Буду, — понизив голос, ответил Клюквин, и они разошли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ab/>
        <w:t>«МИТЬКА? ИДИ!»</w:t>
      </w:r>
    </w:p>
    <w:p>
      <w:pPr>
        <w:pStyle w:val="Normal"/>
        <w:widowControl w:val="false"/>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от день Люся похудела, наверно, не меньше чем на килограмм, так она изнервнича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она пришла домой, Маши не было, а бабушка сказала, что собирается ехать в ГУМ. Люся проглотила свой обед за пять минут, лишь бы не задерживать бабушку. Бабушка уже надела пальто, как вдруг заметила, что рукав его испачкан масляной краской (как видно, она задела где-то за свежевыкрашенную дверь). Бабушка сняла пальто и стала отчищать краску тряпочкой, смоченной в бензине, потом она сходила к соседке и попросила у нее пятновыводитель. Когда пальто было вычищено, бабушка сказала, что к обеду она не успеет (она обедала с папой и мамой), и решила пообедать сейчас. Потом зазвонил телефон, и бабушка с полчаса разговаривала по каким-то делам совета пенсионеров. Когда она наконец ушла, звать Митьку было уже поздно: вот-вот должны были явиться родите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 обедом папа с мамой заговорили о том, что надо сегодня же навестить тетю Веру, что это безобразие так долго не навещать больную старуху. Люся возликовала: тетя Вера жила очень далеко, за Новыми Черемушками. Но, пока папа с мамой собирались, вернулась из ГУМа бабушка, а за ней явилась Маш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говорить с Клюквиным по телефону Люся не могла. Она то и дело выходила на площадку, звонила у квартиры Клюквиных и, вызвав Митьку, шепт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ще совсем немножко подожди. Минут через пятнадцать уйду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 оба и протомились, пока их не уложили спать. Зато на следующий день изобретателям повезло. Когда сестры вернулись из школы, на столе в кухне они нашли записку: «Вернусь не скоро. Обедайте сами. Бабушка». После обеда Маша сразу уехала покупать медный купорос для своей гальванопластики. Когда Самбо ушла, Люся почему-то на цыпочках подбежала к телефону, быстро набрала номер и впервые произнесла два слова, которые потом повторяла много ра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итька? Ид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люквин тотчас явился, дожевывая котлету. Они достали из стенного шкафа полотер (на них, как всегда, упала раскладушка). Полотер втащили в кухн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есновато тут, — сказал Клюквин. — Давай вынесем этот стол и эти стулья! Чтоб уж испытания так испыта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и, пыхтя и надрываясь, выволокли из кухни обеденный стол, вынесли все стуль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пытания начались. Клюквин поставил электрополотер среди кухни. Он еще не отстегнул защелку, державшую ручку, и та стояла торчк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 чайнике вода есть? — спросил он, разматывая шну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ноза приподняла с плиты чайник и молча кивнула головой. От волнения ей трудно было говор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гда я скажу, ты лей. Только потихоньку лей... а я буду орудов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уда лить? — тихо спросила Зано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на пол, конечно. Не мне же на голову! — Клюквин вставил вилку в штепсель, и тут же оба вытаращили глаза: полотер взвыл и волчком завертелся на одном месте, наматывая на ручку длинный прово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тька быстро выдернул вилку, подбежал к полотеру и схватил его. Оказалось, что выключатель на ручке был поставлен в положение «включе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люквин прижал ладонь к груди и посмотрел на Люс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Фу-ты!.. — вздохнул он. — У меня даже сердце заколотило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н... он прямо, как живой, затанцевал, — пролепетала Лю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дышавшись немного, Митя опять вставил вилку в розетку. На этот раз полотер не пустился в пляс. У Клюквиных электрополотера не было, но Митя хорошо изучил эту машину, потому что часто помогал натирать полы своей соседке по квартире. Он нажал ногой на защелку и, взявшись за ручку, поставил ее в наклонное положе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начнем? — сказал он, взглянув на Люсю круглыми голубыми глазками. Он был очень серьезен. Даже бледе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ноза молча кивну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ей! — очень тихо скомандовал Мить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ся наклонила чайник, и тоненькая струйка воды полилась на пол. По линолеуму потекли два ручейка: один направился в сторону холодильника, другой — к двер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игзагами лей, — сказал Клюквин, все еще не включая поло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ся стала покачивать чайник. На полу теперь появились зигзагообразные полосы. Они постепенно растекались, сливаясь в ровную луж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ватит! — скомандовал Клюкви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ся отошла в сторону. Митька включил полотер, тот завыл. Изобретатель вдвинул его в лужу, площадь которой достигала уже квадратного мет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отрывая глаз от лужи, Заноза медленно пятилась к подоконни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ет! — воскликнула она. — Митька! Ведь он же мо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 Моет! — расплывшись в улыбке, подтвердил Клюкви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отер действительно мыл. Вода, которую баламутили щетки и которая брызгами летела во все стороны, стала совсем мутной.</w:t>
      </w:r>
    </w:p>
    <w:p>
      <w:pPr>
        <w:pStyle w:val="Normal"/>
        <w:widowControl w:val="false"/>
        <w:jc w:val="both"/>
        <w:rPr/>
      </w:pPr>
      <w:r>
        <w:rPr>
          <w:sz w:val="24"/>
          <w:szCs w:val="24"/>
        </w:rPr>
        <w:tab/>
      </w:r>
      <w:r>
        <w:rPr>
          <w:rFonts w:eastAsia="Times New Roman Cyr" w:cs="Times New Roman Cyr" w:ascii="Times New Roman Cyr" w:hAnsi="Times New Roman Cyr"/>
          <w:sz w:val="24"/>
          <w:szCs w:val="24"/>
        </w:rPr>
        <w:t>Вой полотера изменился. Он стал низким, прерывистым. Ручка полотера отчаянно дергалась и дрожала в ладонях у Клюквина. Но изобретатели не обращали на это внимания. Митька вошел в азар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вай лей еще! Сюда лей! Уж испытывать так испытывать! — закричал он под рев полоте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ся стала поливать из чайника уже полной струей, а Клюквин принялся водить машину по всей кухне. Наконец он выключил полотер. Наступила удивительно приятная тишина. В кухне пахло горячим машинным маслом. Заноза и Клюквин смотрели друг на друга и счастливо улыбали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итька! — наконец сказала Люся. — Я сколько лет учусь с тобой в одной школе и даже не знала, что у тебя такая голов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люквин пропустил эту похвалу мимо ушей. Он снова заговорил, что сделана только половина дела, что надо механизировать удаление с пола вод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вот чего, — сказал он, — ты достань тряпку и вытирай пол, а я посмотрю, что тут можно придум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ноза извлекла из-под мойки тряпку и стала вытирать ею мокрый пол. Изобретатель следил за каждым ее движением: он наклонялся, держась руками за колени; он садился на корточки, глядя, как Люся возит тряпкой по полу; он подымался на цыпочки и вытягивал шею, когда Люся выжимала тряпку над мойкой. Однако на сей раз он ничего придумать не смог. Он попрощался с Занозой, сказав, что позвонит, как только у него появится какая-нибудь идея. А вечером для Люси началась жизнь, которую в книжках зовут жизнью на вулка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ab/>
        <w:tab/>
        <w:t>НЕПРИЯТНОС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начала все было очень хорошо. Папа, который работал начальником геодезической партии и которому до смерти надоели командировки, сегодня узнал, что ему уезжать не через неделю, а через два месяца; мама, работавшая юрисконсультом, сегодня отсудила в пользу своего завода двенадцать тысяч рублей с какого-то другого предприятия; бабушка была очень довольна, что наконец-то выгнали из совета пенсионеров некоего Крынкина, клеветника и склочника. Кроме того, у нее отлично получилось новое блюдо — треска с майонезом, запеченная в духовке. Когда у взрослых в семье настроение хорошее, тогда и детям не на что жалова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ужина все остались сидеть за кухонным столом. Папа, облаченный в теплую пижаму, читал журнал «Наука и жизнь», мама вязала себе джемпер. Папа прочел вслух несколько анекдотов из отдела юмора, мама рассказала о том, как глупо себя вел юрисконсульт кожгалантереи. Все очень смеяли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ут бабушка решила внести свою лепту в общее веселье. Она откинулась на спинку стула, скрестила руки на полной груди и сказала, хитро улыбая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а теперь, граждане, интересно было бы узнать, что это вытворяла наша Мария сегодня на кух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ша выпрямилась и широко открыла гла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 кух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именно здесь, на кух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г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вот тогда, когда никого в доме не было. И ты, милая, не прикидывайся, у меня тоже наблюдательность е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ша замотала голов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чего не понима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понимаешь? Ах, ты, значит, не понимаешь? А кто сегодня в кухне пол мыл? — с торжеством вопросила бабушка и, прищурив левый глаз, уставилась на Машу правы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лько теперь Заноза смекнула, в чем дело. Ей стало не по себе. Маша тупо смотрела на бабуш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л?.. — машинально переспроси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апа с мамой переглянули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 правде сказать, я тоже ничего не понимаю, — пробормотала мама. — Михаил, ты что-нибудь понима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м! Я тоже что-то не очен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тут бабушка рассказала, как она вернулась домой, как вошла на кухню и как ей бросился в глаза чисто вымытый пол, который она только собиралась сегодня вечером вымы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не мыла я никакого вашего пола! — уже громко воскликнула Маша. — Понимаете, не мы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ма склонила голову набок и опустила вязанье себе на колен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ашка! — укоризненно сказала она. — Ну до чего же ты все-таки тяжелый человек! Ну чего ты злишься? Ведь бабушка тебя ни в чем не обвиняет. Бабушка прекрасно понимает, что ты могла нечаянно разлить или рассыпать какие-нибудь химикалии... Пойми ты, ничего тут дурного нет. Наоборот, это хорошо, что ты догадалась убрать за собой. Какая т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ма не договорила, а Заноза съежилась. Сидевшая с ней рядом Самбо поднялась со стула. Серые глаза ее сузились, скуластое лицо порозове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я говорю, что я вашего пола не мыла, — сказала она глухим басом, затем она уперлась кулаками в бока, посопела немного и закричала сквозь слезы уже во весь голос: — Я вашего пола не мыла! Ясно вам? Не мыла! Не мы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реснула дверь, ведущая из кухни в переднюю, хлопнула дверь, ведущая из передней на лестницу. Оставшиеся в кухне молчали по крайней мере минут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за характер все-таки! — вздохнула мам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апа посмотрел на Люс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юська, а ты, случайно, не того... пол не мыла?</w:t>
      </w:r>
    </w:p>
    <w:p>
      <w:pPr>
        <w:pStyle w:val="Normal"/>
        <w:widowControl w:val="false"/>
        <w:jc w:val="both"/>
        <w:rPr/>
      </w:pPr>
      <w:r>
        <w:rPr>
          <w:sz w:val="24"/>
          <w:szCs w:val="24"/>
        </w:rPr>
        <w:tab/>
      </w:r>
      <w:r>
        <w:rPr>
          <w:rFonts w:eastAsia="Times New Roman Cyr" w:cs="Times New Roman Cyr" w:ascii="Times New Roman Cyr" w:hAnsi="Times New Roman Cyr"/>
          <w:sz w:val="24"/>
          <w:szCs w:val="24"/>
        </w:rPr>
        <w:t>Едва только бабушка завела разговор о поле, Люся стала напряженно думать, как ей поступить. Сказать, что это она вымыла пол? Но тогда ее спросят, зачем она это сделала. Сказать, что ей захотелось помочь бабушке? Но в такую добродетельность едва ли кто-нибудь поверит. Значит, честно рассказать про поломоечную машину? Но тогда придется поведать и о том, как мочили в воде электрополотер, а Люся не была уверена, что бабушка это одобри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ка Заноза раздумывала обо всем этом, Маша уже раскричалась, захлопала дверьми, и Люся поняла, что признаваться в чем-нибудь уже поздно. Она слегка пожала плечами и взглянула на папу с грустным удивлени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папа... ну ты скажи, зачем мне это нуж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абушка вздохнула и покачала голов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я люблю в своих внучках, так это откровенность, — сказала она. — Пол кто-то из них вымыл из каких-то своих тайных побуждений... Хотя бы из вежливости могли бы соврать, что хотели сделать приятное бабушке. Так нет: «зачем мне это нужно», и всё ту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ноза пожелала взрослым спокойной ночи и удалилась к себе в комнату. Там она быстренько разделась и юркнула под одеяло. Она еще не спала, когда явилась Маша. Люся притворилась спящей, но потом ей захотелось посмотреть, что поделывает ее сестра. Она открыла один глаз как раз в тот момент, когда Маша, держа в руках чулок, пристально смотрела прямо ей в лицо. Самбо дернула подбородком и погрозила Занозе кулаком, а та быстро закрыла гла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тром Самбо проснулась в прекрасном настроении и даже не вспомнила о вчерашнем разговоре. После обеда Люсе позвонил Клюквин и шепотом сказал, чтобы она вышла во дво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 тебя двадцать копеек есть? — спросил он, когда они встретили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гда давай, а то у меня не хватает. Мы сейчас кишку купи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ую киш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т клизмы... ну, для поломойки нашей. У нас в аптеке такую кишку продают — во всей Москве не найд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 объяснил, что трубки для клизмы обычно продаются уже нарезанными метра по полтора, а тут он увидел в аптеке огромный моток, от которого продавец может отрезать хоть три метра, хоть пять. Словом, сколько попроси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как вытирать пол, ты придумал? — спросила Лю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пока не придумал. Мы сегодня знаешь что сделаем? Прицепим кишку к полотеру, а другой конец — к водопроводному крану. Поглядим, как полотер с кишкой работа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начала Люсе показалось, что нетрудно без всяких испытаний представить себе, как будет работать полотер с кишкой. Потом она вспомнила, что ничего не понимает в технике, и решила не перечить Клюквину. Она только спросила, нельзя ли на этот раз произвести испытания у него в квартире, но Клюквин сказал, что у них квартира коммунальная: там на кухне всегда торчит кто-нибудь из сосед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снова, оставшись одна, Заноза позвонила по телефону и тихо сказала: «Митька? Иди!» Клюквин явился с кишкой длиною в пять метров, один конец которой они привязали к ручке полотера, а другой с большим трудом надели на водопроводный кран. Снова они водили полотером по мокрому полу, пока от машины не запахло горелым. Клюквин сказал, что вполне удовлетворен испытаниями и что теперь он вплотную приступит к вопросу об откачке вод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апа и мама вернулись поздно ночью, а бабушка и Самбо пришли домой еще засветло. Люся была уверена, что бабушка на этот раз не обратит внимания на пол: к ее приходу он уже высох, к тому же он утром был еще совсем чистый. Но вот бабушка ушла на кухню, провела там не больше минуты и вышла оттуда с поджатыми губами и неподвижным лицом. Так она и проходила весь день с поджатыми губами. На внучек она не смотрела, а когда они к ней обращались с чем-нибудь, еле отвечала. Заноза сразу смекнула, в чем дело, и помалкивала, с тревогой поглядывая на старуш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абушка, чего это с тобой? — наконец спросила она. — Чем ты расстрое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ставь меня в покое, — скорбно и сухо ответила бабушка и удалилась из комнат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это с ней?— спросила Маша сестр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чего не понимаю! — пожала плечами Лю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только вечером, когда сестры улеглись спать и потушили свет, бабушка внезапно появилась на порог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есь день, Машка, ждала, когда ты скажешь правду. И так не дождалась! Ну, не стыдно тебе, Машка, 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села на посте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где я не сказала правду? Гд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помнишь, когда мы встретились во дворе, я тебя спросила: «Ну как, надеюсь, ты сегодня пол не мы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я ответила: «Не мыла». И еще я сказала: «Чего вы все пристали ко мне с вашим пол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абушка покачала головой и подняла указательный палец:</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именно! А я, между прочим, сегодня утром на пол специально чернилами накапала, и именно там, где никто не ходит. А к вечеру все пятна исчезли. Стыдно, Мар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абушка тихонько прикрыла дверь, оставив сестер в полумра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ноза очень быстро сообразила, что сейчас произойдет, и успела приготовиться к обороне. Пока Самбо вставала с постели, пока она, сжав кулаки, шла в одной ночной сорочке к Люсе, та быстро вскочила на кровати, прижалась спиной к стене и широко-широко открыла рот. Самбо поняла, что сейчас раздастся такой визг, что не только домашние сбегутся, но и соседи в стену застуча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еще через день Клюквин подошел к Люсе и сказал, что у него есть новая идея: надо сзади привязать к электрополотеру тряпку. Полотер будет мыть пол, а тряпка — вытирать его. Люся уже не рада была, что связалась с изобретателем, но она все-таки впустила его, когда все из дому уш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тряпкой ничего не получилось. Ее то и дело приходилось отцеплять от полотера, чтобы выжать воду. Вечером дела в семье приняли совсем скверный оборот. Бабушка впервые заметила грязные брызги на кафельных стенах и показала их маме. Тут мама, помогавшая бабушке мыть посуду, не выдержала: она брякнула ножи и вилки в мойку и закричала, что это, в конце концов, просто безобразие, что надо быть полной идиоткой, чтобы в тринадцать лет загаживать новую квартиру, которую с таким трудом получи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кухню вошел папа. Он только что принял ванну и был одет в пижаму, которая к нему очень шла. Небольшого роста, худощавый, он был сейчас как-то особенно хладнокрове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начит, таким образом, — сказал он сестрам, постукивая мундштуком папиросы по крышке портсигара, — я не хочу оскорблять Марию необоснованными подозрениями: может быть, виновата она, а может быть, Людмила. Так что разбирайтесь между собой сами. Но предупреждаю: если это еще раз повторится, будете наказаны обе. Пусть ту, из-за которой пострадала невиновная, мучает сове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льше папа ничего не сказал. Ничего не сказали ни мама, ни бабушка. И даже Мария на этот раз не устроила истерики. Весь вечер она не промолвила ни слова, только громко сопела. Занозе было ужас как не по себе: ведь затишье перед бурей всегда страшнее самой бур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ури так и не последовало, но Занозе от этого не стало легче. Дома, пока сестры одевались и завтракали, Самбо как-то очень странно на Люсю поглядывала. В школе на переменах Машка шепталась со своей подругой Ирой, и, встречая Люсю, они как-то странно поглядывали на не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ажды мимо нее по коридору пробежал Клюквин. Он на две секунды задержался возле Люс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юська! Все! Готово изобретение! — сказал он, торжествующе улыбаясь. — Сегодня звон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шел ты знаешь куда?.. — начала было Зано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изобретатель уже не слышал ее: он спешил куда-то с компанией других мальчише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после уроков случилось такое, что Люся решила не ссориться с Клюквиным. Сбегая по лестнице в раздевалку, она столкнулась с Эдиком Лазовским и Митрофаном Фомичом. Эдик заулыбался и преувеличенно вежливо поклонился ей, а Митрофан Фомич положил ей на темя большую мягкую ладон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с... не придумала еще, как осуществить свою иде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ще... я... еще не придумала, — тихо ответила Лю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думай, думай! А то я, знаешь ли, хочу предложить работать над этой темой своим конструкторам. Вот, например, товарищ Лазовский наконец понял, что над такой задачей стоит поломать голову. Я не ошибаюсь, товарищ Лазовски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кий, очень стройный Лазовский опять улыбну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т. Совершенно верно, — сказал он, обращаясь к Люсе, и опять ей поклони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ноза даже не сообразила, что надо что-нибудь ответить. Она пошла прочь, так осторожно ступая, словно боялась разбудить спящего. Сам Митрофан Фомич торопит ее с изобретением! Сам Эдик Лазовский собирается ломать себе голову над задачей, которую предложила она, Людмила Пролеткина! Нет! Она еще помнит, как он издевательски хохотал над ней. Нет! Нельзя допустить, чтобы этот воображала сам изобрел поломоечную машину! Надо утереть ему нос! Надо опередить е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ся бросилась искать Митю Клюквина, но он уже из школы уше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дома она застала у Маши ту же Иру, и они все так же шептались и все так же странно поглядывали на нее. А потом они удалились в комнату родителей, где был телефон. Закрыли дверь и кому-то звонили, и при этом Ирка говорила так тихо, что Заноза, как ни прислушивалась, ничего не могла разобр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потом Ирка ушла, но вскоре к Маше пришел кто-то друг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потом Заноза заглянула в комнату к Машке и увидела там знаменитого на всю школу сыщика Петю Калач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потом... бабушка вынула из стеклянного шкафа мокрый полот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потом... потом вы сами знаете, что произош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ab/>
        <w:tab/>
        <w:t>ЗАНОЗА НАХОДИТ ВЫХО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так, значит, изобретатели тихонько удалились из кухни, оставив детектива взаперти под мойкой. Они вошли в комнату к Люсе и там долго стояли в молчании, хлопая глазами друг перед другом. Сыщик покричал, покричал, чтобы его выпустили, но скоро зати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ылесос спалили... полотер, наверное, тоже это самое... — вполголоса подвел итоги Клюкви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ся трагически смотрела на него большими карими глаз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итька, а ты знаешь, что мне теперь будет? Мне теперь в семье лучше не ж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зобретатель дернул носом и вытер его рукав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мне будет, что мне будет»! — передразнил он. — У тебя отец хотя бы культурный... а у меня знаешь какой? Чуть что — и за ремен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люквин скривил рот, часто задышал и стал вытирать рукавом уже не нос, а гла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альчишка, а еще ревет! — прошипела Заноза. — Как будто меня Маша не отколотит. Придумать надо что-нибудь, а не реве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пробуй придумай! — всхлипнул изобретател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ложив руки за спину, Люся деловито зашагала по комна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зобретатель все еще всхлипывал. Из кухни послышался стук и голос детектив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й! Откройте, слышите! Все равно вам никуда не уй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ноза остановилась. Когда детектив перестал кричать, она приблизилась к Клюквину и сказ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вот я и придумала: нам из дому надо уй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тя перестал плак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уда уйти? — спроси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ся не сразу ответила. Она на цыпочках вышла в переднюю и прислушалась к тому, что делается в кухне. Оттуда не доносилось ни звука. Тогда она вернулась в комнату и прикрыла за собой двер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нимаешь, мы должны уйти из дому и оставить записку: дорогие, там, папа, мама, и все такое... Мы понимаем, что вы нас никогда не простите, и поэтому навсегда уходим из дому и будем сами зарабатывать себе на жизнь, и вы нас никогда не увидите. Понима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люквин обалдело смотрел на невозмутимую Занозу. В глазах у него уже не было ни одной слезин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это — «навсегда ушли из дому»? Ты чего?.. А где мы будем ж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ноза смерила его таким взглядом, что он почувствовал себя круглым дурак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наешь, Клюквин... ты хоть и изобретатель, но все-таки ты какой-то недоразвитый. Нигде нам не надо жить... покатаемся в метро, и вс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а... — начал было Клюквин и умол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а»! — передразнила Заноза. — Ты что, не понимаешь? Мы только напишем в записке, что убежали навсегда, а ночью вернем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ведь еще больше попадет! — почти во весь голос вскрикнул Клюкви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й! С тобой говорить — ну прямо... Ведь в том-то и дело, что вовсе не попадет! Ты что, родителей не знаешь? Они так рады будут, что мы наконец нашлись, что даже не вспомнят о каком-то там пылесос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се еще долго пришлось уговаривать Митьку, прежде чем он понял наконец, что другого выхода н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адно, — сказал он. — Схожу пальто наде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вещи какие-нибудь захвати, — приказала Заноза. — Рубашку там, штаны... Хлеба кусок... Как будто мы взаправду навсегда уход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люквин ушел. Люся быстро натолкала в дерматиновую хозяйственную сумку всяких носильных вещей и продуктов, потом вырвала из тетрадки листок и нацарапала послание родителям.</w:t>
      </w:r>
    </w:p>
    <w:p>
      <w:pPr>
        <w:pStyle w:val="Normal"/>
        <w:jc w:val="both"/>
        <w:rPr/>
      </w:pPr>
      <w:r>
        <w:rPr>
          <w:rFonts w:eastAsia="Times New Roman Cyr" w:cs="Times New Roman Cyr" w:ascii="Times New Roman Cyr" w:hAnsi="Times New Roman Cyr"/>
          <w:sz w:val="24"/>
          <w:szCs w:val="24"/>
        </w:rPr>
        <w:tab/>
        <w:t>Митька задержался. От нечего делать Заноза направилась в кухню</w:t>
      </w:r>
      <w:r>
        <w:rPr>
          <w:sz w:val="24"/>
          <w:szCs w:val="24"/>
          <w:lang w:val="en-US"/>
        </w:rPr>
        <w:t>,</w:t>
      </w:r>
      <w:r>
        <w:rPr>
          <w:rFonts w:eastAsia="Times New Roman Cyr" w:cs="Times New Roman Cyr" w:ascii="Times New Roman Cyr" w:hAnsi="Times New Roman Cyr"/>
          <w:sz w:val="24"/>
          <w:szCs w:val="24"/>
        </w:rPr>
        <w:t xml:space="preserve"> прихватив с собой сум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й ты, сыщик! — сказала она вполголоса, — Сиди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тектив под мойкой заворочался. Как видно, ему было уже совсем невмоготу: голос его прерывался, и в нем слышались жалобные нот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слушай!.. Ну... ну давай по-хорошему... Ведь я сломаю же дверь, и вс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будешь отвечать, если сломаешь. Знаешь, такая мойка сколько сто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лушай! Выпусти, говорю! Чего ты этим добьеш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ашка тебя посадила, пусть она тебя и выпускает. — Люся помолчала, — А ты знаешь вообще, что ты наделал? Мы с Митькой теперь должны из дому убежать. Навсегда! И нас родные никогда больше не увидят. Ни мама, ни бабушка, ни папа, ни твоя Машка! — Заноза так ясно представила себе вечную разлуку с близкими, что голос ее слегка задрожал. — И все из-за тебя! В другой раз будешь знать, как соваться в чужие де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бежите? — прохрипело под мойкой. — Нет, это дуд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верца мойки содрогнулась. Но то ли замок оказался прочнее, чем рассчитывал Петя, то ли сам он ослабел, так долго просидев скрючившись, — дверца не поддалась. Увидев, однако, как она вздрагивает, Заноза отступила в передню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кажи Машке, что я записку в комнате оставила! — крикнула она и вышла на площадку лестниц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м она встретила Митю, выходившего из своей квартиры. Он показал ей авоську, набитую каким-то тряпь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ле выбрался с этой штукой. Мать дома: то в кухню уйдет, то в комнату войдет, то в кухню уйдет, то в комнату войд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widowControl/>
        <w:rPr>
          <w:rFonts w:ascii="Times New Roman Cyr" w:hAnsi="Times New Roman Cyr" w:eastAsia="Times New Roman Cyr" w:cs="Times New Roman Cyr"/>
        </w:rPr>
      </w:pPr>
      <w:r>
        <w:rPr>
          <w:rFonts w:eastAsia="Times New Roman Cyr" w:cs="Times New Roman Cyr" w:ascii="Times New Roman Cyr" w:hAnsi="Times New Roman Cyr"/>
        </w:rPr>
        <w:tab/>
        <w:tab/>
        <w:t>СОБЫТИЯ РАЗВОРАЧИВАЮ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ждый месяц в Клубе юных конструкторов производилась генеральная уборка. В такие дни все инструменты и приборы тщательно протирались, а если нужно, то и смазывались. Устаревшие модели разбирались или просто выбрасывались. Из шкафов удаляли все ненужные детали, рее обрезки материалов, которые уже не могли пойти в дел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ечно, не все члены клуба одновременно занимались уборкой. Для этого назначались дежурные, по одному от каждого кружка. Так как в клубе было девять кружков, то и уборщиков обычно было девять челове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ша навела порядок в шкафу кружка электрохимиков, потом вместе с авиамоделисткой Ниной Изюминой ваялась за мытье пол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ду для девочек таскал сам Эдик Лазовский. Смелая, большеглазая Самбо ему очень нравилась. Он жалел, что не может пригласить ее в кино: все-таки неудобно — он в девятом классе, а она в седьмом. Кроме того, Эдик уважал Машу как большого специалиста по гальваностегии и гальванопластике. Маша умела никелировать различные детали: многие девочки в школе носили медные брошки, выращенные ею в растворе купороса, а потом посеребренные с помощью ляписа, купленного в аптеке. Да что там брошки! С помощью своих одноклассников Маша изготовляла тончайшие медные трубочки для различных приборов, медные копии шестеренок, храповиков и других деталей, из которых она многие делала по заказам Эд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 время уборки ребята, конечно, не только работали, но и много болтали. Охотно принимал участие в этих разговорах и Митрофан Фомич. То же самое происходило и сегодня, но Самбо не слышала, что говорят вокруг. Мысленно она была у себя на кухне. Что делает сейчас Петька? Привела ли Заноза своего четырехпалого сообщника? Удастся ли детективу поймать с поличным заговорщиков? И тут ее словно что-то ударило в голову: да ведь она же захлопнула дверцу шкафа! Детективу теперь не выбраться из-под мой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чаянно торопясь, она протерла насухо свой участок пола, сбегала к умывальнику вымыть руки и, вернувшись в клуб, подошла к учителю, который разговаривал о чем-то с Эдиком Лазовски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итрофан Фомич, разрешите мне уйти. Я очень спеш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тебе раз! — прогудел Дер Элефант. — А мы как раз хотели тебе новую работу предложить. Ты что-нибудь слышала о печатных схема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га. — Самбо кивнула и оглянулась на двер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мы и хотели, чтобы ты производство печатного монтажа наладила, — сказал Эдик. — Для карманных приемников и радиоуправляемых моделей. Для тебя это плевое дело. Соглас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огласна... только... только я, право, очень спешу. Вы извините меня, Митрофан Фомич.</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дик пригляделся к Машиному лицу и, когда она повернулась, чтобы уходить, мягко взял ее за локо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стой, Самбушка! Ты что-то расстроена. Митрофан Фомич, посмотрите на нее: лица н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ие-нибудь неприятности? — спросил Дер Элефан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не сочла нужным что-нибудь скрывать. Чтобы ее не задерживали, она решила все объясн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каких особых неприятностей нет, а просто... ну, в общем, у меня под мойкой Петя Калач сиди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 спросил Эд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де, ты говоришь, сидит? — спросил Митрофан Фомич.</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в кухне. В шкафу под мойкой. Петя Калач.</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несколько секунд воцарилось молчани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м! — сказал Митрофан Фомич. — А ты не объяснишь нам, на какой предмет он... это само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ша оглянулась и поняла, что ей без объяснений не уйти. Как только она сказала, что у нее под мойкой сидит Петя Калач, все уборщики, конечно, побросали работу. Теперь они стояли вокруг нее плотным кольцом. И Самбо торопливо рассказала всем про таинственную историю с вымытым полом, про то, как она заперла Петю под мойкой и про то, что лишь пять минут назад она сообразила, что дверца открывается только снаруж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тем снова на некоторое время воцарилось молчание. Уборщики недоуменно переглядывались между собой. Но вот долговязый Лазовский наклонился и заглянул Маше в гла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амбушка! Ты что, с Луны свалилась? Ты не знаешь, чем занимается твоя сестра? Да она же поломоечную машину изобрета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тупо смотрела на Эди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 это — изобрета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зобретает машину для мытья полов. Тебе что, не яс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юська? — спросила Самб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 Люська? — в свою очередь спросил Эд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юська изобрета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Юные конструкторы загалде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Люська, конеч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на поломоечную машину изобрета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машину, чтобы полы мы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итрофан Фомич, ничего себе: половина клуба про это знает, а родной сестре ничего не извест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Удивительно! — пробормотал Дер Элефан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Самбо узнала о том, как ее сестра явилась в клуб и заявила, что у нее есть идея, и как Эдик расхохотался над этой идеей, и как Митрофан Фомич счел идею заслуживающей внима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омещении было очень шумно. Рассказывая обо всем этом, ребята ужасно галдели, перебивали друг друга. Молчал только щуплый, узколицый Юра Достоинов, единственный шестиклассник в Клубе юных конструкторов. И вдруг, когда настала пауза, этот Юра тихо спрос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он не задохне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то не задохнется? — сказал Митрофан Фомич.</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этот... сыщик, который в шкаф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стала мертвая тиши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й! — вскрикнула Самбо и бросилась вон из помеще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 ней пустилась Нина, за Ниной — другие конструктор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итрофан Фомич, мы потом доуберем!.. — быстро сказал Эдик. — Митрофан Фомич, разреши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трофан Фомич молча кивнул, и Лазовский выбежал вслед за остальны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читель окинул взглядом помещение. Пол был уже вымыт, только посреди комнаты все еще стояло ведро с грязной водой, и на нем висела мокрая тряпка. Большой, грузный Дер Элефант посмотрел на это ведро, подошел к нему и уже собрался взять его, но вдруг раздумал. Он вышел в коридор, запер дверь на ключ и частыми, мелкими шажками заспешил к лестниц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ab/>
        <w:tab/>
        <w:t>ДЕТЕКТИВ СПАСЕ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рнемся к Пете. Услышав, как хлопнула дверь, поняв, что Заноза ушла, детектив чуть не разревелся от отчаяния. Он уперся спиной в заднюю стенку шкафа и, наверно, целую минуту толкал ладонями дверцу, стараясь сломать замок. Но в шкафу было душно и очень жарко от проходившей поблизости трубы с горячей водой. Кроме того, пылища поднялась такая, что у Пети першило в горло и свербило в нос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друг сыщик притих. Ему показалось, что кто-то ковыряет ключом в зам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 и есть! Дверь открылась. Петя собрался было закричать Маше, чтобы та быстрее вытащила его, но тут из передней послышался мужской голо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 на какую картину больше не пойду, пока не услышу отзывы о ней от нескольких знакомы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хорошо, Михаил! — сказал женский голос. — Мы, кажется, ушли с картины. Чего же ты еще ворчи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 картины ушли, а часа полтора все-таки потеряно. Тещенька, у вас не найдется что-нибудь поес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ут Петя узнал голос Машиной бабушки, Ксении Ивановн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йдется. Ничего, Вера! Сейчас накормим его — он и перестанет ворч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я уже сказал, Петя был человеком застенчивым. Услышав голоса взрослых, он пришел в ужас, что его могут обнаружить в чужой квартире, да еще в шкафу под мойкой. Он и не думал теперь просить о помощи; он только припал глазами к ще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кухню вошла бабушка. Вошла и остановилась как вкопанная. Вертя пуговицу на вязаном жакете, часто помаргивая, она смотрела на залитый водою пол, на пылесос, стоящий на табурете, на таз с грязной вод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иша! Вера! Идите сюда! — наконец крикнула она. — Да идите сюда скорее, говор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дверях появилась крупная блондинка со скуластым русским лицом. Увидев, что творится в кухне, она сцепила пальцы рук перед грудь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оже ты мой! — тихо сказа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лед за женщиной вошел небольшого роста, очень подтянутый гражданин. Он тоже окинул взглядом кухню, при этом его худощавое лицо ничуть не изменило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нтересно, что она изобретает? — сказал он и провел рукой по седеющим, зачесанным назад волоса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ицо и шея у женщины вдруг стали малиновыми. Она, как Самбо, уперлась кулаками в бо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ишка, ты ослеп? Что они сделали с пылесосом? Из него же вода капает! А ну, проверь пылесо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я, конечно, догадался, что мужчина — это отец Самбо, а женщина — ее м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зднее он узнал, что их зовут Михаил Андреевич и Вера Григорьев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хаил Андреевич взял шнур от пылесоса и воткнул вилку в штепсель. Пылесос безмолвствовал. Тогда Машин папа пощелкал выключателем на самом пылесосе. Тоже никакого эффек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Как видно, спалили, — сказал Михаил Андреевич.</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вот вам, пожалуйста! — заговорила бабушка. — И еще полотер испортили. Нет, граждане, если вы так будете воспитывать дет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ра Григорьевна сердито обернулась к бабуш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лько, мама, пожалуйста, без поучений! Очень тебя прошу: пожалуйста, без поучений! И без теб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не договорила. В кухне вдруг появилась красная, запыхавшаяся Самбо, за ней возник один юный конструктор, другой, третий... пятый... восьмой... Сзади всех маячила длинная фигура Эдика Лазовского. Самбо диким взглядом оглядывала кухню, а юные конструкторы, увидев взрослых, вежливо и негромко заговори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дравствуй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азрешите вой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звините, пожалуйс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де Петька? — спросила Самб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первых, какой Петька, а во-вторых, что все это значит? — в свою очередь спросила Вера Григорьев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етя Калач. Он... он мог задохнуться! — крикнула Самбо и. бросившись к мойке, распахнула двер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й! — взвизгнула бабушка, которая первой увидела сидящего под мойкой детектив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ыщик на карачках выполз из шкаф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Жив! — почти хором сказали юные конструктор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зрослые ничего не сказали. Женщины стояли в полном оцепенении, а Михаил Андреевич вынул портсигар и стал закурив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ыщик поднялся на ноги, но выпрямиться не смог: слишком долго просидел он в низеньком шкафу. Теперь он стоял, согнувшись под прямым угл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ладно, — сказал Михаил Андреевич. — Может, кто-нибудь объяснит, что все это значи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я задрал голову, чтобы посмотреть на не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аша дочь Люся убежала из дому... — прокряхтел он. — Вместе с Митей Клюквиным... Это они пережгли пылесо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ма с бабушкой только переглянулись между собой, а папа подавился табачным дымом и долго кашлял. Юные конструкторы сосредоточенно молча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А подробней? — сказал Михаил Андреевич.</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дравствуйте! — послышался гудящий бас, и все, оглянувшись, увидели Митрофана Фомича. — Вы простите, что я врываюсь, не постучавшись. Вижу — дверь открыта, а тут... такие событ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шин папа поздоровался с учителем, сказал: «Да, действительно события» — и добавил, что сейчас «вот этот юноша все объясни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 это время Петя успел выпрямиться. Кроме того, он немного успокоился и мог говорить более или менее связно. Он рассказал о событиях сегодняшнего дня и о том, что ему говорила Заноза, перед тем как покинуть квартиру. Когда он сказал, что Люся упомянула о какой-то записке, бабушка бросилась вон из кухни, юные конструкторы поспешно расступились перед ней. Через полминуты бабушка вернулась, неся в руке тетрадочный листо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ашка, это? Ничего не разберу: опять очки куда-то де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взяла у бабушки листок, взглянула на не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лушайте! — взволнованно сказала она и стала громко читать. «Дорогие мама, папа, бабушка, Маша, Федор Никанорович и Римма Тимофеевна! Мы признаемся во всем. Это мы испортили пылесос и полотер, и это мы все время мыли пол, из-за которого невинно страдала Маша. Мы никому не хотели зла, мы хотели только изобрести поломоечную машину, чтобы облегчить труд человека, но мы знаем, что вы нас не простите. И поэтому мы решили уйти из дому и уехать подальше и добывать на хлеб своим трудом. Прощайте навсегда, навсегда! Ваши неблагодарные Людмила Пролеткина и Дмитрий Клюкви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том, что происходило в последующие минуты, трудно рассказать связно. Вера Григорьевна уставилась в одну точку, кусая губы, тиская пальцы. Бабушка побежала к Митиным родителям. Юные конструкторы говорили каждый свое. Самбо оглядывалась во все стороны и растерянно повторя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зачем же она скрывала!.. Ну, от мамы, от бабушки еще туда-сюда... а от меня? Ну, сказала бы откровенно, и я бы ей ничего не сделала... Я бы, наоборот, даже помогла... И тогда ничего бы не было... и ничего бы не случилось... Зачем она скрывала! — Все это Самбо говорила таким тоном, словно оправдывалась, и вид у нее был такой расстроенный, как будто она чувствовала себя во всем виноват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рнулась бабушка, а с ней пришли супруги Клюквины — Федор Никанорович и Римма Тимофеевна. Худенькая, некрасивая Римма Тимофеевна плакала и сморкалась. Коренастый, с большой лысиной Федор Никанорович, как видно, чувствовал себя неловко. Он прижал небритый подбородок к груди, он то закладывал руки за спину, то прятал их в карманы брюк, то совал их в карманы пиджа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з-за тебя все это, черт жестокий! — сказала, плача, Римма Тимофеевна. — Запугал мальчишку ремнем, вот теперь ищи е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я что? — смущенно бормотал Митькин отец. — «Ремнем, ремнем»! Как будто я... это... каждый день... Я его уже сколько... это... пальцем не трог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окойней всех держались Люсин папа да Митрофан Фомич. Учитель стоял у дверного косяка, скрестив руки на груди и задумчиво посматривая маленькими глазками на всех собравшихся в кухне. Михаил Андреевич невозмутимо курил, прислонившись спиной к холодильнику. Однажды они переглянулись между собой, оба сразу заулыбались и тут же отвели друг от друга глаза. Вера Григорьевна заметила эт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кажется, смеешься? — сказала она сердит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ут Михаил Андреевич и в самом деле рассмеялся: он закрыл лицо пятерней, и плечи его затрясли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ерочка! Уверяю тебя, — еле выдавил он, — ты сама будешь хохотать, когда все это кончится. Хочешь, поспори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р Элефант сильно наклонил голову, быстро повернулся и стал пробираться сквозь толпу конструкторов в передню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ра Григорьевна сузила глаза и уперлась кулаками в бока. Только сейчас Петя заметил, что она очень похожа на Самбо.</w:t>
      </w:r>
    </w:p>
    <w:p>
      <w:pPr>
        <w:pStyle w:val="Normal"/>
        <w:widowControl w:val="false"/>
        <w:jc w:val="both"/>
        <w:rPr/>
      </w:pPr>
      <w:r>
        <w:rPr>
          <w:sz w:val="24"/>
          <w:szCs w:val="24"/>
        </w:rPr>
        <w:tab/>
      </w:r>
      <w:r>
        <w:rPr>
          <w:rFonts w:eastAsia="Times New Roman Cyr" w:cs="Times New Roman Cyr" w:ascii="Times New Roman Cyr" w:hAnsi="Times New Roman Cyr"/>
          <w:sz w:val="24"/>
          <w:szCs w:val="24"/>
        </w:rPr>
        <w:t>— Я не хочу спорить, — сказала она напряженным голосом. — Я хочу, чтобы ты позвонил в милицию и заявил, что у тебя пропала дочь. Тебе ясно?</w:t>
      </w:r>
    </w:p>
    <w:p>
      <w:pPr>
        <w:pStyle w:val="Normal"/>
        <w:widowControl w:val="false"/>
        <w:jc w:val="both"/>
        <w:rPr>
          <w:sz w:val="24"/>
          <w:szCs w:val="24"/>
        </w:rPr>
      </w:pPr>
      <w:r>
        <w:rPr>
          <w:rFonts w:eastAsia="Times New Roman Cyr" w:cs="Times New Roman Cyr" w:ascii="Times New Roman Cyr" w:hAnsi="Times New Roman Cyr"/>
          <w:sz w:val="24"/>
          <w:szCs w:val="24"/>
        </w:rPr>
        <w:tab/>
        <w:t>Михаил Андреевич перестал смеяться. Он стал уверять жену, что волноваться и звонить в милицию еще рано, что Люсе и Мите наверняка скоро надоест разыгрывать из себя несчастных беглецов и они сами вернутся домой, как только проголодаются или устанут. В кухню вернулся Митрофан Фомич. Он уже был совершенно серьезен. Он сказал, что полностью согласен с Михаилом Андреевич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рошо, — уже спокойнее сказала Вера Григорьевна. — Так что же ты предлагаешь? Вот так стоять да покурив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чем покуривать! Попробуем сами их найти, — возразил Михаил Андреевич и добавил: — Товарищи, чего ради мы торчим в кухне? Тут душно и тесно... Пойдемте в комнат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ab/>
        <w:tab/>
        <w:t>РОЗЫС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перешли в самую большую комнату — комнату девоче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исаживайтесь, граждане! — сказала Ксения Иванов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структоры уселись рядышком на диван-кровати. Остальные разместились на другом диване и на стульях. Михаил Андреевич закурил новую папирос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так, наш военный совет считаю открытым, — провозгласил он шутливо, но, покосившись на жену, добавил уже серьезно: — В самом деле, товарищи, у кого из вас есть соображения по этому повод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два оправившись от сидения под мойкой, детектив понял, что для него снова настал момент проявить свои способности. Застенчивость помешала ему заговорить первым, он только шепнул Маш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усть посмотрят, какие вещи они взяли: может быть, это нам что-нибудь скаж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огласила Петино предложение, и Ксения Ивановна ушла к себе в комнату. Скоро она верну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 общем, так, — сказала она и стала загибать пальцы на левой руке: — Люська захватила с собой один чулок, все свои трусики, порванное летнее платье и Машкину шерстяную юбку. У них эти юбки одного цвета, легко было спут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абушка повернулась к Вере Григорьев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мне хоть голову отруби, а Михаил прав: они где-то поблизости шатаются. Чтобы Людмила задумала далеко убежать да стала хватать что попало — это ты уж меня прости, не такая она ду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перь даже Вера Григорьевна рассмеялась. Однако она тут же сказала, что но может сидеть сложа руки, пока ее дочь шатается без взрослых по огромному город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нова стали думать, как найти беглецов. Вдруг шестиклассник Юра Достоинов что-то пробормотал, глядя на носки своих ботино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 спросил Михаил Андреевич.</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Юра снова пробормотал, и снова никто ничего не поня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ты там бормочешь? — сказала Самбо. — Говори громч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говорю — в метро, наверно, катаются, — тихо сказал Юра. — Я, когда был поменьше и обижался на родителей, всегда уходил из дому и катался в метр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рассмеялись, но Эдик Лазовский вскочил с дивана и горячо заговорил, что Достойнов высказал очень дельную мысль, что все ребята, собравшиеся здесь, должны немедленно отправиться в метро и заняться розыск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забывай, дорогой, что в метро десятки станций, сотни поездов и многие тысячи людей, — прогудел Дер Элефан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дик остановился перед ним, заложив руки за спину и чуть наклонившись впере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система, Митрофан Фомич? Вы системе никакого значения не придаете? Если мы будем просто ездить в поездах да осматривать станции, разумеется, мы никого не найдем... Но если мы будем действовать по четко разработанному пла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погоди, погоди! А что это за пла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план... план хотя бы такой. Беглецы наверняка не станут ездить взад-вперед по одной и той же линии; они станут кататься и по кольцевой, и по всяким радиальным линиям. Например, отсюда до Сокольников, затем от Сокола до завода Лихачева и так далее. Следовательно, они будут пользоваться переходами. Переходов не так уж много, Митрофан Фомич. Мы расставим в переходах свои посты — по одному человеку на каждом, — и вот увидите: не больше чем через два часа беглецы попаду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конце концов взрослые решили, что лучше хоть как-нибудь действовать, чем сидеть в комнате да разговарив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едложение Юры Достоинова, особенно план Эдика показались Пете верхом тактической мудрости. Детектив готов был локти кусать от досады, что не он первый все это придумал. Он попросил разрешения позвонить по телефону родителям, и Самбо отвела его в комнату, где стоял аппарат. Минут десять Петя трепетным голосом разговаривал то с матерью, то с отцом, то снова с матерью. Он растолковывал каждому из них, в каких волнующих событиях ему приходится участвовать, он дал честное-распречестное слово, что встанет завтра в семь утра и выучит все уроки, он так умолял позволить ему задержаться часов до десяти, что родители, поворчав, согласили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Петя вернулся в комнату девочек, Митрофана Фомича уже не было: он ушел домой проверять контрольные работ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я узнал, что взрослые за это время разработали свой план действий: сначала они позвонят по телефону всем родным и знакомым, к которым могли бы заглянуть беглецы, потом, в случае надобности, объедут тех родственников и знакомых, у которых телефона нет. Бабушка Маши, Ксения Ивановна, останется дома для связ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том юные конструкторы по очереди звонили своим домашним, предупреждая их, что задержатся. Только без десяти восемь участники розысков вышли на улиц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м, в котором жила Самбо, находится недалеко от станции метро «Аэропорт». Когда ребята ввалились в вагон, Эдик пересчитал и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венадцать человек, — сказал он. — Пошли посмотрим, сколько в метро переход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подошли к висевшей на стене вагона схеме московского метро и стали изучать переплетение синих, зеленых, красных и желтых линий. Пассажиры поглядывали на ребят, большинство — добродушно, с затаенной улыбкой, кое-кто — угрюмо и подозрительно. Юные конструкторы были в той самой одежде, в которой они явились убирать помещение клуба, а для таких дел, как известно, в роскошные туалеты не наряжаются. Маша могла бы переодеться, но она этого не сделала из солидарности с остальными; теперь на ней был красный шелковый плащ, а из-под него видны были грязные тренировочные брюки. На Нине Изюминой был довольно длинный мамин халат с полинявшими цветочками, сверху его прикрывало голубое пальто. Мальчики считали зазорным в середине октября надевать пальто. Они щеголяли в пиджаках с оборванными пуговицами, в старых форменных гимнастерках с протертыми локтями. На Эдике Лазовском был хороший пиджак и невероятно засаленный рабочий комбинезон, который он из своеобразного пижонства уже два года не отдавал в стирку. Приличней всех выглядел Петя, но и тот был изрядно помят после сидения под мойкой. Бесчисленные вихры на его голове поднялись дыбом, и к одному из них прилип темный шматок паутин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ехали «Динамо», «Белорусскую», «Маяковскую», а команда Эдика все еще толпилась перед схемой и отчаянно галдела, стараясь сосчитать изогнутые стрелочки, которыми были обозначены переходы: эти стрелочки в некоторых местах так были переплетены, что ребята то и дело сбивались со сче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езд снова стал замедлять хо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лощадь Свердлова». Выходим! — скомандовал Эдик. Когда все вышли, он отвел ребят в самый конец перрона, где было поменьше народ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все-таки, сколько же переход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ринадц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семнадц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Шестнадц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дик помолчал, покусывая губу под темными усиками. Красивое лицо его выглядело озабоченны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моему, тоже шестнадцать. А впрочем, у меня у самого в голове каша с этими переходами. Только вот что мне ясно: чтобы отсюда попасть, предположим, на «Проспект Маркса», надо подняться по эскалатору и потом снова спуститься. А для того, чтобы попасть сюда со станции «Проспект Маркса», как надо поступ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низ... по тоннелю пройти, — упавшим голосом сказала Самб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в том-то и дело! И со многими пересадками так. Короче говоря, чтобы действовать наверняка, надо расставить не шестнадцать постов, а штук... минимум двадцать. А нас только двенадцать человек. Вот в чем ошибоч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ескураженные ребята помолча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ли хочешь знать, тут не двадцать человек нужно, а сто двадцать, — сказал Гриша Ломков; это был черноволосый лохматый парень с раскосыми глаз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чему сто двадцать? — спросил Достоин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омков стоял, сунув руки в карманы брюк, подняв плечи. Он угрюмо смотрел вдоль перрона, по которому сновали пассажиры: одни входили в вагоны прибывшего поезда, другие выходили из ни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 каждому переходу в минуту, наверно, тысяча человек проходит, — сказал Ломков, — и все главным образом взрослые. Попробуй заметь среди них двух вот таких шпингалетов! Станешь справа — не увидишь, кто идет левее, станешь слева... В общем, фиговый твой план, товарищ Лазовски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огласен: фиговый. Предложи хороший, — сказал Эд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икакого лучшего плана Гриша не смог предложить. Тогда решили для очистки совести подежурить на наиболее важных переходах и к десяти часам собраться здесь, на прежнем мес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ю и Машу Эдик направил на Киевский вокзал, предупредив, что это объект очень трудный: как на всех привокзальных станциях, толкучка там страшная. К тому же там сходятся целых три линии метрополите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тектив и Самбо двинулись в путь. Двинулись они не одни, а вместе с Юрой Достоиновым и Ниной Изюминой. Все четверо поднялись наверх по эскалатору. Здесь, в довольно мрачном зале, полном людей, идущих в разных направлениях, маленький Юра Достоинов занял свой пост, а остальные трое спустились по другому эскалатору. На станции «Площадь Революции» Петя и Маша простились с Ниной, которая побежала по лестнице вниз, в коридор, ведущий к станции «Площадь Свердлова». Самбо с детективом сели в поезд и поехали на Киевский вокз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плохо представляли себе, как расположены там переходы, поэтому, прибыв на место, решили сначала осмотре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 входа, ведущего с улицы, можно было попасть на одну из трех линий метро. Если, минуя эскалатор, пройти по верхнему коридору, то окажешься на калишшско-кунцевской линии. Если спуститься по эскалатору на промежуточную площадку, а от нее свернуть направо, попадешь на линию, идущую через центр к станции «Щелковская». Если не сворачивать направо, а продолжать спускаться по эскалатору, окажешься на кольцев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шено было, что Петя займет пост в верхнем коридоре, а Маша будет дежурить на площадке между эскалатор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же минут через десять детектив понял, что Гриша Ломков был совершенно прав. Каждую секунду перед ним проходил не один, а полтора-два десятка людей. И все куда-то спешили. Спешили пассажиры дальних поездов с увесистыми чемоданами, спешили пригородные пассажиры с авоськами и пластмассовыми сумками. Спешили и те, кому не нужно было на поезд. Спешили мужчины и женщины в рабочей одежде и люди нарядные. Спешили мамаши, тащившие за руку маленьких детей, мелькали перед нашим сыщиком военные и ремесленники, старики и старухи, юноши и девушки, мальчишки и девчонки... Среди последних Петя замечал похожих то на Митю Клюквина, то на Занозу. Тогда он бросался в погоню, пробираясь сквозь движущуюся толпу, его толкали, и он толкал... Кончалось дело тем, что он терял из виду тех, кого преследовал, или же выяснялось, что это вовсе не Митя Клюквин и никакая не Зано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тектив ничего не ел с двух часов дня; кроме того, он был измучен сидением под мойкой. В глазах у него рябило, в ушах звенело, под ложечкой сосало. Он все чаще и чаще останавливал прохожих, спрашивая у них, который час, но время, как всегда в таких случаях бывает, тянулось удивительно медлен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друг Петя вспомнил, что еще в кухне у Самбо, когда он только что вылез из-под мойки, у него мелькнула какая-то исключительно важная мысль. Петя отчетливо помнил, как ему захотелось тут же высказать эту мысль, но в это время что-то ему помешало: то ли юные конструкторы явились, то ли Митрофан Фомич, то ли еще что-то произошло... Сейчас детектив с новой силой ощутил, что это была исключительно важная мысль, что от нее зависит успешная поимка беглецов. Ощущение важности мысли осталось, а сама мысль из памяти испари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тектив перестал следить за толпой. Он прислонился спиной к проходной стене и стал вспоминать: о чем же он тогда подумал, в кухне у Маши? Он перебрал в памяти все события, начиная с того момента, как его извлекли из-под мойки, но ничего путного вспомнить так и по смог.</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Шагай, шагай! Уже девять сорок. Опоздаем! — пропыхтел какой-то гражданин, тащивший за полной женщиной два чемода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ез четверти десять Петя смог покинуть свой пост и спуститься к Самбо на площадку между эскалатор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я быстро нашел ее в толпе: помог яркий красный плащ.</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ше тоже нелегко далось дежурство. Скуластое лицо ее побледнело, глаза смотрели замороченно. Прежде чем сесть в поезд, ребята еще раз поднялись наверх, где стояли будки телефонов-автоматов. Маша позвонила домой. К телефону подошла бабушка. Она сказала, что беглецы еще не нашлись, что родители все еще ищут их по знакомым. Самбо еще больше помрачнела. Она молчала, пока спускались по эскалатору, долго молчала в поезде. Только один раз она обернулась к детективу и сказала ему в самое ухо под грохот коле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вдруг Люська в самом деле решила удрать! 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йдутся, — сказал Петя и снова принялся ломать себе голову: о чем же он подумал тогда, в кухне у Самб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конструкторы уже были в сборе на станции «Площадь Свердлова». Все заметили, что Самбо волнуется, и всем было немножко неловко, что они прекращают поиски, но пора было возвращаться домой. Кто-то бормотал, что у него родители волнуются, кто-то вздыхал, что домашних заданий на завтра мно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амбушка, поверь моему слову, — ласково сказал Эдик, — психовать еще рано: никуда она не денется, твоя Зано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я и не психую, — тихо ответила Самбо и отверну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ли в поезд, поехали назад, к «Аэропорту». Конструкторы нарочито громко уверяли друг друга, что беглецы наверняка сегодня же вернутся, что в крайнем случае их в два счета разыщет милиция. Самбо стояла у двери спиной ко всем и упорно смотрела сквозь стекло, за которым неслись черные полосы кабелей, проложенных на стене тоннеля, мелькали лампы, освещавшие путь. Когда вышли из метро на Ленинградский проспект, Нина Изюмина предложила еще раз зайти к Маше, чтобы узнать, не нашлись ли беглец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ы даже в квартиру входить не будем, — сказала она. — Мы подождем на лестнице, а ты спросишь у бабушки и нам скаж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 и сделали. Войдя в подъезд, Самбо открыла дверь квартиры своим ключом; ребята остались ждать на площадке. Через полминуты Маша выглянула из двер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каких новостей. Мама в милицию пошла. Заявля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попрощались с Машей, и те, у кого был телефон, сказали, что еще позвонят ей перед сн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нут через пять детектив был уже у себя в подъезде. Он уже не думал ни о Самбо, ни о беглецах. Он думал лишь о котлетах с картошкой, бутербродах, о сладком горячем ча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вошел в кабину лифта, закрыл за собой дверки и большим пальцем нажал кнопку восьмого этажа. Машинально Петя взглянул на свой большой палец, и... в тот же миг котлеты и чай с бутербродами вылетели у него из головы. Сыщик вспомнил наконец, о чем он подумал в кухне у Маш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лифт все поднимался. За стеклом кабины уплыл вниз второй этаж, третий, четвертый, пятый... Сыщик нажал кнопку «стоп», и кабина повисла между шестым и седьмым этаж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до было обдумать положение. Петя знал, что если он явится домой, то сегодня родители его уже никуда не отпустят. Конечно, он мог бы позвонить Самбо, по телефону навести ее на верный след беглецов, но, едва подумав об этом, Петя почувствовал, что не в силах пойти на такую жертву. Жалким и беспомощным казался ему теперь план Эдика расставить посты в метро по сравнению с его, Истиной, замечательной догадкой. Ведь эта догадка родилась в результате кропотливой следовательской работы, безукоризненных логических умозаключений. Сообщить о ней Самбо, а самому улечься спать детектив просто не мог. Он предвидел, что сегодня ночью ему будет страшный нагоняй, но он предвидел и другое: родители быстро смягчатся, узнав, каким блестящим ходом он разыскал пропавших изобретателей. Он нажал кнопку первого этажа, и кабина пошла вн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ab/>
        <w:t>«ВОТ ОНИ!»</w:t>
      </w:r>
    </w:p>
    <w:p>
      <w:pPr>
        <w:pStyle w:val="Normal"/>
        <w:widowControl w:val="false"/>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е открыла Ксения Ивановна. За ее спиной стояли Самбо и Митькина мама, Римма Тимофеевна. Детектив всю дорогу бежал и теперь еле мог говор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драсте!.. Не нашли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чего о них не слышно, — тихо ответила Ксения Иванов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ы думали, это они, — сказала Самбо и, приглядевшись к детективу, добавила: — Заходи! Ты что это... какой-то так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сения Ивановна пропустила Петю в маленькую переднюю. Взъерошенный детектив помолчал несколько секунд, глядя в упор на Самбо, несколько раз глотнул от волнения слю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я знаю, где они, — наконец выговорил он. — У них же... у них же третий сообщник! Ты что, не понима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понимаю, — серьезно ответила Самб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етырехпалый! Забы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кунд десять Самбо размышля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ерно! — прошептала она, помолчала еще немного и энергично кивнула головой. — Петька, совершенно верно, Четырехпалый, — подтвердила она уже в полный голос. — И они к нему пошли, а не в метр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ашка! — взорвалась вдруг Ксения Ивановна. — Будете вы наконец по-человечески говорить или нет? И так все нервы истрепаны, а они все какими-то загадками да обиняками... Какой-то там Четырехпалый!.. Что это за Четырехпалый? Какой еще Четырехпалый? Говорите! 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йдемте! — сказал детектив. — В кухню пойдемте, я вам все объясн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пошли за Петей в кухню. Он хотел показать Ксении Ивановне отпечатки пальцев на ручке электрополотера, но оказалось, что она уже вытерла тряпкой испачканную ручку и спрятала полотер в шкаф.</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е и Маше пришлось на словах объяснять женщинам, как они проявляли отпечатки пальцев и каким образом установили, что у Люси есть сообщник, у которого на руке не хватает большого пальца. Самбо еще в передней с первого слова уловила ход мыслей детектива: на руках у Мити Клюквина все пальцы целы, следовательно, у Занозы есть еще третий сообщник — Четырехпалый. В сегодняшних экспериментах с полотером и пылесосом он почему-то участия не принимал, но ясно было одно: сбежав из дому, изобретатели, конечно, не стали кататься в метро, а поехали к Четырехпалому хотя бы для того, чтобы рассказать ему о своих приключения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это сразу поняла, но обе женщины никак не могли понять. Римма Тимофеевна только что вернулась после безуспешных поисков сына и зашла к Пролеткиным на минутку. Узкое лицо ее обрамлял светлый платок с яркими розами, концы платка были заправлены под воротник коричневого пальто. Она стояла, сложив на животе руки и глядя на ребят без всякого выражения. Ксения Ивановна сидела, тоже сложив руки на животе и тоже глядя на ребят, но она усиленно двигала бровями и часто моргала, тщетно пытаясь уразуметь, что ей втолковывает внучка. Наконец она замотала голов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ие-то там отпечатки... Какие-то там магнитные кисточки... При чем тут кисточки? При чем тут отпечатки? Ты, Машка, мелешь что-то, а сама не понимаешь чт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тектив и Самбо беспомощно переглянулись. К счастью, на подоконнике осталась стоять пластмассовая коробочка с железным порошком и магнитом. Петя попросил лист бумаги, прижал к нему большой палец и на глазах у женщин проявил отпечаток. Затем ребята повторили свой рассказ снач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ясно! Ну, довольно! — нетерпеливо воскликнула Ксения Ивановна. — Машка, ну что ты кричишь, словно я глухая или дура какая-нибудь! Это же ясно как день: надо вспомнить, у кого из Люськиных приятелей не хватает большого пальц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таких не знаю, — сказала Самб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сения Ивановна обратилась к Римме Тимофеев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жет, у Митьки есть такой друг? Припомните-ка! — Бабушка окинула взглядом Петю, потом Машу. — Удивительно прямо! На вид у них одни глупости в голове, а вот иногда возьмут да и додумаются до тако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имма Тимофеевна вслух перебирала Митькиных знакомы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вка Ершов — у него вроде все пальцы на руках... У Андрюшки Лисовского тоже как будто все... и у Володьки Мартынова все... У Коли Либровича тоже все... — Римма Тимофеевна помолчала. — Слушайте! Есть у Митьки еще один... Федька Ладушкин, только я его никогда в глаза не видела: он моему Дмитрию каждый день по телефону звонит, гуляют они вместе, а к нам в дом этот Федька ни разу не приходил. Может, и приходил, да когда нас с отцом не было. Митька с ним недавно познакомился, в пионерлагер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а телефон... телефон вы этого Федьки не знаете? — спросила Ксения Иванов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имма Тимофеевна задумалась, покусывая тонкие губ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ы ему записную книжку красивую подарили. Митьке, значит, на день рождения. А ну-ка, погляжу, не в столе она у не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тина мама ушла и скоро вернулась с маленькой записной книжкой в кожаной тисненой облож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елефона нет, только адрес, — сказала она и положила записную книжку на сто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адушкин Ф., — прочитали все. — Большая Грузинская, д. 37/1, кв. 22».</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до Белорусского надо ехать, а там пешком, — пояснила Ксения Иванов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ж... поеду, — сказала Римма Тимофеевна и стала заправлять концы платка под отвороты пальт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ут Самбо заявила, что она обязательно поедет с Риммой Тимофеевной. Она сказала, что Римма Тимофеевна для Люси человек посторонний, что Заноза может не послушаться ее и сбежать куда-нибудь еще дальше. И еще она сказала, что Римма Тимофеевна человек взрослый, не понимает детской психологии, а потому не сможет воздействовать на четырехпалого Федьку, если тот откажется сообщить, где скрываются беглец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сения Ивановна сначала возражала, а потом всплеснула руками и сказ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ладно, ладно! Поступай как хочешь. Я знаю, что ты всегда настоишь на сво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я и думать не стал, чтобы расстаться с Самбо и вернуться домой. Ведь это он со своим искусством следователя установил тот факт, что у Занозы существует третий, четырехпалый сообщник. Разве мог он теперь спокойно лечь спать и не увидеть собственными глазами этого четырехпалого Федьку! Петя сказал, что он поедет вместе с Самбо и Риммой Тимофеевн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же выйдя в переднюю, Римма Тимофеевна вдруг заколеба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сколько времени-то? Небось уже двенадцатый ча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сения Ивановна взглянула на ручные час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емнадцать минут двенадцатого, — сказа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ловко ночью людей беспоко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сения Ивановна возразила, что ничего тут неловкого нет, что по такому важному делу можно и в три часа ночи разбудить люд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кспедиция отправилась в пу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ка ехали в метро, пока шли переулками мимо древних деревянных развалюшек, мимо новых многоэтажных домов, пока искали на Большой Грузинской дом 37/1, прошло полчаса. Оказалось, что войти в этот дом можно не с улицы, а только с переулка, и, пока выяснили это обстоятельство, потеряли еще несколько мину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овом, только около двенадцати Римма Тимофеевна, Самбо и детектив вошли под мрачную арку ворот старого-престарого дома, отыскали подъезд с грязной лестницей, освещенной слабенькой лампочк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вартира двадцать два находилась на первом этаж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осподи! Неловко-то как! — сказала Римма Тимофеевна, глядя на кнопку звонка. Она так и не решилась позвон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место нее позвонила Самбо. Все умолкли. Долго стояла полная тишина, потом кто-то спросил бас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то та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ражданин, извините, пожалуйста, — неестественным голосом проговорила Римма Тимофеевна. — Ладушкины не здесь живу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я Ладушкин. А чт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варищ Ладушкин... вы извините, конечно. Только как бы нам поговорить... Дело у нас очень важно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акое де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имма Тимофеевна с тоской смотрела на закрытую дверь и тискала худенькие пальц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варищ Ладушкин, вы такого мальчика, Митю Клюквина, не знаете? Он вашему Феде приятел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знаю. Быв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вот, гражданин Ладушкин, исчез мальчишка-то. Нам бы поговорить с вами, порасспросить кое о ч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годите, оденусь, — сказал гражданин Ладушкин, и за дверью послышались шаркающие шаг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рез некоторое время дверь открылась. Римма Тимофеевна и ребята вошли в переднюю, так заставленную старыми шкафами, какими-то ящиками и сундуками, что повернуться было негде. Товарищ Ладушкин встретил экспедицию в майке и широких черных брюках. Он был такого же роста, как Дер Элефант, только жилистый и худощавый, с мясистым носом и резкими морщинами на лице. Скрестив на груди волосатые руки, он смотрел на пришедших подозрительно и недружелюб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ражданин Ладушкин, вы очень простите нас, что мы так поздно... — заговорила Римма Тимофеевна. — Вы, наверно, спали, а мы... Вы уж нас простите... Только, понимаете, какое дело, мальчишка мой пропал, Митька. С вашим сыном он в пионерлагере познакомился, а с ним еще девочка убежала, вот ее сестра. — Римма Тимофеевна кивнула на Самбо. — Вот мы и пришли... Может, о них ваш Федя чего-нибудь зна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откуда ему знать? Он четвертый день корью боле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лены экспедиции переглянулись и стали пятиться к двер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рью... — пробормотала Римма Тимофеевна. — Ну, тогда извините! Вы уж простите нас, что мы вас разбуди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имма Тимофеевна вышла на лестницу, Самбо хотела последовать за ней, но детектив удержал ее за локоть и обратился к гражданину Ладушки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кажите, это правда, что у вашего сына не хватает одного пальца на ру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его?.. — не понял гражданин Ладушки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хотел спросить... Ну... Нам казалось, что у вашего сына нет большого пальца... Я только не знаю, на какой руке, на правой или на лев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куда ему деться, большому пальцу? — сказал гражданин Ладушкин и с еще большей подозрительностью уставился на Пет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имма Тимофеевна, Самбо и детектив смущенно заизвинялись и поспешно удалились. Они услышали, как гражданин Ладушкин захлопнул дверь на английский замок, потом брякнул цепочкой, потом задвинул какой-то зас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же это такое? — сказала Самбо. — Значит, он не Четырехпалы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Четырехпалый где-то еще, — грустно ответил детекти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ю дорогу до метро Римма Тимофеевна гадала, который из Митькиных друзей может оказаться Четырехпалым.</w:t>
      </w:r>
    </w:p>
    <w:p>
      <w:pPr>
        <w:pStyle w:val="Normal"/>
        <w:widowControl w:val="false"/>
        <w:jc w:val="both"/>
        <w:rPr/>
      </w:pPr>
      <w:r>
        <w:rPr>
          <w:rFonts w:eastAsia="Times New Roman Cyr" w:cs="Times New Roman Cyr" w:ascii="Times New Roman Cyr" w:hAnsi="Times New Roman Cyr"/>
          <w:sz w:val="24"/>
          <w:szCs w:val="24"/>
        </w:rPr>
        <w:tab/>
        <w:t>Вагоны метро были уже на две трети пусты. Римма Тимофеевна и Петя сели, а Самбо по села. Правой рукой она ухватилась за поручень над своей головой, а локтем левой руки закрыла глаза и заплакала</w:t>
      </w:r>
      <w:r>
        <w:rPr>
          <w:sz w:val="24"/>
          <w:szCs w:val="24"/>
        </w:rPr>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аш, ну чего это ты? Маша, да ну, будет тебе! — стала успокаивать ее Римма Тимофеевна, а сама еле сдерживала слез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я ее довела всякими там своими подозрениями. Это я ее все время отлупить хотела, вот она и... — Самбо еще плотнее уткнула лицо в локоть и зарыдала так громко, что пассажиры стали оглядыва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имма Тимофеевна успокаивала Машу, но у нее самой дрожал голос и вдоль остренького, внезапно покрасневшего носа скатилась сле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тектив сидел совсем растерянный, не зная, что ему делать, что говорить. С облегчением он почувствовал, что поезд замедляет бег, приближаясь к станции «Аэропор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ставайте! Приехали! — сказал он своим спутницам и первым подошел к двер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и Римма Тимофеевна стали за его спин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чился тоннель. Перед глазами замелькали редкие пассажиры на перроне станци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они! — вдруг на весь вагон закричала Самбо. — Вот они! Вот он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я увидел Занозу и Митьку, идущих вдоль перрона вместе с каким-то гражданином, который явно нетвердо держался на нога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ка поезд останавливался, пока открывались двери, к противоположной стороне платформы подошел поезд, идущий в обратном направлении. Оба поезда остановились почти одновременно. Выйдя на перрон, наши герои увидели, что Люся, Митька и неизвестный гражданин садятся в один из первых вагонов поезда, идущего к центр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ежим! Скорей! — вскрикнула Самбо и понеслась через платформу к этому поезд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я помчался за ней. Двери захлопнулись сразу, как только ребята ворвались в вагон. Растерявшаяся Римма Тимофеевна осталась стоять на платформ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ab/>
        <w:tab/>
        <w:t>СЕСТРЫ ОБЪЯСНЯЮ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и детектив оказались в предпоследнем вагоне, а Митька с Занозой — во втором. Вбежав в вагон, Самбо снова заплакала, но теперь она уже не прятала лицо в локо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куда она едет! Ну что ей там нужно? — сказала она, скривив рот и глядя полными слез глазами на детектив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я понял, что сейчас он должен быть мужчиной, взять все руководство на себ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лушай! — сказал он Самбо. — Перестань реветь! Действовать нужно. Во-первых, мы на каждой станции должны перебегать из вагона в вагон. Так мы приблизимся к ним. Во-вторых, во время этих перебежек мы должны следить, не вышли ли они из поез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деловое предложение очень благотворно подействовало на Самбо. Она сразу подтянулась, вытерла слезы и тут же предложила подойти к передней двери вагона, чтобы легче было перебежать на остановке в следующий ваг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бятам повезло. Когда поезд подошел к станции «Динамо», платформа ее оказалась совсем пустой. Самбо и детектив рванулись и, миновав один вагон, заскочили в следующий за ним. То же самое проделали у Белорусского вокзала, затем на станции «Площадь Маяковского». А когда они выскочили на платформу станции «Площадь Свердлова», то увидели следующую картину: из переднего вагона вышел неизвестный гражданин, за ним — Люся и Митя. Неизвестный, чуть покачивающийся гражданин очень уважительно, с поклоном пожал руку Занозе, затем так же распрощался с Митькой и ушел в центральный зал станции, к эскалаторам. Заноза и Клюквин к эскалатору не пошли. Они прошли в самый дальний конец платформы, туда, где стояла будка дежурного по станции, и стали смотреть на какую-то синюю машину, стоящую возле этой буд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же поломоечная машина, — прошептала Самбо. — Это же они ее осматриваю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зобретатели пошептались о чем-то, глядя на машину, потом повернулись, чтобы уйти, но тут же остановились, разинув рты, увидев Машу и Пет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рванулась к ним, детектив побежал за н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няв Занозу, Самбо снова разрыда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юська! Ну дура! Ну зачем ты таилась!.. Разве я знала, что ты поломоечную машину... Ну что я тебе, не помогла бы? Разве... разве я не человек? — Самбо, заливаясь слезами, обняла Занозу за голову и стала целовать се в макушку. — Люська! Глупая ты какая!.. Ну глупа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люквин стоял неподвижно и оцепенело смотрел на своего соавтора по изобретени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ноза растрогалась. Она поцеловала сестру, похлюпала носом и сказала прерывающимся голос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сама хотела тебе обо всем рассказать... а потом... потом подумала, что, может быть, не нуж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перестала обнимать сестру и плакать над ней. Она наклонилась, опираясь руками о колени, и, глядя Занозе в лицо, спросила ее уже другим, более деловым тон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юська, а что вы тут делаете? Ведь скоро закроют метро! Заноза поколебалась, посмотрела на Клюкви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итька, сказать? — спросила она е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люквин тоже поколебался, помолч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валяй, — не очень-то охотно согласился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ином случае Заноза раз десять заставила бы Машу поклясться, что та не выдаст ее, не будет ей мешать, но сейчас, после трогательной встречи, она прониклась таким доверием к сестре, что сразу, понизив голос, сказ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ы хотим поломоечную машину разобр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Как это разобрать?.. — вытаращила глаза Самб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ся еще больше понизила голос:</w:t>
      </w:r>
    </w:p>
    <w:p>
      <w:pPr>
        <w:pStyle w:val="Normal"/>
        <w:widowControl w:val="false"/>
        <w:jc w:val="both"/>
        <w:rPr/>
      </w:pPr>
      <w:r>
        <w:rPr>
          <w:rFonts w:eastAsia="Times New Roman Cyr" w:cs="Times New Roman Cyr" w:ascii="Times New Roman Cyr" w:hAnsi="Times New Roman Cyr"/>
          <w:sz w:val="24"/>
          <w:szCs w:val="24"/>
        </w:rPr>
        <w:tab/>
        <w:t>— Ну, разобрать, понимаешь? Чтобы узнать, как она устроена</w:t>
      </w:r>
      <w:r>
        <w:rPr>
          <w:sz w:val="24"/>
          <w:szCs w:val="24"/>
        </w:rPr>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завертела голов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дожди! Ты подожди!.. Петька, как ты думаешь: последний поезд еще не скоро уйд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инут через десять уйдет, — сказал детекти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огда, значит, есть время. Люська, скорее! Расскажи подробнее, что вы такое задума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люквин, рассказать? — спросила Митю Зано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ну, валяй, — по-прежнему неохотно согласился Клюквин и даже отвернулся, сунув руки в карманы пальт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четверо медленно пошли вдоль платформы, и Заноза повела свой расска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ом, что они с Клюквиным собирались только попугать домашних, чтобы им не попало за полотер и пылесос, она так и не призналась. Заноза сказала, что они в самом деле собирались бежать, но не знали, куда им деться, и долго ездили в метро. Судя по всему, изобретатели неплохо провели время. Они захватили из дому все свои сбережения (один рубль девяносто копеек) и все время питались мороженым. Они сделали несколько кругов по кольцевой линии метро, побывали на станции «ВДНХ» и на станции «Новые Черемуш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том они, в который раз уже, попали на «Площадь Свердлов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ут, Маша, ты понимаешь... мы поняли свою ошибку и поняли, как волнуются, наверно, наши родители, и решили вернуться дом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уж не буду излагать все, что врала сестре Заноза. Я уж лучше расскажу, как было на самом деле. Об этом я узнал лишь год спустя, когда Люсю даже перестали звать Заноз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роче говоря, изобретатели почувствовали усталость, почувствовали, что проголодались (на одном мороженом долго не проживешь), и пришли к заключению, что, пожалуй, уже пора возвращаться домой. Они прошли в конец платформы, чтобы сесть в передний вагон, и тут Клюквин обратил внимание на две машины, стоявшие у стены. Обе они были на колесиках, обе они были запрятаны в синие капоты, обе имели ручки, чтобы их удобней было возить. Одна машина была поменьше, а другая — большая, с какой-то невысокой мачтой, на которую был намотан провод. Митя заинтересовался машинами, спросил у Люси, как, по ее мнению, для чего они служат. Люся не смогла ответить на этот вопрос. Недалеко от машин прохаживалась девушка — служащая метро, в светлом кителе и красной фуражке. Клюквин только потом заметил, что у нее лицо сердитое и заплаканное: то ли она поссорилась с кем-то, то ли ей от начальства попало. Он обратился к ней, указывая на машину поменьш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етенька, скажите, для чего вот эта маши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ылесос, — сказала девушка и отверну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вон та, которая побольш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ломойка, — не глядя на Клюквина, ответила девушка в красной фураж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зобретатели оцепенели. Они долго в полном обалдении смотрели друг другу в глаза. Потом Клюквин снова обратился к девуш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етенька, эта машина для того, чтобы полы мы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бы полы мыть, — ответила девуш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етенька, а скажите, как эта машина устрое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я почем знаю! — сказала девушка и ушла к середине платформы встречать очередной поез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тя стал на четвереньки и заглянул под машину. Но кузов машины стоял очень низко от пола, поэтому Клюквин ничего не разглядел. Он сунул руку под машину и стал ощупывать ее нутр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ичего не понять... — пропыхтел он. — Вот... вот вроде резинки какой-то... вроде она винтом сделана... А к чему она, не поня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ка он елозил по мраморному полу перед машиной, девушка в красной фуражке проводила поезд и подошла к ребятам. Она все еще была чем-то очень расстроена, на ресницах у нее блестели слез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ну давай отсюда! Чего ты здесь щупаешь? — сказала она плачущим голос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тька поднялся и ушел с Занозой под одну из арок, отделявшую платформу от центрального з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чешь узнать, как она сделана? — почти шепотом спроси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 сказала Зано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етро когда закрывае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знаю. Не то в полпервого, не то в ча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м нужно гаечный ключ достать или хотя бы плоскогубцы. Потом снова пойдем в метро и будем скрываться, пока его не закроют. А когда его закроют, ночью подберемся к машине и... там, понимаешь, нужно только несколько гаек отвинтить и снять эту штуку... как она называется... капотом, кажется. Ну, словом, которая весь механизм закрывает. И все узна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ся была человеком отнюдь не трусливым, но все же и ее взяла отороп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ы... ты уверен, что нас не поймаю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и пусть поймают! Лишь бы после того, как мы машину осмотрим. За пылесос нам попадет, за полотер попадет, за то, что убежали из дому, попадет... Чего нам еще боя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ноза в раздумье грызла ноготь на указательном пальце. Митькины слова ей показались очень убедительными. В самом деле: попадет им за многое, и неужели все зря? А вот если они узнают конструкцию поломоечной машины, тогда окажется не зря, что они испортили пылесос, испортили полотер, не зря пропадали в метро, не зря остались в метро на ночь. Люся представила себе, с каким уважением станет относиться к ней после этого Эдик Лазовский. Она перестала грызть ноготь и тихо спросила Клюкви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где ты достанешь гаечный ключ или плоскогубцы? Домой ведь ты не пойд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 Мишки Бузыкина достанем, — ответил Клюквин. — Он в сороковой квартире у нас в доме жив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почему у Бузыки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тому что его мать и отец оба в ресторане работают. Они только после двенадцати возвращаются. А у него инструменты есть. Я сам видел: целый ящ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адно. Поехали! — сказала Зано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приехали на станцию «Аэропорт». С большими предосторожностями, опасаясь встречи с родителями, проникли во двор своего дома, поднялись на лифте к сороковой квартире. Им пришлось долго звонить, потому что Мишка Бузыкин крепко спал. Минуты через две за дверью послышало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то та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ишка!.. Мишка, отопри! Это я, Клюкви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верь открылась. Заноза увидела круглоголового, остриженного под машинку Мишку, на котором ничего не было, кроме трусов. Он сонно моргал глазами и даже не взглянул на не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ишка, гаечный ключ есть или хотя бы плоскогубц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шка даже не поинтересовался, зачем в такой поздний час нужны инструменты. Он широко зевнул и ответил:</w:t>
      </w:r>
    </w:p>
    <w:p>
      <w:pPr>
        <w:pStyle w:val="Normal"/>
        <w:widowControl w:val="false"/>
        <w:jc w:val="both"/>
        <w:rPr/>
      </w:pPr>
      <w:r>
        <w:rPr>
          <w:rFonts w:eastAsia="Times New Roman Cyr" w:cs="Times New Roman Cyr" w:ascii="Times New Roman Cyr" w:hAnsi="Times New Roman Cyr"/>
          <w:sz w:val="24"/>
          <w:szCs w:val="24"/>
        </w:rPr>
        <w:tab/>
        <w:t>— Плоскогубцы... они в ящике у меня</w:t>
      </w:r>
      <w:r>
        <w:rPr>
          <w:sz w:val="24"/>
          <w:szCs w:val="24"/>
        </w:rPr>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шка, шлепая босыми ногами, направился в комнату. Клюквин пошел за ним. Через несколько секунд он вернулся уже без Миш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рядочек! Во! — сказал он, показывая Люсе большие плоскогубц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видно, Мишка, отдав Митьке инструмент, тут же завалился сп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люквин сам выключил в передней свет, сам открыл дверь и подтолкнул к ней Заноз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ш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благополучно спустились по лестнице, благополучно, никого не встретив, выбрались из двора и пришли к станции метро. Тут оба заколебались: а пустят ли их в такой поздний час в метро? Но им очень повезло. К ним подошел небольшого роста небритый дяденька и, чуть покачиваясь, сказ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ебятки, вам в метр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люквин и Заноза молча кивну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ебятки, вы, конечно, извините, я немножко выпимши. Я боюсь, что меня в метро не пустят, а денег на такси нет. Вы возьмите меня за руки, будто вы мои дети, с вами меня пропустят: все-таки детишки ж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ся и Митька переглянулись, взяли пьяного дяденьку за руки и пошли с ним в метро. Он даже не позволил им заплатить за себя. Он разменял двадцать копеек и дал каждому изобретателю по пятаку, чтобы они опустили его в автомат. В метро их пропустили, только девушка, дежурившая у турникетов, проворчала вслед:</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ам нажрался и еще детей за собой таска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ab/>
        <w:tab/>
        <w:t>НОЧНОЕ МЕТР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и вот, — закончила свой рассказ Заноза, — вот мы и хотим спрятаться здесь, пока станцию не закроют и пока все отсюда не уйдут. А потом посмотреть, как она устроена, эта маши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юська! — сказала Самбо. — Да вас же наверняка поймают, неужели ты не понима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и пусть потом ловят, — ответил за Люсю Клюквин. — Ничего нам особого не будет: мы не для баловства ведь, а для де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замолчала. Она знала, что Занозу не переспоришь, вместе с тем она понимала, что нельзя позволять ребятам оставаться на ночь в метр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она, поломоечная машина, — понизив голос, сказала сестре Лю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остановились, издали глядя на синюю маши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том Самбо тихонько потянула Петьку за рукав назад, и они стали шептаться за спиной изобретател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етька, сейчас подойдет последний поезд... Мы хватаем их, вталкиваем в вагон, и ты доставляешь их дом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т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я остаюсь и узнаю конструкцию машины. Я у Митьки плоскогубцы отним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что, в милицию захоте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бойся, может, еще и не попаду! А если мы ничего не узнаем про машину, Заноза мне такого предательства не простит. Понимаешь, говорила, говорила по-хорошему, выведала у нее все, а потом раз — и силой в вагон! Это же вроде предательства, понима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я не возражал против поручения доставить изобретателей домой. Он их доставит в целости и сохранности, будет чувствовать себя героем в доме Пролеткиных, потом придет к себе домой и оправдается перед своими родителями, сказав, что снова помог отыскать сбежавших ребят. Однако то, что Самбо задумала сама остаться в метро, казалось ему чистым безуми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 стороны противоположной платформы слышался нарастающий гул. Это приближался поезд, идущий к «Аэропорт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етька, приготовиться! — тихо сказала Самбо. — Я Митьку хватаю, а ты Люсь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что твоему отцу сказать?</w:t>
      </w:r>
    </w:p>
    <w:p>
      <w:pPr>
        <w:pStyle w:val="Normal"/>
        <w:widowControl w:val="false"/>
        <w:jc w:val="both"/>
        <w:rPr/>
      </w:pPr>
      <w:r>
        <w:rPr>
          <w:sz w:val="24"/>
          <w:szCs w:val="24"/>
        </w:rPr>
        <w:tab/>
        <w:t>—</w:t>
      </w:r>
      <w:r>
        <w:rPr>
          <w:rFonts w:eastAsia="Times New Roman Cyr" w:cs="Times New Roman Cyr" w:ascii="Times New Roman Cyr" w:hAnsi="Times New Roman Cyr"/>
          <w:sz w:val="24"/>
          <w:szCs w:val="24"/>
        </w:rPr>
        <w:t xml:space="preserve"> Скажи все как есть. Петька, приготовиться, поезд ид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от момент, когда поезд ворвался на станцию, Самбо выхватила большие плоскогубцы, торчащие из кармана Клюквина, сунула их себе в карман плаща и потащила изобретателя через центральный зал на другую платформу. Детектив схватил Люську сзади за локти и стал подталкивать ее впереди себ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ашка! Как не стыдно! Как не стыдно! Бессовестная ты! — заплакала Зано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юська! Ну милая, мама волнуется! — одновременно с ней закричала Самбо. — Я сама останусь здесь. Я сама узнаю конструкцию! Мама волнуе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ессовестная! Бессовестная! Бессовестная! — продолжала плакать Зано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втолкнула изобретателей в вагон, помогла Пете удержать их, пока не захлопнулась двер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ю эту довольно бурную сцену наблюдал дежурный по станции. Он подошел к Маш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евочка, поездов больше не будет. Ты почему остала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я не еду, я провожала, — сказала Самбо и пошла к тому эскалатору, который был подальше от дежурног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не очень-то представляла себе, что она будет делать ночью на станции, как она с помощью одних плоскогубцев сможет разобрать поломоечную машину. Но она понимала: если бы она не осталась, чтобы завершить Люсино дело, то Заноза очень долго считала бы ее предательницей. А сестры хотя и часто ссорились между собой, но все же очень любили друг друга. И еще кое-что заставило Самбо пойти на эту авантюру. Она представляла себе, как бродит одна по трем центральным станциям метро, соединенным длинными переходами и неподвижными эскалаторами, как ей будет жутко и одиноко одной в этом опустевшем подземном лабиринте... И Самбо представляла также, с каким удовольствием она будет рассказывать ребятам об этих похождениях, свидетельствующих об ее отчаянной храброст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подошла к эскалатору. Он был уже совершенно пуст, но двигался наверх. На эскалатор Маша не пошла. Она решила спрятаться в одной из арок, соединяющих центральный зал с платформой. Она стала под сводом арки, но тут со стороны платформы к ней подошел милицион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евочка, поездов больше не будет. Давай подымайся, — сказа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лей-неволей Самбо пришлось стать на эскалатор и поехать ввер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думала, что из ее затеи ничего не выйдет, что ей ничего не остается, как сесть в троллейбус, пока те еще ходят, и отправиться домой. Но, как только Самбо поднялась в вестибюль на «Площади Революции», планы ее снова изменили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вет в вестибюле был наполовину погашен. Никто не дежурил у выхода с эскалатора, как это бывает обычно. Слева Самбо увидела эскалатор, ведущий к «Площади Революции», справа, за поворотом, как видно у самого входа в метро, слышалась пьяная ругань, возмущенные женские голоса, строгие милицейские окрик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ну, гражданин, перестаньте хулиган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давай силу не применяй! По указу пойдешь! Тебе сказано, поезда не ходят уже. Поня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друг какая-то женщина громко заплакала, послышался шум возни, кряхтение, снова пьяная руган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поняла, что надо действовать. Она бесшумно добежала до другого эскалатора, пригнулась так, что ее макушка оказалась на одном уровне с резиновыми поручнями, и стала спускаться по уже неподвижным ступенькам. Спускаться в такой позе было очень трудно: каждую секунду голова могла перевесить и Маша рисковала полететь носом вниз. Но она так и не разогнулась, пока не прошла больше половины эскалатора.</w:t>
      </w:r>
    </w:p>
    <w:p>
      <w:pPr>
        <w:pStyle w:val="Normal"/>
        <w:widowControl w:val="false"/>
        <w:jc w:val="both"/>
        <w:rPr/>
      </w:pPr>
      <w:r>
        <w:rPr>
          <w:rFonts w:eastAsia="Times New Roman Cyr" w:cs="Times New Roman Cyr" w:ascii="Times New Roman Cyr" w:hAnsi="Times New Roman Cyr"/>
          <w:sz w:val="24"/>
          <w:szCs w:val="24"/>
        </w:rPr>
        <w:tab/>
        <w:t>— Эй! Кто там есть?</w:t>
      </w:r>
      <w:r>
        <w:rPr>
          <w:sz w:val="24"/>
          <w:szCs w:val="24"/>
        </w:rPr>
        <w:t xml:space="preserve"> </w:t>
      </w:r>
      <w:r>
        <w:rPr>
          <w:rFonts w:eastAsia="Times New Roman Cyr" w:cs="Times New Roman Cyr" w:ascii="Times New Roman Cyr" w:hAnsi="Times New Roman Cyr"/>
          <w:sz w:val="24"/>
          <w:szCs w:val="24"/>
        </w:rPr>
        <w:t>— послышался сверху мужской голо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оглянулась. На самом верху, держась за поручни, стоял милиционер. Наклонный ход эскалатора был освещен тускло, но красный Машин плащ бросился милиционеру в глаза, а ее странная поза вызвала у него самые худшие подозре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ну, гражданка, вернитесь! — Милиционер еще не заметил, что перед ним девчон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одно мгновение Самбо подумала о многом: о том, что вот сейчас ее заберут в милицию, о том, что родители зря прождут ее еще несколько часов, пока их самих в милицию не вызовут. Подумала Самбо и о том, что из милиции обязательно сообщат в школу, родителей вызовут на педсовет, а потом ее одну вызовут на совет дружины и, может быть, снимут перед линейкой галсту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такое отчаяние взяло Машку, что она больше ни о чем не стала думать. Она оглянулась еще раз на милиционера — тот все еще стоял наверху — и со всех ног понеслась вниз.</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й, вернись! Вернись, говорю! — закричал милиционер.</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услышала наверху топот, затем продолжительный свисток. Этот свисток звучал удивительно громко и раскатисто под сводами пустого эскалаторного ход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бежала быстрее милиционера, обутого в тяжелые сапоги. Она влетела в центральный зал станции и заметалась по нему, не зная, куда ей деться. Первое, на что она наткнулась, была громоздкая синяя поломоечная машина, та самая поломоечная машина! Машина ползала по мраморному полу, делая его чистым и влажным, а ею управляла немолодая женщина в синем халате. Женщина удивленно взглянула на Самбо, но продолжала работать. Тогда Самбо метнулась к одной из арок, соединявших зал с платформой, но тут же наткнулась на другую женщину, уже совсем молоденькую. Одетая в черный комбинезон, повязанная красным платочком, она стояла на какой-то подставке и протирала тряпкой бронзовую фигуру студентки с книгой в руках.</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лиционер еще не сбежал с эскалатора, но снова заливисто засвисте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тебе, что ли, свистят? — спросила девушка Самбо, однако не слезла со своего возвыше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отпрянула от нее и понеслась по залу вдоль ряда арок, под которыми присели бронзовые фигуры. Казалось, эти фигуры тоже подозрительно смотрят на Самбо: пограничник с овчаркой, мать с ребенком, изобретатель с циркул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вдруг в противоположном конце зала из арки вышел еще один милиционер. Как видно, он услышал свистки первого. Он молча двинулся к Самбо. Та уже ничего не соображала, ни о чем не думала. Ею руководил только один инстинкт: раз преследуют — бежать! Она рванулась немного назад, обогнула барьер, ограждающий лестницу, которая вела к подземному переходу с «Площади Революции» на «Площадь Свердлова», и помчалась вниз по ступенькам. Она вбежала в широкий коридор с белым сводчатым потолком и желтоватыми кафельными стенами. В одном месте стоял монтер на стремянке и что-то делал со светильниками, запрятанными в углублении стены. Чуть подальше несколько рабочих сооружали помост из металлических труб и досок. Еще дальше целая бригада женщин в комбинезонах протирала кафель мокрыми тряпками, надетыми на палки с планками на конц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евушки, а ну, задержите ее! — крикнул один из милиционеров, бежавших за Самб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чти все девушки растерялись. Не растерялась лишь одна из них, полная с добродушным широким лицом. Она бросила палку с тряпкой и, улыбаясь, расставила руки, загораживая дорогу Маш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й ты, шустрая! Погоди, погоди!</w:t>
      </w:r>
    </w:p>
    <w:p>
      <w:pPr>
        <w:pStyle w:val="Normal"/>
        <w:widowControl w:val="false"/>
        <w:jc w:val="both"/>
        <w:rPr/>
      </w:pPr>
      <w:r>
        <w:rPr>
          <w:sz w:val="24"/>
          <w:szCs w:val="24"/>
        </w:rPr>
        <w:tab/>
      </w:r>
      <w:r>
        <w:rPr>
          <w:rFonts w:eastAsia="Times New Roman Cyr" w:cs="Times New Roman Cyr" w:ascii="Times New Roman Cyr" w:hAnsi="Times New Roman Cyr"/>
          <w:sz w:val="24"/>
          <w:szCs w:val="24"/>
        </w:rPr>
        <w:t>Ей удалось схватить Машу, и она дружелюбно заулыбалась, глядя Маше в лицо, но та уже ничего не соображала. У Маши было только одно стремление: бежать. Ни о чем не думая, совершенно машинально она оправдала свою кличку «Самбо». Одной рукой она вцепилась девушке в плечо, другой ухватилась за рукав комбинезона у правого локтя, двинула ногой, и девушка шмякнулась об пол. Самбо снова бросилась вперед, но что тут началось за ее спиной! Не только женщины, мывшие стену, но и другие рабочие оставили свое дело и пустились в погоню. Свистели милиционеры, слышались голос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улиганк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аспустили их, бесстыдниц!</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й ты, шустрая! Погоди, погод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ед самой станцией широкий тоннель разветвлялся на два сравнительно узких коридора. Самбо пронеслась сквозь один из них, вылетела на платформу «Площадь Свердлова» и... увидела перед собой целую толпу человек в пятнадцать. Тут был и дежурный в красной фуражке, и милиционер, и уборщицы, и другие рабочие. Все, кто был на станции, услышав свистки и крики, сбежались к выходу на платформу. Машу схватили сразу несколько ру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 — удивился милиционер. — Я ее недавно прогнал, а она опять зде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ут сбежались и те, кто преследовал Самб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хулиганка! Ну и хулиганка! — повторял какой-то пожилой рабочи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с ней по-хорошему... я с ней по-хорошему... а она, глядите, что со мной сделала, — задыхаясь, говорила девушка, которую Самбо свалила. — Еще не знаю, нет ли сотрясения мозг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яжелее всех дышал милиционер, первым увидевший Самбо. Это был человек немолодой и довольно грузный. Он пыхтел, отдувался, сняв фуражку, вытирал платком лицо и говор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дхожу, понимаешь, к эскалатору, гляжу, внизу что-то красное такое и вот таким манером вниз идет. — Милиционер согнулся под прямым углом и показал, каким «манером» спускалась Самбо. — Я ее окликнул, а она как драпан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ab/>
        <w:tab/>
        <w:t>ТОВАРИЩ ЮРОШИ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это время в тоннеле послышался нарастающий рокот, и через несколько секунд к платформе подкатил маленький синий вагончик, и сразу на станции запахло бензиновым дым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з вагончика вышли водитель и пожилой человек в форме. Судя по всему, человек в форме был большим начальником: при его появлении все почтительно притих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 этого человека были седые волосы, вздернутый нос и очень большие, с длинными ресницами гла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дравствуйте, товарищи! — сказал он, чуть улыбаясь. — По какому поводу митинг?</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товарищ Юрошин, экземпляр поймали, — сказал дежурный по станции и кивнул на Самб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лиционер рассказал, как он увидел Машу на эскалаторе, рабочие говорили о том, как Самбо мчалась по переходу, как она свалила девушку, пытавшуюся ее удерж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 сказал товарищ Юрошин. — А зачем ей все это нуж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вот вы спросите ее, — сказал дежурный по станции. — Может быть, она вам чего-нибудь и расскаж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ложив руки за спину, товарищ Юрошин подошел вплотную к Самбо. Лицо его было совершенно серьезно, но Самбо почему-то почувствовала, что он улыбается про себ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ему старшему приблизительно столько же лет, — сказал он, потом несколько минут молча разглядывал Самбо. — Вроде ребенок как ребенок. Вполне нормальный ребенок. А ты как о себе думаешь, 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молч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скажи мне, у тебя были какие-нибудь причины, чтобы прятаться ночью в метр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м показалось, что Самбо опять ничего не ответит, но вдруг она выпали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ыл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решила, что лучше всего будет говорить правд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какие именно, ты не хочешь нам сказать? — негромко спросил товарищ Юроши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т мягкий голос так подействовал на Самбо, что ей почему-то захотелось плак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гу! — всхлипнув, но вместе с тем несколько вызывающе сказала о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Слуша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не из хулиганства сюда пришла, — сдерживая рыдания, проговорила Самбо. — Я хотела конструкцию поломоечной машины узн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зволь! Что ты хотела узн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Конструкцию поломоечной машины. Вот плоскогубцы! — Самбо вынула из кармана плоскогубцы и потрясла ими перед своим носом. — Я хотела снять эту... ну, в общем, эту штуку, которая закрывает машину, посмотреть, как она устроена, Я понимаю, конечно, что это очень глупо, но... у меня другого выхода больше не был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заплак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 как! — сказала девушка, которую Маша свалила на по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погоди! Ну, ты перестань плакать! — сказал товарищ Юрошин. — Ну, ты объясни нам: почему же другого выхода не было? Что, ты днем не могла обратиться к кому-нибудь из служащих и спросить, как устроена эта маши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потому выхода не было... потому, что Люська... потому что Заноза... потому что моя сестра... — пробормотала Маша и заплакала так, что уже ничего нельзя было разобр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Хорошо, перейдем на другую тему, — сказал товарищ Юрошин. — У твоих родителей есть телеф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Есть, — сквозь слезы ответила Маш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вот, скажи нам телефон, скажи нам имя-отчество отца или мамы, и мы позвоним, чтобы они за тобой приехали. — Товарищ Юрошин взглянул на пожилого милиционера: — Я думаю, этим можно ограничиться. Как вы считаете, 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лиционер пожал плечами, ухмыльнулся, переглянулся с другими милиционера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уж не знаю, — неопределенно сказал он.</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до принять во внимание, что человек за делом пошел, а не для баловства. — Товарищ Юрошин обратился к Самбо: — Ты правду говоришь, что техникой увлекаеш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в Клубе юных конструкторов состою. При школ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вы задумали поломоечную машину построить, чтобы полы в классе мы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Только это не я задумала, а моя младшая сестр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ботница, которую Самбо свалила, хлопнула себя руками по бедра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и девки теперь родятся: и дерутся не хуже, чем мальчишки, и конструкции у них какие-то там... — Она внезапно двумя руками пожала руку Самбо. — В общем, я тебя прощаю. Дамочки, пошли, а то за нас тряпки сами работать не буду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вушка ушла в коридор, за ней удалились ее подруги. Стали расходиться и другие рабочие. Товарищ Юрошин вынул из кармана шинели большой блокнот, записал телефон родителей Самбо, имя-отчество ее отца. Он вырвал листок из блокнота и передал его дежурному по станци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звоните, пожалуйста, товарищ Кузнецов. Пусть Михаил Андреевич возьмет такси и приезжает за своей авантюристкой. Ну... хотя бы к вестибюлю на «Площади Революци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журный ушел. Товарищ Юрошин взглянул на ручные час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инут пять у меня еще есть. Пойдем пройдемся немного. Я тебе кое о чем расскаж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неторопливо зашагал по платформе, Самбо пошла рядом с ни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идишь, какая штука... Поломоечные машины, которые на станциях работают, для школы не годятся: они очень громоздки, берут много энергии... Позволь! Ты, кажется, упомянула, что твоя сестра изобретает такую маши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а! Она уже испортила пылесос, — ответила Самб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м! Твоя сестра была на правильном пути. Видишь ли, на одном из заводов московского метро создана конструкция стекломоечной машины — машины, предназначенной для мытья окон, — но она вполне может мыть и полы. Даже если ее назначить только для мытья полов, конструкция станет проще. А главное — для ее постройки требуется всего лишь пылесос «Уралец», затем кое-какие подручные материал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не верила своему счасть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вы не скажете... А как она устроена? Вы мне чертеж не набросае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варищ Юрошин снова взял блокно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адись! — оба сели на ближайшую скамью. — Только я тебе ее в несколько измененном виде нарисую, чтобы вам легче было ее строить. У стекломойки, например, два насоса. Один насос подает воду вверх, к окнам, а пылесос ее отсасывает. Вам наверх качать воду не надо, на пол она сама побежит. Значит, требуется только один пылесо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о ведь вот моя сестра пылесосом воду отсасывала и спалила пылесо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постой! Гнать воду через пылесос совсем не нужно. Это, конечно, испортит его. Вот, смотр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товарищ Юрошин принялся водить по блокноту пером авторучки. Он нарисовал два расположенных рядом прямоугольных бака. Левый бак был предназначен для чистой воды, а в верхней стенке правого бака было сделано отверстие, и на нем установлен пылесос с таким расчетом, чтобы он вытягивал воздух из бака. Оказалось, что мыть полы можно тем же самым алюминиевым наконечником, каким обычно убирают пыль, только его нужно несколько переделать. Щель наконечника должна быть закрыта металлической пластинкой с тремя не-большими отверстиями. Среднее отверстие соединяется с тонкой резиновой трубкой, а эта тонкая трубка пропускается внутри дюралевой трубы пылесоса и внутри его гофрированного шланга. Сам гофрированный шланг прикрепляется к правому баку, а тоненькая трубка, пройдя через этот бак, соединяется с левым. Края наконечника облицовываются мягкой резиной, которая должна плотно прижиматься к пол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и все! — сказал товарищ Юрошин. — Советую поставить машину на колеса повыше, чтобы вода легко стекала к полу. Теперь рассмотрим принцип ее действ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ша очень легко усвоила этот принцип: по средней трубке стекает чистая вода, резина трет пол, но, окружая со всех сторон воду, не дает ей разбегаться повсюду. Работает пылесос, в правом баке создается разрежение, и вода, уже грязная, поступает в этот бак. Когда правый бак наполнится, в левом уже не окажется воды, поэтому она и не попадет в пылесос.</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звонил, товарищ Юрошин, — услышала Самбо голос дежурного. — Сказали, что немедленно еду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варищ, Юрошин поднял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вот и хорошо, спасибо! И мы тут все свои разговоры переговорили, и мне по делам пора. Получай! — Товарищ Юрошин передал Маше листок с чертеж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вскочила со скамь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пасибо! Ой, большое вам спасибо! — забормотала она, складывая листок. — Ой, ну прямо такое, такое спасиб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за что. — Товарищ Юрошин протянул Маше руку: — Привет твоей сестр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вашим детям привет! Спасибо! Большое спасиб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то-то тронул сзади Самбо за плечо. Это был милиционер, который первым погнался за н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ну, будет! Не задерживай товарища, пойде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и стали подниматься по неподвижному эскалатор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нявшись примерно на треть, милиционер стал вытирать платком лоб.</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т пыхти теперь из-за тебя! Знаешь, сколько здесь ступенек? Сто двадцать восем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ше очень хотелось быть со всеми доброй и вежлив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почему дежурный не пустил для вас эскалатор? Наверно, мог бы и пуст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кто его знает почему. Может, работы какие-нибудь там ведут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конец они поднялись наверх и постояли несколько минут в полутемном вестибюле перед застекленной дверью. Самбо из вежливости старалась поддержать разговор, расспрашивала милиционера, есть ли у него дети и сколько им л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вот к подъезду подкатила «Волга» с шашечками на кузове, и из нее вышел Михаил Андреевич.</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апа! — сказала Самб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лиционер сразу открыл двер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оевая у вас дочка, гражданин, — сказал он не то осуждающе, не то одобритель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звините, товарищ, за беспокойство! — сказал Машин папа и пошел с дочкой к такс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машине он долго молчал, и при свете уличных фонарей Самбо заметила, что лицо его очень холодн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заранее знала, что через несколько минут он скажет что-нибудь вроде такого: «Да, Мария! То, что простительно одиннадцатилетней Люсе, непростительно тебе». Поэтому Маша вынула из кармана листок, протянула отц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это тако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ертеж поломоечной машины, — сухо ответила Самбо. — И дал мне его не кто-нибудь, а, кажется, крупный начальник Московского метрополите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апа поднес листок к окну машины и стал его рассматривать при довольно тусклом освещении. Затем, вместо того чтобы читать Самбо нотацию, он спросил ее, каким образом действует маши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когда они приехали домой, мама с бабушкой долго отчитывали Самбо. Потом ее отправили спать. В комнате было темно, но Самбо услышала, как заворочалась в постели Зано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юська, ты не спишь? — шепотом спросила Самб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сплю. А что?— прошептала Заноз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включила торшер, подошла к Люське и вручила ей листок с чертежом поломоечной машин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 Держ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ab/>
        <w:tab/>
        <w:t>ЭПИЛОГ</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что происходило дальше, вы, пожалуй, можете сами представить себе. Вам, я надеюсь, не будет трудно вообразить, с каким видом явилась в клуб Заноза, с каким видом она в присутствии Эдика Лазовского вручила Дер Элефанту листок с чертежом поломоечной машин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Это, правда, не совсем моя техническая идея, но все-таки — во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трофан Фомич от Самбо знал, что это вовсе не Занозина идея, но все-таки принял ее в клуб. На средства, собранные за металлолом, был куплен пылесос «Уралец». Машину строили до конца декабря. От самой Занозы было довольно мало проку: ее пришлось долго учить, как сверлить отверстия дрелью, как сглаживать напильником заусеницы на металле. Тем не менее она так заважничала, что стала дерзить классной руководительнице Вере Прокофьевне, и директору школы пришлось вызвать Люсиных родителей на педсов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люквина тоже приняли в клуб, но с ним дело обстояло лучше: он слесарничать уже уме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тектив не принимал участия в постройке машины. Он этим делом не интересовался. Но ему не давала покоя одна мысль: куда делся четырехпалый сообщник изобретателей? И Люся и Клюквин клялись всеми клятвами, что никакого третьего сообщника у них не было и нет, но детектив не верил им и удивлялся: зачем изобретателям нужно так упорно вр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вое испытание машины проводилось в строгой тайне. Помещение клуба было невелико, а народу в него могло набиться так много, что с машиной негде было бы повернуться. Поэтому решили, что испытывать машину будут те, кто ее строил (двенадцать человек). В порядке исключения на испытания пригласили Петю Калач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семи часов, по окончании занятий во второй смене, все участники испытания заперлись в помещении клуба. Среди них был, конечно, и Митрофан Фомич. Все столы были вынесены из передней комнаты в заднюю, а из задней комнаты Эдик Лазовский вывез поломоечную машину. Это был блестящий синий ящик на двух велосипедных колесах. Над ним торчал пылесос «Уралец». Машина смахивала на тележку для продажи газированной воды, только кузов ее был значительно меньш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воду так и не приготовили? А ведро для слива воды? — сказал Эд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тчас несколько мальчишек и Самбо выбежали из клуба и через несколько минут вернулись. Мальчишки принесли четыре ведра воды, а Самбо — пустое ведро, щетку для мытья полов и половую тряпк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а всякий случай захватила, — пояснила она.</w:t>
      </w:r>
    </w:p>
    <w:p>
      <w:pPr>
        <w:pStyle w:val="Normal"/>
        <w:widowControl w:val="false"/>
        <w:jc w:val="both"/>
        <w:rPr>
          <w:sz w:val="24"/>
          <w:szCs w:val="24"/>
        </w:rPr>
      </w:pPr>
      <w:r>
        <w:rPr>
          <w:rFonts w:eastAsia="Times New Roman Cyr" w:cs="Times New Roman Cyr" w:ascii="Times New Roman Cyr" w:hAnsi="Times New Roman Cyr"/>
          <w:sz w:val="24"/>
          <w:szCs w:val="24"/>
        </w:rPr>
        <w:tab/>
        <w:t>— Ну-с, торжественный момент наступил. Заливайте воду!</w:t>
      </w:r>
      <w:r>
        <w:rPr>
          <w:sz w:val="24"/>
          <w:szCs w:val="24"/>
        </w:rPr>
        <w:t xml:space="preserve"> </w:t>
      </w:r>
      <w:r>
        <w:rPr>
          <w:rFonts w:eastAsia="Times New Roman Cyr" w:cs="Times New Roman Cyr" w:ascii="Times New Roman Cyr" w:hAnsi="Times New Roman Cyr"/>
          <w:sz w:val="24"/>
          <w:szCs w:val="24"/>
        </w:rPr>
        <w:t>— сказал Митрофан Фомич.</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дик отвинтил крышку бака и налил туда два ведра воды. Завинтив крышку, он сказа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жно начинать, Митрофан Фомич?</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думаю, надо предоставить право первого испытания машины инициаторам этого дела, — сказал Дер Элефант. — А? Как вы полагае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и Заноза, ни Клюквин не поняли, что эти слова относятся к ни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инициатор, иди! — сказала Маша и подтолкнула сестру к машин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ты тоже иди! — сказал один из конструкторов Клюкви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а изобретателя подошли к машине. Но они все еще не верили, что им предоставлена такая честь. Заноза, как всегда в подобных случаях, стояла, прижав растопыренные пальцы к ногам, склонив голову набок, чуть приоткрыв рот. Клюквин сосредоточенно ковырял в носу. Эдик подошел к Люс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ери наконечник, ты будешь мыть пол, — сказал он и обратился к Клюквину. — А ты будешь возить маши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вух человек вовсе не требовалось для работы с машиной: тот, кто мыл пол, мог свободной рукой подтягивать машину к себе. Но сегодня нужно было, чтобы оба изобретателя участвовали в рабо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ноза схватила двумя руками дюралевую трубу и прижала облицованный резиновый наконечник к полу. Митя Клюквин схватился за поручень, который помогал таскать машину. Эдик Лазовский взял провод, оканчивающийся вилкой, воткнул эту вилку в штепсель. Потом он подошел к машине, повернул краник, пускающий воду, и тронул выключатель пылесос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ылесос завыл. Люся растерялась: она чуть оторвала от пола обрамленный резиной наконечник, и из него полилась струйка вод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р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три его, тр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мой же пол, чего ты стои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я красная, вся в испарине, Заноза прижала наконечник к полу и начала тереть им доски, выкрашенные масляной краск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ет! Смотрите! Моет! — сразу в восторге закричали несколько челове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 по которому скользил обрезиненный наконечник, действительно становился чистым и влажным. Только, пожалуй, слишком уж влажным: вода не полностью втягивалась в шланг, часть ее растекалась по половица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накинула тряпку на щетку и стала вытирать ею оставшуюся вод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дтекает, — заметил Дер Элефан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И все равно хорошо работает, — возразила Изюмина. — Смотрите: только чуть-чуть протереть, и пол уже совершенно сух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 вой пылесоса заговорили о том, что надо сменить резину на более мягкую, чтобы она лучше прилегала к полу. Эдик предлож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что, если попробовать поролон? Митрофан Фомич, как вы думае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читель не успел ответ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се! Нашел! — возопил детектив таким голосом, что на него набросилис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ты людей пуга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что, спяти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то ты наше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ашка! Самбо! Никакого у них сообщника нет! Никакого Четырехпалого! Ты только посмотри, как она трубу держи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бо взглянула на сестру и поняла все. Только четыре пальца Люсиных рук обхватывали трубу. Большие пальцы лежали на указательном и среднем. Поэтому они и не могли отпечата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 Петиных воплей Заноза растерялась и снова приподняла наконечник. Вода опять тоненькой струйкой побежала на пол.</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чего остановилась! — закричали ей. — Давай тр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ода же течет! Три! Надраива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ноза опомнилась и принялась надраива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т и все. О том, как доделывали машину, как совершенствовали ее, вам, пожалуй, неинтересно будет читать. Поэтому — до свидань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1965 г.</w:t>
      </w:r>
    </w:p>
    <w:p>
      <w:pPr>
        <w:pStyle w:val="Normal"/>
        <w:widowControl w:val="false"/>
        <w:jc w:val="both"/>
        <w:rPr>
          <w:sz w:val="24"/>
          <w:szCs w:val="24"/>
        </w:rPr>
      </w:pPr>
      <w:r>
        <w:rPr>
          <w:sz w:val="24"/>
          <w:szCs w:val="24"/>
        </w:rPr>
        <w:t>_____________________________________________________________________________</w:t>
      </w:r>
    </w:p>
    <w:p>
      <w:pPr>
        <w:pStyle w:val="Normal"/>
        <w:widowControl w:val="false"/>
        <w:jc w:val="both"/>
        <w:rPr>
          <w:sz w:val="24"/>
          <w:szCs w:val="24"/>
        </w:rPr>
      </w:pPr>
      <w:r>
        <w:rP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Сотник. Машка Самбо и Заноза // Сотник Ю.В. Повести / Рис. Е.Медведева. — М.: Дет.Лит., 1981. — с. 57-144.</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нигу известного детского писателя входят три повести о современных школьниках: «Приключение не удалось», «Машка Самбо и Заноза» и «Элексир Купрума Эса». В повестях ведется веселый по форме и серьезный по содержанию разговор об актуальных проблемах современной школьной и пионерской жизни.</w:t>
      </w:r>
    </w:p>
    <w:p>
      <w:pPr>
        <w:pStyle w:val="Normal"/>
        <w:widowControl w:val="false"/>
        <w:jc w:val="both"/>
        <w:rPr>
          <w:sz w:val="24"/>
          <w:szCs w:val="24"/>
        </w:rPr>
      </w:pPr>
      <w:r>
        <w:rPr>
          <w:sz w:val="24"/>
          <w:szCs w:val="24"/>
        </w:rPr>
        <w:t>_____________________________________________________________________________</w:t>
      </w:r>
    </w:p>
    <w:p>
      <w:pPr>
        <w:pStyle w:val="Normal"/>
        <w:widowControl w:val="false"/>
        <w:jc w:val="both"/>
        <w:rPr>
          <w:sz w:val="24"/>
          <w:szCs w:val="24"/>
        </w:rPr>
      </w:pPr>
      <w:r>
        <w:rP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реднего возрас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Юрий Вячеславович Сотник</w:t>
      </w:r>
    </w:p>
    <w:p>
      <w:pPr>
        <w:pStyle w:val="Normal"/>
        <w:widowControl w:val="false"/>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ВЕСТИ</w:t>
      </w:r>
    </w:p>
    <w:p>
      <w:pPr>
        <w:pStyle w:val="Normal"/>
        <w:widowControl w:val="false"/>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ственный редактор И.С.Арави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удожественный редактор М.Л.Суховцев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ческий редактор Е.В.Пальмов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ректоры Э.Л.Лофенфельд и Е.А.Сукясян</w:t>
      </w:r>
    </w:p>
    <w:p>
      <w:pPr>
        <w:pStyle w:val="Normal"/>
        <w:widowControl w:val="false"/>
        <w:jc w:val="both"/>
        <w:rPr>
          <w:sz w:val="24"/>
          <w:szCs w:val="24"/>
        </w:rPr>
      </w:pPr>
      <w:r>
        <w:rPr>
          <w:sz w:val="24"/>
          <w:szCs w:val="24"/>
        </w:rPr>
        <w:t>_____________________________________________________________________________</w:t>
      </w:r>
    </w:p>
    <w:p>
      <w:pPr>
        <w:pStyle w:val="Normal"/>
        <w:widowControl w:val="false"/>
        <w:jc w:val="both"/>
        <w:rPr>
          <w:sz w:val="24"/>
          <w:szCs w:val="24"/>
        </w:rPr>
      </w:pPr>
      <w:r>
        <w:rPr>
          <w:sz w:val="24"/>
          <w:szCs w:val="24"/>
        </w:rPr>
      </w:r>
    </w:p>
    <w:p>
      <w:pPr>
        <w:pStyle w:val="Normal"/>
        <w:widowControl w:val="false"/>
        <w:jc w:val="both"/>
        <w:rPr>
          <w:sz w:val="24"/>
          <w:szCs w:val="24"/>
          <w:lang w:val="en-US"/>
        </w:rPr>
      </w:pPr>
      <w:r>
        <w:rPr>
          <w:sz w:val="24"/>
          <w:szCs w:val="24"/>
          <w:lang w:val="en-US"/>
        </w:rPr>
        <w:t>OCR dauphin@ukr.net</w:t>
      </w:r>
    </w:p>
    <w:sectPr>
      <w:type w:val="nextPage"/>
      <w:pgSz w:w="11906" w:h="16838"/>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sz w:val="24"/>
      <w:szCs w:val="24"/>
    </w:rPr>
  </w:style>
  <w:style w:type="paragraph" w:styleId="Heading2">
    <w:name w:val="Heading 2"/>
    <w:basedOn w:val="Normal"/>
    <w:next w:val="Normal"/>
    <w:qFormat/>
    <w:pPr>
      <w:keepNext w:val="true"/>
      <w:widowControl w:val="false"/>
      <w:numPr>
        <w:ilvl w:val="1"/>
        <w:numId w:val="1"/>
      </w:numPr>
      <w:outlineLvl w:val="1"/>
    </w:pPr>
    <w:rPr>
      <w:b/>
      <w:bCs/>
      <w:sz w:val="24"/>
      <w:szCs w:val="24"/>
      <w:lang w:val="uk-UA"/>
    </w:rPr>
  </w:style>
  <w:style w:type="paragraph" w:styleId="Heading3">
    <w:name w:val="Heading 3"/>
    <w:basedOn w:val="Normal"/>
    <w:next w:val="Normal"/>
    <w:qFormat/>
    <w:pPr>
      <w:keepNext w:val="true"/>
      <w:widowControl w:val="false"/>
      <w:numPr>
        <w:ilvl w:val="2"/>
        <w:numId w:val="1"/>
      </w:numPr>
      <w:jc w:val="both"/>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07:35:00Z</dcterms:created>
  <dc:creator>Yuri Kotilevski</dc:creator>
  <dc:description/>
  <dc:language>en-US</dc:language>
  <cp:lastModifiedBy>Павленко</cp:lastModifiedBy>
  <dcterms:modified xsi:type="dcterms:W3CDTF">2002-09-20T07:35:00Z</dcterms:modified>
  <cp:revision>2</cp:revision>
  <dc:subject/>
  <dc:title>Юрий Сотник</dc:title>
</cp:coreProperties>
</file>