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rPr>
        <w:drawing>
          <wp:inline distT="0" distB="0" distL="0" distR="0">
            <wp:extent cx="3857625" cy="582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57625" cy="582930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rPr>
        <w:drawing>
          <wp:inline distT="0" distB="0" distL="0" distR="0">
            <wp:extent cx="3467100" cy="559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67100" cy="5591175"/>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 xml:space="preserve">Жаклин </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Уилсон</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Разрисованная мама</w:t>
      </w:r>
    </w:p>
    <w:p>
      <w:pPr>
        <w:pStyle w:val="Normal"/>
        <w:widowControl/>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МОСКВА • РОСМЭН • 2005</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УДК 821.111-93 </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ББК 84(4Вел)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36</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lang w:val="en-US"/>
        </w:rPr>
        <w:t xml:space="preserve">Jacqueline Wilson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lang w:val="en-US"/>
        </w:rPr>
        <w:t>THE ILLUSTRATED MUM</w:t>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Перевод с английского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Е. Клиновой</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Обложка</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К. Зон-Зам,</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Н. Торопицыной</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Иллюстрации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Б. Боевой</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lang w:val="en-US"/>
        </w:rPr>
        <w:t xml:space="preserve">Copyright </w:t>
      </w:r>
      <w:r>
        <w:rPr>
          <w:rFonts w:eastAsia="Arial Cyr" w:cs="Arial Cyr" w:ascii="Arial Cyr" w:hAnsi="Arial Cyr"/>
          <w:i/>
          <w:iCs/>
          <w:color w:val="000000"/>
          <w:sz w:val="28"/>
          <w:szCs w:val="28"/>
        </w:rPr>
        <w:t xml:space="preserve">© 1999 </w:t>
      </w:r>
      <w:r>
        <w:rPr>
          <w:rFonts w:eastAsia="Arial Cyr" w:cs="Arial Cyr" w:ascii="Arial Cyr" w:hAnsi="Arial Cyr"/>
          <w:i/>
          <w:iCs/>
          <w:color w:val="000000"/>
          <w:sz w:val="28"/>
          <w:szCs w:val="28"/>
          <w:lang w:val="en-US"/>
        </w:rPr>
        <w:t>by Jacqueline Wilson</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lang w:val="en-US"/>
        </w:rPr>
        <w:t xml:space="preserve">First published in Great Britain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lang w:val="en-US"/>
        </w:rPr>
        <w:t>by</w:t>
      </w:r>
      <w:r>
        <w:rPr>
          <w:rFonts w:eastAsia="Arial Cyr" w:cs="Arial Cyr" w:ascii="Arial Cyr" w:hAnsi="Arial Cyr"/>
          <w:i/>
          <w:iCs/>
          <w:color w:val="000000"/>
          <w:sz w:val="28"/>
          <w:szCs w:val="28"/>
        </w:rPr>
        <w:t xml:space="preserve"> </w:t>
      </w:r>
      <w:r>
        <w:rPr>
          <w:rFonts w:eastAsia="Arial Cyr" w:cs="Arial Cyr" w:ascii="Arial Cyr" w:hAnsi="Arial Cyr"/>
          <w:i/>
          <w:iCs/>
          <w:color w:val="000000"/>
          <w:sz w:val="28"/>
          <w:szCs w:val="28"/>
          <w:lang w:val="en-US"/>
        </w:rPr>
        <w:t>Doubleday, a division of Transworld Publishers</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 xml:space="preserve">Наш адрес в Интернете: </w:t>
      </w:r>
      <w:r>
        <w:rPr>
          <w:rFonts w:eastAsia="Arial Cyr" w:cs="Arial Cyr" w:ascii="Arial Cyr" w:hAnsi="Arial Cyr"/>
          <w:b/>
          <w:bCs/>
          <w:color w:val="000000"/>
          <w:sz w:val="28"/>
          <w:szCs w:val="28"/>
          <w:lang w:val="en-US"/>
        </w:rPr>
        <w:t>www.rosman.ru</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lang w:val="en-US"/>
        </w:rPr>
        <w:t xml:space="preserve">ISBN </w:t>
      </w:r>
      <w:r>
        <w:rPr>
          <w:rFonts w:eastAsia="Arial Cyr" w:cs="Arial Cyr" w:ascii="Arial Cyr" w:hAnsi="Arial Cyr"/>
          <w:color w:val="000000"/>
          <w:sz w:val="28"/>
          <w:szCs w:val="28"/>
        </w:rPr>
        <w:t>5-353-01265-8</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Издание на русском языке. </w:t>
      </w:r>
      <w:r>
        <w:rPr>
          <w:rFonts w:eastAsia="Arial Cyr" w:cs="Arial Cyr" w:ascii="Arial Cyr" w:hAnsi="Arial Cyr"/>
          <w:color w:val="000000"/>
          <w:sz w:val="28"/>
          <w:szCs w:val="28"/>
        </w:rPr>
        <w:t>ООО "Издательство "РОСМЭН-ПРЕСС", 2003</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505585" cy="162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5585" cy="1627505"/>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Крес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свой день рождения Мэриголд, как обычно, была немного не в себе. Мы со Стар</w:t>
      </w:r>
      <w:r>
        <w:rPr>
          <w:rStyle w:val="FootnoteCharacters"/>
          <w:rStyle w:val="FootnoteAnchor"/>
          <w:rFonts w:eastAsia="Arial Cyr" w:cs="Arial Cyr" w:ascii="Arial Cyr" w:hAnsi="Arial Cyr"/>
          <w:color w:val="000000"/>
          <w:sz w:val="28"/>
          <w:szCs w:val="28"/>
        </w:rPr>
        <w:footnoteReference w:id="2"/>
      </w:r>
      <w:r>
        <w:rPr>
          <w:rFonts w:eastAsia="Arial Cyr" w:cs="Arial Cyr" w:ascii="Arial Cyr" w:hAnsi="Arial Cyr"/>
          <w:color w:val="000000"/>
          <w:sz w:val="28"/>
          <w:szCs w:val="28"/>
        </w:rPr>
        <w:t>, прекрасно зная, что с ней всегда хватает проблем, из кожи вон лезли, чтобы все обошлось. Стар приготовила для Мэриголд</w:t>
      </w:r>
      <w:r>
        <w:rPr>
          <w:rStyle w:val="FootnoteCharacters"/>
          <w:rStyle w:val="FootnoteAnchor"/>
          <w:rFonts w:eastAsia="Arial Cyr" w:cs="Arial Cyr" w:ascii="Arial Cyr" w:hAnsi="Arial Cyr"/>
          <w:color w:val="000000"/>
          <w:sz w:val="28"/>
          <w:szCs w:val="28"/>
        </w:rPr>
        <w:footnoteReference w:id="3"/>
      </w:r>
      <w:r>
        <w:rPr>
          <w:rFonts w:eastAsia="Arial Cyr" w:cs="Arial Cyr" w:ascii="Arial Cyr" w:hAnsi="Arial Cyr"/>
          <w:color w:val="000000"/>
          <w:sz w:val="28"/>
          <w:szCs w:val="28"/>
        </w:rPr>
        <w:t xml:space="preserve"> в подарок прелестную поздравительную открытку в форме золотистого ноготка и, раскрашивая ее, извела все чернила в оранжевом фломастере. Потом уже серебряными чернилами вывела две сверкающие "тройки" и затейливую надпись: "С днем рождения!" Наконец-то пригодились ее каллиграфические способнос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Я в своей начальной школе еще только учусь красиво писать, поэтому свою поздравительную открытку решила нарисовать. Поскольку Мэриголд стукнуло тридцать три, я подумала, что неплохо бы изобразить на открытке тридцать три вещи из тех, которые она особенно любит. Для начала я нарисовала Микки (как я себе его представляла, ведь в жизни я его никогда в глаза не видела), потом нарисовала Стар и себя. После чего я нарисовала студию "Радуга", где делают все эти татуировки, паб "Виктория армз" и ее любимый ночной клуб. Все это я изобразила в самом центре, а по краям нарисовала Лондон, и берег моря, и ночное звездное небо. На открытке уже почти не оставалось места, но я все же втиснула туда еще </w:t>
      </w:r>
      <w:r>
        <w:rPr>
          <w:rFonts w:eastAsia="Arial Cyr" w:cs="Arial Cyr" w:ascii="Arial Cyr" w:hAnsi="Arial Cyr"/>
          <w:color w:val="000000"/>
          <w:sz w:val="28"/>
          <w:szCs w:val="28"/>
          <w:lang w:val="en-US"/>
        </w:rPr>
        <w:t>CD</w:t>
      </w:r>
      <w:r>
        <w:rPr>
          <w:rFonts w:eastAsia="Arial Cyr" w:cs="Arial Cyr" w:ascii="Arial Cyr" w:hAnsi="Arial Cyr"/>
          <w:color w:val="000000"/>
          <w:sz w:val="28"/>
          <w:szCs w:val="28"/>
        </w:rPr>
        <w:t>-плеер с грудой дисков рок-группы "Эмералд Сити"</w:t>
      </w:r>
      <w:r>
        <w:rPr>
          <w:rStyle w:val="FootnoteCharacters"/>
          <w:rStyle w:val="FootnoteAnchor"/>
          <w:rFonts w:eastAsia="Arial Cyr" w:cs="Arial Cyr" w:ascii="Arial Cyr" w:hAnsi="Arial Cyr"/>
          <w:color w:val="000000"/>
          <w:sz w:val="28"/>
          <w:szCs w:val="28"/>
        </w:rPr>
        <w:footnoteReference w:id="4"/>
      </w:r>
      <w:r>
        <w:rPr>
          <w:rFonts w:eastAsia="Arial Cyr" w:cs="Arial Cyr" w:ascii="Arial Cyr" w:hAnsi="Arial Cyr"/>
          <w:color w:val="000000"/>
          <w:sz w:val="28"/>
          <w:szCs w:val="28"/>
        </w:rPr>
        <w:t>, а вокруг разбросала туфельки на шпильках, бикини, джинсы, разноцветные топики и еще множество всяких колечек, сережек и брасле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мне пришлось остановиться, и я принялась раскрашивать нарисованное в разные цвета. Сначала я хотела украсить открытку рамочкой из ноготков, но, вспомнив, что Стар к тому времени начисто извела оранжевый фломастер, я переделала ноготки в пурпурные розы. Ведь всем известно, что именно пурпурные розы означают настоящую любовь. А так как Мэриголд прямо помешана на разных символах, я очень надеялась, что мой намек не пройдет незамеченным. Покончив с розами, я старательно вывела внизу свое и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Кроме открыток были, конечно, еще и подарки. Стар удалось где-то откопать </w:t>
      </w:r>
      <w:r>
        <w:rPr>
          <w:rFonts w:eastAsia="Arial Cyr" w:cs="Arial Cyr" w:ascii="Arial Cyr" w:hAnsi="Arial Cyr"/>
          <w:color w:val="000000"/>
          <w:sz w:val="28"/>
          <w:szCs w:val="28"/>
          <w:lang w:val="en-US"/>
        </w:rPr>
        <w:t xml:space="preserve">CD </w:t>
      </w:r>
      <w:r>
        <w:rPr>
          <w:rFonts w:eastAsia="Arial Cyr" w:cs="Arial Cyr" w:ascii="Arial Cyr" w:hAnsi="Arial Cyr"/>
          <w:color w:val="000000"/>
          <w:sz w:val="28"/>
          <w:szCs w:val="28"/>
        </w:rPr>
        <w:t>с самыми известными хитами "Эмералд Сити", к тому же всего за два фунта - просто даром, можно сказать. Впрочем, и неудивительно, учитывая, что приобрела она их на субботней распродаже. А я отыскала для Мэриголд блестящую заколку для волос, изумрудно-зеленую, прямо под цвет ее глаз. А в придачу мы купили еще точно такого же зеленого цвета шелковистую бумагу и зеленую атласную ленту, чтобы наши подарки выглядели совсем уж потрясаю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думаешь, ей понравится? - приставала я к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ержу пари, что да, - кивнула она. Потом взяла в руки зеленую заколку и, щелкнув ее зубчиками перед моим носом, заставила ее это подтвердить: "Я и в самом деле классный подар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долго обнимала и тискала нас обеих и твердила, какие мы лапочки и как ее порадовали наши подарки. Но я заметила, что в ее зеленых глазах сверкают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почему ты плачешь? - с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лачет, потому что счастлива, - ответила за нее Стар. - Разве не так,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м-м, - промычала Мэриголд. Потом шмыгнула носом и тыльной стороной ладони вытерла глаза. Мне показалось, что Мэриголд вся дрожит, но она заставила себя улыбнуться. - Ну вот, смотрите, - я больше не плачу. Все в порядке, Дол? Ты доволь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Какой уж тут порядок, когда она проплакала чуть ли не весь день! Плакала, когда слушала "Эмералд Сити": дескать, эта музыка напоминает ей о прежних временах. Плакала даже, когда я собственноручно зачесала ей волосы наверх, а потом заколола новой зеленой заколкой.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нет! Вы только посмотрите на мою шею! Вся в морщинах! - простонала Мэриголд. В полном отчаянии она озабоченно трогала свою гладкую белую шею, пока мы в два голоса уверяли ее, что все в порядке и ей не о чем волноваться. - Я, правда, выгляжу такой стар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какая ты старая?! - возмутилась Стар. - Самая что ни на есть молод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ридцать три года!.. - уныло протянула Мэриголд. - Зря ты написала эту кошмарную цифру прямо посредине своей чудесной открытки, дорогая. Глаза бы мои на нее не глядели! Подумать только - тридцать три! Именно столько было Иисусу Христу, когда его распяли... Вы это зна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часто рассказывала нам всякие интересные истории из Библии. А все потому, что побывала в церковной мисс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ридцать три... - пробормотала она себе под нос. - Он тоже старался... очень старался. Любил детей... даже падших женщин и то любил. Он вообще старался помочь всем, даже самым дурным людям. Он был такой классный! А посмотрите, что с ним сделали? Распяли его на кресте и замучили до смер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 резко одернула ее Стар, - ты даже не посмотрела на открытку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а, конечно, дорогая, она очаровательна! - кивнула Мэриголд. Поморгав, она принялась разглядывать мою открытку. - А что все это означ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ак, глупости всякие, - промямлила я смущенно. - Не обращай вним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нарисовала все то, что ты любишь, - подсказ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лесть какая! - восхитилась Мэриголд. Она все смотрела и смотрела на открытку, словно не могла насмотреться. А потом вдруг снова принялась плак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те! Только от всего этого мне вообще тошно делается. Нет, вы только посмотрите: и паб, и высокие каблуки, и все эти сексапильные топики! Разве все эти штучки для мам? Дол нужно было нарисовать... ну, я не знаю... котенка там... или хорошенький домашний халатик... или что-нибудь из "Маркса и Спенсера". Словом, то, что полаг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ты же все это терпеть не можешь, а ты ведь моя мама! - возраз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бог знает сколько времени рисовала тебе эту открытку, - вмешалась Стар. Лицо ее медленно наливалось крас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знаю я, знаю. Она просто прелесть, я ведь уже сказала. Просто я совершенно безнадежна, разве вы этого еще не поняли? - Мэриголд снова зашмыгала носом. - Ладно, проехали. Давайте лучше завтракать, девочки. Эй, а где мой пирог? Праздничный пирог со свечками на завтрак! Классная идея,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молча перегляну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о мы не купили тебе пирог! - закричала Стар. - Ты же прекрасно это </w:t>
      </w:r>
      <w:r>
        <w:rPr>
          <w:rFonts w:eastAsia="Arial Cyr" w:cs="Arial Cyr" w:ascii="Arial Cyr" w:hAnsi="Arial Cyr"/>
          <w:i/>
          <w:iCs/>
          <w:color w:val="000000"/>
          <w:sz w:val="28"/>
          <w:szCs w:val="28"/>
        </w:rPr>
        <w:t>знаешь</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Мы у тебя спросили, и ты сказала, что праздничный пирог - это последняя вещь, которую ты хотела бы получить на день рождения! Неужели ты не помн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 прошептала Мэриголд. Вид у нее был потерян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я-то помнила, как она твердила, чтобы мы ни в коем случае не покупали ей праздничный пирог, потому как она, дескать, начала толстеть, а от сахарной глазури у нее только разболятся зубы, и вообще при одной лишь мысли о праздничном пироге ей становится то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Я обожаю праздничный пирог, - пробормотала Мэриголд. - У меня ко дню рождения всегда был праздничный пирог! И вы знаете, как много это для меня значит, потому что у меня ко дню рождения </w:t>
      </w:r>
      <w:r>
        <w:rPr>
          <w:rFonts w:eastAsia="Arial Cyr" w:cs="Arial Cyr" w:ascii="Arial Cyr" w:hAnsi="Arial Cyr"/>
          <w:i/>
          <w:iCs/>
          <w:color w:val="000000"/>
          <w:sz w:val="28"/>
          <w:szCs w:val="28"/>
        </w:rPr>
        <w:t xml:space="preserve">всегда был </w:t>
      </w:r>
      <w:r>
        <w:rPr>
          <w:rFonts w:eastAsia="Arial Cyr" w:cs="Arial Cyr" w:ascii="Arial Cyr" w:hAnsi="Arial Cyr"/>
          <w:color w:val="000000"/>
          <w:sz w:val="28"/>
          <w:szCs w:val="28"/>
        </w:rPr>
        <w:t>праздничный пирог - еще с тех пор, как я была совсем маленькой! И настоящий день рождения - как полагается! И мне, кстати, совершенно непонятно, как это вы, девочки, предпочитаете отправиться в "Макдоналдс", или в "Лазер Квест", или в какое-то другое дурацкое место и устроить там вечеринку, вместо того чтобы отпраздновать мой день рождения дома, как все нормальные лю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акое это не дурацкое место! - проворч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то и дело пропадала на вечеринках, а еще ни разу даже в "Макдоналдсе" не была. Впрочем, и в "Лазер Квест" меня тоже пока что не приглашали. Оставалось только надеяться, что в старших классах у меня тоже будет много друзей. А пока у меня не было своей компании. Да я не очень и переживала - с большинством из моих одноклассников я бы не стала дружить, даже если бы мне отвалили за это кучу денег. Ну, разве что с Таш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ладно, - быстро перестроилась Стар. - Сейчас сбегаю и куплю тебе праздничный пирог. - По субботам "Маркс и Спенсер" открывается рано. Я ско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одхватила хозяйственную сумку и выскочила из дома, громко хлопнув двер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опять на меня рассердилась! - захнык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подобного. Просто пошла купить тебе твой пирог, - отре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ссердилась, рассердилась, рассердилась, - нахмурившись, твердила Мэриголд. - Вот и в миссии одна из сестер всегда мне так говорила: "Я очень сержусь на тебя, Мэриголд!" Она смотрела прямо мне в глаза и повторяла злобно: "Сержусь, сержусь, сержусь". Нет, все-таки она была очень странная. Она никогда нас не била, она знала, что не имеет права и пальцем нас тронуть, но было хорошо заметно, что порой у нее просто руки чешутся это сделать. И потому она все повторяла: "Сержусь, сержусь, сержу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 Я не знала, как ее успокоить. Сказать по правде, у меня просто мурашки по спине ползли всякий раз, когда она начинала так бормотать. Больше всего мне сейчас хотелось, чтобы вернулас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были просто слова. Злые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уверенно хихикнула - а вдруг Мэриголд просто шутит. Но она удивленно взглянула н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 том смысле, что мы уже проходили кроссворды</w:t>
      </w:r>
      <w:r>
        <w:rPr>
          <w:rStyle w:val="FootnoteCharacters"/>
          <w:rStyle w:val="FootnoteAnchor"/>
          <w:rFonts w:eastAsia="Arial Cyr" w:cs="Arial Cyr" w:ascii="Arial Cyr" w:hAnsi="Arial Cyr"/>
          <w:color w:val="000000"/>
          <w:sz w:val="28"/>
          <w:szCs w:val="28"/>
        </w:rPr>
        <w:footnoteReference w:id="5"/>
      </w:r>
      <w:r>
        <w:rPr>
          <w:rFonts w:eastAsia="Arial Cyr" w:cs="Arial Cyr" w:ascii="Arial Cyr" w:hAnsi="Arial Cyr"/>
          <w:color w:val="000000"/>
          <w:sz w:val="28"/>
          <w:szCs w:val="28"/>
        </w:rPr>
        <w:t>. В школе, - объяснила я. - Но я так и не научилась их решать. Когда дело доходит до орфографии - мне конец. Наверное, я просто безнадеж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 кивнула Мэриголд. - Всегда ненавидела школу. Не успевала вылезти из одной неприятности, как тут же попадала в друг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это точно, - поддакнула я. Поколебавшись немного, набрала полную пригоршню кукурузных хлопьев и принялась жевать, чтобы как-то продержаться до завтра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оследовала моему приме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Стар у нас умная, - сказала я. - А в восьмом классе еще умнее с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верно. Вся пошла в своего отца, - подтвердила Мэриголд. - Микки был самым толковым парнем из всех, кого я знала. Умница! Артистичная натура! И при этом не какая-нибудь размазня. Обдурить его никому не удава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аль, что он не был и моим отцом тоже... - вздох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ласково похлопала меня по пле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все это ерунда. Зато теперь ты - моя мама, - великодушно сказала я, решив, что это ее подбодрит. Но Мэриголд снова залилась сле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упое и к тому же совершенно никчемное существо! Ну что я за мама, скажи на мил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 самая лучшая мама в мире! И не плачь больше, а то у тебя глаза станут красными, как у кролика. И распухну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чно. Глазки красные, шейка морщинистая, да еще по самые уши в слезах! Брр, гадость какая! Вот и все мои достижения за тридцать три года! Ну конечно, если не считать двух таких замечательных девочек, как вы! Интересно, что бы подумал обо мне Микки, окажись он здесь в эту минуту? Ведь он вечно твердил, что у меня потрясающее будущее, а оказалось, что я так ничего и не добилась в жиз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лупости! Что значит - ничего не добилась?! А как ты рисуешь? А какие чудесные платья шьешь? А еще ты танцуешь, и работаешь в студии... 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адо признаться честно: если в самое ближайшее время у меня не хватит решимости чего-то добиться в жизни, то этого не будет уже никогда. Ах, если бы Микки вернулся! Рядом с ним я совсем другой человек! Не знаю, как это ему удавалось, но когда он был со мной, я чувствовала себя так... - Мэриголд взмахнула руками, и браслеты ее мелодично зазвенели. - Просто слов найти не могу... Иди сюда,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крепко прижала меня к себе. Уткнувшись носом ей в плечо, я уютно свернулась клубочком, с удовольствием вдыхая такой знакомый, горьковатый запах ее духов. Шелковистые рыжие волосы Мэриголд щекотали мне нос. Я осторожно пригладила их, наслаждаясь тем, как они струятся у меня между пальц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стати, тебе пора подкрасить корни, Мэриголд. И пряди на концах секутся. Хочешь, я их немного подстри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прежнему мечтаешь стать парикмахе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это ты догадалась?! - прорычала я, растопырив пальцы наподобие ножниц и делая вид, что сейчас обкорнаю ей волосы под самый кор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ешь, я забыла, как ты обрила налысо свою несчастную Барби! - хмыкну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ежду прочим, и ту, что подарили Стар, тоже! Ух она и бес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вы, девчонки! Хотела бы я тоже иметь сест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льшое дело! Ты нам и так как старшая сест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 я вот порой чувствую себя так, словно стою на распутье, Дол. Словно дорога моей жизни расходится крестом. Эй, послушай-ка! А может, мне сделать татуировку в виде креста? Как тебе такая мыс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боюсь, у тебя просто места не хватит, - фыркнула я, ткнув пальцем в ее разукрашенные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ринялась придирчиво разглядывать их, поворачивая то так, то эдак, чтобы было лучше вид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если сделать ее вот тут, прямо над локтем? Здорово! Потрясающая идея! Крест на руке! Так, где-то тут была бумага! - Мэриголд схватила мою поздравительную открытку и принялась чертить на обратной ее стороне, но я ничуть не обиделась. Карандаш ее так и летал по бумаге. Прикусив нижнюю губу, она забыла обо всем. А я, затаив дыхание, заглядывала ей через плеч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здорово рисуешь! - с завистью протя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уки ее еще слегка дрожали, но линии рисунка были четкими и выразительными. Через минуту у меня перед глазами возник потрясающе изящный кельтский крест, увитый розами и плющ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озы... - вздохнула Мэриголд, бросив на меня взгляд. - В точности как на твоей открытке,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ямо-таки раздулась от гордости. Но на душе у меня кошки скребли. Я прекрасно знала, что скажет Стар, узнав об очередной затее с татуиров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прелесть! - похвалила я рисунок. - А может, пусть он так и остается на бумаге? Вставим его в рамку и повесим у тебя над крова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А я хочу, чтобы он был не на бумаге, а на </w:t>
      </w:r>
      <w:r>
        <w:rPr>
          <w:rFonts w:eastAsia="Arial Cyr" w:cs="Arial Cyr" w:ascii="Arial Cyr" w:hAnsi="Arial Cyr"/>
          <w:i/>
          <w:iCs/>
          <w:color w:val="000000"/>
          <w:sz w:val="28"/>
          <w:szCs w:val="28"/>
        </w:rPr>
        <w:t xml:space="preserve">мне, </w:t>
      </w:r>
      <w:r>
        <w:rPr>
          <w:rFonts w:eastAsia="Arial Cyr" w:cs="Arial Cyr" w:ascii="Arial Cyr" w:hAnsi="Arial Cyr"/>
          <w:color w:val="000000"/>
          <w:sz w:val="28"/>
          <w:szCs w:val="28"/>
        </w:rPr>
        <w:t>- заупрямилась Мэриголд. Ее зеленые глаза сверкали, как звезды. - Интересно, у Стива кто-нибудь записывался на утро? Просто терпения нет ждать до завтра! Решено: иду к нему сейчас! Пусть сделает мне эту татуировку прямо сегодня! Будет особый подарок ко дню рождения! - Мэриголд сорвалась с места. - Пош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Стар? Ведь она побежала тебе за праздничным пирог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ты! - От разочарования она даже скривилась. - Ну да, конечно. Я и забыла. Ну давай же, Стар! Куда она запропастилась? Какого черта ей вообще понадобилось бежать за этим дурацким пирог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о настолько несправедливо, что я даже отвела глаза в сторону. В этом вся Мэриголд - уж коли что втемяшится ей в голову, она готова все сокрушить на своем пути, лишь бы добиться своего! Такое уже бывало, и не раз. Конечно, мне нужно было бы сказать ей, как она сейчас несправедлива по отношению к Стар, но я так и не решилась. И в этом тоже не было ничего удивительного - такие уж мы, Мэриголд и я, неисправим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не было, казалось, целую вечность. Мэриголд металась из угла в угол, звонко цокая своими высоченными каблуками, время от времени испускала трагические стоны и выразительно поглядывала на часы. Когда же наконец в дверях, осторожно держа в руке огромную коробку, появилась Стар, Мэриголд стоило невероятных усилий, чтобы сдерж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Господи, помилуй, как же ты долго, 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вини, там было полно народу. К тому же на обратном пути боялась споткнуться и уронить торт. Надеюсь, он тебе понравится. Только я не знала, какой взять: бисквитный или с фруктами. В конце концов взяла бисквит - он дешевле. Но, может, тебе больше нравится фруктов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равно! - беспечно отмахнулась Мэриголд. - Ладно, пошли, девочки. Съедим по кусочку тор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два удостоив торт взглядом, она поспешно вытащила его из коробки. Она даже не удосужилась переложить его на красивое блюдо! Потом повернулась к буфету, выбрала нож поострее и уже нацелилась отрезать кус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начала загадай желание! - остановила ее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удивленно вздернула брови, но безропотно зажмурилась и загадала желание. Мне нетрудно было его угадать - я и так видела, как шевельнулись ее губы, когда она беззвучно прошептала: "Микки". Потом она взмахнула ножом, отрезала кусок и затолкала его в рот так быстро, что только крошки в разные стороны полетел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Что за спешка? - удивилась Ста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едва не поперхнулась своим кус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бираюсь поскорее заскочить к Стиву, чтобы успеть до начала приема. Представь себе: я только что нарисовала самую потрясающую татуировку, какую только можно вообразить! - сообщ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т, - отрезала Стар. - Никаких татуировок! Ты же </w:t>
      </w:r>
      <w:r>
        <w:rPr>
          <w:rFonts w:eastAsia="Arial Cyr" w:cs="Arial Cyr" w:ascii="Arial Cyr" w:hAnsi="Arial Cyr"/>
          <w:i/>
          <w:iCs/>
          <w:color w:val="000000"/>
          <w:sz w:val="28"/>
          <w:szCs w:val="28"/>
        </w:rPr>
        <w:t>дала слово</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это такая прелесть, дорогая! Только представь себе: крест в знак того, что я нахожусь на распутье. Нет, ты только посмотри! - И Мэриголд ткнула пальцем в свой рису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испортила поздравительную открытку, которую нарисовала тебе Дол! - ужаснулас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все в порядке, - торопливо вмеш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же сама твердила, что это просто безобразие - снова и снова разрисовывать себя татуировками! Ты сказала, что уже накопила достаточно денег, чтобы свести их лазером. Ты это говорила или не ты?! - рявк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умаешь! Я бы и не то сказала, лишь бы успокоить тебя, дорогая. Да, мне нравятся мои татуировки. Они - это что-то! Что-то необыкновенное! И заставляют меня чувствовать себя необыкновенной! - заупрямилась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Точь-в-точь пугало на ярмарке! - бряк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ступила гробовая тишина. Мы застыли с открытыми ртами, смущенные и ошарашенные, не в силах поверить в то, что сказала Стар. По-моему, ей и самой в это не верилось.</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Ладно, значит, я пугало, - дрожащим голосом пробормотала Мэриголд. - Ну и пусть, мне наплевать, что ты так думаешь! И я вовсе не намерена подчиняться твоим узколобым взглядам, Стар. Можешь считать, что я всегда была, так сказать, по другую сторону баррикад.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говоришь точь-в-точь как третьесортная актриса в каком-то захудалом фильме! Послушай, ну почему бы тебе не вести себя норма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не хочу быть нормальной! - отрезала Мэриголд. - Я вообще не понимаю: из-за чего вдруг весь этот шум? Какая муха тебя укус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быть, я просто повзрослела? А вот ты-то когда повзрослеешь, Мэриголд, интересно знать? - Сама того не замечая, Стар раскрошила весь свой кусок торта, так его и не попробовав. Потом аккуратно отряхнула руки и чуть ли не бегом ринулась в спальн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с Мэриголд уставились друг на друга. Мэриголд попыталась сделать вид, что ничего не случилось. Потом обхватила голову руками, словно боялась, как бы та не развалилась на ча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мне делать? - прошептала она, обращаясь ко 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наверное, из-за торта расстроилась, - сказала я. - Решила, что он тебе не понрав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рунда, я знаю, что у нее просто пунктик насчет татуировок, но я умираю, как хочу этот крест,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безнадежно пожала плечами. Если и был на свете человек, который осмелился бы что-то запретить Мэриголд, так это Стар. Лично у меня никогда это не получа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будет выглядеть просто сногсшибательно! - Мэриголд снова взялась за свое. - Нужно бежать к Стиву прямо сейчас, а то потом у него не будет времени. Ты ид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все еще колебалась. Я ведь не Стар, которая с самого начала объявила, что ноги ее не будет в студии "Радуга". А меня атмосфера студии манила и притягивала, хотя, сказать по правде, его клиенты были довольно страшноватые типы. Да и сам Стив - огромный, с лысой, как бильярдный шар, головой, окладистой бородой и острым языком, в кончик которого было продето кольцо, - пугал меня до дрожи в коленках. При виде того, как это колечко влажно поблескивает у него во рту, у меня всякий раз к горлу подкатывала тошнота. Естественно, он тут же это заметил и теперь при каждом удобном случае показывал мне язы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жалуйста, - взмолилась Мэриголд, - пойдем со мной! Это ведь больно, а с тобой мне будет легч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говорила, это совсем не бо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локте будет больно. Когда татуировка ложится на сустав, всегда бо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тогда зач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придется вытерпеть боль, то тогда наверняка получится что-то необыкновенное, - заяв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таком случае это вообще глупо, - бурк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мне нужна - я буду держать тебя за руку, и это придаст мне смелости, - продолжала Мэриголд. - А если откажешься, - пригрозила она, - то я вообще махну на все рукой и попрошу Стива вытатуировать крест прямо у меня на лице - так, чтобы он закрыл и лоб, и нос, и еще захватил обе щеки! - Мэриголд покачала головой. - Не обращай внимания, Дол. Я пошу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стно говоря, я не была в этом так уж уверена. Когда на Мэриголд находит подобный бзик, она и не такое выкинуть может. Наверное, я и в самом деле нужна ей сейчас. Меня раздирали сомнения. С одной стороны, мне было как-то не по себе. А с другой - я вдруг почувствовала себя неожиданно взрослой. И потом... как-никак, ей была нужна не Стар, а именно я. А это уже было что-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при мысли о Стар мне стало как-то неую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шли же, Дол!.. - ныла Мэриголд, подпрыгивая на месте от нетерп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екундочку, - буркнула я и побежала в спальн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мявшись немного, я собралась с духом и осторожно постучала в дверь - на тот случай, если Стар плачет и ей неприятно меня видеть. Она не ответила, и я робко проскользнула в дверь. Стар устроилась на краю кровати, крепко сжатые кулаки ее лежали на коленях, длинные распущенные волосы закрывали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ты меня слышишь? Послушай, Стар, она просит, чтобы я пошла с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равнодушно пожала плечами, как будто все это нисколько ее не каса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у Стива кто-то записан на утро? - с надеждой сказала я. - Тогда он откажется. Или, может, она снова передумает. Ты же ее знаешь, верно,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ж, знаю, - стиснув зубы, пробормот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а перестань ты повторять: "Стар! Стар!" Ты меня просто с ума свед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е рассердишься, если я пойду с ней? Лучше уж я, чем никто,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ди куда хоч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ет, и ты с 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метнула в мою сторону испепеляющий взгля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ги моей не будет в этом идиотском ател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еще подождала немного, ломая голову, как бы поправить дел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орт был просто замечательный, Ста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вета не последовало, и мне стало ясно, что я понапрасну трачу время. Снизу до меня донесся звук захлопнувшейся двери. Пора было уходить. Я вприпрыжку бросилась за Мэриголд и догнала ее уже на середине лестницы. - Подожди, я и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уж решила, что ты не пойдешь, - сказала Мэриголд. И рассмеялась. - А ты согласилась, согласилась, согласилась! - пропела она. Едва дождавшись, когда мы окажемся внизу, она обхватила меня и закружила вокруг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помилуй! Ну и дела! - Миссис Лафт, стоя у дверей, вынимала из ящика почту. - Разве можно так шуметь на лестнице?! Безобразие! Бегают вверх-вниз, топают ногами и ночью, и утром чуть свет! Просто соображения нет у некоторых людей, вот что я ска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ля меня что-нибудь есть? - с надеждой спросила Мэриголд. Она всегда так спрашивает - особенно на Рождество и на свой день рождения: вдруг Микки даст о себе знать. С тех пор, как мы въехали в муниципальную квартиру, она каждые три месяца уведомляет почтовое ведомство о том, что у нас изменился адрес. Это единственное, что она не забывает с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чет за электричество, - буркнула миссис Лафт, сунув ей в руку бумаж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не стоит беспокоиться по этому поводу, - беспечно бросила Мэриголд, запихивая нераспечатанный счет в ящик старого письменного стола, стоявшего в хол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 беспокойством посмотрела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сьма ответственное отношение, ничего не скажешь! - неодобрительно фыркнула миссис Лафт. - Нормальные люди считают своим долгом вовремя платить по счетам. А вот есть такие вертихвостки - не будем указывать пальцем! - что швыряют деньги на ветер и думать ни о чем не думают! А уж как прокормить и ее и детей - это пусть у государства голова бол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не осталась в долгу и посоветовала миссис Лафт не совать свой нос в чужие 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другого я от вас, милочка, и не ожидала! - надулась миссис Лафт. Она бочком прошмыгнула в свою квартиру, и я слышала, как тапки без задников хлопают по ее пятк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жившая из ума старая крыса! - проворчала Мэриголд, взяв меня за руку. - Пошли, Дол. Нам и так придется бежать всю дорогу, а то не успе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несмотря на свои высоченные каблуки, бежала намного быстрее меня. Каждый раз, когда нужно было поворачивать на другую улицу, мне приходилось останавливаться и жадно хватать ртом воздух, чтобы немного отдышаться и унять боль в боку. И все равно, когда мы наконец добежали до ателье "Радуга", в боку у меня отчаянно кололо. На двери висела табличка: "Закрыто". Но Мэриголд забарабанила по матовому стеклу своими длинными ногтями, и Стив подошел к дв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lang w:val="en-US"/>
        </w:rPr>
        <w:t xml:space="preserve">Ox, ox! </w:t>
      </w:r>
      <w:r>
        <w:rPr>
          <w:rFonts w:eastAsia="Arial Cyr" w:cs="Arial Cyr" w:ascii="Arial Cyr" w:hAnsi="Arial Cyr"/>
          <w:color w:val="000000"/>
          <w:sz w:val="28"/>
          <w:szCs w:val="28"/>
        </w:rPr>
        <w:t>- застонал он, едва увидев, кто перед ним. - Послушай, Голди, у меня нет времени. Ни за какую работу я сейчас не возьмусь, особенно если придется повозиться. У меня клиент придет к деся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й, Стив, ну будь душкой! Какой еще клиент? Если байкер, то он вряд ли продерет глаза даже к одиннадцати! А если новичок, так он, может, еще передумает. Ну, Стив, прошу тебя, дорогой! У меня сегодня день рождения! И у меня сногсшибательная идея! Держу пари, ты будешь в восторге! Вот смот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унула ему под нос мою поздравительную открыт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лость замысловато, - промычал он, разглядывая мой рису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краснела как рак. Мне было неприятно, что он смеется надо м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Стив! - Мэриголд нетерпеливо топнула ног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ив не сразу догадался перевернуть открыт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мопомрачительно, верно? Мне кажется, вот тут будет в самый раз. - Мэриголд похлопала себя по левому локт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ив поцокал языком, и я снова заметила, как блеснуло колеч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латишь наличными или к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олько получу пособие, - сказ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А как насчет того, чтобы поработать денек-другой, когда понадобится что-то сделать на зак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что угодно! Самый шикарный заказ за одну мину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этого лучше не надо, Голди. Помнишь того парня, которому ты вместо "руки самурая" нарисовала какой-то рот до уш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расплылась в улыбке. Потом приподнялась на цыпочки, обняла Стива за шею и что-то зашептала ему на у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вернувшись к ним спиной, я принялась разглядывать стену с рисунками татуировок. Естественно, тут было все, что обычно бывает в подобных местах, все эти набившие оскомину тигры, драконы и тому подобное. И черепа, конечно. В общем, весь обычный набор кельтской символики. Теперь я понимала, почему Мэриголд никак не может устоять перед искушением в очередной раз заполучить подобную картинку. Какого-нибудь пышущего пламенем дракона, или тигренка, или череп в залихватски сдвинутом на затылок кокетливом парич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о-прежнему висела на шее у Стива. И он наконец сд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ладно, будет тебе твой крест. Только не вздумай визжать на все ателье, понятно? Мне вовсе не улыбается, если ты своими воплями спугнешь потенциального клиен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же не пикну! - торжественно пообещ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ив принялся копаться в своем ящичке с иглами для татуировки, разглядывая их под разными угл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росто гений, Стив, - бормотала Мэриголд, торопливо переводя свой крест на копирку. - В этом деле тебе никто и в подметки не год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ьстивая девка! - пробурчал он, протирая ей руку спиртом. Потом намылил ее как следует и смыл пену водой. А после этого аккуратно наложил копирку ей на руку, пригладил, чтобы бумага плотно прилегала к коже, снял бумагу и принялся придирчиво разглядывать рисунок. - Ты не передумаешь, Гол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 за что на свете! - решительно отрезала Мэриголд и ухватилась за меня свободной правой ру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ив помазал ей кожу поверх рисунка каким-то кремом, налил в плошку чернила, натянул резиновые перчатки и включил маши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смотреть, но надолго меня не хватило. Отведя глаза в сторону, я все крепче сжимала руку Мэриголд, чувствуя, как ее острые ногти глубоко вонзаются в мою ладонь. Из глаз ее катились слезы, она до боли закусила нижнюю губу, но слово свое она сдержала - с губ Мэриголд не сорвалось ни зву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шинка громко жужжала. Стив тихонько насвистывал сквозь зубы, лицо у него стало сосредоточенным. То и дело он останавливался, опять брызгал чем-то на кожу Мэриголд, вытирал насухо и снова принимался за рабо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конец я решилась посмотреть. И увидела, как черная линия понемногу принимает очертания креста. Но прошло, наверно, не менее часа, прежде чем рисунок был закончен. В приемной уже нетерпеливо переминались с ноги на ногу два клиента, но Стив предложил им полюбоваться на крест, и теперь оба они, затаив дыхание, следили за его работ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Готово! - объявил наконец Сти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медленно поднялась на ноги и осторожно распрямила затекшую руку. Блузка на груди у нее была мокрой от пота. Лицо Мэриголд приняло какой-то странный мертвенно-бледный оттенок, но стоило ей только увидеть в зеркале свой новый крест, как оно мигом порозовел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Ох, Стив, выглядит просто замечательн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же твой собственный рисунок, крошка, - проворчал Стив, покрывая рисунок какой-то маз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уже потянулся было, чтобы перебинтовать ей руку, но Мэриголд отпрыгнула в сторо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й мне полюбоваться им хоть одну минуту! - взмолилась она. Вытянув шею, она буквально пожирала рисунок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вправду клевая татуировка! - заявил один из клиентов. - Готов держать пари на что угодно, моя девушка придет в восторг, когда увидит! Классно смотрится! Сделаете ей в точности такой же крест, как у в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учше я нарисую другой крест, специально для нее. Надеюсь, она не будет против, - сказала Мэриголд. - А этот крест - 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на позволила Стиву забинтовать ей руку и, кивнув на меня, подмиг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И </w:t>
      </w:r>
      <w:r>
        <w:rPr>
          <w:rFonts w:eastAsia="Arial Cyr" w:cs="Arial Cyr" w:ascii="Arial Cyr" w:hAnsi="Arial Cyr"/>
          <w:i/>
          <w:iCs/>
          <w:color w:val="000000"/>
          <w:sz w:val="28"/>
          <w:szCs w:val="28"/>
        </w:rPr>
        <w:t xml:space="preserve">это - </w:t>
      </w:r>
      <w:r>
        <w:rPr>
          <w:rFonts w:eastAsia="Arial Cyr" w:cs="Arial Cyr" w:ascii="Arial Cyr" w:hAnsi="Arial Cyr"/>
          <w:color w:val="000000"/>
          <w:sz w:val="28"/>
          <w:szCs w:val="28"/>
        </w:rPr>
        <w:t>тоже мое! - Она взъерошила мне волосы. - Ладно, пошли, Дол. Пока, Стив, дорог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ив не ответил - он в это время с озабоченным видом вытаскивал использованные иголки из машинки и складывал их в стерилизат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это не забудешь? - буркнул он, помахав моей поздравительной открыт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чем мне эта бумажка? - фыркнула Мэриголд. -- Теперь мой крест будет со мной ве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не показалось, что это твоя поздравительная открытка, - напомнил ей Сти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черт возьми! - спохватилась Мэриголд, хватая открытку. - Прости меня,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нормально, - пожала я плеч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надеюсь, ты не станешь дуться на меня? Ведь сегодня как-никак мой день рождения! Лично я рассчитываю, что мы как следует повеселимся, - заяв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планы ее пошли прахом. Когда мы обе вернулись домой, Стар не удостоила нас даже словом. А при виде свежего бинта у Мэриголд на руке ее просто перекосило от отвращ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обедали мы остатками праздничного торта. Мэриголд купила бутылку вина для себя и сок для меня и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а теперь выпьем за здоровье новорожденной! - предлож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уговорила" бутылку меньше чем за полчаса и скоро объявила, что у нее слипаются глаза. Она прилегла на диване, бережно прижав к себе забинтованную руку. И, не успев договорить, провалилась в с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молча смотрела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так много выпила просто потому, что у нее болит рука, - объясн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кто, по-твоему, в этом виноват? - проворч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когда Мэриголд отключилась, со Стар стало куда легче поладить. Пока нас не было, она успела переделать все дела и могла теперь поиграть со м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плохо без телевизора! - тоскливо протя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рошлой неделе фирма, где мы купили в рассрочку телевизор и видеомагнитофон, забрала их обратно. Виной всему была забывчивость Мэриголд - она как-то упустила из виду, что и за то, и за другое следовало плат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сыграем в телевизор, а, Стар? - взмоли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нет, только не это! Дол, умоляю - твои идиотские игры сведут меня с ума! - простон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жалуйс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Десять минут - и ты от меня отстан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отправились в спальню, плотно закрыв за собой дверь, чтобы не разбудить Мэриголд. Вначале ничего не получалось - Стар жаловалась, что все это полный идиотизм, - но в конце концов она втянулась, и дело пошло на лад. Я предложила изобразить сериал "Кумиры толпы", поскольку давно уже заметила, что Стар нравится передразнивать известных исполнителей. Потом мы плавно перешли к детской программе о больнице, и я очень натурально изобразила маленькую девочку, трагически умиравшую от рака, а Стар сыграла медсестру. После этого мы обе стали играть в ветеринаров, а старый плюшевый мишка, когда-то принадлежавший Стар, моя собачка из китайского фарфора и кукла-тролль, которую мы выиграли на ярмарке, должны были изображать больных животн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метив, что Стар начала уставать, я предложила заняться супами - дескать, у Стар здорово получаются всякие приправы, поэтому мы еще немного поиграли в "Соседей". Потом мы перешли к "Уроженцам Ист-Энда", а после этого Стар вдруг сама предложила поиграть в "Друзей". К сожалению, мы с ней обе хотели играть Рэчел, так что вместо этого мы занялись прическами. Телевизор был забыт, и мы стали играть в парикмахерск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прошло часа полтора, и время летело незаметно. Мы обе совершенно забыли о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роснулась полной сил, снова заговорила о своем кресте - я слышала, как она что-то бормотала себе под нос, убаюкивая забинтованную руку. А после чая отправилась к себе в спальню и сидела там, казалось, целую веч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тобой все в порядке, Мэриголд? - не выдержала я наконец, благоразумно решив остаться за двер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хорошо, просто замечательно, лучше не бывает! - пропе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чень скоро она вышла, одетая в самую короткую из своих юбок и туфли на высоченных каблуках. Черный пуловер с длинными рукавами прикрывал забинтованную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куда-то собралась, - коротко брос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а то как же, дорогая. Должна же я отпраздновать свой день рождения! - заяв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тяжело вздох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лько не дуйся, хорошо? Забегу ненадолго в "Вик", и все. И через пару часов вернусь домой, обещ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обе молча смотрели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Я </w:t>
      </w:r>
      <w:r>
        <w:rPr>
          <w:rFonts w:eastAsia="Arial Cyr" w:cs="Arial Cyr" w:ascii="Arial Cyr" w:hAnsi="Arial Cyr"/>
          <w:i/>
          <w:iCs/>
          <w:color w:val="000000"/>
          <w:sz w:val="28"/>
          <w:szCs w:val="28"/>
        </w:rPr>
        <w:t xml:space="preserve">обещаю, </w:t>
      </w:r>
      <w:r>
        <w:rPr>
          <w:rFonts w:eastAsia="Arial Cyr" w:cs="Arial Cyr" w:ascii="Arial Cyr" w:hAnsi="Arial Cyr"/>
          <w:color w:val="000000"/>
          <w:sz w:val="28"/>
          <w:szCs w:val="28"/>
        </w:rPr>
        <w:t>- повторила она. И осторожно потрогала забинтованную руку. - Я на распутье, девочки. И должна обязательно выбрать верную дорогу. Но я ее найду - вот увидите! И непременно вернусь к десяти. Ну, в крайнем случае, к половине одиннадцатого.</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ждали Мэриголд до полуночи. Потом не выдержали и отправились спать.</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596900" cy="65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6900" cy="65786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Мэриголд</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737360" cy="1176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37360" cy="117602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снулась я ужасно рано - еще даже не рассвело. Сердце стучало у меня в груди редко и глухо, как мол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открывая глаз, я пошарила вокруг в поисках своего любимого шелкового шарфа, который обожала брать в постель. Стар не раз ехидно намекала, что по ночам я заматываюсь в него, как в пеленку. И частенько прятала его, когда злилась на меня по-настояще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искав шарф, я нащупала только сбившуюся простыню и комковатую подушку. Тогда я разгладила простыню и только тут обнаружила, что все это время лежала на своем шарфе. Вытащив его из-под себя, я поспешно прижала его к носу, с упоением вдыхая знакомый сладковатый аромат, похожий на запах пуд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где-то в самом дальнем уголке моего сердца копошился страх. И вдруг я вспомн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 Сев на постели, я протянула руку и тронула Стар за плечо. - Стар, проснись! Уже утро. Ну... то есть почти. Как ты думаешь, Мэриголд уже вер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ходи и посмотри, если тебе так интересно, - буркнула Стар, поплотнее заворачиваясь в одея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этого-то мне как раз хотелось меньше всего. При мысли о том, что нужно заглянуть в спальню к Мэриголд, мне стало страшно. Страшно, потому что непонятно было, в каком она состоянии. Страшно, потому что, может быть, она там не одна. И еще страшнее, если ее вообще не окажется в спаль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ходи сама, Стар, а? - заныла я. - Ты ведь старше! Ну, Стар, ну что тебе сто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Мне до чертиков надоело быть </w:t>
      </w:r>
      <w:r>
        <w:rPr>
          <w:rFonts w:eastAsia="Arial Cyr" w:cs="Arial Cyr" w:ascii="Arial Cyr" w:hAnsi="Arial Cyr"/>
          <w:i/>
          <w:iCs/>
          <w:color w:val="000000"/>
          <w:sz w:val="28"/>
          <w:szCs w:val="28"/>
        </w:rPr>
        <w:t xml:space="preserve">старшей, </w:t>
      </w:r>
      <w:r>
        <w:rPr>
          <w:rFonts w:eastAsia="Arial Cyr" w:cs="Arial Cyr" w:ascii="Arial Cyr" w:hAnsi="Arial Cyr"/>
          <w:color w:val="000000"/>
          <w:sz w:val="28"/>
          <w:szCs w:val="28"/>
        </w:rPr>
        <w:t>ясно? Меня тошнит снова и снова все здесь улаживать. Тошнит, понимаешь? Тошнит!!! - отрезала Стар, но мое чуткое ухо уловило в ее голосе подозрительную хрипотцу. И я похолодела - а вдруг она плач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сама схожу, - согласилась я. И вылезла из пост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рдце мое к тому времени было похоже на полузамерзшую пташку, уже покрытую коркой льда, но все еще слабо трепыхавшуюся у меня в гру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 будь дурой, - прошептала я себе, стараясь подражать интонациям Стар. - </w:t>
      </w:r>
      <w:r>
        <w:rPr>
          <w:rFonts w:eastAsia="Arial Cyr" w:cs="Arial Cyr" w:ascii="Arial Cyr" w:hAnsi="Arial Cyr"/>
          <w:i/>
          <w:iCs/>
          <w:color w:val="000000"/>
          <w:sz w:val="28"/>
          <w:szCs w:val="28"/>
        </w:rPr>
        <w:t xml:space="preserve">Конечно, </w:t>
      </w:r>
      <w:r>
        <w:rPr>
          <w:rFonts w:eastAsia="Arial Cyr" w:cs="Arial Cyr" w:ascii="Arial Cyr" w:hAnsi="Arial Cyr"/>
          <w:color w:val="000000"/>
          <w:sz w:val="28"/>
          <w:szCs w:val="28"/>
        </w:rPr>
        <w:t>она уже вернулась. И спит мертвым сном. Тихонечко загляни к ней в комнату и убедишься собственным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ошлепала через нашу спальню и осторожно вышла в коридор. И сразу же увидела дверь в комнату Мэриголд - она была распахнута настежь. Я окаменела, судорожно пытаясь вспомнить, была ли она открыта вчера вечером. И не могла. С того места, где я стояла, был виден краешек постели. Но, как я ни старалась, я никак не могла различить очертаний ее тела под одеялом. Вытянув шею, я пыталась разглядеть, не высовываются ли из-под одеяла ее ноги, но так ничего и не уви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верняка она просто свернулась калачиком. Или поджала под себя ноги. Поэтому-то ее и не видно. Ты же прекрасно знаешь, что она всегда так спит? Сейчас же пойди и проверь", - уговаривала я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ак и осталась стоять, как стояла, будто ноги у меня приросли к полу. Потом облизала губы и шепотом окликнула Мэриголд. Ничего - полная тишина. Решившись наконец, я на цыпочках подкралась к двери и, затаив дыхание, одним глазком заглянула к ней в комнату. Спальня была пуста. Чтобы тут же убедиться в этом, достаточно было одного взгляда, однако я на всякий случай сначала заглянула во все углы, потом откинула одеяло и даже убрала подушку, словно Мэриголд, превратившись в шарик, запросто могла закатиться куда-нибудь в уголок, так что я ее сразу не заметила. Встав на колени, я заглянула под кровать и для верности даже пошарила там руками, набрав полные пригоршни пыли. Под кроватью было пусто. Задыхаясь, я тупо соображала, что же делать 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я заглянула в ванную. А потом и в туалет. Напоследок отправилась на кухню -не иначе как от страха у меня чересчур разыгралось воображение, потому что я вдруг вообразила, что Мэриголд, решив приготовить завтрак, встала пораньше и сейчас жарит тосты. Но на кухне не было ни души. Тишину нарушало только мерное кап-кап-кап - опять подтекал кран на кухне, а ни одна из нас не знала, как заменить прокладку. Я уставилась на кран, моргая всякий раз, когда из него выкатывалась очередная капля. Я долго стояла так - пока у меня перед глазами не стало все расплы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вернулась к Стар. Она лежала, укрывшись с головой одеялом, - в точности, как перед моим уходом. Но по ее дыханию я могла безошибочно сказать, что Стар не спит и прислушивается, стараясь догадаться, что происхо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не вер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рывком села в постели, и я услышала, как она с трудом проглотила вставший в горле комок. Я готова была поклясться, что слышу, как копошатся в ее голове мыс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туалете смотрела? - брос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отрела. Ее нигде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торый 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лшест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господи... - Теперь в ее голосе тоже явственно слышался страх. - Ладно. А может... может, она просто решила прийти к завтра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а что, если... что, если она вообще не верн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рнется. Куда она ден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друг с ней что-нибудь слу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ней вечно что-то случается! - буркнула Стар. Потом подсела ко мне поближе и сжала мою руку ледяными пальцами. - Не думай об этом. Держу пари, с ней все в порядке. Просто подцепила очередного парня и осталась у него до ут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Мэриголд никогда бы не решилась остаться на всю ночь, - возразила я, забираясь к Стар под одея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видишь, осталась! Да ты замерзла совсем! Холодная, как лягу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ви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ничего. Иди сюда. - Стар притянула меня к себе, согревая и заворачивая в одея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Стар... - шептала я, глотая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шш, перестань! Еще промочишь мою любимую подуш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с Мэриголд все в порядке, ведь прав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полном - только крыша на одном гвозде, а так все о'кей. Она скоро вернется, вот увидишь. Мы сейчас согреемся и уснем, а когда проснемся, то наверняка услышим, как Мэриголд распевает одну из своих идиотских песенок. Хочешь, поспор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онечно. Ты права. Ох, как я люблю, когда ты не сердишься,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ж! Сама ненавижу рычать на тебя, Дол. У тебя глаза тогда становятся, как у обиженного Бэмби! Ладно, давай сп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Мне нравится Бэмби. - Я закрыла глаза и попыталась представить себе Бэмби. Как он резвится вокруг цветка, а птички весело кружат у него над головой, и Тампер тоже подпевает им, отбивая такт лапками. И вдруг мне в голову пришло </w:t>
      </w:r>
      <w:r>
        <w:rPr>
          <w:rFonts w:eastAsia="Arial Cyr" w:cs="Arial Cyr" w:ascii="Arial Cyr" w:hAnsi="Arial Cyr"/>
          <w:i/>
          <w:iCs/>
          <w:color w:val="000000"/>
          <w:sz w:val="28"/>
          <w:szCs w:val="28"/>
        </w:rPr>
        <w:t xml:space="preserve">такое, </w:t>
      </w:r>
      <w:r>
        <w:rPr>
          <w:rFonts w:eastAsia="Arial Cyr" w:cs="Arial Cyr" w:ascii="Arial Cyr" w:hAnsi="Arial Cyr"/>
          <w:color w:val="000000"/>
          <w:sz w:val="28"/>
          <w:szCs w:val="28"/>
        </w:rPr>
        <w:t>что я окамен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еще? - сонным голосом пробормотала Стар, почувствовав, как я вздрог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маму Бэмби застрел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господи, Дол! Перестань болтать глупости и сп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спать я не могла. Впрочем, Стар тоже, хотя она поначалу изо всех сил пыталась делать вид, что спит. Каждые несколько минут мы, не сговариваясь, переворачивались на другой бок, снова тесно прижимаясь друг к другу, как две ложки. Я пыталась считать до ста, твердя про себя, что к тому времени, как я досчитаю, Мэриголд уж наверняка вернется. Сто... двести... трис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было бы спокойнее, если бы мой шелковый шарф был со мной, но я оставила его в своей постели, а вылезать мне не хотелось. Вместо него я прижала к носу краешек простыни и смастерила из него нечто вроде козырька. Стало немного легче. Потом я закрыла глаза, но тут же у меня перед глазами как будто вспыхнул экран телевизора. По нему быстро, сменяя друг друга, побежали картинки, наглядно демонстрирующие все те ужасы, которые могли произойти с Мэриголд. Мне стало так страшно, что я даже посильнее ткнула уголком простыни себе в глаз, чтобы избавиться от проклятого наваждения. Стало больно, но мелькавшие на экране телевизора изображения сделались как будто даже ярче. Стиснув зубы, я замычала с закрытым ртом, чтобы по крайней мере не слышать, что происходит. А потом с силой шмякнулась головой об подушку - может, хоть так удастся вырубить этот проклятый телевиз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го... чем это ты занимаешься? - сердито толкнула меня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аюсь устроиться поудоб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кольно, ничего не скаж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для того, чтобы выкинуть из головы всякие глупости. А то мне уже совсем стра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что я скажу, Дол. Давай рассказывать друг другу страшные истории, только по-настоящему страшные, давай? Помнишь, я пошла в гости, а потом еще осталась переночевать? Так вот, мы смотрели один фильм, там девчонки решили подшутить еще над одной девчонкой, и вот когда она спустила ноги с постели, то оказалась прямо в самой середине какого-то кошмарного клубка из змей, пауков и слизней. И все это шевелилось у нее под ногами! И тогда она завопила как сумасшедшая и кинулась бежать, и тогда все другие змеи зашипели, а потом бросились на нее разом - прямо на голову! Они обвились у нее вокруг шеи и заползли ей под одежду, 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молчи! Немедленно замолчи, слышишь?! - закричала я, вся трясясь от страха. Но, как ни странно, это помогло! Все наваждение мигом развеялось, и вдруг оказалось, что мы просто играем в какую-то игру. Это было, конечно, тоже страшно - и в то же время сме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стественно, никаких фильмов ужасов по видику я никогда не видела, но легко их себе представляла. А Стар к тому же и раньше пересказывала мне фильмы - например, про того мужчину, которого убили, а он потом, уже после смерти, стал являться во сне каким-то ребятам, и пальцы у него были острые, как ножи, так что он мог любого разрезать надвое. Р-р-раз - и попол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если хочешь, у меня есть кое-что получше - привидение! Причем не какое-то там, а самое что ни на есть настоящее! Это мистер Роулинг! - выпал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Роулинг - это старичок-сосед, который жил в квартире над нами. Он уже был болен, когда мы переехали в этот дом. Мистер Роулинг прекрасно знал, что жить ему осталось недолго, и он ни от кого не скрывал, что собирается завещать свое тело для науки. Мне пришлось спросить у Стар, что это значит, но когда она мне все рассказала, то по ночам меня стали мучить кошмары: стоило мне только закрыть глаза, как мне снились студенты, кромсавшие острыми ножами то, что еще оставалось от бедного мистера Роулин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стер Роулинг совсем не страшный - просто славный безобидный старичок, - твердо заяв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Конечно, может быть, он и </w:t>
      </w:r>
      <w:r>
        <w:rPr>
          <w:rFonts w:eastAsia="Arial Cyr" w:cs="Arial Cyr" w:ascii="Arial Cyr" w:hAnsi="Arial Cyr"/>
          <w:i/>
          <w:iCs/>
          <w:color w:val="000000"/>
          <w:sz w:val="28"/>
          <w:szCs w:val="28"/>
        </w:rPr>
        <w:t xml:space="preserve">был </w:t>
      </w:r>
      <w:r>
        <w:rPr>
          <w:rFonts w:eastAsia="Arial Cyr" w:cs="Arial Cyr" w:ascii="Arial Cyr" w:hAnsi="Arial Cyr"/>
          <w:color w:val="000000"/>
          <w:sz w:val="28"/>
          <w:szCs w:val="28"/>
        </w:rPr>
        <w:t>совсем не страшный, когда еще был жив, а сейчас-то? Ведь все эти студенты вырезали ему глаза, и там, где они когда-то были, сейчас ужасные, окровавленные глазницы! А потом они искромсали его всего своими острыми ножиками, и сняли кожу, и вырезали ему внутренности, и печенку, и селезенку, и почки... и даже кишки! И эти кишки вывалились у него из живота, все такие скользкие и вонючие, а то, что осталось от него, с каждым днем разлагается все сильнее, так что когда он бродит по ночам, то от него при каждом его шаге отваливаются кусочки и с хлюпаньем падают на землю, словно жирные, скользкие слизняки. А он, бедняга, горько жалеет о том, что завещал свое тело для медицинских опытов, потому что это оказалось так больно, что каждую ночь он слезает с прозекторского стола и бредет сюда, возвращается в этот дом, где ему было так хорошо... и, может быть, как раз в эту минуту он поднимается вверх по лестнице! Представь, как он идет, медленно шаркая ногами, и думает про себя:" Мне всегда нравилась эта девочка... как ее?.. Стар! Она всегда была так мила со мной, пойду-ка я загляну, посмотрю, как она там?" И вот он идет, Стар, медленно-медленно тащится вверх по лестнице, а гниющие куски его тела глухо шлепаются об землю, как жирные черви... вот он подходит все ближе... бли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де-то скрипнула половица, и мы обе истошно заорали. Подскочив на кровати, мы прижались друг к другу, прислушиваясь и гадая про себя: может, это наконец вернулась Мэриголд?! Стояла мертвая тишина. И вдруг нашего слуха коснулось громкое шипение бойлера. Звук донесся из кухни. С таким звуком обычно включался обогреватель для во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 хорошо! - с облегчением вздохнула Стар. - По крайней мере, через пару минут можно сходить принять ван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только давай сначала еще разок обойдем квартиру. Может, она вернулась, а мы ее просто не услышали. Вдруг мы задремали? Мы ведь могли уснуть и сами не заметить этого? - предполож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Мы, шлепая босыми пятками, еще раз обежали квартиру, хотя ни одной минуты не сомневались, что Мэриголд дома нет. В конце концов мы махнули на все рукой и залезли в ванну - сразу вдвоем, потому что горячей воды на две ванны явно было маловато. Мы чувствовали себя так, словно вновь стали детьми. Сначала Стар помыла голову мне, а потом я ей. Мне с детства ужасно хотелось походить на Стар, но больше всего я завидовала ее роскошным длинным волосам, похожим на густую шелковистую гриву. Мои собственные волосы были тусклые, какого-то мышиного цвета, но я все равно радовалась, когда они выросли и стали падать мне на плеч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верное, Стар пошла в своего отца, а я - в своего. Ни одна из нас нисколечко не была похожа на Мэриголд, хотя обе мы унаследовали зеленый цвет ее гл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дьмовские глаза", - часто повторя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прочем, глаза у Стар были скорее голубовато-зеленые, а мои - серые с зеленоватым отливом. А вот глаза Мэриголд напоминали два влажных сияющих изумруда самой чистейшей пробы. Они были того непередаваемого зеленого цвета, какого бывает молодая трава на лугу, или водоросли в морской пучине, или заросший осокой пруд. Но иногда глаза Мэриголд начинали сверкать так ярко, что жутковато делалось - казалось, из них искры сыплются, как из фейервер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если Мэриголд... - начала я. И тут же прикусила язы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гадать, что да как! - отрезала Стар. - Лучше объясни, почему у меня волосы все в мыле - ты, будущий парикмахер? - Она опрокинула себе на голову кувшин воды, потом вылезла из ванны и принялась вытираться полотенц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 отрываясь, смотрела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у перестань таращиться! - рявк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я не могла - взгляд мой точно прилип к ней. Так странно было видеть, что у нее уже есть грудь. Я украдкой скосила глаза на свою собственную, но она, увы, все еще была плоской, как у мальчи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ыщики надо зеленкой мазать, - съехидничала Стар. - А теперь поворачивайся, я вытру тебе спи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ванны мы обе натянули школьную форму. Точнее... э-э-э... наш вариант школьной формы. На мне было одно из платьев Мэриголд, которое она для меня укоротила, черное, вышитое крохотными серебряными звездочками и полумесяцами. Я называла его "ведьминым" и считала, что ничего красивее просто быть не может. От него еще слабо пахло духами, которыми обычно душилась Мэриголд. Улучив момент, я уткнулась в него носом и с наслаждением вдохнула знакомый запах.</w:t>
      </w:r>
    </w:p>
    <w:p>
      <w:pPr>
        <w:pStyle w:val="Normal"/>
        <w:widowControl/>
        <w:shd w:fill="FFFFFF" w:val="clear"/>
        <w:ind w:left="284" w:right="567" w:firstLine="720"/>
        <w:jc w:val="both"/>
        <w:rPr/>
      </w:pPr>
      <w:r>
        <w:rPr>
          <w:rFonts w:eastAsia="Arial Cyr" w:cs="Arial Cyr" w:ascii="Arial Cyr" w:hAnsi="Arial Cyr"/>
          <w:color w:val="000000"/>
          <w:sz w:val="28"/>
          <w:szCs w:val="28"/>
        </w:rPr>
        <w:t>- П</w:t>
      </w:r>
      <w:r>
        <w:rPr>
          <w:rFonts w:eastAsia="Arial Cyr" w:cs="Arial Cyr" w:ascii="Arial Cyr" w:hAnsi="Arial Cyr"/>
          <w:b/>
          <w:bCs/>
          <w:color w:val="000000"/>
          <w:sz w:val="28"/>
          <w:szCs w:val="28"/>
        </w:rPr>
        <w:t>о</w:t>
      </w:r>
      <w:r>
        <w:rPr>
          <w:rFonts w:eastAsia="Arial Cyr" w:cs="Arial Cyr" w:ascii="Arial Cyr" w:hAnsi="Arial Cyr"/>
          <w:color w:val="000000"/>
          <w:sz w:val="28"/>
          <w:szCs w:val="28"/>
        </w:rPr>
        <w:t xml:space="preserve">том пахнет, что ли? - хмыкнула Ста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диву даюсь, почему ты продолжаешь таскать эту ужасную старую тряпку! Тебя же задразнят!</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А меня и так дразнят! - Я пожала плечам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Самое странное, что сама Стар, когда училась в младших классах, имела привычку носить куда более смелые наряды, но никто никогда не осмеливался дразнить Стар. А вот перейдя в старшие классы, она здорово изменилась. Сначала непререкаемым тоном заявила, что теперь будет носить обычную школьную форму - дескать, она </w:t>
      </w:r>
      <w:r>
        <w:rPr>
          <w:rFonts w:eastAsia="Arial Cyr" w:cs="Arial Cyr" w:ascii="Arial Cyr" w:hAnsi="Arial Cyr"/>
          <w:i/>
          <w:iCs/>
          <w:color w:val="000000"/>
          <w:sz w:val="28"/>
          <w:szCs w:val="28"/>
        </w:rPr>
        <w:t xml:space="preserve">хочет, </w:t>
      </w:r>
      <w:r>
        <w:rPr>
          <w:rFonts w:eastAsia="Arial Cyr" w:cs="Arial Cyr" w:ascii="Arial Cyr" w:hAnsi="Arial Cyr"/>
          <w:color w:val="000000"/>
          <w:sz w:val="28"/>
          <w:szCs w:val="28"/>
        </w:rPr>
        <w:t>чтобы у нее была форма. А потом вытянула у Мэриголд деньги, улучив момент, когда та только что вернулась с почты, получив пособие, отправилась прямиком на распродажу школьных вещей и купила себе омерзительную серую юбку, такой же жакет, а к нему несколько белоснежных блузок и даже галсту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обновила ее, когда пошла в восьмой класс, укоротив юбку и утыкав значками лацканы жакета. Именно так в их школе ходили самые крутые модницы. Судя по всему, стремление Стар всегда поступать по-своему на этом закон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дирчиво оглядев себя в зеркале, Стар покрутила меня перед собой, вглядываясь в мое пла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w:t>
      </w:r>
      <w:r>
        <w:rPr>
          <w:rFonts w:eastAsia="Arial Cyr" w:cs="Arial Cyr" w:ascii="Arial Cyr" w:hAnsi="Arial Cyr"/>
          <w:b/>
          <w:bCs/>
          <w:color w:val="000000"/>
          <w:sz w:val="28"/>
          <w:szCs w:val="28"/>
        </w:rPr>
        <w:t>о</w:t>
      </w:r>
      <w:r>
        <w:rPr>
          <w:rFonts w:eastAsia="Arial Cyr" w:cs="Arial Cyr" w:ascii="Arial Cyr" w:hAnsi="Arial Cyr"/>
          <w:color w:val="000000"/>
          <w:sz w:val="28"/>
          <w:szCs w:val="28"/>
        </w:rPr>
        <w:t>том или не п</w:t>
      </w:r>
      <w:r>
        <w:rPr>
          <w:rFonts w:eastAsia="Arial Cyr" w:cs="Arial Cyr" w:ascii="Arial Cyr" w:hAnsi="Arial Cyr"/>
          <w:b/>
          <w:bCs/>
          <w:color w:val="000000"/>
          <w:sz w:val="28"/>
          <w:szCs w:val="28"/>
        </w:rPr>
        <w:t>о</w:t>
      </w:r>
      <w:r>
        <w:rPr>
          <w:rFonts w:eastAsia="Arial Cyr" w:cs="Arial Cyr" w:ascii="Arial Cyr" w:hAnsi="Arial Cyr"/>
          <w:color w:val="000000"/>
          <w:sz w:val="28"/>
          <w:szCs w:val="28"/>
        </w:rPr>
        <w:t>том, но его давно нужно постир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уж нет. Ты его испорт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что можно было испортить, испортилось уже давно! Вон смотри, на спине шов разошелся! Стой смирно. Сейчас зашью... Ну вот и хорошо, - кивнула она, закончив работу. Потом окинула взглядом стол - стоявшие на нем три тарелки, три ложки и три кружки почему-то вдруг живо напомнили мне сказку о трех медвед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хочу есть, - пробормо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 вздохнула Стар. - Знаешь, что я тебе скажу... кошелек, конечно, прихватила Мэриголд, но зато у меня есть фунт, который я, - помнишь? - нашла тогда в парке. Хочешь, по дороге в школу купим по шоколад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бязательно идти в школу? - Коне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удет куда хуже, если мы останемся дома и будем ждать, поверь мне, Дол! Так что сейчас мы с тобой пойдем в школу, как все нормальные люди. Только не вздумай кому-нибудь проболтаться, что она куда-то пропала, слыш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на правда... Я хочу сказать - Мэриголд и вправду проп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Но зато я знаю совершенно точно, что, если ты станешь болтать об этом на переменке или будешь сидеть на уроке с потерянным видом, отвечать через пень колоду и тебе влепят "пару", тогда - поверь моему слову, Дол! - они непременно сообщат социальным работникам, и нас обеих отправят в при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Может, даже в </w:t>
      </w:r>
      <w:r>
        <w:rPr>
          <w:rFonts w:eastAsia="Arial Cyr" w:cs="Arial Cyr" w:ascii="Arial Cyr" w:hAnsi="Arial Cyr"/>
          <w:i/>
          <w:iCs/>
          <w:color w:val="000000"/>
          <w:sz w:val="28"/>
          <w:szCs w:val="28"/>
        </w:rPr>
        <w:t xml:space="preserve">разные </w:t>
      </w:r>
      <w:r>
        <w:rPr>
          <w:rFonts w:eastAsia="Arial Cyr" w:cs="Arial Cyr" w:ascii="Arial Cyr" w:hAnsi="Arial Cyr"/>
          <w:color w:val="000000"/>
          <w:sz w:val="28"/>
          <w:szCs w:val="28"/>
        </w:rPr>
        <w:t>прию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стан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Так что держи рот на замке и веди себя так, словно тебе все трын-трава! И, ради всего святого, возьми себя в руки! </w:t>
      </w:r>
      <w:r>
        <w:rPr>
          <w:rFonts w:eastAsia="Arial Cyr" w:cs="Arial Cyr" w:ascii="Arial Cyr" w:hAnsi="Arial Cyr"/>
          <w:i/>
          <w:iCs/>
          <w:color w:val="000000"/>
          <w:sz w:val="28"/>
          <w:szCs w:val="28"/>
        </w:rPr>
        <w:t>Улыбай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Стар вздохнула и прижала меня к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появится, поверь мне, как только мы уйдем в шко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вай оставим ей запис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 поперхнулась Стар, удивленно глядя н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всякий случай. Чтобы она знала, что с нами все в поряд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ладно, как хочешь. Будто она станет волноваться из-за таких пустя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же знаешь, она не может измен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может! - буркнула Стар, выпроваживая меня за дверь.</w:t>
      </w:r>
    </w:p>
    <w:p>
      <w:pPr>
        <w:pStyle w:val="Normal"/>
        <w:widowControl/>
        <w:shd w:fill="FFFFFF" w:val="clear"/>
        <w:ind w:left="284" w:right="567" w:firstLine="720"/>
        <w:jc w:val="both"/>
        <w:rPr/>
      </w:pPr>
      <w:r>
        <w:rPr>
          <w:rFonts w:eastAsia="Arial Cyr" w:cs="Arial Cyr" w:ascii="Arial Cyr" w:hAnsi="Arial Cyr"/>
          <w:color w:val="000000"/>
          <w:sz w:val="28"/>
          <w:szCs w:val="28"/>
        </w:rPr>
        <w:t>Спустившись на один пролет, я притворилась, что забыла забежать в туалет, и Стар, поворчав, дала мне ключ. Я вмиг взлетела по лестнице, отперла дверь, потом выдрала листок из тетрадки и наспех нацарапала:</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241935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19350" cy="114300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Мы в шкле</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Скоро вирнемси</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Надеюс с табой все в порядки</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Мы тже</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Очин любим тибя</w:t>
      </w:r>
    </w:p>
    <w:p>
      <w:pPr>
        <w:pStyle w:val="Normal"/>
        <w:widowControl/>
        <w:shd w:fill="FFFFFF" w:val="clear"/>
        <w:ind w:left="284" w:right="567" w:firstLine="720"/>
        <w:jc w:val="right"/>
        <w:rPr>
          <w:rFonts w:ascii="Arial Cyr" w:hAnsi="Arial Cyr" w:eastAsia="Arial Cyr" w:cs="Arial Cyr"/>
          <w:sz w:val="28"/>
          <w:szCs w:val="28"/>
        </w:rPr>
      </w:pPr>
      <w:r>
        <w:rPr>
          <w:rFonts w:eastAsia="Arial Cyr" w:cs="Arial Cyr" w:ascii="Arial Cyr" w:hAnsi="Arial Cyr"/>
          <w:i/>
          <w:iCs/>
          <w:color w:val="000000"/>
          <w:sz w:val="28"/>
          <w:szCs w:val="28"/>
        </w:rPr>
        <w:t>Долли и Стар</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я бегом кинулась вниз. Скрипнула дверь, и на пороге появилась внушительная фигура миссис Лафт в ночной рубашке. На голове у нее серебряными улитками свернулись бигу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колько же раз можно говорить?! Девочки, прекратите носиться по лестнице вверх-вниз! У меня вся квартира ходуном ходит! И потом лестница - она же может не выдержать и обвалиться! Ступеньки все прогнили насквозь! Я уже сто раз говорила об этом управляющему, да разве меня кто-нибудь слушает? Смотрите, провалитесь в дырку и сломаете шею, если не будете смотреть под но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стыла на месте, глядя на ветхие деревянные ступеньки у меня под ногами. И вдруг представила, как одна из них с ужасающим треском разлетается у меня под ногами, нога проваливается внутрь, а вслед за ней и я сама камнем лечу куда-то вниз, в темноту, где нет ничего, кроме кромешной тьмы и жуткого запаха гн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льше я спускалась на цыпочках, внимательно разглядывая ступеньки и едва осмеливаясь дыш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шли, Дол, а то опоздаем, - поторопила меня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я подошла к ней, она прошептала мне на у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что тут и прогнило, так только тот мусор, что у нее в голове! Мелет всякий взд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поживает ваша... э-э-э... мать? - брезгливо осведомилась миссис Лаф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сно, - отрез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аких больше заскоков? - неприязненно продолж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онимаю, о чем это вы? - буркнула Стар и потянула меня за руку. - Идем скорее,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Стар, - пробормотала миссис Лафт, саркастически покачивая гол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ая корова, - прошипела Стар, когда за нашей спиной захлопнулась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точно! Старая корова, - подхватила я. Мне живо представились коровьи рога, кокетливо выглядывающие из массы локончиков на голове миссис Лафт, и объемистое вымя, тяжело колышущееся под тонкой тканью нейлонового пеньюа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дороге Стар остановилась у газетного киоска и купила нам по батончику "Марса". С наслаждением вонзив зубы в шоколадную плитку, я отхватила огромный кусок и даже зажмурилась от удовольств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божаю "Марс", - призналась я с набитым р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 кивнула Стар. - Неплохо я придумала? А теперь побежали. Будешь ждать меня возле школы после уроков, договор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 послушно ответила я. И даже выдавила из себя улыб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шь доесть мой "Марс", - великодушно предложила Стар и побежала к своим одноклассницам, только что выпорхнувшим из школьного автобуса. А я поплелась в направлении начальной школы Холибрук. Почти всех учеников, кроме меня, привозили на машине матери, даже тех, кто уже учился в шестом классе. Мэриголд редко провожала меня в школу. Утром она любила подольше поваляться в постели. Впрочем, я нисколько не возражала - так было даже проще. Честно говоря, я до сих пор со страхом вспоминала о тех случаях, когда она увязывалась за мной, потому что тогда она заходила в школу, да еще и пускалась в разговоры с учител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тобы поскорее забыть об этом, я прибавила шагу, а поравнявшись со школьными воротами, суеверно постучала по ним - на счас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вы, это не сработало. На уроке письма нам велели разбиться на пары, чтобы мы могли писать друг другу письма, но никто не выразил особого желания стать моим напарником. В конце концов мне пришлось удовлетвориться Ронни Чер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датели! - возмущенно фыркнул он, пересев на самую дальнюю парту и даже не глядя в мою сторо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результате, вместо того чтобы выполнить задание как положено, мне пришлось написать длинное письмо самой себе, а мисс Хилл, наша учительница, проворчав, что мне следует внимательнее выслушивать задание, влепила мне... нет, даже не двойку, а проче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онни Черли разозлился как черт, потому что из-за этого он тоже получил прочерк. Возмутившись, он заявил, что это несправедливо, поскольку все произошло по моей вине. А потом шепотом пообещал, что разберется со мной на большой переме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й, напугал! Сейчас умру со страха! - фыркнула я голосом Стар, постаравшись сделать вид, что тоже разозлилась не на шут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я испугалась, и еще как! Дружков у Ронни Черли хватало. Поэтому, когда на перемене пришло время идти в столовую, я благоразумно решила укрыться в раздевал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зобравшись на скамейку, я прижалась носом к оконному стеклу, уныло разглядывая школьный двор. Обнаружив мое отсутствие, Ронни Черли и его дружки избрали своей жертвой подслеповатого Совенка Морриса. Подумав о несчастном Совенке, я ощутила нечто вроде укола совести, но что я могла сделать? Потом я долго слонялась по раздевалке и, чтобы убить время, разглядывала развешанные на крючках унылые пальто и жакеты, гадая, как бы они заиграли, расцвеченные фантазией Мэриголд. Сюда пришить бархатную оборку, а сюда подкладку из пурпурного атласа или застежку в кельтском духе или, к примеру, вышитого шелком зеленого дракона, изрыгающего пламя... Увлекшись, я очнулась, лишь когда мимо меня галопом пронеслась миссис Дунстан, заместитель директора, таща за руку какого-то малыша, разбившего себе коленку. Я испуганно выпустила рукав чьего-то пальто, будто он обжег мне паль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метив меня, миссис Дунстан сердито спросила, что я тут делаю и неужели мне до сих пор неизвестно, что детям не разрешается болтаться в раздевалке во время перемены? Кровь ударила мне в лицо - терпеть не могу, когда мне читают нотации. Миссис Дунстан, нахмурившись, смотрела на меня, как удав на кроли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для чего, скажи на милость, тебе понадобилось трогать чужое пальто? Надеюсь, ты не шарила по карман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ловно приросла к месту. От возмущения я даже не знала, что сказать, просто молча смотрела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воровка! - выдавила я из себя након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этого и не говорила, - отрезала миссис Дунстан. - Ну а теперь беги во двор. И смотри, если я снова поймаю тебя в раздевал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быв обо всем, я пулей вылетела из школы и промчалась на дикой скорости почти до самого дома. Только тут я опомнилась. Сидеть дома в одиночестве было куда хуже. К тому же я обещала Стар, что буду ждать ее возле шко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мнила, что дала ей слово. Потоптавшись на месте, я вскинула голову, закусила губу и надменно расправила плечи, словно мне все до лампочки. Однако я могла бы поклясться, что чувствую, как взгляд миссис Дунстан прожигает мне спи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я, запыхавшись, проскользнула на школьный двор, до звонка на урок оставалось секунд тридцать, не больше. Но тридцать секунд - это очень много... это чуть ли не вечность - особенно когда Ронни Черли и его дружки пинают тебя в живот или ставят "китайское клеймо" на запясть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годня мне все никак не удавалось сосредоточиться. Перед глазами у меня стояла наша опустевшая квартира, а в голове крутились мысли о том, вернулась ли наконец Мэриголд. Покусывая ручку, я нарисовала ноготок - в точности такой, как ее татуировка, не забыв ни изящно изогнутый тонкий стебель, ни яркую головку с лицом Мэриголд и остроконечными лепестками. Потом я нарисовала ее еще раз. И еще. А потом шепотом окликнула ее: "Мэриголд!" Я повторяла ее имя снова и снова. Наверное, мне казалось, что если я буду звать ее, то с Мэриголд ничего не случ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кем это она разговарив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а с собой, навер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окнута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Ага! В точности, как ее мамаш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вернув голову, я встретилась взглядом с Кайли Ричардс и Ивонной Мейсон и, не раздумывая, плюнула в их сторону. Плевок угодил на учебник Кайли. Я не заметила, как испачкала рот чернилами, и теперь на странице красовалась нежно-голубая клякс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Кайли пронзительно вскрикнул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рт! Она плюнула мне на учебник! Чуть в меня не попала! Мерзость какая - ведь она запросто могла заразить меня какой-нибудь гадостью! Нет, это просто кошм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с Хилл велела Кайли успокоиться и прекратить этот спектакль. Потом взяла промокашку, молча вытерла плевок и удивленно уставилась на мен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Что сегодня с тобой тако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аметно стиснув кулаки, я вызывающе вскинула подбородок и улыбнулась, словно мне все нипоч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естественно, велели убираться из класса и стоять в коридоре под дверью. Я уныло подпирала ее, пока не прозвенел звонок, а потом еще пришлось выслушивать бесконечную нотацию, которую прочитала мне мисс Хилл. А время поджимало - мне позарез нужно было вырваться и бежать к школе, где училась Стар. Иначе Стар, не увидев меня во дворе, непременно решит, что я не дождалась ее и ушла домой. И тогда она уйдет без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даже не слушаешь, что я говорю! - возмутилась мисс Хилл. Глаза ее впились в меня, как два буравчика. - Ты сегодня просто на себя не похожа. Что-нибудь слу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бы не хотелось сегодня опаздывать домой,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замолчала, но я могла бы поклясться, что язык ее буквально подергивается от желания что-то сказать - точь-в-точь как хвост у рыбы, которую выбросили на бер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тебя дома все в порядке? - наконец спрос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да, конечно. Все отли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воя м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ней все в порядке, - пропела я, от души надеясь, что мой голос звучит достаточно уверенно, чтобы у мисс Хилл не возникло ни малейших сомнен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лицу мисс Хилл, однако, было заметно, что убедить ее мне не удалось. В конце концов она слегка махнула рукой, давая понять, что я свободна. Я опрометью бросилась бежать, решив, что лучше улизнуть, пока она не передум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онок с уроков прозвенел в тот момент, когда я, запыхавшись, влетела во двор. Стар появилась одной из первых - на этот раз она была одна. И сразу же подозрительно уставилась н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болталась кому-нибудь? - спрос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 одной душе, честное слово, - торжественно покля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 кивнула Стар. - Извини, Дол. Я в общем-то и не сомневалась, что ты будешь держать язык за зуб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 самого дома мы почти не разговаривали. Когда мы свернули на свою улицу, я нерешительно взяла Стар за руку. Она и не подумала возражать. Ладонь Стар была такой же потной, как у меня.</w:t>
      </w:r>
    </w:p>
    <w:p>
      <w:pPr>
        <w:pStyle w:val="Normal"/>
        <w:widowControl/>
        <w:ind w:left="284" w:right="567" w:firstLine="720"/>
        <w:jc w:val="center"/>
        <w:rPr>
          <w:rFonts w:ascii="Arial Cyr" w:hAnsi="Arial Cyr" w:eastAsia="Arial Cyr" w:cs="Arial Cyr"/>
        </w:rPr>
      </w:pPr>
      <w:r>
        <w:rPr>
          <w:rFonts w:eastAsia="Arial Cyr" w:cs="Arial Cyr" w:ascii="Arial Cyr" w:hAnsi="Arial Cyr"/>
        </w:rPr>
        <w:drawing>
          <wp:inline distT="0" distB="0" distL="0" distR="0">
            <wp:extent cx="840740"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40740" cy="560705"/>
                    </a:xfrm>
                    <a:prstGeom prst="rect">
                      <a:avLst/>
                    </a:prstGeom>
                  </pic:spPr>
                </pic:pic>
              </a:graphicData>
            </a:graphic>
          </wp:inline>
        </w:drawing>
      </w:r>
    </w:p>
    <w:p>
      <w:pPr>
        <w:pStyle w:val="Normal"/>
        <w:widowControl/>
        <w:ind w:left="284" w:right="567" w:firstLine="720"/>
        <w:jc w:val="center"/>
        <w:rPr>
          <w:rFonts w:ascii="Arial Cyr" w:hAnsi="Arial Cyr" w:eastAsia="Arial Cyr" w:cs="Arial Cyr"/>
        </w:rPr>
      </w:pPr>
      <w:r>
        <w:rPr>
          <w:rFonts w:eastAsia="Arial Cyr" w:cs="Arial Cyr" w:ascii="Arial Cyr" w:hAnsi="Arial Cyr"/>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487170" cy="1346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87170" cy="1346835"/>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Дельфин</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вернулась. Едва переступив порог, я почувствовала ее запах - знакомый сильный запах любимых духов Мэриголд. Такая уж у нее была привычка: даже в полном одиночестве, расхаживая голой по квартире, Мэриголд неизменно душилась с головы до пят. Я учуяла и другой запах - запах жидкости для полоскания зубов. На меня разом повеяло чем-то домаш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 топотом ринулась на кухню. Стоя у стола, Мэриголд, улыбаясь во весь рот, месила тесто. Я так обрадовалась, что она наконец дома, что даже не удивилась, застав ее за таким необычным заняти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Мэриголд! - выдохнула я, кинувшись к ней на ше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дость моя! - обрадовалась она, крепко прижимая меня к себе и при этом стараясь не перемазать мукой - руки ее чуть не по локоть были в липком тесте, будто в перчат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Мэриголд, - снова прошептала я, уронив голову на ее голое плеч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под бретельки ее топика выглянула знакомая татуировка - ноготок с лицом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хватит поливать мой цветок! - встряхнула меня Мэриголд. - Ну, ну, успокойся, дет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умя перепачканными в тесте пальцами она стянула с вешалки кухонное полотенце и промокнула мое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лачь, малышка Дол. Что-то случилось? Ну-ка признавай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небось не догадываешься, что с ней такое? - проворчала Стар, стоя в дверях. - Сама болталась где-то всю ночь и еще спрашивает! Глупышка Дол перепугалась до смер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Мэриголд вернулась! - поспешно вмешалась я, пока Стар все не испор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щурившись, Стар разглядыв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куда вся эта роскошь? - подозрительно осведомилась она, тыча пальцем в разбросанные повсюду взбивалки, скалки и формочки для печенья. Вся кухня была заставлена пакетами с мукой, сахарной пудрой и глазурью вперемешку с бесчисленными маленькими бутылочками, в которых сверкала и переливалась какая-то красная жидкость, а стены, забрызганные шоколадом, какими-то серебряными блестками и еще чем-то непонятным, переливались всеми цветами радуги - казалось, по мановению волшебной палочки мы вдруг оказались на какой-то сказочной кондитерской фабри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росто хотела печенье для вас испечь, - бросила Мэриголд, снова принимаясь за тесто. - Ну вот, кажется, на этот раз все как положено. В первый раз получилось, как водится, комом, ну я взяла и выбросила все в ведро. Вторая партия... э-э-э... слегка подгорела. А я решила - нет, так дело не пойдет. Ну а сейчас, по-моему, вышло замечате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ты делаешь, Мэриголд? Шоколадное печенье? - обрадов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учше, гораздо лучше! Я решила испечь вам пряничных ангелочков, - пропела Мэриголд, раскатывая тесто и придавая ему форму. Ее гибкие, проворные пальцы двигались с такой быстротой, что казалось, будто фигурка ангела возникала прямо из воздух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яничные ангелочки! - счастливо вздохнула я. - Целых два! А это что у них - крылышки? А можно, у моего будут длинные воло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будут! - кивнула Мэриголд. - А уж коли ты хочешь, чтобы твой шоколадный ангелочек смахивал на тебя, мы ему еще и веснушки из шоколада сдела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обе захихикали. Мэриголд покосилась на Стар, все еще хмуро подпиравшую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какого ангелочка хочешь, 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ежду прочим, я уже не ребенок. Послушай, ну как тебе не стыдно? Есть у тебя совесть или как? Куда-то исчезла на всю ночь, никому ни слова не сказала, не удосужилась даже к завтраку вернуться, не подумала о том, что Дол из-за тебя места себе не находит - уж не знаю, как она высидела в школе! А потом являешься домой как ни в чем не бывало и даже не считаешь нужным что-то объяснить... или хотя бы извиниться! Кем ты себя вообразила - Мамашей Года, что ли? Затеяла какое-то дурацкое печенье! Нет уж, я в этом не участвую! Ешь сама своего ангелочка! Надеюсь, у тебя будет несварение желуд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вихрем вылетела из кухни, и мы услышали, как за ней с грохотом захлопнулась дверь спальни. Повисла неловкая тишина. В глубине души я понимала, что Стар права. Я знала, что мне следует пойти за ней. Но по беспокойному блеску в глазах Мэриголд, по тому, как сильно дрожали ее руки, а главное - по царившему на кухне хаосу я догадывалась, что с ней далеко не все в порядке. Теперь я уже почти не сомневалась, что это начало ее очередного заскока. Но что я могла с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самом деле Стар с радостью съест своего ангелочка, - не слишком уверенно 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съест, - подхватила Мэриголд. - Мы испечем для нее замечательного ангелочка - точь-в-точь как тебе! А уж раз она так разозлилась на меня... что ж, тогда, чтобы умаслить ее, давай вылепим карикатуру на меня. Не ангелочка, а падшего ангела! Нет, лучше чертенка! С хвостом, рожками и все такое! Может, тогда она сменит гнев на милость и даже удостоит меня улыб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верня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ведь не очень сильно переживала, а, Дол? Наверное, мне и в самом деле нужно было позвонить. И почему я не позвон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и не могла позвонить! Нам же отключили телефон, потому что мы не заплатили по счету! Ты что, забыла? - вздохнула я, осторожно трогая пальцем пряничное те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чно! Как же я тогда могла позвонить? - просия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де ты была? - прошептала я так тихо, чтобы Мэриголд при желании могла сделать вид, что не расслыш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нимаешь, Дол, я вроде как вырвалась из дома... вот и подумала, что неплохо было бы повидаться со всей компашкой. - Мэриголд проказливо хихикнула. - Ты же знаешь, как я обожаю вечеринки! - Теперь она лепила падшего ангела, и я невольно отметила, что пальцы ее хоть и дрожат, однако обращаются с тестом все так же искусно и проворно. - А потом вдруг оказалось, что уже та-ак поздно! И я не вернулась домой к своим девочкам, и это было так дурно с моей стороны, - смущенно пропела Мэриголд, щелкнув чертенка по носу. - Очень, очень ду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угодливо захихикала, но чуткое ухо Мэриголд моментально ощутило фальшь в моем голо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тоже считаешь, что я плохая, да, Дол? - спросила она, выжидательно уставившись на меня своими зелеными глазищ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по-моему, ты самая замечательная мама на всем белом свете. Просто волшебная, - уверенно заяв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лепленное печенье - кулинарный шедевр Мэриголд - было торжественно поставлено в духовку. Увы, когда пришло время доставать пряники из печи - тесто почему-то бесформенной массой растеклось по противню, искусно вылепленные длинные волосы ангелочков развились, изящные, грациозные тела потрескались, покрывшись неаппетитной коркой, а крылья так слиплись между собой, что невозможно было догадаться, что это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ты! - разъярилась Мэриголд. - Нет, ты только взгляни, что эта дурацкая духовка сделала с моими ангел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ахнет вкусно, - заявила я, воровато отщипнув кусочек от своего анг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пробуем еще раз, - твердо сказ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адо, - запротестовала я. - Очень вкусно, попробу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ладно, бог с ними, с этими ангелами! Я знаю, что мы сейчас попробуем испечь. Кексы! Или було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ек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да! А что, это идея! Сделаем какой-нибудь кекс! Или булочки... булочку в виде ангела и булочку в виде дьявола! А может, сырники? Или эклеры? А хочешь, пирожки с морковью? Пышки? Пончики? Все, что пожел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ведь обожаешь булочки, разве нет,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решено - делаем булочки! - объявила Мэриголд. Она взяла чистую миску и энергично приступила к де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ое-то время я помогала ей, потом забрала освободившуюся миску и отправилась в спальню. Устроившись на краешке кровати, Стар учила уро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чешь вылизать миску? Я свою половину уже облизала, а это тебе, - попыталась я умилостивит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не казалось, кто-то собирался печь печен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теперь она печет булочки. А с печеньем ничего не вышло. Получилось черт-те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у?! Кто бы мог подумать! Держу пари, эти ее кондитерские изыски влетят нам в копееч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знаю. Не надо было все это затевать. Но ведь это же ради н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боже, кто это говорит? Почетный член клуба обожателей Мэриголд? - презрительно фырк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растерянно заморгала, глядя на нее. До этой минуты наша семья состояла из них двоих - из Стар и Мэриголд. И уже где-то там, на заднем плане, маячила я сама, изо всех сил стараясь держаться поближе. Они походили на попугайчиков-неразлучников - такие яркие, очаровательные, они всегда так любовно ворковали, пока я, словно старая, облезлая попугаиха, одиноко нахохлившись, сидела на своей вет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я понимаю, ей вряд ли пришло в голову прихватить по дороге какой-нибудь нормальной еды? - со вздохом осведомилась Стар, тщательно вылизывая мис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так сильно обкусала свои ногти, что они превратились просто в узенькие неровные полоски, кое-где покрытые розоватым ла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му нужна нормальная еда? - удивилась я. - Так ведь гораздо веселее... Ты помнишь, как прошлым летом, когда была ужасная жара, Мэриголд уговорила нас открыть настежь морозилку, и оказалось, что та просто битком набита мороженым?! Правда, здорово бы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тогда ели одно за другим и "Корнетто", и "Марс", и "Солеро", а когда они начали таять, они просто слиплись между собой, и тогда Стар покидала их все без разбора в кастрюлю, перемешала и объявила, что у нас на обед будет суп из мороже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А ты забыла, сколько мы потом сидели на одном черством хлебе и морковке, и все из-за того, что Мэриголд просадила все деньги! - напомн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умаешь! Зато мы просто облопались мороженым, и это было так прикольно! Да и потом... разве ты не помнишь, какую классную штуку ты сама придумала с хлебом? Как мы ломали его на крохотные кусочки и играли в уток? И какие смешные фигурки Мэриголд вырезала из морковки? А помнишь тотемный столб - он ведь получился в точности как у индейцев! И такой же страшны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и как она кромсала эту проклятую морковь, как сумасшедшая, и чуть палец себе не отхватила! И конечно же, не пошла в больницу, как все нормальные люди, хотя там бы ей мигом сделали все, что нужно в таких случаях. И как у нее потом воспалилась рука и она чуть богу душу не отдала - помнишь? Помнишь?! - прошипе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жала уши руками, изо всех сил стараясь не слушать, но это совсем не помог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молчи,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раньше никогда не осмеливались произносить слово "сумасшедшая", даже когда Мэриголд</w:t>
      </w:r>
      <w:r>
        <w:rPr>
          <w:rFonts w:eastAsia="Arial Cyr" w:cs="Arial Cyr" w:ascii="Arial Cyr" w:hAnsi="Arial Cyr"/>
          <w:smallCaps/>
          <w:color w:val="000000"/>
          <w:sz w:val="28"/>
          <w:szCs w:val="28"/>
        </w:rPr>
        <w:t xml:space="preserve"> </w:t>
      </w:r>
      <w:r>
        <w:rPr>
          <w:rFonts w:eastAsia="Arial Cyr" w:cs="Arial Cyr" w:ascii="Arial Cyr" w:hAnsi="Arial Cyr"/>
          <w:color w:val="000000"/>
          <w:sz w:val="28"/>
          <w:szCs w:val="28"/>
        </w:rPr>
        <w:t>заносило окончате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и стоило рассказать об этом в школе, - задумчиво протя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вот-вот окончательно съедет с катушек. Да ты и сама это знаешь не хуже меня. У нее крыша на одном гвозде, Дол, да и тот проржавел вконец! Скоро ее совсем сдует! Никогда не знаешь, что она выкинет в следующий раз. Держу пари, она и сама этого не знает! Запросто слиняет из дома завтра же вечером и исчезнет на недел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 за что! Она никогда так не сделает! С ней уже все в порядке. Она такая милая - как все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постарайся попользоваться этим на полную катушку, пока еще есть такая возможность. Сама знаешь, какой она потом стано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о она же не </w:t>
      </w:r>
      <w:r>
        <w:rPr>
          <w:rFonts w:eastAsia="Arial Cyr" w:cs="Arial Cyr" w:ascii="Arial Cyr" w:hAnsi="Arial Cyr"/>
          <w:i/>
          <w:iCs/>
          <w:color w:val="000000"/>
          <w:sz w:val="28"/>
          <w:szCs w:val="28"/>
        </w:rPr>
        <w:t xml:space="preserve">виновата, </w:t>
      </w:r>
      <w:r>
        <w:rPr>
          <w:rFonts w:eastAsia="Arial Cyr" w:cs="Arial Cyr" w:ascii="Arial Cyr" w:hAnsi="Arial Cyr"/>
          <w:color w:val="000000"/>
          <w:sz w:val="28"/>
          <w:szCs w:val="28"/>
        </w:rPr>
        <w:t>Стар! Она просто ничего не может с собой по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и слова Стар - она так часто произносила их при мне, что они превратились в нечто вроде строки из Священного Писания. Обсуждать или сомневаться в них было бессмысленно. Мэриголд и впрямь иной раз вела себя как полоумная (хотя мы со Стар даже наедине никогда не позволяли себе употреблять такое грубое слово), а мы должны были сделать все, чтобы никому это не бросилось в глаза, и все время помнить, что сама Мэриголд в этом не виновата. Она ничего не может поделать. Просто мозги у нее устроены по-другому - не так, как у других люд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представить себе обычные мозги - такие, какими им положено быть: серые, с завитушками извилин и скучные до зевоты. А потом попробовала представить себе, как выглядит то, что находится в голове у Мэриголд. Почему-то мне виделось что-то непременно ярко-розовое, с пурпурным оттенком, и все это сверкало и переливалось у нее в голове, словно северное сияние. Я готова была поклясться, что вижу, как искрят тоненькие проводочки и серебряные звезды вспыхивают и гаснут у нее перед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может, - отрезала Стар. - Достаточно лечь в больницу или просто пройти курс леч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ты сошла с ума, а вовсе не она, - неожиданно разозлилась я. - Будто ты не понимаешь, что это такое! Психушка, ха! Это же камера пыток, а не больница! Там людям в мозги вживляют электрические провода и пичкают бедняг всякими таблетками, так что их рвет и они потом на ногах не стоят и даже не могут вспомнить свое собственное и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это мы уже не раз слышали от самой Мэриголд. Она до сих пор дрожала как осиновый лист при одном только воспоминании об э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как всегда, преувеличивает, а ты, дурочка, вер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вовсе нет! Послушай, я же помню, какая она была тогда. Да и ты небось помнишь, даже лучше меня, ведь ты же старше. Ее и впрямь рвало. И она все время тряслась. И не играла с нами, и не придумывала всякие штуки, и не поднимала шума - ничего такого! Даже на себя не была похожа - напяливала какие-то старые джинсы и застиранные футболки, как... как я не знаю кто. Как клуша какая-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 замечательно! Вот и хорошо бы так было все время! - буркнула Стар. Потом отшвырнула в сторону миску. - Я уже сыта по горло этой гадостью! Пойду-ка я, пожалуй, в "Макдоналд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у тебя нет ни грош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левать, там сейчас тусуется половина моего класса. Наверняка кто-нибудь из ребят купит мне кока-колу и пакетик жареной карто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 себя я сердито подумала, что легко ей так говорить. Почти все мальчишки в ее школе считали, что Стар - это что-то! И хотя она сама училась в восьмом классе, половина девятиклассников и даже кое-кто из десятого серьезно заглядывались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представила себе "Макдоналдс", и рот у меня моментально наполнился слю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но мне с т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ыло время, когда Стар таскала меня за собой повсюду. И даже не спрашивала, хочу ли я пойти. Я была чем-то вроде довеска. Но это было давно, а сейчас мне приходилось долго канючить и умолять, и все равно она часто говорила "нет". Вот и сейчас она тоже сказала: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почему? Я тебе больше не нуж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да, конечно, ты мне нужна, Дол! А вот чего мне точно не нужно, так чтобы ты постоянно цеплялась за мой подол. Ну, сама подумай, кому захочется, чтобы младшая сестренка все время путалась у тебя под ног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буду я путаться у тебя под ногами! Я даже слова не скажу никому из твоих друзей, вот увидишь! Обещ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т, Дол, - отрезала Стар. - У тебя должны быть свои друзья. </w:t>
      </w:r>
      <w:r>
        <w:rPr>
          <w:rFonts w:eastAsia="Arial Cyr" w:cs="Arial Cyr" w:ascii="Arial Cyr" w:hAnsi="Arial Cyr"/>
          <w:i/>
          <w:iCs/>
          <w:color w:val="000000"/>
          <w:sz w:val="28"/>
          <w:szCs w:val="28"/>
        </w:rPr>
        <w:t>Свои собствен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так, Стар ушла, а я осталась с Мэриголд и послушно ела непропеченные булочки, неподошедшие кексы и подгоревшие булочки - ела, пока не почувствовала, что еще немного, и меня стошн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 хорошо! По-моему, классная была идея, ты согласна? - с тревогой в голосе спрос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прикольная, - кив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гу испечь еще, если хочешь. Теста м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спасибо, я уже сыта под завязку, - замотала я головой, смахивая с жирных губ крошки. Живот у меня раздулся как барабан, а резинка трусов так врезалась в тело, что я не могла вздохну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оставила по кусочку от каждого для Стар, вдруг она передумает, - заботливо сказала Мэриголд. - Странно... мне казалось, она так любит те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ереживай, - поспешно пробормотала я. -- Ты же знаешь - настроение у нее часто меня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на с меня обезьянничает, - заяв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изобразить на лице улыб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еселее, малышка Дол, - подбодрила меня Мэриголд. - Может, хочешь еще кусочек?.. Нет? Ладно, молчу, молчу. Не хочешь так не хоч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ама она не съела ни кусочка, зато успела за это время опрокинуть несколько стопочек водки. И налила себе еще. И сразу же заметила, какое у меня стало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в порядке, я обещаю. Еще один крохотный стопарик - и все, честное благородное слово. Просто чтобы взбодриться. Только, наверное, не стоит рассказывать об этом Стар, когда она вернется, как ты думаешь? Мне почему-то кажется, ей это не понравится, - сказала Мэриголд и сунула бутылку с водкой в шкафчик под раковину. Из подтекавшего крана по-прежнему капа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капать, - строго сказала Мэриголд.</w:t>
      </w:r>
    </w:p>
    <w:p>
      <w:pPr>
        <w:pStyle w:val="Normal"/>
        <w:widowControl/>
        <w:shd w:fill="FFFFFF" w:val="clear"/>
        <w:ind w:left="284" w:right="567" w:firstLine="720"/>
        <w:jc w:val="both"/>
        <w:rPr/>
      </w:pPr>
      <w:r>
        <w:rPr>
          <w:rFonts w:eastAsia="Arial Cyr" w:cs="Arial Cyr" w:ascii="Arial Cyr" w:hAnsi="Arial Cyr"/>
          <w:color w:val="000000"/>
          <w:sz w:val="28"/>
          <w:szCs w:val="28"/>
        </w:rPr>
        <w:t>Она попыталась завернуть кран и порезала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дненькая ты моя! Брось ты его, пусть течет! Все равно ведь ничего нельзя сделать. Стар говорит, там нужно прокладку поменять, а иначе ничего не получится. - Я заботливо обернула ей пораненную руку кухонным полотенцем. Правда, оно было сомнительной чистоты, но ничего другого под рукой не наш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хорошо, милая. - Вдруг она захихикала. - Посмотри! - С этими словами Мэриголд сжала руку в кулак, а два пальца - указательный и большой - соединила так, что получился рот. - Малыш! Правда, похож? Ш-ш-ш, не надо плакать, маленький! - Она чуть-чуть раздвинула пальцы, и крохотный ротик приоткрылся. А Мэриголд с озабоченным видом принялась качать запеленатую в полотенце руку, словно заходившегося плачем грудного младенца. - Он хочет пустыш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унула свой палец в этот рот, а Мэриголд снова слегка раздвинула пальцы, изобразив беззубую улыбку, и вполголоса издала несколько чмокающих зву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й, с тобой так здорово играть,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теперь почти никогда не играет с тобой,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тяжело вздох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не то чтобы никогда. Просто у нее есть свои друзья. И она вечно твердит, что мне тоже пора подружиться с кем-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она и права, - кивнула Мэриголд. - А у тебя тут есть подружки, Дол? Пригласила бы их в гости, угостила бы булочками и поиграли бы в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Я не хочу, чтобы кто-то к нам приходил.</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о есть у тебя просто сейчас нет подружк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подружек у меня хоть отбавляй, - храбро соврала я. - Просто близкой нет, вот и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естно говоря, я как-то никогда не умела заводить друзей. Когда-то давно, когда я еще ходила в первый класс в школу Кейтстоун, у меня была подружка. Ее звали Диана, и на голове у нее торчали два крысиных хвостика, завязанных розовыми бантами. А еще у нее была мягкая игрушка - Минни-Маус. Мы с ней сидели за одной партой, и все у нас было общее: и восковые мелки для рисования, и пластмассовые ножницы. И на школьном дворе мы вместе прыгали через скакалку и даже в вонючий школьный туалет ходили тоже вместе, терпеливо поджидая друг друга у дверей. Вот и сейчас, стоило мне только вспомнить Диану и исходивший от нее запах мятной жвачки, и ее колготки в розовый цветочек, и стук ее красных каблучков, как в груди у меня разлилась привычная тоскливая боль. А потом мы переехали, в то время мы то и дело переезжали с квартиры на квартиру, иногда по нескольку раз в год, и мне уже больше так и не удалось найти вторую такую Диану. К тому времени как я приходила в новую школу, все ребята в моем классе уже успевали подружиться между собой, а я, наверное, казалась им слишком странной и всегда оставалась в сторо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вот Стар, в отличие от меня, мгновенно обрастала друзьями. Они появлялись возле нее, как грибы после дождя. Стоило ей только переступить порог класса - и уже на следующий день начинали трезвонить ей с раннего утра. Но Стар не похожа на меня. Она совсем другая. Такой уж она род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авда, мы уже довольно давно никуда не переезжали - с тех самых пор, как муниципалитет выделил для нас троих эту квартиру. Поначалу мы решили даже, что нам решили отдать весь дом, ведь он был не такой уж и большой. Но не тут-то было: на первом этаже была еще одна квартира, в которой жила миссис Лафт. А однокомнатную квартиру прямо над нами занимал мистер Роулинг - вернее, занимал раньше, пока не ум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ешняя наша квартира была самая классная из всех, в которых мы жили до сих пор. Однако радость по этому поводу омрачалась тем, что хуже моей нынешней школы трудно было придумать - почему-то все там меня дружно ненавид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есть кто-нибудь, с кем бы ты очень хотела подружиться? - не отставала от меня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думалась. Это был серьезный вопрос, на который так вот сразу и не ответишь. Кое-кого из девчонок я вообще не переносила, особенно Кайли и Ивонну. Конечно, были в моем классе и другие девочки, но я о них как-то вообще не думала. А вот о Таше думала. И часто. Она была немножко похожа на Стар, но, конечно, и вполовину не такая хорошенькая, вот только волосы у нее были светлые и доходили чуть ли не до талии... ну, даже немного ниже. Я любила смотреть на Ташины волосы, когда солнце пробивалось сквозь школьное окно, тогда они сверкали и переливались в его лучах, словно золотой водопад. У меня даже ладони иногда потели - до того мне хотелось протянуть руку и потрогать ее воло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бы хотела дружить с Ташей, - призн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 чудесно, - обрадовалась Мэриголд. - Тогда тебе нужно дружить с Таш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ушать ее - так это было проще пареной репы: вот так взять и подружиться с Таш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не получится... - вздохнула я. -У Таши и так полным-полно подружек. И потом, если честно, мне кажется, она вовсе не восторге от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лупости! Как это кто-то может не любить мою малышку Дол?! - решительно возраз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Притянув меня к себе на колени, она принялась качать меня, словно я была младенцем, а я старалась случайно не задеть новую татуировку Мэриголд. Рука Мэриголд в этом месте все еще была красной и опухшей. Я осторожно обвела кончиком пальца голубую дугу на ее другой руке. Это была </w:t>
      </w:r>
      <w:r>
        <w:rPr>
          <w:rFonts w:eastAsia="Arial Cyr" w:cs="Arial Cyr" w:ascii="Arial Cyr" w:hAnsi="Arial Cyr"/>
          <w:i/>
          <w:iCs/>
          <w:color w:val="000000"/>
          <w:sz w:val="28"/>
          <w:szCs w:val="28"/>
        </w:rPr>
        <w:t xml:space="preserve">моя </w:t>
      </w:r>
      <w:r>
        <w:rPr>
          <w:rFonts w:eastAsia="Arial Cyr" w:cs="Arial Cyr" w:ascii="Arial Cyr" w:hAnsi="Arial Cyr"/>
          <w:color w:val="000000"/>
          <w:sz w:val="28"/>
          <w:szCs w:val="28"/>
        </w:rPr>
        <w:t>татуировка. Великолепный дельфин нежно-бирюзового цвета, изогнувший спину в грациозном прыж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делай так, чтобы он поплыл, - по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напрягла руку и тут же расслабилась... и дельфин поплыл: вверх-вниз, вверх-вн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отри, ты сейчас тоже поплывешь, мой маленький дельфин</w:t>
      </w:r>
      <w:r>
        <w:rPr>
          <w:rStyle w:val="FootnoteCharacters"/>
          <w:rStyle w:val="FootnoteAnchor"/>
          <w:rFonts w:eastAsia="Arial Cyr" w:cs="Arial Cyr" w:ascii="Arial Cyr" w:hAnsi="Arial Cyr"/>
          <w:color w:val="000000"/>
          <w:sz w:val="28"/>
          <w:szCs w:val="28"/>
        </w:rPr>
        <w:footnoteReference w:id="6"/>
      </w:r>
      <w:r>
        <w:rPr>
          <w:rFonts w:eastAsia="Arial Cyr" w:cs="Arial Cyr" w:ascii="Arial Cyr" w:hAnsi="Arial Cyr"/>
          <w:color w:val="000000"/>
          <w:sz w:val="28"/>
          <w:szCs w:val="28"/>
        </w:rPr>
        <w:t>, - проворковала Мэриголд и принялась качать меня на колене: вверх-вниз, вверх-вн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крыв глаза, я вообразила, что вокруг меня плещется холодная морская вода, увидела радугу, пересекавшую небо у меня над головой и одним концом утыкавшуюся в горизонт, и палящее солнце, и саму себя, легко рассекавшую вол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вернулась, когда мы еще сидели обнявшись. Лицо у нее было тоскливое и немножко мечтатель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ди... о, приди в наши объятия, о звезда сердца моего! Приди, хотя ты и выглядишь до того взрослой, что мне трудно в это поверить, - пропе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ила, - ледяным тоном отрезала Стар. И я страшно удивилась, как она догадалась, ведь язык у Мэриголд нисколечко не заплеталс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Дол, марш в постел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ронзительно захихик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росто вылитая мамаша, Стар. Прикажешь мне тоже отправляться на боков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не ответила. Сделав вид, что ничего не слышит, она молча промаршировала в спальню. Я уныло поплелась за ней. Когда я вошла, она перебирала учебни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ушай, неужели ты собираешься снова учить уроки?! - ужаснулась я. - Ты ведь и так на голову обошла весь клас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ак оно и есть. И я все сделаю, чтобы так было всегда: и экзамены сдам на все пятерки, чтобы поступить в университет. И как можно быстрее! Сил моих нет больше терпеть этот свинарник! Хоть бы убраться отсюда након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акой это не свинарник, а квартира, и даже очень клевая! Просто шикарная, если хочешь! Самая лучшая из всех, что у нас бы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Еще бы у нас были лучше - это с </w:t>
      </w:r>
      <w:r>
        <w:rPr>
          <w:rFonts w:eastAsia="Arial Cyr" w:cs="Arial Cyr" w:ascii="Arial Cyr" w:hAnsi="Arial Cyr"/>
          <w:i/>
          <w:iCs/>
          <w:color w:val="000000"/>
          <w:sz w:val="28"/>
          <w:szCs w:val="28"/>
        </w:rPr>
        <w:t>ней</w:t>
      </w:r>
      <w:r>
        <w:rPr>
          <w:rFonts w:eastAsia="Arial Cyr" w:cs="Arial Cyr" w:ascii="Arial Cyr" w:hAnsi="Arial Cyr"/>
          <w:color w:val="000000"/>
          <w:sz w:val="28"/>
          <w:szCs w:val="28"/>
        </w:rPr>
        <w:t>-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Стар, перестань! Да, кстати, а ты поела жареной карто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И еще мороженое в прида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такое, в пластиковом стаканчике? Крем-брюле, да? - завистливо с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м-м-м... ну и вкуснятина! - промурлыкала Стар. И смущенно покосилась на меня. - Слушай, Дол, в следующий раз, когда она получит пособие, я стяну у нее немножко денег и свожу тебя в "Макдоналдс", обещ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Стар, спасибо! Какая ты добр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вовсе я не добрая. Послушай, перестань скакать! Нечего сходить с ума от радости. Господи, да все нормальные ребята в твоем возрасте приняли бы это, как должное. Какая ты все-таки чудная, Дол! Миришься со всем этим... и даже как будто не возражаешь. Не поним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прочем, Стар раньше и сама, похоже, не возражала. Она любила Мэриголд, любила меня, и ей нравилась наша жизнь втроем. Тогда она считала, что у всех остальных, кроме нас, не жизнь, а сплошная скучища и тягомотина. А вот мы - мы другие. И жизнь у нас сверкает и переливается яркими красками - как те татуировки, которыми с ног до головы была покрыт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аль, что ты становишься взрослой, Стар... - вздохнула я. - Ты измен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я взрослею, и так и должно быть. Я скоро стану совсем взрослой. И ты тоже. А вот </w:t>
      </w:r>
      <w:r>
        <w:rPr>
          <w:rFonts w:eastAsia="Arial Cyr" w:cs="Arial Cyr" w:ascii="Arial Cyr" w:hAnsi="Arial Cyr"/>
          <w:i/>
          <w:iCs/>
          <w:color w:val="000000"/>
          <w:sz w:val="28"/>
          <w:szCs w:val="28"/>
        </w:rPr>
        <w:t xml:space="preserve">она </w:t>
      </w:r>
      <w:r>
        <w:rPr>
          <w:rFonts w:eastAsia="Arial Cyr" w:cs="Arial Cyr" w:ascii="Arial Cyr" w:hAnsi="Arial Cyr"/>
          <w:color w:val="000000"/>
          <w:sz w:val="28"/>
          <w:szCs w:val="28"/>
        </w:rPr>
        <w:t>- нет. Что, что, а это ей не гроз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выразительно мотнула головой в сторону кухни. Там вовсю гремела музыка - Мэриголд поставила свою любимую кассету с записью "Эмералд Сити". Грохот противней свидетельствовал о том, что она решила напечь еще кексов.</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енавижу ее, - прошептала Ста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ова с шипением вылетали у нее изо рта, как злые осы - из гнез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ненавидишь, - поспешно возраз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нави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ее люб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диотская, мерзкая, бесполезная... не мать, а черт знает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она не такая. Она любит нас с тобой. И потом, она такая смешная. Она умеет замечательно играть в разные игры. Она так расстроилась из-за вчерашнего, что и не знает, как загладить свою вину. Потому и затеяла эти дурацкие кек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Которые нам на фиг не нужны. Почему она не может испечь </w:t>
      </w:r>
      <w:r>
        <w:rPr>
          <w:rFonts w:eastAsia="Arial Cyr" w:cs="Arial Cyr" w:ascii="Arial Cyr" w:hAnsi="Arial Cyr"/>
          <w:i/>
          <w:iCs/>
          <w:color w:val="000000"/>
          <w:sz w:val="28"/>
          <w:szCs w:val="28"/>
        </w:rPr>
        <w:t xml:space="preserve">один </w:t>
      </w:r>
      <w:r>
        <w:rPr>
          <w:rFonts w:eastAsia="Arial Cyr" w:cs="Arial Cyr" w:ascii="Arial Cyr" w:hAnsi="Arial Cyr"/>
          <w:color w:val="000000"/>
          <w:sz w:val="28"/>
          <w:szCs w:val="28"/>
        </w:rPr>
        <w:t>кекс? Всего один, но зато нормальный, как у всех нормальных людей?! Почему у нее крышу все время сдувает на сторону? Ха-ха! Знаешь, почему? Потому, что она чокнут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и не любит она нас, не воображай, пожалуйста. Если бы любила, постаралась бы исправиться. Если хочешь знать, ей вообще на нас наплевать! Вот так-то!</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ошиб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следующий день, едва выйдя за ворота школы, я увидела поджидавшую меня Мэриголд. Даже стоя среди других матерей, она резко выделялась среди них - не заметить ее было невозможно. Кое-кто из ребят, игравших на школьном дворе, уже открыто пялился на нее, не стесняясь даже тыкать в сторону Мэриголд пальцем. Даже подслеповатый Совенок Моррис и тот застыл, словно пораженный внезапным столбняком, и только близоруко моргал сквозь толстые, как донышки от бутылок, стекла оч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мгновение я будто увидела Мэриголд другими глазами - ну, словно стащила у Совенка очки и водрузила их себе на нос. А зрелище было еще то! Только представьте себе: рыжеволосая женщина в коротеньком топике и узеньких шортах, с очень белой кожей, сплошь покрытой яркими татуировками. Они покрывали ее плечи, руки, бедра, ноги, даже лодыжки и те были в татуиров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нала, что у отцов некоторых моих одноклассниц тоже имелись наколки. А у одной мамы на плече красовалась крохотная кокетливая бабочка. Но до Мэриголд им всем было дале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выделялась среди толпы как прекрасный цветок. Как причудливое, экзотическое растение. И казалось, вовсе не замечала, что никому из родителей даже в голову не приходит заговорить с ней. Увидев меня, она принялась прыгать и размахивать руками как сумасшедш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о-ол! Долли! Йо-хо-о-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все вокруг таращились не только на Мэриголд. Но и на меня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чувствовала себя так, словно меня поджаривают на медленном огне. Стараясь улыбаться, я медленно шла к Мэриголд. От напряжения губы у меня одеревенели и точно приклеились к зубам. Я казалась себе мухой, угодившей в чашку с сироп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шевелись же, Дол! - вопила мне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я побежала как подстегнут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которая из них Таша? - выкрикнула Мэриголд, когда я уже была ря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ужаса меня затошнило. "Нет. Пожалуйста! Только не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аем глаза я увидела Ташу - горделиво потряхивая гривой светлых волос, она пересекала школьный двор. А потом я разглядела Ташину мать, очень элегантную и в то же время ничем не выделяющуюся из толпы - в черной майке и цветастой юбке, со светлыми, как у дочери, волосами, она стояла в стороне, только, в отличие от Таши, ее волосы были скромно заколоты в пуч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то я ее не вижу. Наверное, она уже ушла, - совр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эриголд успела перехватить мой взгля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разве это не она? Вон та, с распущенными волосами? Эй, Таша! Таша-а! Иди-ка с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тише! Замолчи! Не надо! - мучительно покраснев, залепе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в порядке, Дол! - успокоила меня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ой уж тут порядок! Вытаращив глаза, Таша застыла на месте. Ее мать озадаченно нахмурилась. А потом подскочила к дочери и обняла ее за плечи, словно собираясь защитить от какой-то неведомой опасн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ичего не замечая, Мэриголд ринулась прямо к ним. Я обреченно поплелась сле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вам надо? - растерянно спросила Ташина м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ревогу и нескрываемую враждебность в ее голосе просто невозможно было не заметить. Даже Мэриголд это почувств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все путем, что ж вы так разволновались! - бросила Мэриголд. - Просто я решила, что неплохо бы нам познакомиться. Видите ли, я - мать Долфин. А поскольку они с вашей Ташей дружа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ы не дружим, - твердо заявила Таш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с ней не дружим, -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уж эти дети! - расхохоталась Мэриголд. - Да ладно вам! Короче - у нас дома полным-полно всяких вкусностей: булочки, пирожки, кексы и все такое. И чай! Вот мы и подумали: а почему бы не пригласить Ташу? Пусть девочки поиграют, выпьют чаю и все такое. Верно,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не захочет, - еле слышно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захочет, - заявила Мэриголд. - Ты какие кексы больше любишь, а, Таша? Я тебе испеку. Печь я мастер. Вот хоть Дол спрос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чень мило с вашей стороны, но, боюсь, сегодня Таша не сможет - у нее кружок балетного танца, - отрезала Ташина мать. - Пошли, Таш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завтра, идет? Как насчет завтра? - крикнула вдогонку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благодарю вас, - бросила Ташина мать, на этот раз даже не потрудившись придумать предлог для отк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чуть ли не волоком потащила Ташу за собой, будто обе они случайно стали свидетелями непристойной сцены. Мэриголд озадаченно уставилась им всле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в порядке, - поспешно пробормотала я. - Знаешь, мне она что-то разонрав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у и ладно. Тогда кого нам пригласить? - снова загорелась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ого! Пойдем домой и сами съедим все, что ты испечешь, - твердо сказала я, вложив свою руку в ладонь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мы двинулись домой, держась за руки, а половина школы молча пялилась на нас. Я заморгала, отчаянно желая, чтобы глаза у меня вмиг позеленели... чтобы они стали как у настоящей ведьмы. Чтобы одного только испепеляющего взгляда было достаточно, чтобы наложить заклятие! Одна зеленая вспышка - и все! И Ташина мать со своей доченькой, растеряв все свои волосы, уже, спотыкаясь, бегут домой, прикрывая руками лысые головы! Еще вспышка зеленого пламени - и Кайли с Ивонной от страха описались на глазах у всех и с позором бегут, а в туфлях у них противно хлюпает... Новая вспышка - и Ронни Черли споткнется на ровном месте и растянется на земле, а потом заревет во весь голос, как полицейская сирена. А еще лучше, если при этом он вдруг снова станет маленьким, и ему тогда наденут малышовые ползунки и чепчик - розовый, с нарядными рюшечками и оборками. Одна только вспышка - и все! Э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когда я бросила взгляд на Совенка Морриса, его очки насмешливо блеснули мне вслед.</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670560" cy="591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70560" cy="591185"/>
                    </a:xfrm>
                    <a:prstGeom prst="rect">
                      <a:avLst/>
                    </a:prstGeom>
                  </pic:spPr>
                </pic:pic>
              </a:graphicData>
            </a:graphic>
          </wp:inline>
        </w:drawing>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rPr>
      </w:pPr>
      <w:r>
        <w:rPr>
          <w:rFonts w:eastAsia="Arial Cyr" w:cs="Arial Cyr" w:ascii="Arial Cyr" w:hAnsi="Arial Cyr"/>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609090" cy="1328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09090" cy="132842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Гирлянда маргариток</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редложила пойти встретить Стар, но я ее отговорила. И слава богу - нисколько не сомневаюсь, что Стар умерла бы от стыда на месте, если бы все ее новые друзья и подружки в школе увидели Мэриголд, да еще в ее нынешнем состоя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Стар сегодня после уроков секция по нетболу</w:t>
      </w:r>
      <w:r>
        <w:rPr>
          <w:rStyle w:val="FootnoteCharacters"/>
          <w:rStyle w:val="FootnoteAnchor"/>
          <w:rFonts w:eastAsia="Arial Cyr" w:cs="Arial Cyr" w:ascii="Arial Cyr" w:hAnsi="Arial Cyr"/>
          <w:color w:val="000000"/>
          <w:sz w:val="28"/>
          <w:szCs w:val="28"/>
        </w:rPr>
        <w:footnoteReference w:id="7"/>
      </w:r>
      <w:r>
        <w:rPr>
          <w:rFonts w:eastAsia="Arial Cyr" w:cs="Arial Cyr" w:ascii="Arial Cyr" w:hAnsi="Arial Cyr"/>
          <w:color w:val="000000"/>
          <w:sz w:val="28"/>
          <w:szCs w:val="28"/>
        </w:rPr>
        <w:t>, - сказала я. - Так что пойдем-ка лучше д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еще, не хочу! То же мне придумала! Скука какая! Чего мы там не видели? - упиралась Мэриголд. - Лучше давай повеселимся, прошвырнёмся по магазинам! Стар мне уже плешь проела насчет твоих шмоток, только и твердит, что давным-давно пора купить тебе пару футболок, джинсы и спортивный костю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адо. Терпеть не могу все эти джинсы! Ты же знаешь, я их не люблю... - заныла я, с тоской поглядывая на свою пыльную бархатную юбку и большие пальцы ног, торчавшие из серебряных босоножек - писка моды пятидесят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не любишь - не надо. Тогда купим тебе те шмотки, которые тебе по душе. Как насчет туфель на шпильке? - предложила Мэриголд.</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дение настоящих "взрослых" шпилек на минуту вспыхнуло у меня в голове. Но я ведь прекрасно знала, что никто не позволит мне носить в школу такие туфли. Мисс Хилл и так уже цеплялась к моим серебряным босоножкам.</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боюсь, для школы они не совсем подходят, - сказала она. Пожалуй, слишком... э-э-э... легкомысленные. Попроси лучше свою маму купить тебе обычные сандал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ашла в себе силы посмотреть ей в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моей мамы сейчас нет денег, чтобы купить мне новую обувь, мисс Хилл, - пробормотала я. - Мы и эти-то купили на распрода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общем-то, это было почти правдой. Мои босоножки и в самом деле были сэконд-хенд, однако с нас содрали за них целую десятку, поскольку они были в прекрасном состоя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и мне позарез нужна новая пара, - со счастливым видом заявила Мэриголд. - А кстати, какой размер у Стар? Думаю, нам всем пора обзавестись новыми туфл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послушай... у нас же нет денег. И не будет, пока мы не получим очередное пособ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это ты видела? - воскликнула Мэриголд, вытащив из кармашка узеньких шортов пластиковую карточку и торжествующе помахала ею у меня перед но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я думала... Стар говорила, что ты не можешь больше пользоваться своей кредитной карточ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завела еще одну, вот так-то! - объяснила Мэриголд, целуя карточку и засовывая ее обратно в карман так быстро, что я даже не успела разглядеть, на чье имя она выдана. - Так что пробежимся по магазинам, Дол! И держи хвост морковкой! Я-то уж знаю, как тебя порадо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конечно, страшно хотелось отправиться за обновками. Я уже знала, что, когда Мэриголд в таком настроении, она с радостью купит мне все что угодно, - стоит только сказать об этом. И не только туфли на шпильке, а вообще любые, какие я захочу. А потом потащит меня за одеждой и, вполне возможно, приобретет для меня целый ворох сказочных туалетов. Может быть, промелькнуло у меня в голове, если я появлюсь в майке от какого-нибудь известного кутюрье и в сногсшибательных джинсах, Таша, обомлев от неожиданности, станет бегать за мной по всей школе и сама умолять меня о друж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Однако при этом я твердо помнила, что у Мэриголд в банке нет ни цента и ее пластиковая карточка - просто кусок пластмассы. Если, конечно, это </w:t>
      </w:r>
      <w:r>
        <w:rPr>
          <w:rFonts w:eastAsia="Arial Cyr" w:cs="Arial Cyr" w:ascii="Arial Cyr" w:hAnsi="Arial Cyr"/>
          <w:i/>
          <w:iCs/>
          <w:color w:val="000000"/>
          <w:sz w:val="28"/>
          <w:szCs w:val="28"/>
        </w:rPr>
        <w:t xml:space="preserve">ее </w:t>
      </w:r>
      <w:r>
        <w:rPr>
          <w:rFonts w:eastAsia="Arial Cyr" w:cs="Arial Cyr" w:ascii="Arial Cyr" w:hAnsi="Arial Cyr"/>
          <w:color w:val="000000"/>
          <w:sz w:val="28"/>
          <w:szCs w:val="28"/>
        </w:rPr>
        <w:t>карточка, а не кого-то еще. Пару раз до этого ей уже случалось позаимствовать на время чужую кредитную карточку. Стар тогда мрачно предрекала, что за такие дела Мэриголд запросто может угодить за решетку. И что тогда станет с 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то мне не хочется сегодня бродить по магазинам. Это такое занудство. Лучше... лучше... - Я отчаянно пыталась предложить взамен что-то другое... бесплатное. - Давай лучше прогуляемся по Бич Бру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 Бру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Помнишь, как ты водила нас гулять вниз по реке, когда мы были еще совсем маленьк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 какой такой ре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у... не знаю. Сейчас я уже не помню. Мы там всегда кормили уток - ты, я и Стар. Помн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частенько забывала подобные пустяки. Но сейчас ее лицо вдруг просия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а, конечно, вспомнила! Это было давно - мы бродили там, когда ты еще не ходила в школу. Господи, неужели ты тоже это помнишь?! Ты ведь тогда была совершенная кроха, Дол! Ладно, идет, раз ты так хочешь, пойдем кормить уток! Ты классно придумала. Ах да, нам ведь нужен хлеб.</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прихватим вместо хлеба те кексы? Ну, которые получились не очень уда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ассная идея, Дол! Устроим для уток вечеринку, да такую, что они не скоро ее забудут! - Мэриголд в восторге кинулась меня обнимать. - Да что с тобой, Дол? Расслабься! Ты будто лягушку проглотила. Что-то не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все чудес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и в самом деле хочешь пойти покормить уток? Только чес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Еще к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решено. Дол... я, конечно, знаю, что поступила по-свински и изрядно попортила тебе кровь. Но скажи честно: я, по-твоему, и в самом деле такая плохая м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что ты! Конечно нет! Ты замечательная м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Стар говор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будь о Стар. Пошли! Нам еще надо забежать домой за кекс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помчались домой, набрали огромную сумку кексов, а потом не спеша прогулялись до самого Бич Брук. Мэриголд под конец стала спотыкаться на своих высоченных каблуках и ныть, что эти туфли ее прикончат. В конце концов она стащила их и сунула в сумку с кексами. После этого она сразу повеселела и весело зашлепала по тротуару длинными, стройными ногами. Вокруг левой лодыжки у нее была татуировка в виде гирлянды бело-желтых маргариток с длинными побегами, похожими на усы, обвивавшимися вокруг ноги, а заканчивалось все это великолепие еще одной потрясающей маргариткой, нежно-розовой, красовавшейся на ее большом пальце. Маргаритки - не совсем обычные цветы. Они символизируют много самых разных вещей. Считается, например, что гирлянда из этих цветов защитит вас от сглаза. Маргаритки приносят удачу и отводят беду. Правда, гирлянда из маргариток, которой обзавелась Мэриголд, срабатывала далеко не всегда, но ведь на полный успех в таких случаях надеяться глуп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ич Брук, сказать по правде, меня разочаровал. Как-то раз я услышала, как Кайли и Ивонна взахлеб рассказывали о том, какой шикарный пикник они устроили в его окрестностях. С их слов получалось, что во всем мире нет более прекрасного места. Но речушка сильно обмелела, а та вода, что еще оставалась, была покрыта пленкой отвратительной зеленой слизи, которая сбивалась к берегу в кромку пе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ток нет... - уныло вздох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ы поищем и обязательно найдем хоть одну, - пообещала Мэриголд и тут же яростно выругалась, поскольку угодила босой ногой в крапи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бы отыскать листочек щавеля, чтобы не так горел ожог, - сказала она, но, сколько мы ни искали, щавеля нигде не было. - Черт, до чего же больно! - пожаловалась Мэриголд, потирая покрасневшее место. - Послушай, я поднимусь немного вверх, чтобы идти по трав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ротянула мне руку, и я вскарабкалась вслед за ней по склону, а тяжелая сумка с кексами то и дело колотила меня по ноге. Мэриголд машинально сунула руку в сумку, висевшую у нее на плече, вытащила кекс и принялась крошить его и кидать кусочки на землю, так что теперь за нами тянулся след из крош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мнишь ту сказку, когда ребятишки остались в лесу и кидали крошки хлеба на дорогу, чтобы не потеряться? - спросила она. - Была у меня когда-то книжка сказок, там я ее и прочитала, когда мне было столько же лет, сколько тебе. Вообще-то у меня книг почти не было. Может, я взяла ее у кого-то в шко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люблю сказки. Все хорошее там достается только красивым, а уродцам вечно не везет, - пробурч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что ты говоришь? Тогда радуйся. Ты-то ведь красавица, - улыбнулась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бы это было в сказке, у тебя язык бы отсох, потому что ты врешь, - буркнула я, однако невольно в знак благодарности сжала ей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обще-то я в детстве тоже не очень любила сказки - мне больше нравилось рассматривать картинки. Все эти принцессы, русалочки и феи с длинными волосами и в потрясающих платьях. Слушай, а это идея! Какая могла бы получиться потрясная татуировка на зак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сегодня была у Стива? Помнишь, он попросил тебя сделать кое-что для н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еще! Скучищ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ты же ему обещ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завтра и схожу. И сделаю что-нибудь эдакое - по мотивам волшебных сказок... фигурку женщины в развевающихся юбках и всю увешанную драгоценност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омол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обе хорошо знали, что единственными клиентами студии "Радуга", желающими сделать татуировку на заказ, были, как правило, огромные байкеры на своих мотоциклах. А у них обычно фантазии хватало только на какой-нибудь скелет, лихо оседлавший мощный "Харли Дэвидсон". И уж ни о каком водовороте юбок тут речь, конечно, не ш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егодня на чтении я нарисовала себе чернилами на руке четырех телепузиков, - сообщила я. - Их легко рисовать, они ведь такие круглые и пузатые. Сначала красного, потом желтого и зеленого. Хотела нарисовать фиолетового, поэтому пришлось попросить у Совенка Морриса его фломастер. Знаешь, ему купили такой классный набор фломастер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Осленка</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же, Совенка! Его так прозвали, потому что он носит очки с толстыми стеклами. Хотя Осленок тоже неплохо - он порой соображает со скрипом. И его вечно все дразн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дный малыш! А тебя тоже дразнят,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онечно. Я же не ношу очки! - поспешно объяснила я. - Так вот, нарисовала я, значит, телепузиков, а мисс Хилл увидела и велела мне пойти и вымыть руки. Ну и что мне было делать? Не драться же с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я представила, как я сверкну своими ведьмиными зелеными глазищами и вмиг превращу мисс Хилл в гигантского серого телепузика с огромными буравчиками-антеннами на голове, как у исполинского тарака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этой сказке, я помню, еще была злющая старая ведьма, которая крала детей, - добав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ю. Теперь я тоже вспомнила. Стар читала мне эту сказку, когда я была еще маленькая. Она страшная, - кив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ж, ведьма и в самом деле была жутковатая... и все равно мне нравилось разглядывать картинку, где она была нарисована - с таким длинным крючковатым носом, растрепанными седыми космами и костлявыми пальц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на самом деле ведьма-то как раз была ничуть не страшная. Это их папа и мама все начали. Они заманили Ганса и Гретель в лес и бросили их на съедение диким зверям. А сами убежали - дескать, выбирайтесь, если сможете. И все равно конец у сказки счастливый - Гансу и Гретель удалось убежать от злой ведьмы и по дорожке из крошек выбраться из леса. Они вернулись домой, к папе и маме, и опять стали жить вместе дружной семь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я бы никогда не бросила ни тебя, ни Стар! - твердо сказ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зн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я пропадала целую ночь, я могу выкинуть что-нибудь и похлеще, но мне бы никогда и в голову не пришло </w:t>
      </w:r>
      <w:r>
        <w:rPr>
          <w:rFonts w:eastAsia="Arial Cyr" w:cs="Arial Cyr" w:ascii="Arial Cyr" w:hAnsi="Arial Cyr"/>
          <w:i/>
          <w:iCs/>
          <w:color w:val="000000"/>
          <w:sz w:val="28"/>
          <w:szCs w:val="28"/>
        </w:rPr>
        <w:t xml:space="preserve">избавиться </w:t>
      </w:r>
      <w:r>
        <w:rPr>
          <w:rFonts w:eastAsia="Arial Cyr" w:cs="Arial Cyr" w:ascii="Arial Cyr" w:hAnsi="Arial Cyr"/>
          <w:color w:val="000000"/>
          <w:sz w:val="28"/>
          <w:szCs w:val="28"/>
        </w:rPr>
        <w:t>от в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Я </w:t>
      </w:r>
      <w:r>
        <w:rPr>
          <w:rFonts w:eastAsia="Arial Cyr" w:cs="Arial Cyr" w:ascii="Arial Cyr" w:hAnsi="Arial Cyr"/>
          <w:i/>
          <w:iCs/>
          <w:color w:val="000000"/>
          <w:sz w:val="28"/>
          <w:szCs w:val="28"/>
        </w:rPr>
        <w:t>знаю</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Это же просто глупая сказ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а вот попробуй представить себе. Что, если бы эта самая ведьма жила в наши дни? Какой у нее, по-твоему, был бы дом? Наверное, избушка из имбирных прян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 имбирных пряников была бы крыша. А сама избушка была бы сложена из леденц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кусочков кекса. Кекса, правда? Чтобы заморочить голову глупым старым уткам. Слушай, а давай сами выстроим такой пряничный домик - как в сказке? Дава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тут же перевернула сумку и вытряхнула наши кексы прямо на траву. А потом принялась раскладывать их по кучкам, сортируя по разме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м понадобится нож, - объявила она. - И еще что-нибудь для склеив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воя воля - закон, о великий строитель пряничных домиков! - пропела я, сбрасывая с плеча школьную сумку. Из моей линейки получился неплохой нож, а клеящим карандашом мы принялись скреплять между собой кусочки ке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уселась по-турецки и не отрываясь следила, как мелькают длинные белые пальцы Мэриголд и как прямо у меня на глазах вырастает самый что ни на есть настоящий пряничный домик. А сама незаметно клевала кусочки кек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ы сейчас слопаешь всю крышу! - возмутилась Мэриголд, шутливо толкнув меня ногой. - А ну прекрати немедленно! Пойди-ка лучше нарви маргариток и лютиков. Свяжем их вместе, и сама увидишь, какие из них получатся прикольные занаве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кочив на ноги, я охотно помчалась выполнять ее прик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де же ты, Дол? - окликнула меня Мэриголд. - Я уже практически кончила с домиком, пора вешать занаве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я не нашла ни одной маргаритки, - пожаловалась я. - Слушай, а может, эти сойдут? - Я бросила ей на колени несколько одуванч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ве я тебя за одуванчиками посылала? Говорят, кто рвет одуванчики, тот писается в постели! - расхохотавшись, бросила Мэриголд, и тут она заметила мое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ол, прости! Я просто пошутила. Перестань, прошу тебя - ты ведь не писала в постель бог знает сколько врем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ш-ш! - зашикала я, испуганно озираясь по сторонам. При мысли о том, что ее мог услышать кто-то из моих одноклассников, мне стало ду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 волнуйся ты так! - успокоила меня Мэриголд, старательно укрепляя на крыше изогнутую каминную трубу. - Помнишь, я рассказывала, как меня маленькую отдали в чужую семью? Так вот, моя приемная мать, когда я писала в постель, вытаскивала из-под меня мокрую простыню, наматывала мне ее на голову и заставляла так ходить, пока она не просохнет. Этот запах мочи! Он пропитывал мою кожу, мои волосы, пропитывал меня всю! Он до сих пор меня преследует!.. А остальные дети просто помирали со смех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это же ужас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была настоящей стервой! - согласилась Мэриголд. Руки у нее слегка задрожали, и каминная труба переломилась надв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ругавшись сквозь зубы, она принялась за ее починку и вскоре вновь водрузила трубу на желтый скат бисквитной кры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ходит, ты была очень несчастна, когда была маленькой, да, Мэриголд? - с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м-м... ино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это ужасно - не иметь матери... - тоскливо вздохнула я, прижавшись к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У меня </w:t>
      </w:r>
      <w:r>
        <w:rPr>
          <w:rFonts w:eastAsia="Arial Cyr" w:cs="Arial Cyr" w:ascii="Arial Cyr" w:hAnsi="Arial Cyr"/>
          <w:i/>
          <w:iCs/>
          <w:color w:val="000000"/>
          <w:sz w:val="28"/>
          <w:szCs w:val="28"/>
        </w:rPr>
        <w:t xml:space="preserve">была </w:t>
      </w:r>
      <w:r>
        <w:rPr>
          <w:rFonts w:eastAsia="Arial Cyr" w:cs="Arial Cyr" w:ascii="Arial Cyr" w:hAnsi="Arial Cyr"/>
          <w:color w:val="000000"/>
          <w:sz w:val="28"/>
          <w:szCs w:val="28"/>
        </w:rPr>
        <w:t>мать. Просто она отказалась от меня. Впрочем, мне наплевать. Знаешь, чего бы мне по-настоящему хотелось, Дол? - Мэриголд бросила на меня взгляд. Ее зеленые глаза сияли. - Никогда не угадаешь - сестренку! Господи, как же мне всегда хотелось иметь сестренку! Поэтому я так рада, что у Стар есть ты, а у тебя -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ы рады, что у нас есть ты! Ты нам как старшая сестра! - засмеялась я. - Ох, Мэриголд, какая прелесть! Самый настоящий пряничный домик, как в сказ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если мы сделаем занавески из листьев клевера? Они у нас будут совсем как бархатные - очень стильно! - заявила Мэриголд. -Ну-ка тащи сюда кле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бродив немного, я отыскала наконец кустик клевера и от радости выдрала его с корнем. Потом присела на корточки и стала осторожно отрывать от него листик за листи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нтересно, кто поселится в твоем домике? Может быть, кролик? - предполож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это вряд ли - слишком уж они большие и неповоротливые. Нет, я знаю, кто тут станет жить. Две крошечные мышки-норушки. И</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сейчас они нас внимательно разглядывают. Носики у них шевелятся от любопытства - так им хочется поскорее заполучить этот хорошенький домик! Если мы будем сидеть очень ти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Й!!! СМОТРИ, МЭРИГОЛД! СМОТ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Это, по-твоему, "очень тихо"?! Ну вот что ты наделала! Спугнула и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же, ты только посмотри, что я нашла! - Я сунула ей под нос листик клевера. -Это же четырехлист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 восхищенно присвистнула Мэриголд. - Четырехлистник! Знаешь, Дол, я уже чувствую, как счастье само идет мне в руки! Стекает с этих лепестков прямо на меня! Счастливица Дол! - И она со вздохом вернула мне клеверные листо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это ты счастливица, Мэриголд! - закричала я. - Четырехлистник - твой! И не вздумай отказываться, не то все испорт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нет! Я этого просто не переживу! - ужаснулась Мэриголд, и мы дружно захихикали. Мэриголд покрутила счастливым листком у себя перед глазами, потом аккуратно разорвала его на несколько частей и распихала по карманам. - Мне привалит удача, удача, удача! - напев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орудив из других клеверных лепестков занавески для окон, мы сели перед домиком и, затаив дыхание, стали ждать, когда появятся мышки. Ждать пришлось долго. Раньше всех домиком заинтересовались мухи и жуки, а вслед за ними и стрекоза, которая уселась на самый верх каминной тру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шки такие робкие... - вздохнула Мэриголд. - Могу себе представить, как им не терпится подобраться поближе и разглядеть хорошенько свой домик, ведь он лучше всякой норки! Да только у бедняжек не хватает смелости сделать это, пока мы здесь. Может, оставим им домик и пойдем отс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йдем. Я только боюсь, что сюда забежит какой-нибудь кролик. Или лиса, например? Ведь они наступят на домик и даже не заметят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вай обнесем домик забором, - предложила Мэриголд. - Лучше всего камен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брав кучу мелких камешков, мы выложили их стеной вокруг нашего пряничного домика, оставив спереди небольшой лаз, через который не смог бы пробраться никто, кроме мы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получилось! - обрадов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великолепно, - согласилась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взялись за руки и ушли оттуда. Но, не пройдя и нескольких шагов, Мэриголд не выдержала и украдкой огля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Вон они! Я их </w:t>
      </w:r>
      <w:r>
        <w:rPr>
          <w:rFonts w:eastAsia="Arial Cyr" w:cs="Arial Cyr" w:ascii="Arial Cyr" w:hAnsi="Arial Cyr"/>
          <w:i/>
          <w:iCs/>
          <w:color w:val="000000"/>
          <w:sz w:val="28"/>
          <w:szCs w:val="28"/>
        </w:rPr>
        <w:t>вижу</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Они только что пробрались в дом! Ей-богу, у них даже лапки дрожали от нетерпения! - пробормотала Мэриголд, подталкивая меня локтем в б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 твердо сказ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мы отправились дальше, бросив в опустевшую сумку туфли Мэриголд. Чуть ниже по течению речка стала немного шире. Потом сделала крутой изгиб и стала совсем широкой, по берегам ее, издавая резкий запах, кучками гнили водорос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отри! Утки! - закрич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какие они раскормленные! Они такие жирные, что, наверное, и взлететь-то не смогут! Не нужны им наши кексы - пусть посидят на диете, - 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м более что нашим мышкам очень нужен их новый домик! - поддержала меня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думаешь, они сест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верняка. Дора и Дафна. Дора, конечно же, старшая. - Мэриголд покосилась на меня. - Зато крошка Дафна гораздо красивее. У нее большие глазки, круглые и блестящие, как бусинки. И совершенно замечательные ушки - мягкие и шелковистые снаружи, а внутри словно крохотные розовые ракови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а Дафна просто прелесть. И конечно, она самая умная из сестер, хотя и младш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Дафна - лучшая ученица в мышиной школе! И потом, знаешь, у нее настоящий талант! Возьмет, к примеру, лесной орешек, грызет, грызет его своими острыми зубками, и вдруг - бац! - получается статуэтка! Только очень маленькая. А своими деревянными кошками она просто прославилась на весь лес! Представляешь, что придумала эта хитрюга? Делает их основание неровным, так что достаточно только чуть толкнуть их лапкой или просто махнуть хвостом - и кошки валятся на землю, как кегли! Все мышата в лесу просто обожают кошачий кегельб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рассказывала все так живо, что я своими глазами увидела, как мыши резвятся в траве прямо у моих ног. Никто не умел придумывать всякие волшебные истории лучше Мэриголд, даже Стар было до нее далеко в этом смысле. К тому же в последнее время Стар уже почти не играла со мной в разные игры. Она говорила, что разучилась играть. Конечно, она старалась, как могла, но дело в том, что сама она во все это больше не вер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я была даже рада, что эта новая игра в мышек и их пряничный домик - только наша, моя и Мэриголд. Как же редко мы бывали с ней вдвоем! Мэриголд развеселилась, не казалась уже пугливой, и с ней было очень весело. А Стар только и делает, что цепляется к ней по всякому поводу, так что при ней Мэриголд вечно дергается и нервничает. Не то что со мной - вдвоем нам по-прежнему здор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люблю тебя, Мэриголд, -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 тоже люблю тебя, Долли Долфин, - ответила она, прижимая меня к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 гладкой кожей проступали ее ребра. Мэриголд казалась такой хрупкой, почти воздушной - точь-в-точь как гирлянда из маргариток, обвивавшая ее лодыжку. Только Мэриголд была живая и теплая, а гирлянда -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все шли и шли вперед, пока речушка, превратившись в настоящую реку, не привела нас в городской парк. Теперь мы были уже очень далеко от дома. Мэриголд так увлеклась своей сказкой про мышей, что и думать забыла о времени. А мне было жалко ее прерывать - я боялась, что все испорчу. Для Мэриголд не существовало будущего времени - она жила в настоящем. О Стар она, похоже, вообще забы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Стар наверняка сломала себе голову, почему я, как обычно, не дождалась ее возле школы. Вероятно, побродив немного, она помчалась домой. И теперь сидит там одна, гадает, куда подевались мы с Мэриголд, и волнуется. А я по себе знаю, как это ужас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гнала эти мысли прочь, изо всех сил стараясь думать только о Доре с Дафной, но наконец не выдерж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наверняка с ума сходит, куда это мы пропали, - 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страшно удив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же говорила - у нее тренировка по нетбо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сейчас уже, наверное, шестой 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может быть! Шут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чно. И к тому же нам еще черт знает сколько добираться до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едем на автобусе, - пробормотала Мэриголд, роясь в карманах в поисках мелочи. Вытащив бумажную салфетку, куда она завернула четырехлистник, она задумчиво посмотрела на него, и на губах ее заиграла улыб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ошедший автобус украшали афиши ближайших рок-концертов, и Мэриголд, все еще увлеченная рассказом о Доре и Дафне, вдруг, запнувшись на полуслове, застыла с открытым р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с тобой? - удиви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мералд Сити" дает концерт в честь своего воссоединения! О боже! "Эмералд Сити", ну надо же! Как-то раз мне посчастливилось попасть на два их концерта, но это когда было! Еще в восьмидесятых! Микки просто тащился от них - это его любимая груп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животе у меня похолодело. Это был дурной знак: стоило Мэриголд заговорить о Микки - и все шло кувырком. Вот и сейчас, словно завороженная, она не отрывала глаз от афиши. В руках она машинально крутила листик клевера.</w:t>
      </w:r>
    </w:p>
    <w:p>
      <w:pPr>
        <w:pStyle w:val="Normal"/>
        <w:widowControl/>
        <w:ind w:left="284" w:right="567" w:firstLine="720"/>
        <w:jc w:val="center"/>
        <w:rPr>
          <w:rFonts w:ascii="Arial Cyr" w:hAnsi="Arial Cyr" w:eastAsia="Arial Cyr" w:cs="Arial Cyr"/>
        </w:rPr>
      </w:pPr>
      <w:r>
        <w:rPr>
          <w:rFonts w:eastAsia="Arial Cyr" w:cs="Arial Cyr" w:ascii="Arial Cyr" w:hAnsi="Arial Cyr"/>
        </w:rPr>
        <w:drawing>
          <wp:inline distT="0" distB="0" distL="0" distR="0">
            <wp:extent cx="621665" cy="511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21665" cy="511810"/>
                    </a:xfrm>
                    <a:prstGeom prst="rect">
                      <a:avLst/>
                    </a:prstGeom>
                  </pic:spPr>
                </pic:pic>
              </a:graphicData>
            </a:graphic>
          </wp:inline>
        </w:drawing>
      </w:r>
    </w:p>
    <w:p>
      <w:pPr>
        <w:pStyle w:val="Normal"/>
        <w:widowControl/>
        <w:ind w:left="284" w:right="567" w:firstLine="720"/>
        <w:jc w:val="center"/>
        <w:rPr>
          <w:rFonts w:ascii="Arial Cyr" w:hAnsi="Arial Cyr" w:eastAsia="Arial Cyr" w:cs="Arial Cyr"/>
        </w:rPr>
      </w:pPr>
      <w:r>
        <w:rPr>
          <w:rFonts w:eastAsia="Arial Cyr" w:cs="Arial Cyr" w:ascii="Arial Cyr" w:hAnsi="Arial Cyr"/>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121410" cy="151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21410" cy="151765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Сердце</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мы наконец вернулись домой, Стар не удостоила нас ни единым словом. Конечно, я знала, что она перепсиховала. Глаза ее покраснели и слегка припухли - значит, она плакала. Вечером я попыталась объяснить Стар, зачем я увела Мэриголд, но вместо ответа она только презрительно фыркнула носом и отвернулась. Вот это для меня было хуже всего - я не могла пережить, когда Стар переставала разговаривать со мной. В такие минуты я чувствовала себя так, словно меня больше нет. И совсем не важно, что мое костлявое тело, съежившееся под грязноватой простыней, по-прежнему было при мне - от этого было нисколько не легче. Стараясь уснуть, я зарылась лицом в свой любимый шелковый шарф и смотрела, как он вздувается и опадает при каждом моем вздохе. Но сколько я ни старалась, сон все никак не шел ко мне. Снова и снова я вспоминала, как здорово нам сегодня было вместе с Мэриголд, но сейчас даже это не радовало. Мэриголд тоже не спалось. Я слышала, как она беспокойно бродит на кухне, бесцельно тыкаясь из угла в угол, что-то напевая и позвякивая стака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вернулась калачиком под одеялом и в конце концов, наверное, все-таки уснула. Мне приснилось, что я мышь и живу в пряничном домике вместе со своей сестричкой. Мы сидели за столом, слепленным из кусочков кекса, и острыми зубками жадно грызли сахарную глазурь, страшно удивляясь, почему это она несладкая. Потом мы отправились на кухню вымыть лапки и усы в раковине, сделанной из гофрированной формочки для кекса, но из крана внезапно потек золотистого цвета сироп, и через мгновение мы обе с ног до головы перемазались в приторно-сладкой желтой жиже. С перепугу мы бросились в спальню, юркнули в кроватку из кусочков пирога с фруктовой начинкой и затаили дыхание. Но тут стены спальни - ломтики рулета с вареньем - затряслись и стали рушиться, а потом и марципановый потолок обвалился нам на голову. Высунув нос из-под одеяла, я подняла голову вверх и окаменела - прямо на нас смотрела огромная рыжая лиса, глаза ее так и сверкали. Вдруг она разинула пасть, и я закри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стань немедленно, Дол! Это тебе снится! - Стар встряхнул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й жуткий сон! Ох, Стар, это было так страшно! - Я, вся дрожа, вцепилась в Стар, чтобы успоко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немедленно - ты меня исцарапаешь до крови свои ногтями! Не ногти, а когти! Тебе давным-давно пора их подстри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но мне к тебе в пост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льзя. Я с тобой не разговарив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сейчас же разговариваешь?! Ну, Стар, пожалуйс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И хватит об э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йду к Мэриголд, - объявила я, выбираясь из постели. - Мы с ней друзья. Ты бы умерла от зависти, если бы знала, как классно мы с ней провели день. А ты только и делаешь, что цепляешься к ней, и ей от этого только хуже! Вот со мной - другое де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ничего не ответила, и я уныло вышла из спальни и тихонько прикрыла за собой дверь. Медленно-медленно я кралась по коридору, ставя одну ногу вплотную к другой, так что шажки получались очень мелки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вет на кухне по-прежнему горел. Решившись, я медленно подкралась к дверям. Мэриголд в футболке и джинсах сидела за столом. Точнее, она спала мертвым сном - голова ее свесилась на грудь, рот был слегка приоткрыт. Рука Мэриголд сжимала стакан. Он был пуст. Бутылка, впрочем,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 шепотом позвала ее я. - Мэриголд, мне приснился страшный с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бняла ее. Мэриголд была холодной, как ледышк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эриголд, идем в постель. Прошу теб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губ ее сорвался хриплый стон, но она не ответила. Полуоткрытые глаза смотрели бессмысленным взглядом куда-то в сторону. Я знала, что, когда она в таком состоянии, будить ее бесполезно. Поэтому я просто принесла одеяло из ее спальни и накинула ей на плечи. А потом похлопала ее по руке. Рука была совершенно ледя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и моя радость, усни. В доме погасли огни..." - прошептала я, прежде чем отправиться в свою собственную пост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слышав, что я вернулась, Стар по-прежнему не произнесла ни слова. Но когда я ощупью пробиралась в темноте к кровати, ее рука сжала мою, и через мгновение я уже была в ее постели. Она свернулась калачиком, обхватив меня теплыми, мягкими руками, и мне сразу стало спокойно и ую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следующее утро она опять делала вид, что не замечает меня, но теперь это было не так уж важно. Мэриголд с самого утра заперлась в ванной - ее тошни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результате нам так и не удалось толком умыться, а в школу я бежала чуть ли не бегом, стиснув зубы и обливаясь потом. Живот у меня чуть не лопался, и я молила Бога только о том, как бы не описаться. При мысли о том, что это может случиться в любую минуту, мне становилось жут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же почти ничего не соображая от страха, я вихрем взлетела по лестнице, спотыкаясь, добежала до туалета, ворвалась в пустую кабинку и спустила трусики - слава богу, на этот раз все обош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наскоро умылась холодной водой, чтобы окончательно стряхнуть с себя сон. Тут в туалет вошли Кайли и Ивонна. И конечно, тут же заметили, чем я занима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ты, не смей мыть свою грязную рожу над школьной раковиной! И свои вонючие ноги тоже, слышишь, ты, Дельфиниха несчаст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вонна злорадно захихик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им, как ты, место в бомжатниках. Могу поспорить, что у тебя в доме и раковины-то нет! Ты небось даже не знаешь, что это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 в каких бомжатниках я не живу. Слышишь, дырка от задницы! - яростно выпал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Хотя, признаться честно, нам пару раз доводилось жить в таких трущобах, которые иначе, как бомжатником, и не назовешь. В одной такой норе и в самом деле не было раковины - какой-то отморозок вырвал ее из стены с мясом. А заодно и унитаз свалил. Нам тогда приходилось бегать на угол, где была общественная уборная. Именно там Мэриголд и подцепила того урода - худшего из всех приятелей, которые </w:t>
      </w:r>
      <w:r>
        <w:rPr>
          <w:rFonts w:eastAsia="Arial Cyr" w:cs="Arial Cyr" w:ascii="Arial Cyr" w:hAnsi="Arial Cyr"/>
          <w:i/>
          <w:iCs/>
          <w:color w:val="000000"/>
          <w:sz w:val="28"/>
          <w:szCs w:val="28"/>
        </w:rPr>
        <w:t xml:space="preserve">у </w:t>
      </w:r>
      <w:r>
        <w:rPr>
          <w:rFonts w:eastAsia="Arial Cyr" w:cs="Arial Cyr" w:ascii="Arial Cyr" w:hAnsi="Arial Cyr"/>
          <w:color w:val="000000"/>
          <w:sz w:val="28"/>
          <w:szCs w:val="28"/>
        </w:rPr>
        <w:t>нее когда-либо бы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лядите-ка! Она плачет! - воскликнула Кай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вовсе я не плачу! Тоже выдумала! Просто мыло в глаза попало. Так что заткни свою вонючую пасть, верблюдица облезлая! Если хотите знать, я живу в шикарном эдвардианском доме на Бикон-роуд - что, съели? В жизни своей не слышала, чтобы кто-то нес такую чудовищную, идиотскую, жуткую ахинею! - презрительно б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раки! Такие, как ты, не могут позволить себе жить на Бикон-роуд! - фыркнула Кайли. -Врушка несчаст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что ж, тогда проводи меня домой и увидишь сама, - б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т уж, спасибо! У меня нет ни малейшего желания провожать домой такую, как </w:t>
      </w:r>
      <w:r>
        <w:rPr>
          <w:rFonts w:eastAsia="Arial Cyr" w:cs="Arial Cyr" w:ascii="Arial Cyr" w:hAnsi="Arial Cyr"/>
          <w:i/>
          <w:iCs/>
          <w:color w:val="000000"/>
          <w:sz w:val="28"/>
          <w:szCs w:val="28"/>
        </w:rPr>
        <w:t>ты</w:t>
      </w:r>
      <w:r>
        <w:rPr>
          <w:rFonts w:eastAsia="Arial Cyr" w:cs="Arial Cyr" w:ascii="Arial Cyr" w:hAnsi="Arial Cyr"/>
          <w:color w:val="000000"/>
          <w:sz w:val="28"/>
          <w:szCs w:val="28"/>
        </w:rPr>
        <w:t>! Не дождешься! Опять ты за свое - не знаешь, что и придумать, только бы уговорить кого-то зайти к себе домой! Я слышала, как твоя мама чуть ли не на коленях ползала, умоляла Ташу прийти к тебе! - отрезала Кай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Ее </w:t>
      </w:r>
      <w:r>
        <w:rPr>
          <w:rFonts w:eastAsia="Arial Cyr" w:cs="Arial Cyr" w:ascii="Arial Cyr" w:hAnsi="Arial Cyr"/>
          <w:i/>
          <w:iCs/>
          <w:color w:val="000000"/>
          <w:sz w:val="28"/>
          <w:szCs w:val="28"/>
        </w:rPr>
        <w:t xml:space="preserve">мамаша... </w:t>
      </w:r>
      <w:r>
        <w:rPr>
          <w:rFonts w:eastAsia="Arial Cyr" w:cs="Arial Cyr" w:ascii="Arial Cyr" w:hAnsi="Arial Cyr"/>
          <w:color w:val="000000"/>
          <w:sz w:val="28"/>
          <w:szCs w:val="28"/>
        </w:rPr>
        <w:t>Господи помилуй! - охнула Ивон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переглянулись и дружно захихикали. Мои кулаки сжались сами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ы видели ее татуировки? - подлила масла в огонь Кай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Жуть - с ног до головы в наколках! А моя мама говорит, что все эти тату безнадежно устарели, это даже не вчерашний, а уже позавчерашний день, - заявила Ивон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бы говорил! Да если хочешь знать, твоя мама просто до смерти завидует моей, потому что она - просто огромная глыба жира, как и ты, кстати! - фыркнула я, с силой стукнув Ивонну по объемистому живо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й, она тебя ударила! - завопила Кай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дарила! Что, завидно? Тогда и ты получай! - И я, с силой выбросив кулак, двинула ее в челюсть.</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Пока все остальные девочки, набившиеся в туалет, взволнованно кудахтали, я гордо промаршировала мимо них и вызывающе хлопнула дверью. Естественно, Кайли и Ивонна тут же помчались жаловаться. И мисс Хилл отчитала меня за драку перед всем классом.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статочно дурно, когда дерутся мальчики, - сказала она. - Но уж когда девочки вслед за ними пускают в ход кулаки - это просто поз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дискриминация! - заявила я, стараясь правильно произнести это слово. Впрочем, как выяснилось, это был необдуманный ша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дерзи, Долфин! - одернула меня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губах у нее появилась эта ее омерзительная улыбочка - та самая, которую она приберегала специально для случаев, когда приходилось называть меня полным именем. Она говорила долго и нудно, а я смотрела ей в рот, и мне казалось, что она смакует каждое слово, прежде чем швырнуть им в меня, словно жует какую-то необыкновенно вкусную конфету. Впрочем, я давно заметила, что мисс Хилл просто наслаждается, когда появляется предлог лишний раз на меня наех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икогда не должна поднимать на кого-то руку, понимаешь, Дол? Это может привести к серьезным последствиям. Слава богу, что на этот раз все обошлось, но ведь ты могла нанести девочкам серьезное увечье!</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А я метнула в их сторону убийственный взгляд своих ведьминских глаз и подумала про себя: "Пусть это будет </w:t>
      </w:r>
      <w:r>
        <w:rPr>
          <w:rFonts w:eastAsia="Arial Cyr" w:cs="Arial Cyr" w:ascii="Arial Cyr" w:hAnsi="Arial Cyr"/>
          <w:i/>
          <w:iCs/>
          <w:color w:val="000000"/>
          <w:sz w:val="28"/>
          <w:szCs w:val="28"/>
        </w:rPr>
        <w:t xml:space="preserve">на самом деле </w:t>
      </w:r>
      <w:r>
        <w:rPr>
          <w:rFonts w:eastAsia="Arial Cyr" w:cs="Arial Cyr" w:ascii="Arial Cyr" w:hAnsi="Arial Cyr"/>
          <w:color w:val="000000"/>
          <w:sz w:val="28"/>
          <w:szCs w:val="28"/>
        </w:rPr>
        <w:t>тяжелое увечье". Мой кулак стал железным. Бамм! Он врезался в пухлый живот Ивонны с такой силой, что все ее внутренности вылетели наружу и взмыли в потолок, словно связка сосисок. Бамм! Мой железный кулак впечатался в челюсть Кайли, вбив ей в глотку все ее жемчужно-белые зубы. Мой железный кулак дрожал от нетерпения в ожидании следующей жертвы. Еще одна вспышка моих зеленых глаз - и мисс Хилл превратилась в огромную боксерскую грушу. Бамм! Еще удар! Бамм! Хук слева! Хук справа!</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еюсь, ты сделаешь для себя очень серьезные выводы, Дол, - заключила наконец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да, конечно, мисс Хилл.</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дар! Еще удар! Бух! Бах!</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еремене Ивонна с Кайли вдоволь поиздевались надо мной. Они наперебой кричали мне всякие гадости в надежде, что я не выдержу и снова накинусь на них с кулаками, и уж тогда мне точно не поздоровится. Я догадывалась, что во время большой перемены они снова примутся за свое, и тогда мне придется еще хуже, потому что к ним наверняка присоединятся и другие ребята. У меня не было никакой необходимости сидеть в столовой рядом с ними, потому что почти все они приносили с собой завтрак из дома, а я была вынуждена глотать омерзительное варево из нашего школьного буфета только потому, что мне его выдавали бесплатно. И сегодня это оказалось мне на руку. Одним махом я затолкала в себя сосиску с пюре, пирожок с повидлом и кремом и вылетела из столовой в тот момент, когда все они еще только доедали первый из своих аппетитных сандвич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ыстренько обежав школьный двор, я убедилась, что тут поблизости нет ни одного мало-мальски безопасного убежища, где я могла бы перекантоваться до следующего урока. Ни туалет, ни школьная раздевалка для этого не подходили, в класс на переменах не пуск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И вдруг я вспомнила. </w:t>
      </w:r>
      <w:r>
        <w:rPr>
          <w:rFonts w:eastAsia="Arial Cyr" w:cs="Arial Cyr" w:ascii="Arial Cyr" w:hAnsi="Arial Cyr"/>
          <w:i/>
          <w:iCs/>
          <w:color w:val="000000"/>
          <w:sz w:val="28"/>
          <w:szCs w:val="28"/>
        </w:rPr>
        <w:t xml:space="preserve">Библиотека! </w:t>
      </w:r>
      <w:r>
        <w:rPr>
          <w:rFonts w:eastAsia="Arial Cyr" w:cs="Arial Cyr" w:ascii="Arial Cyr" w:hAnsi="Arial Cyr"/>
          <w:color w:val="000000"/>
          <w:sz w:val="28"/>
          <w:szCs w:val="28"/>
        </w:rPr>
        <w:t>Им и в голову никогда не придет искать меня там, ведь особой любовью к чтению я до сих пор не отлич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мчавшись по коридору, я влетела в читальный зал. Там не было ни души, кроме мистера Гаррисона, который, как обычно, сидя за своим столом, с удовольствием читал утреннюю газету, да еще двух малышей, игравших на компьюте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Чем я могу помочь? - приветливо спросил мистер Гаррис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бы я хотела, чтобы не ненавистная мисс Хилл, а добродушный мистер Гаррисон был моим учителем. Он был еще молодой, довольно упитанный и ужасно смешной. Очень короткие курчавые волосы, маленькие карие глазки и тугой живот, обтянутый свитером, делали его похожим на огромного игрушечного, вечно улыбающегося миш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хотела взять что-нибудь почитать, - протя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вы пришли как раз туда, куда надо, мисс...</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еня зовут Долфин. Долфин Вестворд.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ждала ехидной усмешки. Но он дружелюбно улыб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бось привыкли резвиться в южных морях, не так 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растерянно заморг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обращайте внимания, мисс Вестворд. Это моя маленькая слабость. Я погружаюсь в поэзию, как дельфины - в теплые воды тропических морей. А глядя на вас, вспомнил Вордсворта. Вы, наверное, знаете - что это тот самый поэт, который написал "Нарцис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 знала. Но мистер Гаррисон нисколько не огорч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но называть вас просто Долфин, мисс Вествор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хихик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ез пробл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хотите, чтобы я помог вам отыскать какую-то определенную книгу? Или предпочитаете сами покопаться на полках и выбрать себе что-нибудь по ду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жалуй, я лучше сама пороюсь - посмотрю, что у вас е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Чувствуйте себя как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бесцельно бродила вдоль шкафов, вытаскивая то одну книжку, то другую, лениво листала страницы в поисках картинок. Нет, конечно, я умела читать... ну, почти умела, но один только вид пухлых томов с аккуратными кирпичиками текста приводил меня в оцепенение. Стоило мне только раскрыть книгу, как знакомые вроде буквы принимались вихляться и прыгать у меня перед глазами и напрочь отказывались складываться в слова. Я украдкой покосилась через плечо, гадая, не следит ли за мной мистер Гаррисон, но он снова уткнулся в свою газету. Вздохнув с облегчением, я присела на корточки и принялась листать книжки с картинками для малышей. Там оказалась одна довольно любопытная и даже немножко страшная - в ней было полным-полно разных чудовищ. Мэриголд наверняка пришла бы в восторг, увидев ее, и уж точно позаимствовала бы отсюда пару сюжетов для новых татуировок. Еще мне понравилась веселая яркая книжка с пятнистой мамой и полосатым папой, и я с удовольствием принялась ее разгляды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ты чит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 спохватилась я, поспешно запихивая обе книжки обратно на пол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это оказался всего лишь Совенок Морри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обязательно было подкрадываться? Так ведь и заикой можно сделать! - накинулась я на него, просто чтобы поскорее отш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Я вовсе не собирался тебя пугать. Просто у меня ботинки на резиновой подошве, поэтому моих шагов обычно не слышно, - смущенно извинился Совенок. Приподнявшись на цыпочки, он снял с верхней полки какую-то книгу, открыл ее примерно на середине и тут же уткнулся в нее, позабыв обо мне. В нужном месте она была заложена автобусным билети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бы тебе просто не взять эту книгу домой? - не вытерпе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не нравится читать ее именно здесь, - ответил Совенок, усаживаясь за ст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понятно. Наверное, решил спрятаться? - хмык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венок покосился на меня. Очки его блесну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ведь и ты тоже прячешься, разве не т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чего! Стану я их бояться, как же! - возмути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вот боюсь... - вздохнул Сов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Значит, тебе нужно почаще огрызаться. Наберись смелости и почаще показывай зу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что ли? Ну и сильно тебе это помог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что ты предлаг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Понимаешь, мне не нравится, когда меня дразнят. И когда ругают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прости, как же я забыла! Ты ведь вечно жмешься под крылышко мамаши Хилл. Что, не так, Сов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азывай меня так! У меня есть и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много подум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думаешь мне приятно, что меня Дельфинихой дразнят? - призн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помолч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Знаешь, а по-моему, твоя мама </w:t>
      </w:r>
      <w:r>
        <w:rPr>
          <w:rFonts w:eastAsia="Arial Cyr" w:cs="Arial Cyr" w:ascii="Arial Cyr" w:hAnsi="Arial Cyr"/>
          <w:i/>
          <w:iCs/>
          <w:color w:val="000000"/>
          <w:sz w:val="28"/>
          <w:szCs w:val="28"/>
        </w:rPr>
        <w:t xml:space="preserve">очень </w:t>
      </w:r>
      <w:r>
        <w:rPr>
          <w:rFonts w:eastAsia="Arial Cyr" w:cs="Arial Cyr" w:ascii="Arial Cyr" w:hAnsi="Arial Cyr"/>
          <w:color w:val="000000"/>
          <w:sz w:val="28"/>
          <w:szCs w:val="28"/>
        </w:rPr>
        <w:t>красивая, - неожиданно брякну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дозрительно уставилась на него, стараясь понять, не разыгрывает ли он меня. Но у Оливера было такое простодушное лицо, его круглые глаза казались такими наивными, что я поверила ему сразу. По своему обыкновению, он часто-часто моргал, и ресницы за толстыми стеклами очков были похожи на "дворники" автомобиля, когда идет дож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тоже кажется, что она красивая, - согласи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знаешь, я просто балдею от ее татуировок. Классная штука, верно? Я хочу сказать, они такие необычные, не то что у всех, просто красные там или голубые. Поним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потому что моя мама предпочитает татуировки, которые делают по особому заказу. Одну из них она вообще придумала сама. И сама нарисовала. Она говорит, что каждая татуировка напоминает ей какое-то событие из ее жиз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И она попросила сделать ей дельфина, чтобы он напоминал ей о т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чно. Но тот дельфин, что у нее на руке, он не совсем обычный. Он вроде как волшебный, понимаешь? Он может двиг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ельзя ли... можно мне как-нибудь прийти посмотреть их? - сбиваясь от волнения, спрос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мотреть? Это как? На моей маме, что ли? - Я заколебалась. Я ведь привыкла воспринимать Оливера просто как Совенка Морриса. И до сих пор не могла свыкнуться с мыслью, что за этим неказистым фасадом кроется, оказывается, интересная лич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нечно, не очень-то лестно иметь приятеля, которого вечно дразнят, а теперь из-за него станут дразнить и меня. Впрочем, меня ведь и так дразнят, напомнила я себе, так что особой разницы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приходи как-нибудь к нам, Оливер. Как тебе такая иде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Спасибо, обязательно при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воя мама? Она не рассерд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что ты! Она будет страшно рада, что я с кем-то дру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омямлила что-то нечленораздельное, подумав, что события развиваются как-то чересчур уж быст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сегодня после уроков можно? - с надеждой в голосе спрос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сли закружились у меня в голове. Сказать по правде, я сомневалась, что Мэриголд уже окончательно пришла в себя после прошедшей но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быть, в другой раз. Не сегодня. Понимаешь, сегодня мама, мягко говоря, не в настрое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но - с моей та же самая история, - покладисто ответил Оливер. - То у нее голова раскалывается, то она плачет, то еще что-нибудь в этом же духе. Тогда я должен ходить на цыпочках, а еще лучше отыскать ей таблетку аспирина и заварить чай покрепч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 с замиранием спросила я. Сердце у меня заколотилось. До сих пор мне как-то даже в голову не приходило, что с какой-то еще мамой, кроме Мэриголд, может твориться что-то похож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Это началось после того, как они с отцом разбежались. Представляешь, он завел себе девушку! - Оливер произнес слово "девушка" с таким видом, словно это было что-то неприличное. - Знаешь, мне она не нра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 у моей мамы куча приятелей. Только мы со Стар в основном их ненавид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вой отец? Наверное, вы тоже видитесь с ним только по выход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а. Если хочешь знать, я его вообще никогда не ви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воего иногда тоже рад бы не видеть, - признался Оливер. - Послушай, Долфин, ты и вправду хочешь, чтобы я как-нибудь пришел к тебе домой? Только чес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онечно. Как-нибудь. Но, понимаешь, у нас как-то не принято устраивать чаепития. Хотя мама частенько печет кексы. Или було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ево! Обожаю кек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иногда покупает просто рыбу с жареной картошкой, или пиццу, или еще что-нибудь в том же духе. А так пить чай в пять часов, как все нормальные люди... нет, у нас это не вод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Классно! Вы </w:t>
      </w:r>
      <w:r>
        <w:rPr>
          <w:rFonts w:eastAsia="Arial Cyr" w:cs="Arial Cyr" w:ascii="Arial Cyr" w:hAnsi="Arial Cyr"/>
          <w:i/>
          <w:iCs/>
          <w:color w:val="000000"/>
          <w:sz w:val="28"/>
          <w:szCs w:val="28"/>
        </w:rPr>
        <w:t>счастливые</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 </w:t>
      </w:r>
      <w:r>
        <w:rPr>
          <w:rFonts w:eastAsia="Arial Cyr" w:cs="Arial Cyr" w:ascii="Arial Cyr" w:hAnsi="Arial Cyr"/>
          <w:color w:val="000000"/>
          <w:sz w:val="28"/>
          <w:szCs w:val="28"/>
        </w:rPr>
        <w:t>восхитилс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хоже, он и на этот раз не шу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может, мы теперь и вправду друзья, - великодушно кив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школы я вихрем помчалась к Стар, чтобы рассказать ей о моем новом приятеле Оливере. Слушала она рассеянно - похоже, это известие не особенно ее впечатлило. Впрочем, я ее понимала: когда, открыв дверь, мы поднимались по лестнице, то обе здорово волновались. Когда у Мэриголд начинается очередной запой, надо быть ко всему готовым. Но, к нашему общему удивлению, сейчас она не валялась в бессознательном состоянии на диване и не торчала, согнувшись в три погибели, над раковиной в ванне. Мэриголд весело распевала на кухне, ее только что вымытые огненно-рыжие волосы отливали медью, а аккуратно подведенные глаза казались еще больше и зеленее, чем все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была одета в свои самые лучшие черные джинсы и тугой черный топик, выгодно подчеркивавший ее тоненькую фигуру. Оливер оказался прав. Мэриголд была самой красивой мамой в ми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мои дорогие, - прощебетала она. -Проголодались? У меня есть сок и шоколадные эклеры - купила в магазине, так что можешь не смотреть на меня так,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подозрительно откусила крохотный кусоч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равится? - осведомилась Мэриголд. - А вот тут еще холодный цыпленок и куча салата, но это все на ужин. Ты запомн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внезапно перестала же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зачем ты мне это говоришь? Ты куда-то собр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нимаешь, я тут подумала, а не выбраться ли мне куда-нибудь ненадолго вечером? Надеюсь, вы не возража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конечно, - поспешно закив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лично возражаю. У меня уже есть планы на вечер, - уперлась Стар. - Мы с ребятами собирались вечером в "Макдоналд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 нельзя это как-нибудь перенести на завтра? Мне действительно очень нужен именно сегодняшний вечер... - умоляющим тоном сказ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несправедливо! - разозлилась Стар, не желая уступ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спешно затолкала в рот свой эклер, хотя к горлу у меня подступала тошнота. Ненавижу ссо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до отдать Мэриголд должное - она делала все, чтобы ее избеж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ю, что несправедливо, милая... - вздохнула она, протягивая руку, чтобы обнять Стар. Но Стар сердито оттолкнула ее. - Только один вечер, один коротенький вечер. Ну перестань же, прошу. Это так важно для меня. Может, это важно и для тебя тоже, только ты еще этого не зн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еще! Не думаю! - презрительно фыркнула Стар. - С какой стати для меня может быть важно то, что ты делаешь? Да и что ты можешь делать, скажи на милость? Шляться по барам и ночным клубам, опрокидывать рюмку за рюмкой, пока не напьешься в сосиску и не подцепишь очередного отмороз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ова со злостью вылетали у нее изо рта и кружились по кухне, словно разъяренные пче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ты даешь... - растерявшись, прошептала Мэриголд. И неуверенно засмеялась. - Послушай, Стар, это и вправду важно. И потом, я вовсе не собираюсь в бар или в ночной клуб. У меня и в голове нет, чтобы напиться или выкинуть что-то в этом роде. Вот посмотри. - Из кармана джинсов она вытащила билет и помахала им перед нашим носом. - Я собираюсь пойти на концерт. Убедилась? - Вместе с билетом из кармана выпал и счастливый листик клевера. Покружившись в воздухе, он легко опустился на пол у ее но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мотри, не потеряй свой листок, Мэриголд, - всполошилась я, подбирая его с по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малышка. Удача мне сейчас нужна, как никогда, - с чувством поцеловав листок клевера, Мэриголд снова засунула его в карм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удивленно уставилась на би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решила сходить на конц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Вообще-то я хотела взять и вас с собой, ведь я знала, что вы страшно обрадуетесь, хотя ты, Стар, и презираешь </w:t>
      </w:r>
      <w:r>
        <w:rPr>
          <w:rFonts w:eastAsia="Arial Cyr" w:cs="Arial Cyr" w:ascii="Arial Cyr" w:hAnsi="Arial Cyr"/>
          <w:i/>
          <w:iCs/>
          <w:color w:val="000000"/>
          <w:sz w:val="28"/>
          <w:szCs w:val="28"/>
        </w:rPr>
        <w:t xml:space="preserve">такую </w:t>
      </w:r>
      <w:r>
        <w:rPr>
          <w:rFonts w:eastAsia="Arial Cyr" w:cs="Arial Cyr" w:ascii="Arial Cyr" w:hAnsi="Arial Cyr"/>
          <w:color w:val="000000"/>
          <w:sz w:val="28"/>
          <w:szCs w:val="28"/>
        </w:rPr>
        <w:t>музыку. Но, оказывается, все билеты уже проданы! Мне еще крупно повезло, что удалось выцарапать хотя бы один билетик. Может, это твой четырехлистник постарался, а,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за конц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мералд Сити". Помнишь, мы еще вчера с тобой видели афиш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Так они </w:t>
      </w:r>
      <w:r>
        <w:rPr>
          <w:rFonts w:eastAsia="Arial Cyr" w:cs="Arial Cyr" w:ascii="Arial Cyr" w:hAnsi="Arial Cyr"/>
          <w:i/>
          <w:iCs/>
          <w:color w:val="000000"/>
          <w:sz w:val="28"/>
          <w:szCs w:val="28"/>
        </w:rPr>
        <w:t xml:space="preserve">еще </w:t>
      </w:r>
      <w:r>
        <w:rPr>
          <w:rFonts w:eastAsia="Arial Cyr" w:cs="Arial Cyr" w:ascii="Arial Cyr" w:hAnsi="Arial Cyr"/>
          <w:color w:val="000000"/>
          <w:sz w:val="28"/>
          <w:szCs w:val="28"/>
        </w:rPr>
        <w:t>выступают?! - издевательски выкрикнула Стар. - Сколько же им лет, этим ветеранам сцены! Могу себе представить - эту компанию подагрических маразматиков, плешивых и с электрогитарами! Класс! Просто ушам своим не вер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концерт в честь их воссоединения. Они уже много лет не выступали вместе. А потом... как знать... вдруг этот концерт поможет и мне воссоединиться, - прошептала Мэриголд. Ее изумрудные глаза мечтательно сия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что? - переспрос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зве ты не хотела бы встретиться со своим отцом? - спрос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прошу тебя! - взмолилась Стар. - Сделай одолжение, не начинай сн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мералд Сити" был его любимой рок-группой, - продолжала, будто не слыша, Мэриголд. - Он наверняка приедет на концерт. Знаю, что приедет. Микки... - Она всегда произносила его имя именно так - благоговейно. Глаза Мэриголд восторженно сияли. Глядя на нее, можно было подумать, что речь идет о каком-то божестве, которому она самозабвенно поклоня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свое время она даже дошла до того, что попросила вытатуировать у себя на груди его имя, а рядом эмблему: причудливо закрученное кельтское сердце, мрачно черневшее прямо поверх ее собственного. Казалось, оно бьется. Те, кто делает татуировки, обычно не советуют писать на теле чье-то имя, ведь его потом уже никак не сведешь, разве что только лазером. Но имя Микки было навечно вытатуировано на груди Мэриголд, и уничтожить его не под силу ни одному лазеру в ми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ужели ты не хотела бы повидать отца, Стар? - еще раз повтор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она точно рехнулась, - покачала головой Стар. Слово, которое всегда было у нас под запретом, слетело с ее губ холодно и намеренн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Мэриголд вздрогнула и отшатнулась, как от пощечины. А потом пожала плечам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Увидим, - прошептала она.</w:t>
      </w:r>
    </w:p>
    <w:p>
      <w:pPr>
        <w:pStyle w:val="Normal"/>
        <w:widowControl/>
        <w:ind w:left="284" w:right="567" w:firstLine="720"/>
        <w:jc w:val="center"/>
        <w:rPr>
          <w:rFonts w:ascii="Arial Cyr" w:hAnsi="Arial Cyr" w:eastAsia="Arial Cyr" w:cs="Arial Cyr"/>
        </w:rPr>
      </w:pPr>
      <w:r>
        <w:rPr>
          <w:rFonts w:eastAsia="Arial Cyr" w:cs="Arial Cyr" w:ascii="Arial Cyr" w:hAnsi="Arial Cyr"/>
        </w:rPr>
        <w:drawing>
          <wp:inline distT="0" distB="0" distL="0" distR="0">
            <wp:extent cx="389890" cy="505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89890" cy="505460"/>
                    </a:xfrm>
                    <a:prstGeom prst="rect">
                      <a:avLst/>
                    </a:prstGeom>
                  </pic:spPr>
                </pic:pic>
              </a:graphicData>
            </a:graphic>
          </wp:inline>
        </w:drawing>
      </w:r>
    </w:p>
    <w:p>
      <w:pPr>
        <w:pStyle w:val="Normal"/>
        <w:widowControl/>
        <w:ind w:left="284" w:right="567" w:firstLine="720"/>
        <w:jc w:val="center"/>
        <w:rPr>
          <w:rFonts w:ascii="Arial Cyr" w:hAnsi="Arial Cyr" w:eastAsia="Arial Cyr" w:cs="Arial Cyr"/>
        </w:rPr>
      </w:pPr>
      <w:r>
        <w:rPr>
          <w:rFonts w:eastAsia="Arial Cyr" w:cs="Arial Cyr" w:ascii="Arial Cyr" w:hAnsi="Arial Cyr"/>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657985" cy="166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57985" cy="166370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Стар</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словно окаменела. Она даже не позволила Мэриголд поцеловать ее на прощание. Зато я поцеловала Мэриголд дважды: за себя и з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ведь вернешься, правда? Ты не останешься там на всю ночь? - спросила я и потом быстро поцеловала Мэриголд еще семь раз - на счас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конечно, глупышка Дол! Для чего мне оставаться там до утра, скажи на милость? - возмутилась Мэриголд. Казалось, она напрочь позабыла о том, как пропадала позапрошлую ночь. - Я вернусь еще до того, как пробьет полночь, вот увидишь, - торжественно пообещала она. И покосилась на Стар. - Вернусь. Вместе с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квартире процокали ее высокие каблуки. Хлопнула дверь, и Мэриголд ушла. Воцарилась такая тишина, что мы услышали снизу жалобные вопли миссис Лафт, как всегда проклинающей каблуки Мэриголд, которые очень скоро продырявят ее потол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стояла, уставившись бессмысленным взглядом куда-то в стену, и молча покусывала заусенец на большом пальце. Я какое-то время бесцельно слонялась по комнате, гадая, не приняться ли мне за салат с холодным цыпленком. Есть мне совершенно не хотелось. Но это помогло бы хоть как-то убить вре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рнусь еще до того, как пробьет полночь!" - с издевкой продекламировала Стар. - Скажите, какая точность! Интересно, кем она себя вообразила? Золушка несчастная! Помчалась искать своего вонючего прин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если все так и будет и она действительно встретит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держи карман шире, - ядовито скривилась Стар. - Встретит она его, как же! Когда рак на горе свист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зачем ты так, Стар? Разве ты сама не хотела повидаться с ним? Что бы ты ему 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ж нашла бы что сказать, можешь не сомневаться! Поинтересовалась бы, что это за отец такой, черт возьми, что сбежал от Мэриголд и довел ее до того, что у нее поехала крыша. - Стар помолчала немного. - Слушай, а ведь она и вправду чокнут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акая она не чокнутая! То есть, я хочу сказать, она ведь не настоящая сумасшедшая? Ей не слышатся разные голоса, и она не выдает себя за принцессу Диану. Просто она обожает выдумывать всякие истории, вот и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И еще транжирить деньги, которых мы теперь и в глаза не видим. И напиваться в зюзю, пока у нее из ушей не потечет. И вбивать всякие дурацкие идеи себе в голову. А по части умения вешать лапшу на уши ей вообще нет равных. Ты небось до сих пор готова всем доказывать, что она самая лучшая в ми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готова. Хотя тебя она любит больше. То есть она, конечно, и меня любит, но все равно ты у нее на особом месте, ведь Микки - твой отец. Хотела бы я, чтобы он был и моим отцом тоже, а не только твоим. О моем-то она вообще не говорит ни слова, будто его и не было. И никакой татуировки в память о нем не сдел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это беда поправимая. Вот, смотри! - Схватив со стола розовый фломастер, Стар что-то поспешно нацарапала у меня на лб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стань! - Я бросилась к зеркалу. На моей коже горело ярко-розовое "Па". - Свинья ты, Стар! А что, если теперь не смоется?! Мисс Хилл мне таких бананов навешает, что мало не покаж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а не ной ты, в самом деле! Смотри. - Стар послюнила палец и с силой потерла мой лоб. - А что, мисс Хилл по-прежнему к тебе цепля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навижу ее! А еще Ивонну и Кайли. Весь класс ненавижу! Кроме разве что Совенка... То есть Оливера. Он там единственный нормальный пар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ло быть, этот Оливер - теперь твой пар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еще! Скажешь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А у меня </w:t>
      </w:r>
      <w:r>
        <w:rPr>
          <w:rFonts w:eastAsia="Arial Cyr" w:cs="Arial Cyr" w:ascii="Arial Cyr" w:hAnsi="Arial Cyr"/>
          <w:i/>
          <w:iCs/>
          <w:color w:val="000000"/>
          <w:sz w:val="28"/>
          <w:szCs w:val="28"/>
        </w:rPr>
        <w:t xml:space="preserve">есть </w:t>
      </w:r>
      <w:r>
        <w:rPr>
          <w:rFonts w:eastAsia="Arial Cyr" w:cs="Arial Cyr" w:ascii="Arial Cyr" w:hAnsi="Arial Cyr"/>
          <w:color w:val="000000"/>
          <w:sz w:val="28"/>
          <w:szCs w:val="28"/>
        </w:rPr>
        <w:t>пар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тебя есть пар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я с ним познакомилась, когда в тот раз ходила в "Макдоналдс". Его зовут Марк. Ему уже шестнадц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Шестнадцать?! Такой </w:t>
      </w:r>
      <w:r>
        <w:rPr>
          <w:rFonts w:eastAsia="Arial Cyr" w:cs="Arial Cyr" w:ascii="Arial Cyr" w:hAnsi="Arial Cyr"/>
          <w:i/>
          <w:iCs/>
          <w:color w:val="000000"/>
          <w:sz w:val="28"/>
          <w:szCs w:val="28"/>
        </w:rPr>
        <w:t>старый</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Что ты понимаешь! Он классный, Дол. И такой красивый! Волосы черные, а глаза - просто обалдеть можно! И он ходит в спортивном костюме от этого... как его?.. известного дизайнера? Не помню. Между прочим, все остальные девчонки от него просто тащатся! Но я - единственная, кому он сказал "при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 есть ты с ним пока не гуля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Мы познакомились в "Макдоналдсе", а потом немножко прош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вместе с остальны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И еще он меня поцело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шут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так оно и было. Если хочешь знать, он это сделал, когда мы решили немного покачаться на качелях, а большинство его приятелей гоняли мяч на площадк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у и как?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подум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ак тебе сказать? Поцелуй как поцелу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а, конечно. Я хочу сказать, что ты почувствовала? Ну какой это поцелу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юнявый! - брякнула Стар, и мы обе захохотали как сумасшедш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ушай... так это с ним ты хотела встретиться сегодня,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с ним тоже. Ну и с остальными, конечно. Там еще будет Дженис Тейлор. Она всего на год старше меня, а хорошенькая какая - просто картинка! Между прочим, она тоже без ума от Марка. А теперь она наверняка воспользуется тем, что меня нет, и заарканит его, вот увид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Стар снова принялась грызть свой несчастный пал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стань заниматься самоедством и, знаешь что, отправляйся к своему Марку, раз уж так выш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Ты ведь всегда до смерти боялась оставаться од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 мной все будет в поряд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это серьезно? Вот клево! - Одарив меня сияющей улыбкой, Стар помчалась к себе в комнату переодеваться. - Послушай, Дол, а ты точно не передумаешь? - недоверчиво крикнула она из спаль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ередумаю, - отрезала я. - Ведь ты-то хоть ночевать вернеш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рнусь к десяти. Честное слово. А ты, если хочешь, можешь съесть моего цыпленка. И мою порцию салата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клиная себя за свои слова, я сидела и гадала, что же мне теперь делать, чем же мне заняться, чтобы убить время. Разговаривать не с кем. Телевизор смотреть нельзя, поскольку его нет. Можно рисовать. Можно разглядывать картинки. Наряжаться перед зеркалом или играть в парикмахера. Мож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ол, только не сиди с таким лицом! - взмолилась Стар, вихрем ворвавшись в комнату. Она стянула из шкафа один из топиков Мэриголд и аккуратно подвела глаза. Я едва ее узнала - теперь она выглядела почти что взрослой. Не моей старшей сестрой, а какой-то незнаком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каким еще лицом? Что ты выдумываешь! - огрызнулась я. И принялась чертить какие-то закорючки на обратной стороне своей школьной тетрад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нарисовала девушку с длинными волосами и в тугом топике. Подумав немного, подвела ей глаза и окружила ее гирляндой из звездоче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я вернусь к десяти, хорошо? - повторила Стар, заглядывая мне через плечо. - Это кто?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что-то невнятно провор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ое впечатление, будто у меня тут черные глаза! - хмыкнула она. - Ладно, я пошла. Вернусь к десяти, поняла? Ну все, пока. До скорого. Ладно, вернусь пораньше? Надеюсь, с тобой все будет о'кей? Обещ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молча кивнула, решив на всякий случай не открывать рот, чтобы не брякнуть что-нибудь неподходящ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чмокнула меня на ходу и исчезла. Я услышала громкий щелчок захлопнувшейся двери, а вслед за этим - мягкий перестук ее кроссовок на лестни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ез Стар квартира мгновенно опустела и стала казаться странно тихой. Сначала я подумала, что хорошо бы послушать какую-нибудь из старых кассет Мэриголд. Но потом решила на всякий случай вообще не вспоминать о Мэриголд. И заодно не сходить с у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сходить с ума я начала почти сразу же. Для начала я внимательно обследовала пустую комнату, постаравшись убедиться, что позади меня никто не прячется. Не знаю почему, но мне вдруг представился притаившийся в темном углу сумасшедший маньяк, готовый в любую минуту наброситься на меня. Или чудовищных размеров волосатый паук, выбравшийся из щели в полу и осторожно подбирающийся к моим босым ногам. Я тихонько придвинула свой стул вплотную к стене и залезла на него с ногами, но от этого почему-то легче не ста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двинув к себе рисунок, я решила добавить к нему еще - маленькое уродливое существо с дельфиньей мордой. Подумав немного, я пририсовала обильные слезы, градом катившиеся из глаз уродца и капавшие на землю наподобие весенней кап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вдруг возле самой двери я услышала приближающиеся шаги. Разом перестав биться, сердце мое ледяным комочком ухнуло мне в пятки. Я стиснула в руке карандаш и даже не почувствовала, как он врезался мне в ладонь. Почти не дыша, я ждала, когда раздастся стук в дверь, заранее решив, что ни за что не пойду откры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Но в дверь так никто и не постучал. Сколько я ни прислушивалась, все было тихо. Эти шаги на лестнице... я уже готова была поверить в то, что все это мне только померещилось, как вдруг что-то звякнуло, и я услышала, как в замке повернулся ключ. Боже, у них есть </w:t>
      </w:r>
      <w:r>
        <w:rPr>
          <w:rFonts w:eastAsia="Arial Cyr" w:cs="Arial Cyr" w:ascii="Arial Cyr" w:hAnsi="Arial Cyr"/>
          <w:i/>
          <w:iCs/>
          <w:color w:val="000000"/>
          <w:sz w:val="28"/>
          <w:szCs w:val="28"/>
        </w:rPr>
        <w:t>ключ</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И вот теперь кто-то пытается пробраться сюда, а я совсем одна, 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ромко хлопнула входная дверь, и по коридору протопали шаги. Онемев от страха, я съежилась и втянула голову в плечи, слишком испуганная для того, чтобы звать на помощь или хотя бы попытаться спрят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 Остановившись на пороге, Стар изумленно разглядывала меня. - Дол, что слу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Стар! Ты меня перепугала до смерти! - пробормотала я. Соскочив со стула, я хорошенько стукнула ее под ребра, а потом крепко обняла. - Почему ты вер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ак... Дошла до конца улицы, а потом вдруг почувствовала себя последней скотиной, что оставила тебя одну. И вер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 мной все в поряд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же, в порядке! - фыркнула она. - Посмотри, ты едва не описалась со страху! Ладно, пош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шли, говорю. Так уж и быть, возьму тебя с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ты же договорилась встретиться со своими друзь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еперь говорю, что ты пойдешь со мной. Только не в этих кошмарных тряпках, поняла? Надень джин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джинсы! - прыгая от счастья, завоп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сунула мне одну из своих футболок, а я стянула волосы узлом на макушке, чтобы выглядеть как можно старше. Получился торчащий вроде антенны хвост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пониже спустить? - с сомнением спросила я. - Как ты думаеш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так сойдет, - бросила она. - Перестань копаться, Дол. Пошли, а то еще немного - и мы можем вообще никуда не спешить. Только не вздумай путаться под ногами или брякнуть какую-нибудь глупость, поняла? Постарайся вести себя как все нормальные лю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стественно, я и понятия не имела, как мне следует себя вести, но это не имело ни малейшего значения. Когда мы добрались до центра города и смешались с толпой, собравшейся у входа в "Макдоналдс", никто, казалось, не обратил на меня ни малейшего внимания. Вообще-то говоря, и на Стар тоже. Дженис Тейлор и другие девочки даже не сочли нужным поздороваться. Правда, мальчишки при виде Стар оживились и принялись пихать друг друга локтями, но это те, кто помладше, а вот старшеклассники даже не взглянули в ее сторону. Я мгновенно догадалась, кто из них Марк, но он, казалось, весь ушел в разговор со своим приятелем и как будто не заметил нашего появления. Стар незаметно протиснулась поближе к нему. Я тихонько пристроилась позади нее, стараясь держаться независимо. В животе у меня забурчало. Мне было совершенно непонятно, почему никому не приходит в голову войти в "Макдоналдс", сесть за столик и приняться за еду. Перед глазами у меня навязчиво маячил оставленный дома холодный цыпленок с сала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Я есть хочу, - прошептала я в надежде, что Стар меня услыш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на, похоже, не видела ничего, кроме своего драгоценного Марка. Каждый раз, когда до нас доносился его громкий смех, Стар издавала какое-то короткое кошачье фырканье. Откидывала назад свои длинные волосы тем же движением, что и Марк. А когда он небрежно положил руку себе на бедро, худенькая рука Стар тотчас же повторила его жес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ое из ребят помладше продолжали свою глупую возню, и один из них с размаху налетел на Стар. Разозлившись, она довольно сильно двинула его локтем под ребра и выругалась сквозь зу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влеченный шумом, Марк вскинул гол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да ведь это же мальчишка Стар! Привет,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Марк! - каким-то не своим, тоненьким голоском писк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брежно помахал ей в ответ, а потом, понизив голос, бросил что-то своим приятелям, и те моментально зарж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Не знаю, слышала ли Стар, что он сказал, но лицо ее вспыхнуло. Стар опустила голову, так что волосы скрыли ее покрасневшее лицо, но она не уходила, словно ноги у нее приросли к земле. Она явно чего-то ждала. Наконец толпа немного поредела, большинство ребят вошли в зал, и Марк наконец остался один. Подойдя к ней, он небрежно обнял ее </w:t>
      </w:r>
      <w:r>
        <w:rPr>
          <w:rFonts w:eastAsia="Arial Cyr" w:cs="Arial Cyr" w:ascii="Arial Cyr" w:hAnsi="Arial Cyr"/>
          <w:i/>
          <w:iCs/>
          <w:color w:val="000000"/>
          <w:sz w:val="28"/>
          <w:szCs w:val="28"/>
        </w:rPr>
        <w:t xml:space="preserve">за </w:t>
      </w:r>
      <w:r>
        <w:rPr>
          <w:rFonts w:eastAsia="Arial Cyr" w:cs="Arial Cyr" w:ascii="Arial Cyr" w:hAnsi="Arial Cyr"/>
          <w:color w:val="000000"/>
          <w:sz w:val="28"/>
          <w:szCs w:val="28"/>
        </w:rPr>
        <w:t>пле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как, посидишь со мной, дет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чешь, чтобы я поклевала картошку из твоей тарел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зачем же так? Закажи себе порцию. Я запла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как это мило с твоей стороны, Марк! - пропела Стар таким сладким голосом, что меня даже затошнило. - А как насчет крем-брюле? Ты не возраж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направились в "Макдоналдс", рука Марка по-прежнему лежала на плече Стар. Обо мне она, по-моему, просто забы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в отчаянии вцепилась в ручку вращающейся двери. А как же я?! Это же несправедливо! Я тоже люблю крем-брюле! Да что там люблю - ради крем-брюле я готова была душу продать! Стар всегда предпочитала шоколадное, а я - пломбир с сиропом или крем-брюле. Язык мой сам собой потянулся к воображаемому мороженому, словно собирался его лизну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малявка, кому это ты язык показываешь? - сердито окликнула меня Дженис Тейлор. Я еще сильнее высунула язык и скорчила назло ей самую мерзкую рожу, какую только мог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эта нахалка? Откуда она взялась? Я ее не знаю! - вмешалась подружка Джени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младшая сестренка Стар. Она вечно слоняется возле нашей школ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чно! Я вспомнила. А Стар - это та, с распущенными волос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онимаю, что Марк в ней нашел? - фыркнула Дженис. - Прилипла к нему, как ириска к зубам, - просто тошно смотреть! И охота ему путаться с малолет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е приятельница что-то шепнула ей на ухо, и обе захихик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придумав ничего обиднее, я снова показала им язы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окнутая! Тебе самое место в психушке! - бросила Джени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обняв подружку за талию, высокомерно удалилась. Я поспешно убрала язык. Но слова "тебе самое место в психушке..." все еще звучали в ушах. Пришлось до боли прикусить язык, чтобы выкинуть их из голов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м это ты тут занимаешься?! - прошипела Стар. Схватив меня за руку, она затолкала меня в самый дальний угол зала, а потом со стуком поставила передо мной свой стаканчик с мороже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тебе, - буркну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мгновенно испарилась. Я посмотрела ей вслед - сев за столик к Марку, Стар снова прижалась к нему. На столе перед ней ничего не было. Я растерянно посмотрела на стоявшее передо мной мороженое - это было крем-брю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инялась за крем-брюле, прикрыв глаза и отчаянно наслаждаясь каждым откушенным куском. Конечно, я знала, что Стар голодна не меньше меня. Конечно, Марк охотно купит ей жареную картошку, но при этом Стар будет прыгать перед ним на задних лапках, как собачка, вымаливающая угощение. И хоть у Стар это очень мило получалось - кокетливый наклон головы, легкий вздох, изящные руки умоляюще сложены, словно собачьи лапки, мне достаточно было только представить себе эту сцену, чтобы по спине у меня побежали мура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дальше все было еще хуже. Стар с Марком вышли из "Макдоналдса" и не спеша направились по аллее вниз, где один за другим тянулись магазины. Мне пришлось тащиться сзади на приличном расстоянии, до одури разглядывая всякую всячину в витринах - от шампуней до очков. После мороженого есть хотелось еще сильнее, ноги от долгого топтания на одном месте потихоньку стали подкашиваться. Наконец я почти без сил соскользнула по стеклу вниз и уселась на каменный бордюр, почти не чувствуя, как холод проникает сквозь мои джинсы, словно они были бумажными. Но очень скоро я настолько промерзла, что мне стало казаться, будто я сижу на огромном брикете мороже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тому времени как Стар наконец вернулась, я уже громко стучала зубами от холо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тавай, Дол. Ты простудишься, если будешь сидеть на ка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где Ма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казал, что ему еще надо повидаться с кем-то из приятелей. Ну и как он тебе? Правда, потрясающ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лупости! Он что надо! Могу поспорить, что Марк - самый красивый парень в нашем городе! Любая девчонка отдала бы все на свете, лишь бы прогуляться с ним. Да, да, не спорь, пожалуйста! Я не слепая! Я давно заметила, что Дженис Тейлор просто сохнет по не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ем вы там с ним занимались все это вре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как думаешь? - хмыкнула Стар. И тут увидела мое лицо. - Все в порядке, Дол, - поспешно пробормотала она. - Ничего плохого, уверяю тебя. Мы просто лизались, вот и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навидела это слово. Оно казалось мне каким-то липким и противным, вообще было в нем что-то свинское... Вот и сейчас мне представилось, как Марк и Стар прямо у меня на глазах обросли розовой жирной плотью. Их лица превратились в свиные рыльца, а на жирных задках игривой пружинкой свернулся поросячий хвостик. Я представила, как они, довольно похрюкивая, тыкаются друг в друга грязными пятачками, и меня стало подташн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 Стар, обняв меня за плечи, с тревогой заглядывала мне в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трогай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что с тобой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противно... противно, что ты увиваешься вокруг Мар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росто ревну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подобного! И потом... дело не только в Марке. А в тебе. В том, как ты ведешь себя. Ты стала совсем дру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лупенькая! Просто я стала старше, вот и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не настолько уж ты взрослая, чтобы позволить какому-то там Марку слюнявить себя! И все такое! Все расскажу Мэриголд, вот увид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рассмея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И что же она, по-твоему, сделает? Дурочка! Спорим, что сама Мэриголд, когда была такая, как я, не ограничивалась одними поцелу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думаешь, Стар, она сегодня вернется домой? Мэриголд обещала, что верн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бещала! - фыркнула Стар. - Она всегда обещ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е говорило о том, что Стар права и этим вечером Мэриголд опять не сдержит слова. Мы вернулись домой, когда еще не было деся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ъели холодного цыпленка с салатом. А потом стали готовиться ко сну. Сказать по правде, я больше всего любила Стар в такие минуты, когда она, смыв с лица косметику и натянув старую-престарую ночную рубашку с игрушечным медвежонком на спине, снова становилась прежней Стар. Вот и сейчас, придя в хорошее настроение, она зарычала на меня медвежьим хриплым ры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мнишь, когда-то давно у меня тоже был игрушечный мишка? Такой огромный, желтый, в жилетке из клетчатой шотландки... - мечтательно вздохнула я, уткнувшись носом в свой любимый шелковый шарф. - Жаль, что его больше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не хнычь. Подарю тебе другого мишку - на Рожде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я не хочу другого. Мне нужен только мой Джок - и никто больше. А еще мои старые книжки. И моя Барби со всеми своими платьиц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но. Кстати, я тоже любила свою Барби! Пока ты не обрила ее наголо. Я тогда едва не придушила тебя, помнишь? А потом мне даже понравилось, что она лысая. Я даже сделала ей из пластилина такие ботинки, как у всех скинхедов, - черные, с толстыми подошвами и шипами. Ты помнишь,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мню, конечно. Жаль, что ничего этого уже больше нет. Хотела бы я, что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беспомощным жестом обвела нашу со Стар комнату. Это была самая лучшая комната из всех, что у нас когда-либо были, и я любила ее. Правда, никаких занавесок или ковров в ней не было, но Мэриголд купила громадную канистру темно-голубой эмульсии, и мы сами выкрасили ею стены и потолок. А потом Мэриголд предложила превратить их в океан и сама разрисовала их разными рыбами и китами, а еще нарисовала коралловый риф с русалками и целую стайку веселых дельфинов. Потолок превратился в небо, и Мэриголд целый день и полночи проторчала на стремянке, разрисовывая его звездами. Тут был и Млечный Путь, и Сириус, и Плеяды, и Большая Медведица, и Малая Медведица, и огромная сверкающая Полярная звезда. Но самыми яркими и большими были пять лучей другой звезды - в точности такой же, как та, что была вытатуирована у нее как раз напротив серд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 это была самая восхитительная комната из всех, в которой только можно жить. И тогда мне и в самом деле не хотелось, чтобы в ней по углам валялись какие-то обшарпанные старые игрушки. А теперь стало жаль, что не удалось сохранить кое-что из прежних вещей, когда, случалось, нам приходилось ночью, тайком, съезжать с квартиры и перебираться в другое ме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вдруг вспомнились все мои старые любимые игрушки, разбросанные по разным домам Лонд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телось бы мне знать, что с ними сейчас, -пробормо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же представила, как их с грохотом кидают на какую-то уродливую телегу, а потом везут через весь Лондон, чтобы свалить на грязную помойку вперемешку со всякими грязными отбросами, вонючими тряпками и драными картонками, как прожорливые чайки выклевывают моему старому Джоку глаза, а жирные крысы грызут то, что еще осталось от волос моей Барб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било полночь. Мэриголд так и не вернулась, и Стар позволила мне улечься в постель вместе с ней. Я уткнулась в нарисованного мишку у нее на спине и уснула. Мне снилось, что мы с ней трясемся в уродливой повозке с мусором, а потом мусорщик, пригладив волосы Стар своими грязными пальцами, умыл ей лицо и привязал ее к передку повозки, сказав, что она теперь - его счастливый талисман. А потом они вдвоем вышвырнули меня из повозки на свалку в груду отбросов, и я стала тонуть в них. Я кричала и звала Мэриголд на помощь, уже зная, что она не придет. Она не придет, как бы долго и громко я ее ни з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Ш-ш-ш, я тут, дорогая. Все в порядке, Дол, я дома. Все хорошо, милая. Все просто отлично. О господи, да все просто замечательно! Проснись же! Стар, говорю тебе, </w:t>
      </w:r>
      <w:r>
        <w:rPr>
          <w:rFonts w:eastAsia="Arial Cyr" w:cs="Arial Cyr" w:ascii="Arial Cyr" w:hAnsi="Arial Cyr"/>
          <w:i/>
          <w:iCs/>
          <w:color w:val="000000"/>
          <w:sz w:val="28"/>
          <w:szCs w:val="28"/>
        </w:rPr>
        <w:t>проснись</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включила свет. Он вспыхнул так ярко, что поначалу я вообще ничего не видела. Я прижалась к ней, сонно моргая щелочками глаз. От нее пахло спиртным, но на вид она, казалось, была в полном порядке, хотя почему-то дрожала всем телом. Я крепко обняла ее, но Мэриголд не обращала на меня вним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Стар, проснись же, дорогая! Смотри! - Перегнувшись через меня, Мэриголд ласково отбросила с заспанного лица Стар волосы. - Стар, я хочу познакомить тебя с одним человеком. - Голос ее от волнения так дрожал, что ей с трудом удавалось выговаривать слова. - Смотри, Стар, это Микки! Твой отец!</w:t>
      </w:r>
    </w:p>
    <w:p>
      <w:pPr>
        <w:pStyle w:val="Normal"/>
        <w:widowControl/>
        <w:ind w:left="284" w:right="567" w:firstLine="720"/>
        <w:jc w:val="center"/>
        <w:rPr>
          <w:rFonts w:ascii="Arial Cyr" w:hAnsi="Arial Cyr" w:eastAsia="Arial Cyr" w:cs="Arial Cyr"/>
        </w:rPr>
      </w:pPr>
      <w:r>
        <w:rPr>
          <w:rFonts w:eastAsia="Arial Cyr" w:cs="Arial Cyr" w:ascii="Arial Cyr" w:hAnsi="Arial Cyr"/>
        </w:rPr>
        <w:drawing>
          <wp:inline distT="0" distB="0" distL="0" distR="0">
            <wp:extent cx="6096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09600" cy="609600"/>
                    </a:xfrm>
                    <a:prstGeom prst="rect">
                      <a:avLst/>
                    </a:prstGeom>
                  </pic:spPr>
                </pic:pic>
              </a:graphicData>
            </a:graphic>
          </wp:inline>
        </w:drawing>
      </w:r>
    </w:p>
    <w:p>
      <w:pPr>
        <w:pStyle w:val="Normal"/>
        <w:widowControl/>
        <w:ind w:left="284" w:right="567" w:firstLine="720"/>
        <w:jc w:val="center"/>
        <w:rPr>
          <w:rFonts w:ascii="Arial Cyr" w:hAnsi="Arial Cyr" w:eastAsia="Arial Cyr" w:cs="Arial Cyr"/>
        </w:rPr>
      </w:pPr>
      <w:r>
        <w:rPr>
          <w:rFonts w:eastAsia="Arial Cyr" w:cs="Arial Cyr" w:ascii="Arial Cyr" w:hAnsi="Arial Cyr"/>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517650" cy="167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17650" cy="167640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Колдунья</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разом подскочили и рывком сели на кровати, сонно моргая. И растерянно уставились на него. Скажи нам Мэриголд, что сама принцесса Диана спустилась с небес ради того, чтобы познакомиться с нами, мы бы меньше удивились. Ведь хотя всю нашу жизнь Мэриголд только и делала, что рассказывала нам о Микки, мы как-то слабо верили в то, что он существует на самом де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и вправду Микки? - пробормотала Стар, таращась на незнаком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авда, незнакомцем этого человека трудно было назвать - слишком много было в нем знакомого. Он был высоким и худощавым - в точности, как и сама Стар, с длинными, светлыми волосами до самых плеч. А еще у него были голубые, как васильки, глаза, красивый прямой нос и ямочка на щеке. Все на нем было черным: черная майка, такие же черные джинсы, черная кожаная куртка и тяжелые черные ботинки. На одном запястье у него красовался тонкий серебряный браслет, и по серебряному кольцу на каждой ру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хоже, вы... мой папа? - прошепт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знакомец совершенно не был похож на чьего-то папу. Скорее уж на рок-звезду, подум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кки бросил взгляд на Мэриголд. Она молча кив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хоже, я... твой папа, Стар, - сказа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 присвистнула Стар. - Вот это номер! Просто ушам своим не вер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обще говоря, я тоже, - проговорил Микки. - Сказать по правде, до сих пор не верится, что я - папа. Просто голова кругом идет! Бывает же такое! Сначала я снова встретил тебя, Мэриголд, а потом выяснилось, что у меня есть дочь. - Он вдруг заметил меня и принялся меня разглядывать. - А ты, малышка, не моя дочка? - улыбнулся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это Долфин, - сказ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Долфин. Классное имя, - кивнул Микки. Взгляд его вновь переместился на Стар. Она, похоже, совсем его очар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дь тебе говорила, - прошептала Мэриголд, поворачиваясь к Микки. - И тебе говорила! - повернулась она к Стар. От переполнявшего ее возбуждения она буквально подпрыгивала на 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Стар и Микки молча вглядывались в лица друг друга, словно пытаясь запомнить их навсегда. Казалось, всех троих - Стар, Микки и Мэриголд - связала воедино одна огромная, сверкающая яркими красками радуга. И потянула их за собой - в неб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я осталась одна. Одна, на земле. Я не была частью их семь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тите встать, девочки? - спросила Мэриголд. - Я могу приготовить что-нибудь. Ты проголодался,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Цыпленка мы с Дол съели, - предупредила Стар. - А все-таки как же вы встретились? Там ведь наверняка была куча нар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ая куча! - подтвердила Мэриголд. - Но я искала его и нашла. Я знала, что найду! Если хотите знать, я даже знала, где его иск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посмотрела в хрустальный шар и увидела! - хмыкнул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радостно засмея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омн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догадалась, что она имеет в виду. На животе У Мэриголд была вытатуирована колдунья, которая держала в руке хрустальный шар и пристально в него вглядывалась, только роль хрустального шара при этом играл пупок Мэриголд - его просто обвели тонкой черной линией, чтобы всякому сразу было понятно, что это не пупок, а самый что ни наесть настоящий колдовской хрустальный ш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была моя идея - колдунья с хрустальным шаром для гадания в руке, - объявил Микки. - Ну-ка, покажи ее н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мущенно хихикая, Мэриголд задрала вверх топик. Мы со Стар, конечно, тоже воспользовались случаем посмотр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Классная штука! У меня тоже есть колдунья, но она выглядит чуть по-другому. И потом, моя больше в кельтском духе, - сказал Микки, показывая нам одно из своих кол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сделали себе кольцо? - удивилас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Микки теперь своя собственная ювелирная мастерская! - гордо объявила Мэриголд. -Он делает вещи только по своим собственным эскиз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кки протянул кольцо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е красивое! - восторженно прошептала она. Осторожно держа кольцо в руках, словно оно тоже было хрустальным, Стар поворачивала его то так, то эдак, стараясь разглядеть каждую деталь. Я, конечно, тоже потянулась, чтобы посмотреть, но Стар бесцеремонно отпихнула меня в сторону. - Не заслоняй свет, Дол! Ты не стеклянная! - Стар любовалась замысловатым узором, любовно поглаживая изящные выпуклости кольца. Она даже потрогала его изнутри, там, где оно еще хранило тепло его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адеть его мож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о слишком большое для меня, - проговорила Стар. Кольцо едва не свалилось у нее с паль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ты пока еще маленькая, - улыбнулся Микки. - А кстати, сколько тебе уже стукнуло, Стар? Неужели тринадцать? А на вид куда мен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воя маленькая девочка... - благоговейно выдохнула Мэриголд так, словно читала молит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всегда из кожи вон лезла, стараясь выглядеть старше своих лет, поэтому я ни секунды не сомневалась, что, услышав такое, она просто взовьется. Но, к моему величайшему удивлению, Стар, казалось, нисколько не возражала. Распущенные волосы спадали ей на лицо, и она застенчиво поглядывала на Микки сквозь них как сквозь золотое забра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овно чья-то рука стиснула мне горло так, что я едва могла дышать. Конечно, я понимала, что должна радоваться за Стар, ведь как-никак она наконец увидела отца. Но видеть, как он смотрит на нее, было свыше моих с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рт, ну и счастливчик же я! Просто поверить не могу, - покачал головой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то он имел в виду? Что счастлив узнать, что у него есть дочь? А может, нет? Может, он хотел сказать, что счастлив, потому что его дочка хорошенькая и светленькая, а не жалкий уродливый гобл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все счастливчики, счастливчики, счастливчики! - запела Мэриголд и от радости закружилась по комна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вся светилась от счастья. Я никогда еще не видела ее такой красивой - огненно-рыжие волосы развеваются, словно языки пламени, руки подняты над головой, стройное тело изгибается и клонится, как у той самой колдуньи... И тут я перехватила странный быстрый взгляд, который бросил на нее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частливчики, счастливчики, счастливчики! - ничего не замечая, распевала Мэриголд. Увидев мое лицо, она словно споткнулась. Потом, подскочив ко мне, вытащила меня из постели и попыталась увлечь за собой танцевать. Я упиралась как могла, цепляясь за все, до чего могла дотянуться, чувствуя себя при этом полной идиоткой. Моя старенькая ночная рубашка была уже явно коротковата для подобных танцев. И не отличалась особой чистот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давай же потанцуем, Дол! - уговаривала меня Мэриголд. - Ты ведь тоже приложила к этому руку. Наверняка твой счастливый четырехлистник помог! Слушайте! Я, кажется, сделаю себе татуировку в виде клевера с четырьмя лепестками! Четыре - это мое счастливое число! Знак гармонии, спокойствия, душевного равновесия. Как у нас с тобой, дорогая? Мы ведь никогда не теряем равновесия, правда, Дол? - выкрикивала она, пытаясь еще сильнее закружить меня в тан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нужно все-таки чего-нибудь поесть, - остановил ее Микки. - Похоже, тебе немного ударило в гол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дарило в голову?! То есть разнесло ее на кусочки? Нет, мои дорогие. Это все в прошлом, сейчас я снова в полном порядке, как новенькая, даже еще лучше! - задыхаясь от смеха, пропе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йду-ка посмотрю, что можно соорудить на скорую руку, - поспешно пробормотала Стар, соскочив с крова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бе мы отлично знали, что на нашей кухне ей не удастся отыскать ничего, кроме засохших листиков салата да нескольких кусочков хлеба, отложенных для утренних тос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ак насчет пиццы? - вмешался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ыло уже далеко за полночь, однако он сказал, что знает одно местечко, которое работает всю ночь и где можно заказать пиццу на дом по телефону. Вытащив свой мобильник, он выжидательно посмотрел н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какую пиццу любишь больше всего, 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бы в ней было много-много сыра. И еще анана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даже слегка отшатнулся - так это его удиви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Вот здорово! И я тоже! Просто не вер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 И я! - закричала Мэриголд, хотя я точно знала, что она вообще не любит пиц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Долфин?</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Я растерялась, не зная, что сказать. Я тоже обожала, когда в пицце было много-много сыра и ломтики ананаса - чаще всего именно ее мы и покупали, но настаивать сейчас на этом было бы полным идиотизмом. Что я, попугай, что л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не... если можно, с грибами. И с перцем. Пожалуйста, - вежливо добав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выяснилось, мы совершили большую ошибку. Эту проклятую пиццу мы прождали целую вечность. Я потихоньку начала дрожать - так бывало всегда, когда меня, случалось, поднимали среди но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ппетитный аромат горячей пиццы моментально ударил в голову. Стар и Микки сразу же накинулись на нее, как волки. Они азартно болтали с набитым ртом, вслух перебирая то, что каждый из них любит из еды, и хохотали как сумасшедшие, когда выяснялось, что и тут вкусы у них до смешного совпадают. Ну, не чудеса ли? Оказывается, оба не любят шоколад и просто ненавидят брюссельскую капус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лишком поздно я поняла, что погорячилась с грибами. Серые и скользкие, они напоминали горстку отвратительных толстых слизней, тайком пробравшихся в мою пиццу, чтобы немного согреться в толстом слое сыра. Я старалась незаметно выковыривать их - горло мое каждый раз сводило судорогой при мысли, что я могу случайно проглотить один из них. Впрочем, перец оказался ничуть не лучше. Ярко-красные и глянцевито-зеленые кусочки выглядели на редкость аппетитно, но страшно обжигали рот, так что на глаза у меня моментально навернулись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ешь, - прошипела мне Стар. И с извиняющимся видом посмотрела на Микки. - Она совсем сп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едва дотронулась до своей пиццы. Отодвинув ее в сторону, она подошла к шкафчику, нагнулась и принялась копаться в нем. По-прежнему стоя к нам спиной, она вытащила бутылку водки и сделала большой глоток. Наверное, она считала, что проделала все очень осторожно и мы ничего не замет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ыло невыносимо наблюдать за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бы тоже не отказался глотнуть разок. Но попозже, - небрежно процедил Микки, кивнув в сторону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лоточек на ночь не повредит, - сказала Мэриголд. - Только спать будешь крепче. Кстати, пора на боковую. Только посмотрите на бедняжку Дол - у нее же глаза совсем слипаю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тогда, я полагаю... - Проглотив последний кусок пиццы, Микки встал, посмотрел на Стар и осторожно коснулся ее длинных, отливающих золотом волосом. - Когда я могу прийти, чтобы увидеть тебя снова? - галантно спросил он, словно собираясь назначить ей свид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Что? - тряся головой, выкрикнула Мэриголд и снова глотнула из бутылки - на этот раз уже никого не стесняясь. - Микки, о чем это ты, ради всего святого? Неужели ты собираешься </w:t>
      </w:r>
      <w:r>
        <w:rPr>
          <w:rFonts w:eastAsia="Arial Cyr" w:cs="Arial Cyr" w:ascii="Arial Cyr" w:hAnsi="Arial Cyr"/>
          <w:i/>
          <w:iCs/>
          <w:color w:val="000000"/>
          <w:sz w:val="28"/>
          <w:szCs w:val="28"/>
        </w:rPr>
        <w:t>уйти</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Дорогая, но ведь уже почти два часа но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немедленно! Ты останешься здесь, вот и весь разговор! - отрезала Мэриголд. - И слышать ничего не хочу! Останешься с нами - и то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рнусь утром, - сказал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 слишком громко заявила Мэриголд. - Нет, ты не можешь уйти просто так! - Она уже почти кри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же готовый уйти, Микки снова бросил на нее тот же странный быстрый взгляд, который я заметила раньше. И тут Стар подбежала к нему и взяла его за руку.</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ожалуйста, останься, - прошептала он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го лицо смяг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 кивнул он, и я заметила, что он крепко сжал ей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думала, что если бы Стар в тот момент попросила его выпорхнуть из окна, он только кивнул бы, дескать, о'кей, бэби, и через минуту качался бы на вет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отащила Микки за собой. Мы со Стар снова улеглись в постель, но ни у нее, ни у меня сна не было ни в одном глазу. Уткнувшись лицом в свой любимый шелковый шарф, я подоткнула со всех сторон одеяло и устроила себе нечто вроде нор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не могу поверить, - прошепт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он в точности такой, как она рассказы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же лучше. Сказать по правде, я никогда ей не верила! А она-то, выходит, все время говорила чистую правду. Неудивительно, что она так зациклилась на нем. Подумать только, и это мой </w:t>
      </w:r>
      <w:r>
        <w:rPr>
          <w:rFonts w:eastAsia="Arial Cyr" w:cs="Arial Cyr" w:ascii="Arial Cyr" w:hAnsi="Arial Cyr"/>
          <w:i/>
          <w:iCs/>
          <w:color w:val="000000"/>
          <w:sz w:val="28"/>
          <w:szCs w:val="28"/>
        </w:rPr>
        <w:t>папа</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Ага. Только он совсем не похож на папу, правда? - пробормотала я. Горечь и обида, переполнявшая меня, придали неприятный желчный привкус моим слов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ы хочешь этим сказать? - встрепенулас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идишь ли, он ведь до сих пор ни разу не дал о себе знать, никогда не брал тебя к себе на уикенд... короче, он не делал ничего такого, что обычно делают другие отцы, верно? Не обижайся, я вовсе не хочу его обидеть - в конце концов, мой-то собственный отец тоже ничего такого не делал, про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Чушь какая! - фыркнула Стар. - Он ведь даже не </w:t>
      </w:r>
      <w:r>
        <w:rPr>
          <w:rFonts w:eastAsia="Arial Cyr" w:cs="Arial Cyr" w:ascii="Arial Cyr" w:hAnsi="Arial Cyr"/>
          <w:i/>
          <w:iCs/>
          <w:color w:val="000000"/>
          <w:sz w:val="28"/>
          <w:szCs w:val="28"/>
        </w:rPr>
        <w:t xml:space="preserve">знал о </w:t>
      </w:r>
      <w:r>
        <w:rPr>
          <w:rFonts w:eastAsia="Arial Cyr" w:cs="Arial Cyr" w:ascii="Arial Cyr" w:hAnsi="Arial Cyr"/>
          <w:color w:val="000000"/>
          <w:sz w:val="28"/>
          <w:szCs w:val="28"/>
        </w:rPr>
        <w:t>моем существовании! Ты же сама слышала, как он это говорил! Его словно обухом по голове ударило, когда он узнал. Я уверена, что он вообще не подозревал, что у Мэриголд будет ребенок. Наверняка они расстались раньше, чем она ему 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ее просто бросил, - пробормотала я. А потом свернулась в маленький клубочек и так крепко прижала шарф к носу, что он сразу стал теплым и влаж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долго молчала. Так долго, что я поначалу решила, что она уснула. И вдруг она снова заговорил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у, </w:t>
      </w:r>
      <w:r>
        <w:rPr>
          <w:rFonts w:eastAsia="Arial Cyr" w:cs="Arial Cyr" w:ascii="Arial Cyr" w:hAnsi="Arial Cyr"/>
          <w:i/>
          <w:iCs/>
          <w:color w:val="000000"/>
          <w:sz w:val="28"/>
          <w:szCs w:val="28"/>
        </w:rPr>
        <w:t>меня-</w:t>
      </w:r>
      <w:r>
        <w:rPr>
          <w:rFonts w:eastAsia="Arial Cyr" w:cs="Arial Cyr" w:ascii="Arial Cyr" w:hAnsi="Arial Cyr"/>
          <w:color w:val="000000"/>
          <w:sz w:val="28"/>
          <w:szCs w:val="28"/>
        </w:rPr>
        <w:t>то</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он не бросит, - заявила он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после этого почти сразу же уснула. А мне все не спалось. Может, это оттого, что я слышала, как тихонько разговаривают Мэриголд и Микки. Я постаралась поплотнее закутаться в одеяло, превратив свой шарф в подобие плотной шелковой маски. Он вздымался и опадал всякий раз, как я вдыхала и выдыхала. Так я лежала очень долго - вдыхала и выдыхала, вдыхала и выдыхал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Стар разбудила меня рано утром. </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ы еще долго собираешься валяться в постели, Дол? Господи, да что это ты придумала? С ума сошла, что ли! Ты же задохнешьс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стань, я спать хо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тавай, я сказала! Ты что - забыла? Мой папа вер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ет, он уже уш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говори глупости. С чего бы ему уходить? - Но я уловила нотку страха в ее голо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отошла от моей постели, и через минуту я услышала знакомый мягкий шелест - она расчесывала свои густые волосы. Но вот щетка полетела в сторону, и босые пятки Стар зашлепали по направлению к дв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ты ведь не можешь просто так пойти и посмотреть, тут ли он, - испуганно зашептала я. - А вдруг он с Мэриголд? Да она тебя придушит за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 мой папа! - яростно прошипела Стар и хлопнула двер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ывком сев на постели, я стала прислушиваться. Стар плотно закрыла дверь нашей спальни, так что слышно было плохо. Во всяком случае, немного погодя я разобрала чей-то шепот - это была Стар. А вслед за этим - мужской голос. И вдруг чьи-то ледяные пальцы словно стянули мне кишки. Только сейчас я поняла, как сильно мне хотелось, чтобы он еще не вставал. Конечно, я знала, что это дурно. Но ничего не могла с собой поделать. Потом я подумала, что я просто чудовище, а не сестра, и ощутила еще один укол сове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лоса Мэриголд не было слышно. Что и неудивительно: под утро она засыпала мертвым сном и поднять ее можно было разве что пушечным выстрелом. Похоже, Стар с Микки перебрались на кухню. Я услышала журчание воды, когда кто-то повернул кран. От вчерашней пиццы у меня все пересохло во рту. Я провела языком по растрескавшимся губам и поняла, что умираю от жаж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ить хотелось страшно. Но я подумала, что не стоит им мешать. Что-то подсказывало мне, что Стар вряд ли обрадуется моему появлению - скорее всего, ей хотелось побыть с ним вдвоем. Но я уже больше не могла терп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бравшись из постели, я поплелась на кухню, чувствуя себя на редкость глупо и от этого смущаясь еще больше. Микки, одетый в свои черные джинсы, варил себе кофе. Несмотря на заросшие щетиной щеки, выглядел он на удивление свежим и отдохнувшим. Стар, сидя за столом, потягивала из стакана воду и беззаботно болтала босыми ногами. Оба с головой погрузились в разговор, но замолчали, как по команде, как только я появилась на порог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хочется пить, - промямлила я, чувствуя себя на удивление глупо - словно младенец, едва научившийся ход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 кивнул Микки и с понимающим видом налил мне в стакан воды. - А мы со Стар как раз решаем, что приготовить на завтра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ас, кажется, есть хлопья. А вот молока точно нет, - объяв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могу сбегать в магазинчик на углу, - предложила Стар. - По-моему, по воскресеньям они открываются ра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же упаси! Не можешь же ты одна отправиться в магазин! - ужаснулся Микки, глядя на нее с нежнос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цо у него было такое, словно ему и в голову не могло прийти, что такая кроха может самостоятельно отправиться в магазин. Я хотела было сказать, что Стар бегает за покупками, сколько я себя помню, тем более что это всегда получалось у нее куда лучше, чем у Мэриголд. И уже открыла было рот, но успела перехватить на лету предупреждающий взгляд Стар. Я моментально прикусила язык - судя по всему, ей страшно нравилось, что отец продолжает считать ее глупым маленьким несмышленыш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верное, будет лучше, если мы все пойдем куда-нибудь и позавтракаем, - предложил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Мы обе растерянно захлопали глазами. Конечно, можно пойти куда-то пообедать или поужинать. Но пойти куда-то </w:t>
      </w:r>
      <w:r>
        <w:rPr>
          <w:rFonts w:eastAsia="Arial Cyr" w:cs="Arial Cyr" w:ascii="Arial Cyr" w:hAnsi="Arial Cyr"/>
          <w:i/>
          <w:iCs/>
          <w:color w:val="000000"/>
          <w:sz w:val="28"/>
          <w:szCs w:val="28"/>
        </w:rPr>
        <w:t>позавтракать</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Нет, это просто не укладывалось у нас в голов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уда? - удивилась я. - И тут вдруг в груди у меня затеплилась надежда. - А может, в "Макдоналдс"? - бряк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м нужны не какие-то там гамбургеры</w:t>
      </w:r>
      <w:r>
        <w:rPr>
          <w:rFonts w:eastAsia="Arial Cyr" w:cs="Arial Cyr" w:ascii="Arial Cyr" w:hAnsi="Arial Cyr"/>
          <w:smallCaps/>
          <w:color w:val="000000"/>
          <w:sz w:val="28"/>
          <w:szCs w:val="28"/>
        </w:rPr>
        <w:t xml:space="preserve">, </w:t>
      </w:r>
      <w:r>
        <w:rPr>
          <w:rFonts w:eastAsia="Arial Cyr" w:cs="Arial Cyr" w:ascii="Arial Cyr" w:hAnsi="Arial Cyr"/>
          <w:color w:val="000000"/>
          <w:sz w:val="28"/>
          <w:szCs w:val="28"/>
        </w:rPr>
        <w:t>- поморщился Микки, - а нормальный завтрак. О, кажется, я знаю, куда мы пойдем. Ну-ка, девочки, бегите! И оденьтесь понаряднее А я пока попробую разбудить вашу маму. В последний раз, когда я заглянул к ней, она спала как убит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были готовы через минуту. Стар даже краситься не стала. Она влезла в черные джинсы, - чтобы еще больше походить на него, как я догадалась, - а вокруг шеи повязала черную бархот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диотская затея, - сварливо пробурчала я. Во мне говорила зависть - черная бархотка на ее белой шее выглядела замечате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ама я надела мой собственный черный вышитый топик и юбку в черно-белую клетку, которую Мэриголд собственноручно смастерила мне из остатка ткани, купленного на распродаже за пятьдесят пенсов. Кое-где в клеточках она даже вышила значки Инь и Янь. К сожалению, Мэриголд эта возня с юбкой надоела раньше, чем она довела дело до конца, поэтому мне до сих пор приходилось закалывать ее английской булавкой, чтобы юбка не сваливалась с меня. Я бы тоже не отказалась от такой черной бархотки, как у Стар, просто чтобы придать своему туалету законченность, но не могла же я, в самом деле, во всем копироват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удить Мэриголд мы пошли все вместе. Впрочем, она промурлыкала "Микки!", еще даже толком не открыв гл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еще тут. И хочет сводить нас куда-нибудь позавтракать, - с ноткой гордости в голосе объяв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 пробормотала Мэриголд, спустив ноги с постели. Потом со вкусом потянулась и наконец встала. - О боже! - простонала она, хватаясь за голову. - Сейчас ум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на долго стояла под душем, потом так же томительно долго одевалась и красилась. Когда наконец Мэриголд, войдя в кухню, объявила, что готова, я закусила губу. Лицо ее было мертвенно-бледным, глаза налиты кровью, а начесанные волосы напоминали паклю. Свежевытатуированный крест выглядел, на мой взгляд, жутковато - опухоль еще не спала, а сама татуировка больше смахивала на свежий шрам. На Мэриголд был вчерашний короткий топик и слишком короткая для нее юбка. В ярком утреннем свете впечатление она производила довольно-таки стран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 тревогой посмотрела на нее. До этой минуты я привыкла считать Мэриголд красавицей. Но сейчас в мою душу впервые закрались сомн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кки как-то странно покосился на нее, и на лбу у него собрались морщи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в порядке, 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ыталась убедить себя, что все в порядке. "Дорогая!" Стало быть, она и вправду ему не безразлична, с облегчением подумала я. И не так уж важно, что сказано это было небрежным, почти равнодушным тоном, словно бы у него вошло в привычку именно так обращаться ко всем знакомым девушк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рядок, Стар, - бросил он, легко обняв ее одной рукой за пле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прозвучало это так, будто для него с этих пор существовала только одна-единственная звезда - его д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зле дома стояла его машина - ярко-красный "ягуар". Увидев ее, Стар даже завизжала от востор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Круто! В жизни никогда еще не ездила на "ягуа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чешь, садись рядом со мной! - предложил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бросила вопросительный взгляд на Мэриголд, та, кивнув в ответ, надела черные о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конечно, садись рядом с папой, - сказ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кки весело хмык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ак наслушаться не могу! "Папа" - ну надо же! Чертовски странно, учитывая, что весь этот год я буквально каждый день чувствовал, как утекает вре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потому, что ты тоже оказался как бы на распутье! - торжествующе воскликнула Мэриголд и забралась в машину, продемонстрировав во всей красе свои щедро татуированные ноги. - О, Микки, мы с тобой - родственные души! Вот поэтому-то я и решила вытатуировать этот крест! Слушайте, у меня опять новая идея! Почему бы не попросить Стива вытатуировать на концах его наши имена - твое и мое вместе? Или лучше, чтобы они переплетались между собой, как тебе каж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ебе угодно, дорогая, - любезно бросил он. - Нет, на самом деле я хотел сказать, что не раз уже думал о том, что хотел бы иметь ребенка. Время шло, и эта мысль все чаще меня посещала. Хотя, признаться честно, стоило только представить себе закаканные подгузники и мокрые слюнявчики, как это моментально охлаждало мой пыл. А теперь, ей-богу, сам не могу понять, за что мне привалило такое счастье! Оказывается, у меня есть взрослая дочь, да еще красавица, - самый лучший подарок, который мне сделала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Стар со смехом наблюдала, как он откидывает сиденье, чтобы ей было удобнее. Потом, на мгновение прижавшись к его плечу головой, она украдкой обернулась и одними губами произнесла: </w:t>
      </w:r>
      <w:r>
        <w:rPr>
          <w:rFonts w:eastAsia="Arial Cyr" w:cs="Arial Cyr" w:ascii="Arial Cyr" w:hAnsi="Arial Cyr"/>
          <w:i/>
          <w:iCs/>
          <w:color w:val="000000"/>
          <w:sz w:val="28"/>
          <w:szCs w:val="28"/>
        </w:rPr>
        <w:t>"Вид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прочем, в тот день я много что увидела. И то, что я видела, мешало мне упиваться, может быть, самым замечательным днем в моей жизни, потому что удовольствия сыпались на нас как из рога изобилия. Микки отвез нас не куда-нибудь, а прямо в Лондон, и мы позавтракали в шикарном отеле. Нам принесли круассаны с кофе, а потом еще такую классную шипучку - наполовину апельсиновый сок, наполовину шампанское. Я даже перепугалась немного - как бы не опьянеть! А Стар выглядела так, словно и без того уже была слегка навеселе - еще до того, как сделала первый осторожный глоток. Она сидела чуть ли не прижавшись к Микки, а он суетился вокруг нее, собственноручно открыл ей баночку с джемом и даже мазал масло на хлеб, как малень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аясь не смотреть в их сторону, я впилась зубами в свой круассан и от неловкости засыпала крошками всю юбку. Пузырьки газа в шипучке так сильно ударили мне в нос, что я тут же закашлялась и никак не могла остановиться. Мэриголд перегнулась через стол, чтобы похлопать меня по спине и опрокинула свою чашку с кофе на скатерть. Стар с Микки сидели с таким видом, будто желали только одного - чтобы мы провалились сквозь землю, и поско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потом мы отправились на Оксфорд-стрит к "Хэмли" - оказалось, что это такой огромный магазин игрушек. Микки потащил нас туда купить нам со Стар куклы, хотя даже ему должно было быть понятно, что Стар давным-давно вышла из того возраста, когда играют в куклы. Конечно, я уже тоже считала себя слишком взрослой, чтобы интересоваться подобной ерундой, и тем не менее, стоя у витрины, где за стеклом красовались роскошные, непохожие одна на другую куклы, чувствовала безумное желание заполучить одну из них. У кукол были такие красивые лица, а роскошные волосы спадали ниже спины. У меня просто руки чесались потрогать их, причесать по-своему. А как они были одеты! Восхитительные платья - сшитые вручную и украшенные оборками и бантами, фартучки в кружевах и рюшечках и даже крохотные кожаные башмачки на изящных нож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жавшись лбом к холодному стеклу, я пожирала их глазами - одну за другой, придумывала для каждой имя, старалась догадаться, какой у них характер. Казалось, все они протягивают ко мне свои белые ручки, умоляя взять их с собой. Они казались такими живыми, такими настоящими. Я мысленно выбрала ту, которая понравилась мне больше всех. У нее были роскошные светлые волосы и голубые глаза, великолепный наряд, похожий на лепестки гиацинтов, и еще такие же розовые шелковые чулки и голубые, украшенные крошечными жемчужными пуговками туфельки. Я тут же окрестила ее Наташей и решила, что мы с ней всегда будем подруг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шли же, Дол, - прошипела Стар, потянув меня за локо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ей наконец удалось увести меня, я оглянулась и заметила на стекле витрины, там, где я так долго стояла и дышала на него, крохотный запотевший кружок. А Мэриголд тем временем перерыла всех до единой Барби, причем копалась в них с таким восторженным энтузиазмом, словно вновь стала маленькой девочкой. Когда мы спустились в отдел мягкой игрушки, Мэриголд окончательно потеряла голову. Это был какой-то кошмар: она носилась по всему отделу, хватала львов, медвежат и обезьянок, мяла, трясла их, заставляя рычать и реветь на разные голоса. Я даже испугалась, что кто-нибудь из продавцов прибежит на шум и выставит нас вон. Я видела, что и Стар тоже не по себе - достаточно было посмотреть, какие смущенные и испуганные взгляды она кидала на Микки. Он казался слегка удивленным, но воспринимал все с полнейшим спокойствием. Даже присоединился к Мэриголд, заставив огромную гориллу так оглушительно рявкнуть на Стар, что та взвизгнула от неожиданности. А я отскочила в сторону, снова вспомнив об оставшейся наверху Ната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ты что, уснула? А кто "спасибо" скажет? - подтолкнула меня локтем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 сразу поняла, что она имеет в виду. Оказывается, Микки решил купить всем нам по мягкой зверушке. Для начала он попытался уговорить Стар взять себе ту огромную гориллу, но Стар только рассмеялась и покачала головой - дескать, уж очень она страшная. В конце концов она выбрала очаровательного плюшевого мишку. У него была шубка медового цвета, мягкая мордочка и бархатные подушечки на лапках. В отличие от нее Мэриголд устроила целое представление - не в силах остановиться на чем-то одном, она буквально разрывалась на части между гиппопотамом, пандой и чудовищной величины питоном. В итоге ей понравился оранжевый тигр, с черными полосами и ярко-зелеными громадным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точности как у тебя, Мэриголд, - одобрительно хмыкнул Микки. А потом повернулся ко мне: - А ты на кого положила глаз, а, Долфин? Как насчет дельф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было полно жирных бирюзового цвета дельфинов с черными мордами и оскаленными зубами. Мне они совсем не понравились, но я молчала, не решаясь сказать "нет", поскольку подозревала, что это не очень-то красиво по отношению к Микки. Лучше всего, конечно, было бы отвести Стар в сторону и потихоньку спросить, нельзя ли мне вместо дельфина купить Наташу. Правда, она стоила намного дороже, но Микки, как мне показалось, был просто набит деньгами. И потом, разве он не пытался уговорить Стар взять гориллу, а ведь та стоила чуть ли не две сотни фунтов. Правда, Стар была его дочерью. И к тому же сама она выбрала обыкновенного дешевенького миш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итоге я так и не решилась сказать никому о Наташе. Во всяком случае, откры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Очень трудно выбрать, ведь они все такие классные. И красивые. И куклы </w:t>
      </w:r>
      <w:r>
        <w:rPr>
          <w:rFonts w:eastAsia="Arial Cyr" w:cs="Arial Cyr" w:ascii="Arial Cyr" w:hAnsi="Arial Cyr"/>
          <w:i/>
          <w:iCs/>
          <w:color w:val="000000"/>
          <w:sz w:val="28"/>
          <w:szCs w:val="28"/>
        </w:rPr>
        <w:t xml:space="preserve">тоже, - </w:t>
      </w:r>
      <w:r>
        <w:rPr>
          <w:rFonts w:eastAsia="Arial Cyr" w:cs="Arial Cyr" w:ascii="Arial Cyr" w:hAnsi="Arial Cyr"/>
          <w:color w:val="000000"/>
          <w:sz w:val="28"/>
          <w:szCs w:val="28"/>
        </w:rPr>
        <w:t>выразительно добавила я, набрав полную грудь воздуху. Намек был достаточно ясен. Но меня, похоже, никто не слуш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онце концов мне купили дельфина. Он бултыхался в своем пластиковом бассейне, тычась мне в ногу при каждом шаге и зловеще скалясь острыми зубами. Мэриголд тащила своего тигра, вызывающе перекинув его через плечо и привлекая к себе всеобщее внимание, так что теперь на нее таращились уже почти открыто. Стар бережно прижала к себе своего плюшевого мишку. Она по-прежнему шла рядом с Микки, погрузившись в разговор, который касался именно плюшевых медведей. Как оказалось, у Микки тоже в детстве был мишка, но какой-то особенный, и он берег его как зеницу о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всегда хотела какого-то особенного, - призналась Стар. - И вот теперь я его получ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меня вырвался такой звук, как будто меня сейчас стошнит. Стар с Микки сделали вид, что ничего не заметили. Лицо Мэриголд, и без того бледное, напоминало теперь лицо мертвеца, и я испугалась, как бы ее не стошнило по-настоящему. Она трещала без умолку. Микки каждый раз то рассеянно кивал, то что-то бормотал в ответ, но даже не смотрел в ее сторо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сводил нас пообедать в ресторан "Планета Голливуд", где каждая из нас получила в подарок по футболке, а потом - в "Трокадеро" и "Сега уорлд". Я попыталась подсчитать в уме, сколько все это стоило. Может быть, Микки стал миллионе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потом мы отправились гулять пешком по Сохо. Мы со Стар то и дело останавливались возле витрин небольших секс-шопов и украдкой хихикали. А после Микки повел нас в Чайна-таун и купил всем нам вышитые китайские шлепанцы - мне черные, Мэриголд - зеленые, а Стар сказала, что хочет крас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еще не успели толком проголодаться после обеда, но он потащил нас выпить чаю с кексами во французской чайной. Мэриголд от кекса отказалась - сказала, что предпочитает просто чай с лимоном. Она жадно прихлебывала его маленькими глотками. Может, ее мучила жажда, потому что она так много болтала. Сама я выбрала большой кусок торта с кремом и розовой марципановой глазурью. Он выглядел потрясающе красивым, но я снова почувствовала угрызения совести и даже струхнула немного, как бы Микки не решил, что я жадничаю. Микки со Стар предпочли тартинки с клубникой. Сами тартинки Стар не ела, а, выковыряв огромную аппетитную клубничину и вдоволь налюбовавшись ею, сначала аккуратно слизывала взбитые сливки, а потом деликатно раскусывала большую красную яг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кки откровенно наслаждался этим зрелищ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размазывай торт по тарелке, Дол. Ешь как все нормальные люди, - сказ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пусть ест как хочется. Разве ты не видишь, какое это для нее удовольствие, - вступился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шь добавить: "И для меня тоже", -вмешалась Стар. - Черт, это, наверное, самый лучший день в моей жизни. Если бы он никогда не конч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эти дни в Лестер-сквер работали аттракционы, Я в том числе такой сумасшедший, когда вас пристегивают ремнем к креслу, а потом крутят так, что едва не отрывается голов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Давайте сходим! - загорелась Мэриголд.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кки украдкой бросил взгляд на Стар. Та скрив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бойся бога, Мэриголд. После всех этих сладостей детей вывернет наизна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да ладно вам! Тогда пошли вдвоем, Микки! Пойдем, дорогой, прошу тебя! Девочки не станут возражать, правда? Ну, пошли же, нужно же хоть немного повесел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смотрела на Мэриголд. У нее уже был такой вид, словно она только что сошла с вращающегося кресла. Волосы стояли дыбом, глаза блестели, а все тело тряслось, как в лихорадке. Схватив Микки за руку, она потянула его за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крошка, не очень-то мне по душе все эти штуки, - сказал Микки. - Да и потом, не можем же мы оставить девочек одних, ведь тут везде полным-полно всяких психов. Давайте лучше все вместе покатаемся на карус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Обожаю карусель, - поддержала его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 тоже, - тихо добавила я. Впрочем, меня опять никто не услыш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представить себе, как моя Наташа, выбравшись из-за стекла, бежит по Риджент-стрит, стуча каблучками своих крохотных голубых туфелек по тротуарам, и растерянно оглядывается по сторонам, разыскивая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мы! И мы тоже обожаем кататься на карусели! Правда, Дол? - кричит она. И подпрыгивает на месте от радости, а ее шелковистые светлые локоны плещутся в воздух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судя по всему, снова была во взвинченном состоянии. Я старалась этого не замечать, поэтому представила, как возьму Наташу на руки, обниму и скажу ей, что теперь она будет жить со мной. Каждый вечер я стану снимать с нее ее нарядное платьице, заворачивать в свой шелковый шарф, а потом укладывать с собой в постель. Мы свернемся калачиком и будем тихонько рассказывать друг другу на ушко свои секреты, и каждое утро будем ходить вместе в школу, а все остальные девчонки будут просто умирать от желания дружить с Наташей, но она</w:t>
      </w:r>
      <w:r>
        <w:rPr>
          <w:rFonts w:eastAsia="Arial Cyr" w:cs="Arial Cyr" w:ascii="Arial Cyr" w:hAnsi="Arial Cyr"/>
          <w:color w:val="000000"/>
          <w:sz w:val="28"/>
          <w:szCs w:val="28"/>
          <w:vertAlign w:val="superscript"/>
          <w:lang w:val="en-US"/>
        </w:rPr>
        <w:t xml:space="preserve"> </w:t>
      </w:r>
      <w:r>
        <w:rPr>
          <w:rFonts w:eastAsia="Arial Cyr" w:cs="Arial Cyr" w:ascii="Arial Cyr" w:hAnsi="Arial Cyr"/>
          <w:color w:val="000000"/>
          <w:sz w:val="28"/>
          <w:szCs w:val="28"/>
        </w:rPr>
        <w:t>ни на кого даже смотреть не станет, кроме меня. Ну... может быть, она и скажет "привет" Совенку, но больше нико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ди всего святого, Мэриголд!.. - поморщился Микки и аккуратно разжал ее пальцы, крепко вцепившиеся в его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ука Мэриголд беспомощно повисла в воздухе. Она постояла так немного, а потом вдруг</w:t>
      </w:r>
      <w:r>
        <w:rPr>
          <w:rFonts w:eastAsia="Arial Cyr" w:cs="Arial Cyr" w:ascii="Arial Cyr" w:hAnsi="Arial Cyr"/>
          <w:color w:val="000000"/>
          <w:sz w:val="28"/>
          <w:szCs w:val="28"/>
          <w:vertAlign w:val="superscript"/>
        </w:rPr>
        <w:t xml:space="preserve"> </w:t>
      </w:r>
      <w:r>
        <w:rPr>
          <w:rFonts w:eastAsia="Arial Cyr" w:cs="Arial Cyr" w:ascii="Arial Cyr" w:hAnsi="Arial Cyr"/>
          <w:color w:val="000000"/>
          <w:sz w:val="28"/>
          <w:szCs w:val="28"/>
        </w:rPr>
        <w:t>принялась хохот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вы как хотите, а я повеселюсь! - отрезала она. И чуть ли не бегом кинулась к аттракцио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кки бросил взгляд на Стар.</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И часто с ней такое? - спросил о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медлила с отве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ней все в порядке, - невозмутимым тоном сказала она. - Ну так как, пойдем на карус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выбрала черную лошадку с красными ноздрями и пурпурного цвета седлом. Ухватившись за витой позолоченный поручень, я предусмотрительно отодвинулась подальше, чтобы хватило места и Наташе. Стар предпочла белую лошадь с алым седлом. Она села впереди, а Микки - позади нее. Украдкой посмотрев на них, я вдруг почувствовала, как к горлу у меня опять подкатывает тошнота, хотя карусель еще даже не начала вращаться. Подняв голову, я принялась искать взглядом Мэриголд. Она уже взгромоздилась на сиденье, выставив на всеобщее обозрение ноги и по-прежнему крепко прижимая к себе тигра. Кроме нее, там было еще немало желающих прокатиться, но я заметила, что оба сиденья рядом с ней так и остались пусты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русель начала кружиться. Каждый раз, как она делала полный оборот, я вытягивала шею, чтобы увидеть Мэриголд. Платформа, на которой она сидела, кружилась волчком, дергаясь то вперед, то назад, одновременно вращаясь в разных направлениях со страшной скоростью. Все вопили как оглашенные. Рот Мэриголд напоминал огромную черную дыру - она верещала еще громче остальных.</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Я с такой силой вцепилась в поручень, похожий на витой леденец, что ногти до боли врезались мне в ладонь. Карусель понемногу перестала вращаться, но Микки снова купил билеты, чтобы мы могли прокатиться еще пару раз. Они со Стар болтали не умолкая. Казалось, что их конь, сорвавшись с карусели, умчал обоих в какие-то недосягаемые дал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поговорить с Наташей, но ничего не вышло. Я осталась одна на лошади, сумерки понемногу стали сгущаться, приближался вечер, а я не знала, что еще случится, и мне стало</w:t>
      </w:r>
      <w:r>
        <w:rPr>
          <w:rFonts w:eastAsia="Arial Cyr" w:cs="Arial Cyr" w:ascii="Arial Cyr" w:hAnsi="Arial Cyr"/>
          <w:color w:val="000000"/>
          <w:sz w:val="28"/>
          <w:szCs w:val="28"/>
          <w:lang w:val="en-US"/>
        </w:rPr>
        <w:t xml:space="preserve"> </w:t>
      </w:r>
      <w:r>
        <w:rPr>
          <w:rFonts w:eastAsia="Arial Cyr" w:cs="Arial Cyr" w:ascii="Arial Cyr" w:hAnsi="Arial Cyr"/>
          <w:color w:val="000000"/>
          <w:sz w:val="28"/>
          <w:szCs w:val="28"/>
        </w:rPr>
        <w:t>стра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эриголд было гораздо страшнее, чем мне. Когда она слезла наконец со своего проклятого волчка, то дрожала всем телом, как осиновый лист на ветру. Микки пришлось обнять ее за талию, иначе она, чего доброго, не удержалась бы на ногах. Она прижалась к нему, уткнувшись носом ему в плеч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ошли. Пора ехать домой, - сказал о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мой... к тебе? - спрос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ко мне, - ответил Микки. - Ты ведь знаешь, я теперь живу в Брайто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ко мне, - кивнула Мэриголд. - Ладно, понятно. Мы ведь и так сколько времени были вместе... Ох, Микки, просто поверить не могу, что мы с тобой снова нашли друг друга! Теперь будем веселиться, веселиться, весел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знаю, кого она хотела одурачить. Разве что себя? Вряд ли. Всю дорогу домой она непрерывно болтала, пела, смеялась, но руки у нее дрожали, а в глазах плескалось отчаяние. Микки явно оттягивал неизбежное до последней минуты - наверное, решил сначала доставить нас домой. И заговорил только, когда мы вылезли из маши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пора домой. Денек и вправду получился что надо. А очень скоро я верну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брежно похлопал меня по плечу, потом смущенно поцеловал Стар в щеку и повернулся к Мэриголд. Он беспомощно топтался перед ней, не зная, что сказать. И тут она принялась плак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Нет, нет, никаких слез, детка. Я скоро приеду, обещаю, - пробормотал он, поцеловав ее в щеку, словно она тоже была маленькой девочкой, как 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потом он прыгнул в свою машину и умчался. Я бросила взгляд на Стар. Она следила за сверкающим автомобилем, пока тот не скрылся из виду. Нет, Стар не плакала, как Мэриголд. Лицо ее было спокойным, но глаза сияли, как звезды.</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487680" cy="535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87680" cy="53594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371600" cy="1023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71600" cy="102362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Глаз</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Микки каждый день приходили подарки. И не только для Стар. И для меня тоже. И для Мэриголд. Некоторые представляли собой просто забавные пустячки - вроде изящных носовых платочков для нас со Стар и гигантского, просто чудовищных размеров платка в ярко-красный горох для Мэриголд, чтобы та могла осушить свои слезы. А порой это было что-то нужное. Например, он прислал нам сотовый телефон, когда узнал, что наш собственный отключили за неуплату. Некоторые из подарков были довольно дорогие, как, например, элегантные колье, змейками свернувшиеся в черных, обитых внутри бархатом кожаных футлярах. Я получила крошечного серебряного дельфина на серебряной цепочке. И невольно подумала, что начинаю уже потихоньку уставать от всех этих дельфинов. Мэриголд получила нитку янтаря - в точности такого же огненного оттенка, как ее волосы. А Стар прыгала от радости, когда увидела круглый черный сияющий камень, который вспыхивал, как звезда, как только на него падал свет. Он висел на тоненькой черной бархот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рный оникс, - сказ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оникс. Это звездчатый сапфи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говори глупости. Сапфиры же синие. Это всем известно, - вмеш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звездчатые сапфиры - нет! Они всегда черные, и кажется, что у них внутри звезда. Это Микки мне рассказал, - заяв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хоже, решила я, в тот день им удалось поговорить о многом. Мобильник Стар украдкой сунула в свой школьный портфель, улучив момент, когда Мэриголд еще спала. Мне даже показалось, что она нисколько не удивилась, когда рано утром в субботу прямо на дом прибыл еще один подарок. Это были два детских билета до Брайтона. На них стояла сегодняшняя да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еще что? - тупо с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й, Дол, вставай! Да пошевеливайся же, не то опоздаем. И не забудь прихватить свою ночную рубашку, мы там заночуем. Ох, нет, лучше не надо, по-моему, она недостаточно чистая. Будешь спать в трусиках и в маечке. Так, теперь зубную щетку, расческу, чистое бел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ранное дело - все это, уже собранное, чистое и отглаженное, оказалось под рукой. Все ясно, решила я. Выходит, Стар знала зара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где еще один билет? - спросила я, заглядывая в конвер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ни оба тут. И еще записка от Микки, - отмахнулас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нет, я имею в виду </w:t>
      </w:r>
      <w:r>
        <w:rPr>
          <w:rFonts w:eastAsia="Arial Cyr" w:cs="Arial Cyr" w:ascii="Arial Cyr" w:hAnsi="Arial Cyr"/>
          <w:i/>
          <w:iCs/>
          <w:color w:val="000000"/>
          <w:sz w:val="28"/>
          <w:szCs w:val="28"/>
        </w:rPr>
        <w:t xml:space="preserve">третий </w:t>
      </w:r>
      <w:r>
        <w:rPr>
          <w:rFonts w:eastAsia="Arial Cyr" w:cs="Arial Cyr" w:ascii="Arial Cyr" w:hAnsi="Arial Cyr"/>
          <w:color w:val="000000"/>
          <w:sz w:val="28"/>
          <w:szCs w:val="28"/>
        </w:rPr>
        <w:t>билет. Для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ля меня? - переспросила Мэриголд, неуверенной походкой вваливаясь к нам в комнату. Выглядела она ужасно. С прошлой субботы она много пила, а напившись, непрерывно говорила о Микки. И </w:t>
      </w:r>
      <w:r>
        <w:rPr>
          <w:rFonts w:eastAsia="Arial Cyr" w:cs="Arial Cyr" w:ascii="Arial Cyr" w:hAnsi="Arial Cyr"/>
          <w:i/>
          <w:iCs/>
          <w:color w:val="000000"/>
          <w:sz w:val="28"/>
          <w:szCs w:val="28"/>
        </w:rPr>
        <w:t xml:space="preserve">с ним </w:t>
      </w:r>
      <w:r>
        <w:rPr>
          <w:rFonts w:eastAsia="Arial Cyr" w:cs="Arial Cyr" w:ascii="Arial Cyr" w:hAnsi="Arial Cyr"/>
          <w:color w:val="000000"/>
          <w:sz w:val="28"/>
          <w:szCs w:val="28"/>
        </w:rPr>
        <w:t>тоже - стоило ей только отобрать у Стар телеф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отрицательно покачала головой. Побелев как простыня, Мэриголд стремглав кинулась в ванную. Мы услышали, как ее р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ее расстроила... - вздох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ить надо меньше, - отрезала Стар. - Прошу тебя, Дол, поторопись. Нам же будет проще уйти прямо сейчас. А с вокзала Виктория позвоним Микки, скажем, на какой поезд мы успеваем, и тогда он нас встрет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мы же не можем бросить ее одну! - возмути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можем! Она же нас бросала! - отрез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а чистая правда, и я это знала. Но было нестерпимо страшно - вот так просто бросить ее одну и уй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наконец Мэриголд выползла из ванной, выглядела она отвратительно. Ее била крупная дрожь. Обхватив себя руками, чтобы согреться, она вся тряслась в своем тоненьком халатике, уставившись мутным взглядом на Стар, которая торопливо запихивала в рюкзак последние вещ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уезжаем в Брайтон на уикенд, - объявила Стар. - Микки пригласил нас по телефону. Только Дол и я, - добавила она. Голос ее дрожал, хотя на лице была написана твердая решим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 - обрадовалась Мэриголд. - Ух ты, здорово! Не обращайте внимания, что я немного расклеилась. Что-то живот слегка прихватило. Впрочем, все это ерунда. Классно! Бегу собираться и приводить себя в поряд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есь только два билета, Мэриголд. Один - для Дол, и один - для меня, - перебила ее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 осеклась Мэриголд. Схватив со стола конверт, она принялась рыться в нем, даже разорвала пополам, убедившись, что он пуст. - Ну и ладно, ничего страшного. Не разорюсь - куплю за сво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он пригласил только нас с Дол. Я думала, Микки тебе все объясн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бъяснил что? - вмеш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мы останемся у н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отлично, я тоже останусь! - просия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тяжело вздохнула. Сжала кулаки. С трудом проглотила вставший в горле ком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м будет его деву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го девушка? - вздрог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о ведь </w:t>
      </w:r>
      <w:r>
        <w:rPr>
          <w:rFonts w:eastAsia="Arial Cyr" w:cs="Arial Cyr" w:ascii="Arial Cyr" w:hAnsi="Arial Cyr"/>
          <w:i/>
          <w:iCs/>
          <w:color w:val="000000"/>
          <w:sz w:val="28"/>
          <w:szCs w:val="28"/>
        </w:rPr>
        <w:t xml:space="preserve">я - </w:t>
      </w:r>
      <w:r>
        <w:rPr>
          <w:rFonts w:eastAsia="Arial Cyr" w:cs="Arial Cyr" w:ascii="Arial Cyr" w:hAnsi="Arial Cyr"/>
          <w:color w:val="000000"/>
          <w:sz w:val="28"/>
          <w:szCs w:val="28"/>
        </w:rPr>
        <w:t>его девушка! - возмутилась Мэриголд. Запустив пальцы в волосы, она попыталась кое-как их приглад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живет с другой девушкой, Мэриголд. Ее зовут Си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иан? - выплюнула Мэриголд с таким видом, будто это было какое-то неприличное ругатель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сказал, что говорил тебе о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что-то такое говорил... о какой-то девушке. Но ведь он единственный парень, которого я по-настоящему любила, и мне нет никакого дела до того, были ли у него другие. Были, конечно. Он ведь нормальный мужчина. Но он все время искал </w:t>
      </w:r>
      <w:r>
        <w:rPr>
          <w:rFonts w:eastAsia="Arial Cyr" w:cs="Arial Cyr" w:ascii="Arial Cyr" w:hAnsi="Arial Cyr"/>
          <w:i/>
          <w:iCs/>
          <w:color w:val="000000"/>
          <w:sz w:val="28"/>
          <w:szCs w:val="28"/>
        </w:rPr>
        <w:t xml:space="preserve">меня. </w:t>
      </w:r>
      <w:r>
        <w:rPr>
          <w:rFonts w:eastAsia="Arial Cyr" w:cs="Arial Cyr" w:ascii="Arial Cyr" w:hAnsi="Arial Cyr"/>
          <w:color w:val="000000"/>
          <w:sz w:val="28"/>
          <w:szCs w:val="28"/>
        </w:rPr>
        <w:t>Ведь это я - мать его ребенка. Конечно, мне тоже нужно поехать. К тому же должна же я присмотреть, чтобы с вами все было в поряд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нами все будет чудесно, - перебила ее Стар. - Извини, Мэриголд, нам с Дол нужно бежать. Микки сказал, что мы должны постараться уехать десятичасовым поез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жалуйста! -- взмолилась Мэриголд. - Подождите меня! Я тоже хочу поехать! - Вскочив со стула, она бросилась к себе в комнату, напялила свой лучший, отделанный бисером кардиган</w:t>
      </w:r>
      <w:r>
        <w:rPr>
          <w:rStyle w:val="FootnoteCharacters"/>
          <w:rStyle w:val="FootnoteAnchor"/>
          <w:rFonts w:eastAsia="Arial Cyr" w:cs="Arial Cyr" w:ascii="Arial Cyr" w:hAnsi="Arial Cyr"/>
          <w:color w:val="000000"/>
          <w:sz w:val="28"/>
          <w:szCs w:val="28"/>
        </w:rPr>
        <w:footnoteReference w:id="8"/>
      </w:r>
      <w:r>
        <w:rPr>
          <w:rFonts w:eastAsia="Arial Cyr" w:cs="Arial Cyr" w:ascii="Arial Cyr" w:hAnsi="Arial Cyr"/>
          <w:color w:val="000000"/>
          <w:sz w:val="28"/>
          <w:szCs w:val="28"/>
        </w:rPr>
        <w:t>, даже не заметив, что влезла в него, как была, прямо в ночной рубашке. В спешке она застегнула его вкривь и вкось, так что одна пола нелепо вздернулась, а вторая свисала чуть ли не до кол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она не может поехать с нами? - прошипела я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кки сказал, ей там даже спать будет нег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кки сказал", "Микки сказал"! - фыркнула я. - Меня уже тошнит от твоего Микки. Он что - купил всю железную дорогу, что ли? Да еще и Брайтон в прида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только квартиру. Она совсем крошечная. Он купил нам с тобой две раскладушки, и мы будем спать в гостиной, а они с Сиан - в спальне. Для Мэриголд просто места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могу устроиться на диване. Или эта самая Сиан. Послушай, но ведь если я тоже поеду, зачем ей там быть? Будет еще кудахтать над нами, изображать заботливую нянюшку и все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там живет, Дол. Они с Микки вместе уже почти два го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равно, его девушка - я, - влезла в разговор Мэриголд. Втискивая босые ноги в туфли на высоких каблуках, она одновременно пыталась застегнуть кардиган как полаг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делай из себя идиотку, Мэриголд! Вы и знакомы-то с ним были всего пару недель. Микки мне сам рас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он же ночевал тут в прошлую суббо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Потому что хотел побыть со </w:t>
      </w:r>
      <w:r>
        <w:rPr>
          <w:rFonts w:eastAsia="Arial Cyr" w:cs="Arial Cyr" w:ascii="Arial Cyr" w:hAnsi="Arial Cyr"/>
          <w:i/>
          <w:iCs/>
          <w:color w:val="000000"/>
          <w:sz w:val="28"/>
          <w:szCs w:val="28"/>
        </w:rPr>
        <w:t>мной</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завопила Стар. - А теперь он хочет, чтобы я провела у него уикенд! И я не позволю тебе снова все испортить! Ты никуда не едешь, </w:t>
      </w:r>
      <w:r>
        <w:rPr>
          <w:rFonts w:eastAsia="Arial Cyr" w:cs="Arial Cyr" w:ascii="Arial Cyr" w:hAnsi="Arial Cyr"/>
          <w:i/>
          <w:iCs/>
          <w:color w:val="000000"/>
          <w:sz w:val="28"/>
          <w:szCs w:val="28"/>
        </w:rPr>
        <w:t>поняла</w:t>
      </w:r>
      <w:r>
        <w:rPr>
          <w:rFonts w:eastAsia="Arial Cyr" w:cs="Arial Cyr" w:ascii="Arial Cyr" w:hAnsi="Arial Cyr"/>
          <w:color w:val="000000"/>
          <w:sz w:val="28"/>
          <w:szCs w:val="28"/>
        </w:rPr>
        <w:t>?!</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огда я тоже не поеду, - вмешалась 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бе уставились на меня и растерянно захлопал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спятила, Дол? Конечно, ты ед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кки не хочет меня видеть. А я не хочу видеть его. По-моему, он просто отвратительный. И ты такая же, Стар. Вы с ним - два сапога пара! Мы с Мэриголд останемся дома. А ты можешь отправляться в Брайтон к своему драгоценному Микки! Наплевать! Скатертью дорог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ак, - протянула Стар. - </w:t>
      </w:r>
      <w:r>
        <w:rPr>
          <w:rFonts w:eastAsia="Arial Cyr" w:cs="Arial Cyr" w:ascii="Arial Cyr" w:hAnsi="Arial Cyr"/>
          <w:i/>
          <w:iCs/>
          <w:color w:val="000000"/>
          <w:sz w:val="28"/>
          <w:szCs w:val="28"/>
        </w:rPr>
        <w:t xml:space="preserve">Так...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хватив с пола рюкзак, она молча вышла из комнаты. Мы услышали, как с грохотом захлопнулась дверь, потом вниз по лестнице торопливо простучали ее каблучки и наконец внизу грохнула дверь парад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руг стало очень тихо. Полуодетая Мэриголд, вся трясясь, как в ознобе, машинально дергала пуговицы кардигана, пытаясь застегнуть его, как над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 пробормотала она, и слезы брызнули у нее из гл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в порядке, - проговорила я. - Посмотри, как ты застегнулась - все вкривь и вкось. Ну перестань же, все будет хорош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принялась застегивать пуговицы ее кардигана. Мэриголд стояла как пришибленная, и слезы струились у нее по ли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увидишь, мы прекрасно проведем время вдвоем, только ты и я, - прошептала я, крепко обнимая ее, так что маленькие бусинки, которыми был расшит ее кардиган, больно впились мне в ко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все еще надеялась, что Стар одумается и бегом вернется назад. Прямо с порога она крикнет, что передумала, что Мэриголд тоже может поехать. И станет уговаривать меня поехать всем вместе. И пригрозит, что иначе она тоже останется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нечно, ничего такого Стар не сдел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с Мэриголд остались вдвоем. Я думала, что она будет благодарна мне, что я не поехала со Стар. Но все странным образом перемешалось у нее в голове, и теперь уже Мэриголд обвиняла меня в том, что ее не пригасили в Брайт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ыталась объяснить ей, что все было совсем не так, но добилась только того, что Мэриголд окончательно взбесилась. Она принялась орать на меня так страшно, что в какой-то момент мне вдруг показалось, что она готова меня прибить! И это Мэриголд, которая меня в жизни и пальцем не тронула! Сначала я еще пыталась ей возражать, но она так разошлась, что даже не слышал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друг кто-то принялся оглушительно колотить нам в дверь. Мэриголд ничего не слышала. Я тоже предпочла не отвечать. Тем более что я и так догадывалась, кто э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вякнула щель почтового ящика, и мы услышали негодующее шипение миссис Лаф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сию же минуту не прекратится это безобразие, я немедленно звоню в полицию, и они вышвырнут вас обратно в ту грязную нору, откуда вы сюда яв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Вот </w:t>
      </w:r>
      <w:r>
        <w:rPr>
          <w:rFonts w:eastAsia="Arial Cyr" w:cs="Arial Cyr" w:ascii="Arial Cyr" w:hAnsi="Arial Cyr"/>
          <w:i/>
          <w:iCs/>
          <w:color w:val="000000"/>
          <w:sz w:val="28"/>
          <w:szCs w:val="28"/>
        </w:rPr>
        <w:t xml:space="preserve">это </w:t>
      </w:r>
      <w:r>
        <w:rPr>
          <w:rFonts w:eastAsia="Arial Cyr" w:cs="Arial Cyr" w:ascii="Arial Cyr" w:hAnsi="Arial Cyr"/>
          <w:color w:val="000000"/>
          <w:sz w:val="28"/>
          <w:szCs w:val="28"/>
        </w:rPr>
        <w:t>Мэриголд услышала. Одним прыжком подлетев к двери, она распахнула ее настежь. Как миссис Лафт удержалась на ногах - убей меня бог, не понимаю! Кулаки Мэриголд угрожающе взметнулись в возду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эриголд, не надо! - закричала я не своим голо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вздрогнув, застыла, как соляной столб: руки вскинуты вверх, из разинутого рта рвется кр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адо! - умоляла я. - Не над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осмотрела на меня так, словно только сейчас меня заметила. Руки ее бессильно упали. Она тяжело оперлась о стену, с трудом удерживаясь на ногах. Дыхание с хрипом вырывалось из ее гру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сис Лафт метнулась вниз по лестни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сумасшедшая! Ненормальная! - бормотала она на ходу. - Господи помилуй, бедные дети, хоть бы о них подум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нами все в порядке, - поспешно вмешалась я. - И мама тут ни при чем. Она накричала на меня по делу. Что тут такого? И потом... с чего это вы взяли, что о нас некому подумать, когда у нас папа есть, - так ведь, Мэриголд? Стар сейчас как раз у него, если хотите знать. А если до него дойдет, что вы тут наговорили про мою маму, то он подаст на вас в суд за клевету, слышите, вы, старая кошел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сис Лафт, вздрогнув, выпрямилась с таким видом, словно палку прогло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намерена унижаться и ввязывать в ваши свары. Из грязи вылезли - туда вам и дорога! А ты попридержи язык, слышишь? Не то я в самом деле вызову полиц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 грохотом захлопнула дверь. Кровь шумно стучала у меня в висках, словно я только что пробежала стометровку. Как мне сейчас хотелось бы, чтобы Мэриголд одобрительно похлопала меня по спине, похвалила бы или хотя бы просто сказала "спасибо", но она, казалось, снова отключилась. Закатав рукав, она разглядывала свой крест, потом зачем-то принялась царапать его ногт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немедленно! Не смей ковырять! Еще инфекцию занес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инесла ей антисептический крем, и Мэриголд стала медленно втирать его в кожу. Казалось, это успокаивает ее. Потом она ополоснула лицо, почистила зубы и оделась по-человечески. После этого я сама причесала ее и заколола волосы подаренной мною зеленой закол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крой глаза, - велела я и аккуратно побрызгала ей волосы лаком, а потом еще раз поправила свое творение, позаботившись, чтобы каждая прядка оказалась на 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мигающий третий глаз Мэриголд уставился прямо на меня. Да, да, у нее был и третий глаз - большой зеленый глаз, вытатуированный сзади, на шее. Обычно из-за густой гривы ее волос его не было видно. Я даже слегка растерялась, увидев его снова. Когда я еще ходила в первый класс в свою самую первую школу, наша учительница частенько ворчала, что хорошо бы ей иметь еще и третий глаз, на затылке, чтобы видеть, чем мы там занимаемся. Я тогда похвасталась, что у моей мамы уже есть третий глаз - сзади на шее, прямо под волосами, такой большой и зеленый. Но учительница лишь рассеянно улыбнулась и кивнула мне: "Да, дорогая" - с таким видом, будто не поверила ни единому моему сл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тянув палец, я осторожно дотронулась до зрачка. Глаз не моргнул, но Мэриголд, слегка поежившись, 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тычь мне пальцем в гл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а была наша старая шутка. На душе у меня сразу потеплело. Мне показалось, что она окончательно пришла в себя. В ушах у меня все еще звенели ее дикие крики, и вспоминать об этом до сих пор было страшно. Может быть, это даже к лучшему, что она ничего не помнит, решила я. По крайней мере, она больше не сердится н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а что мы сегодня будем делать? Я хочу сказать - мы с т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а большая ошибка. Не нужно было спраш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делать? - удивленно переспросила Мэриголд. - Поедем в Брайтон, коне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буквально из кожи вон лезла, чтобы отговорить ее от этой зате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первых, мы даже не знаем, где именно в Брайтоне живет Микки, - 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йдем как-нибудь. Вот увидишь, я сразу почувствую, когда мы увидим его дом, - заяв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как же ты это почувствуешь? - Я бросила взгляд на мобильный телефон. - Наверное, просто позвонишь ему и спросишь адр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казывается, она не знала его номера телефона. До сих пор Микки всегда звонил ей с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конечно, знала. Но мол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обе выжидательно уставились на телефон, словно рассчитывали, что номер наберется сам собой. И тут телефон пронзительно зазвонил. Мы отпрыгнули в сторону, будто он был живым существом. А потом наперегонки ринулись к нему. Я оказалась быст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ты, Дол? - услышала я голос Стар. Судя по всему, она звонила из автомата. Откуда-то, словно из-под земли, до меня донесся голос, объявляющий что-то по ради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а вокза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Послушай... как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Нормально... - пробормотала я. Мне почему-то не захотелось рассказывать Стар о той жуткой сцене, которую закатила Мэриголд, тем более что все уже было поза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уверена? Послушай, я должна бежать на поезд. Мне просто нужно было убедиться, что у вас все в поряд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подожди нас. Мы тоже едем в Брайт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Только не Мэриголд. Не разрешай ей этого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Стар, </w:t>
      </w:r>
      <w:r>
        <w:rPr>
          <w:rFonts w:eastAsia="Arial Cyr" w:cs="Arial Cyr" w:ascii="Arial Cyr" w:hAnsi="Arial Cyr"/>
          <w:i/>
          <w:iCs/>
          <w:color w:val="000000"/>
          <w:sz w:val="28"/>
          <w:szCs w:val="28"/>
        </w:rPr>
        <w:t>пожалуйста</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О-о-ох! - До меня донесся тихий звук, похожий на сдавленное рыдание. - Господи, ну что мне делать?! - пробормотала она. - Почему ты отказалась ехать со мной, когда я тебя звала? Дол, скажи, она и вправду в порядке? Послушай, мне действительно пора, иначе я опоздаю на поезд. Я должна ехать, понимаешь, должна. Он же мой отец.</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Какой у него телефон, Ста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мер телефона. Скажи мне номер его телефон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могу. Он не разрешил мне этого делать, - ответила Стар. - Послушай, я позвоню тебе. Сегодня же вечером, слышишь, Дол? А завтра утром верну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выхватила у меня труб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милая! Мне нужно поговорить с Микки. Это страшно важно. Прошу тебя, дай мне номер его телефона. Прямо сей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бросила трубку. Лицо Мэриголд исказилось от боли. Прядь волос, выбившись из прически, повисла над ухом. Я попыталась вернуть ее на ме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но позвонить в справочную, - подсказала я. - Скажем им фамилию Микки и попросим номер его телефон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Гениально! - возликовала Мэриголд.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выяснилось, номер телефона Микки у них не знач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 страшно, - отмахнулась Мэриголд. - Не так уж он мне и нужен, этот самый номер. Я и так знаю о нем все, что </w:t>
      </w:r>
      <w:r>
        <w:rPr>
          <w:rFonts w:eastAsia="Arial Cyr" w:cs="Arial Cyr" w:ascii="Arial Cyr" w:hAnsi="Arial Cyr"/>
          <w:i/>
          <w:iCs/>
          <w:color w:val="000000"/>
          <w:sz w:val="28"/>
          <w:szCs w:val="28"/>
        </w:rPr>
        <w:t xml:space="preserve">нужно </w:t>
      </w:r>
      <w:r>
        <w:rPr>
          <w:rFonts w:eastAsia="Arial Cyr" w:cs="Arial Cyr" w:ascii="Arial Cyr" w:hAnsi="Arial Cyr"/>
          <w:color w:val="000000"/>
          <w:sz w:val="28"/>
          <w:szCs w:val="28"/>
        </w:rPr>
        <w:t>знать, - знаю, как он щурится, когда смеется, знаю каждую родинку, каждый волосок у него на теле. Я помню, как он поет, когда принимает душ. Знаю все песни, от которых он без ума. Помнишь, Дол, я ведь сразу сказала, что он непременно приедет на концерт "Эмералд Сити"? И там я его и нашла! Просто шла вперед и увидела его! Вот увидишь - мы приедем в Брайтон, пойдем и найдем его. Он непременно обрадуется, Дол! И все будет так, как в прошлую субботу. Помнишь, как замечательно мы провели время? Вчетвером - в точности как настоящая сем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Стар сказала, что там у него появилась какая-то Си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здор! Какая еще Сиан? Мы от нее избавимся, - отрезала Мэриголд. - Ну давай же, Дол. Едем в Брайтон, и точка. Что ты дурака валяешь, тянешь время, устраиваешь зачем-то какие-то дикие сцены? Что за детский сад, ей-б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Я ошеломленно уставилась на нее. Неужто у нее все настолько перемешалось в голове, что она напрочь забыла, как только что орала и бесновалась, будто окончательно съехала с катушек? И теперь искренне считает, что это была </w:t>
      </w:r>
      <w:r>
        <w:rPr>
          <w:rFonts w:eastAsia="Arial Cyr" w:cs="Arial Cyr" w:ascii="Arial Cyr" w:hAnsi="Arial Cyr"/>
          <w:i/>
          <w:iCs/>
          <w:color w:val="000000"/>
          <w:sz w:val="28"/>
          <w:szCs w:val="28"/>
        </w:rPr>
        <w:t>я</w:t>
      </w:r>
      <w:r>
        <w:rPr>
          <w:rFonts w:eastAsia="Arial Cyr" w:cs="Arial Cyr" w:ascii="Arial Cyr" w:hAnsi="Arial Cyr"/>
          <w:color w:val="000000"/>
          <w:sz w:val="28"/>
          <w:szCs w:val="28"/>
        </w:rPr>
        <w:t>?! Мэриголд старательно избегала встречаться со мной глазами. И только ее третий глаз мрачно уставился на меня, когда она повернулась ко мне спи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так, мы поехали в Брайтон. У меня был свой билет, а Мэриголд воспользовалась своей новой кредитной карточкой. Вот и еще одна головная боль, уныло подум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поезд остановился в Брайтоне, Мэриголд уверенно спрыгнула на перрон. Но на этом решимости ее пришел конец. Судя по всему, она абсолютно не знала, куда идти. Конечно, угадать, в какой стороне море, было совсем не трудно - голубая полоска воды была хорошо видна. Но оказалось, что море гораздо дальше, чем мы думали. А на ногах у Мэриголд, естественно, были туфли на высоченных каблук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рунда. Сейчас возьмем такси, - отрезала она, углядев машину, и махнула ру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си подъехало, и таксист выжидательно посмотрел на н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везите нас к Микки, - бросила Мэриголд, забираясь на заднее сиден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у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клуб? Или паб? Что это такое? Адрес у вас е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чного нет. Может быть, мы поездим немного по городу, а? Уверяю вас, я тут же узнаю, когда мы приед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те, леди, а наличные у вас е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Вернее, кредитная карто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уж, спасибо. А теперь вылезайте, и побыстрее. И ты, малышка, тоже. Если вы решили, что я вам устрою бесплатную экскурсию по Брайтону, то вы просто чокнут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вы меня назвали?! - возмутилась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пришлось поспешно вытаскивать ее из такси, пока она не закатила очередной скандал. После этого мы пошли пешком. Прямо к морю. Я не заметила ничего похожего на песчаный пляж, но море впереди отливало лазурным и голубым, а на пирсе красовался какой-то гигантский шар, ярко сверкавший в лучах солнца. Мэриголд повеселела и тоже начала сиять, как этот шар. Мы взялись за руки, и она потащила меня на пирс, а там мы с ходу наткнулись на автомат, выдававший астрологические карты, чтобы можно было узнать, подходите ли вы своему возлюбленному. Как ни странно, Мэриголд был известен день рождения Микки, хотя она не знала ни номера его телефона, ни где он живет, так что она выложила последние оставшиеся у нас наличные, чтобы выяснить, родственные ли они душ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втомат, поурчав, выдал ей ответ: совпадение 75% - куда выше среднего. Мэриголд перечитала его раза три, и лицо у нее расплылось в широкой улыбке. Потом мы прогулялись до конца пирса, где была галерея игровых автоматов, и обратно. Я здорово пожалела, что Мэриголд потратила все до последнего пенса - можно было бы попробовать выиграть в автомате классную игрушку: ярко-зеленого плюшевого мишку или пушистую панду со смешным галстуком в яркий горох. Или съесть мороженое, которое я так любила. К тому же время близилось к обеду, и у меня потихоньку заурчало в животе. Впрочем, когда Мэриголд зацикливалась на чем-то - вот как сейчас, - то напрочь забывала о голо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редине пирса было маленькое кафе, где жарили рыбу с картошкой. От их запаха рот у меня моментально наполнился слюной. Столики выставили вдоль пирса, и сидевшие за ними люди с аппетитом поглощали горячие булочки и картофельные чипсы. Какая-то тощая девица, едва дотронувшаяся до своей порции, просто отставила в сторону пластмассовую тарелку и оставила недоеденную картошку чайкам. А потом встала и ушла вместе со своим приятелем. Я посмотрела им вслед. А потом уставилась на рыбу с картошкой. Чайки, облепившие поручни пирса, нетерпеливо ждали. Алчные, похожие на бусинки глаза, острые оранжевые клювы. Они уже нацелились на тарелку. Но я оказалась проворнее. Схватив тарелку, я принялась жадно уплетать картошку за обе ще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 укоризненно сказала Мэриголд. Но не остановил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щурившись, она смотрела куда-то вдаль. Каждый раз, когда ей удавалось разглядеть вдалеке чью-нибудь светловолосую голову, она напрягалась всем телом и ладонь ее машинально стискивала мои перемазанные в масле пальцы. Однако нам так и не удалось высмотреть ни Стар, ни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увидишь - мы их найдем, - тверд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все ходили... ходили... ходили. В конце концов Мэриголд так натерла ноги, что ей пришлось сделать из бумажных салфеток подушечки и подсунуть под ремешки туфель, чтобы было не так больно. Мы обошли весь большой современный торговый центр города, заходили в каждый ювелирный магазин и везде спрашивали о Микки. Но никто не знал ни его самого, ни его раб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мы снова ходили... ходили... ходили - вдоль узких, продуваемых ветром улочек, где теснились антикварные и ювелирные лаво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но старье, - повторяла Мэриголд всякий раз, как мы входили в одну из них и тут же выходили отту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вив позади центр, мы оказались в жилом районе, где были парикмахерские и ребятишки свистели в свистульки, а взрослые бродили среди киосков и толкались у палат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уже больше похоже на то, что нам нужно, - заяв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заглянули в несколько ювелирных лавочек, но нам так и не удалось отыскать ни колец, похожих на те, что носил Микки, ни что-либо, отдаленно напоминающее подвески, которые он подарил нам со Стар. Микки никто не знал - а может, и знали, только не хотели нам гов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м никогда не найти его, Мэриголд, - пробормотала я. Стащив с себя туфли, я устало вытянула гудевшие но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мы его найдем, - упрямо возразила Мэриголд и дернула меня за руку. Она потащила меня за собой, даже не дав мне влезть в туф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мы снова принялись кружить по Брайтону. Постепенно магазины стали закры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поедем д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икуда мы не поедем! Как это - </w:t>
      </w:r>
      <w:r>
        <w:rPr>
          <w:rFonts w:eastAsia="Arial Cyr" w:cs="Arial Cyr" w:ascii="Arial Cyr" w:hAnsi="Arial Cyr"/>
          <w:i/>
          <w:iCs/>
          <w:color w:val="000000"/>
          <w:sz w:val="28"/>
          <w:szCs w:val="28"/>
        </w:rPr>
        <w:t>домой</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А Микки?! И Стар? Нам же нужно их отыск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показалось, она нисколько не сомневается, что если будет твердить об этом все время, то ее желание наконец исполнится. Мэриголд шла все медленнее и медленнее - по обе стороны улицы замелькали вывески пабов. Я догадалась, что она умирает от желания пропустить стаканчик. Я тоже уже умирала от жажды. Мне так хотелось пить, что я попробовала напиться из-под крана в дамском туалете, но пить из крана было трудно, и я вся облилась, так что сейчас моя майка противно липла к животу. С каждой минутой становилось все холоднее, с моря потянул вет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Пожалуйста, </w:t>
      </w:r>
      <w:r>
        <w:rPr>
          <w:rFonts w:eastAsia="Arial Cyr" w:cs="Arial Cyr" w:ascii="Arial Cyr" w:hAnsi="Arial Cyr"/>
          <w:color w:val="000000"/>
          <w:sz w:val="28"/>
          <w:szCs w:val="28"/>
        </w:rPr>
        <w:t>поедем домой! - взмоли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Дол. Ты меня достала своим нытьем. Это все из-за тебя! Это ты виновата, что мы до сих пор не можем их отыск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стало страшно: а вдруг она разозлится и снова накинется на меня? Я устала до смерти, проголодалась и вся дрожала от холода. Ступни распухли, и я едва не валилась с ног. У меня уже просто не было сил терпеть. Слезы потоком хлынули у меня из глаз, и я разревелась, давясь и всхлипывая, как маленька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рекрати! - бросила Мэриголд.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я уже не могла останов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стань сейчас же! - рявкнула она. - Послушай, Дол, мы отыщем их. И все будет хорошо. Микки поведет нас поесть, и будет так же весело, как в прошлый раз. Все будет чудесно, даю тебе слово. А сейчас замолчи, Дол. На нас уже оглядываются. Да успокойся же ты, наконец! Нам нужно пройти еще совсем чуть-чуть. Спорим, что как только мы свернем за угол, мы тут же наткнемся на них. Вот увидишь. Я точно знаю, что мы их найдем - если постараемся, коне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с ума сошла! - рыд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друг она с размаху больно ударила меня по щеке. Я отлетела в сторону, дыхание у меня перехватило. Мэриголд, похоже, была ошеломлена этим не меньше меня. Во всяком случае, мне так показалось. Она растерянно хлопала глазами, разглядывая свою руку, будто не могла поверить, что ударил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за безобразие - бить ребенка! - громко возмутился кто-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жно сообщить в полицию, - послышалось ря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ья-то рука тронула меня за локо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тобой все в порядке, 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уставилась на них. Потом посмотрела н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ыстро, Дол! - крикнула Мэриголд, схватив меня за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бросилась бежать, волоча меня за собой. Кто-то кричал нам вслед, но бежать за нами никто не решился. Мы пробежали, наверное, чуть ли не до середины улицы, когда Мэриголд опомнилась и втолкнула меня в какой-то магаз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Дол, прости! Прости меня, пожалуйста! - забормотала она и сама разразилась слезами. - Я вовсе не хотела тебя ударить, не знаю, как это получилось. Черт, тут так темно, ничего не вижу. У тебя вся щека красная! Ах, бедняжка! Какая же я негодяйка! Ну, хочешь, ударь меня! Ну же, давай, ударь, я тебя прош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хватив мою руку, она попыталась дать себе пощечину. Но моя рука бессильно уп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е надо. Я не хо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ол, лучше бы ты меня ударила - мне было бы легче! - зарыдала в голос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ревела, как маленькая девочка, некрасиво разевая рот и шумно хлюпая носом. Из носу у нее потек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тобрала у нее сумку и достала из нее бумажную салфет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стань, - прошептала я, вытирая ей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с тобой поменялись ролями: теперь ты - мама... - всхлипну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то мы с ней любили играть в эту игру. Меня вдруг осенило - может быть, воспользоваться этим и попробовать увезти ее д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еперь я - мама, а ты - моя маленькая дочка Мэриголд. Ах, дорогая, ну как же можно так глупо вести себя?! Дай-ка, мама вытрет тебе носик, - сказала я. - Ну а теперь пойдем. Будь хорошей девочкой, ладно? Мы пойдем домой, и я расскажу тебе сказку. Хочешь, мил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мамочка, - тоненьким голоском послушно пролепет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от и хорошо, дорогая. Слушай. Итак, жила-была когда-то маленькая девочка, и звали ее Мэриголд. Глаза у нее были зеленые, как изумруды, и волосы цвета заката. И вот однажды злые люди украли ее из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а старая сказка - придумала ее сама же Мэриголд и потом много раз рассказывала мне, но сейчас она слушала ее, навострив уши, словно слышала в первый раз. Мы шагали по улице, ведущей в гору, и мне оставалось только надеяться, что эта дорога приведет нас к вокзалу. Вдруг Мэриголд споткнулась и подвернула ногу Мне пришлось обхватить ее за талию, чтобы она удержалась на ногах. Она прижалась ко мне, и я почувствовала, что она вся дрожит. Мы будто поменялись ролями - теперь я и впрямь как будто стала ее матерью, а она - моей маленькой дочкой, уставшей и испуганной. Жаль, что на самом деле это не так, подумала я, я бы с удовольствием взяла ее на руки. Мэриголд снова принялась всхлипывать. Из глаз ее хлынули слезы и ручьем побежали по щек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не вышло, да? - спрос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страшного, дорогая. На этот раз не вышло. Но мы приедем еще раз, а потом еще раз. И в конце концов разыщем их, вот увидишь. И все тогда будет хорошо - ты ведь сама так сказала, помнишь? Но сейчас мы обе уже устали. И ты тоже устала, поэтому мамочка собирается отвезти тебя домой, уложить в теплую постельку и укрыть одеялом. А ты свернешься калачиком, закроешь глазки и крепко усн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вдруг остановилась. Я перепугалась: а вдруг игра ей уже надоела? Что, если она рассердится и снова начнет кричать на меня? Я зажмурилась. Но Мэриголд просто стояла и смотрела на меня. Она смотрела на меня так, словно могла читать у меня в ду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ол, - прошептала она. Из груди ее вырвался глубокий вздох - такой глубокий словно там совсем не осталось воздуха. - Ох Дол, что же я с тобой делаю, 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все-таки добрались до вокзала и сели на поезд. Мэриголд моментально уснула. Обняв ее одной рукой, я прижала ее к себе, и она уронила голову на мою грудь. Вскоре появился кондуктор, и мне волей-неволей пришлось разбудить ее. Они неожиданно разговорились. У кондуктора тоже были наколки - сразу на обеих руках, - простенькое сердечко и в нем кинжал. Так, ничего особенного - шаблон и стандарт. Он благоговейно уставился на Мэриголд, как будто перед ним было восьмое чудо св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мы наконец добрались домой, нас встретил телефонный звонок. Он звонил и звонил не перестав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оказалась Стар. Судя по голосу, она была вне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Дол, я чуть с ума не сошла от страха! Почему вы не брали труб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с не было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чему вы не взяли с собой телеф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не подумали об э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помилуй! Это же мобильник! Он для того и существует, чтобы брать его с собой! О боже, с вами не соскучишься! С тобой все в порядке? А как там Мэриголд? Кстати, где вы были все это вре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замолчала, ожидая ответа. Я тоже молчала. Мэриголд, покусывая палец, молча жд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нет! Только не говори, что вы поехали в Брайтон искать нас! Это так, Дол, признавай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нет, - поспешно б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о я не знаю! Конечно, поехали! Почему ты не остановила ее? Послушай, Дол, ну как ты не понимаешь - даже если бы она нашла его, это ничего бы не изменило! У Микки ведь есть Сиан! Да и потом, он в любом случае не хочет иметь ничего общего с Мэриголд! Понимаешь, он считает, что ей нужно лечиться. Микки уверен, что все это вовсе не так ужасно, как рассказывает Мэриголд. Никаких резиновых дубинок и ударов током - все это чушь! Просто нужно принимать лекарства, и все будет хорошо. Но Микки считает, что раз она не в состоянии позаботиться о себе самой, то оставлять нас с ней -это преступл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так крепко прижимала телефон к уху, что оно у меня заболело. Но голос Стар гремел в трубке с такой силой, что Мэриголд запросто могла разобрать каждое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молчи,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кки страшно волнуется за тебя, Дол. Просто места себе не находит. Жаль все-таки, что ты не поехала со мной. Я же говорю, он думает - Мэриголд окончательно чок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бросила трубку. Мэриголд тупо уставилась куда-то невидящим взглядом. Потом повернулась, медленно волоча ноги, прошла к себе в комнату и рухнула на кровать. Уткнувшись головой в подушку, на которой еще недавно лежала голова Микки, она заплакала. Юбка ее задралась вверх, стертые ноги кровоточили. Заколка слетела, и спутанные волосы рассыпались по подушке, но третий глаз, выглядывавший из-под рыжих прядей, сухо и не мигая смотрел на меня.</w:t>
      </w:r>
    </w:p>
    <w:p>
      <w:pPr>
        <w:pStyle w:val="Normal"/>
        <w:widowControl/>
        <w:ind w:left="284" w:right="567" w:firstLine="720"/>
        <w:jc w:val="center"/>
        <w:rPr>
          <w:rFonts w:ascii="Arial Cyr" w:hAnsi="Arial Cyr" w:eastAsia="Arial Cyr" w:cs="Arial Cyr"/>
        </w:rPr>
      </w:pPr>
      <w:r>
        <w:rPr>
          <w:rFonts w:eastAsia="Arial Cyr" w:cs="Arial Cyr" w:ascii="Arial Cyr" w:hAnsi="Arial Cyr"/>
        </w:rPr>
        <w:drawing>
          <wp:inline distT="0" distB="0" distL="0" distR="0">
            <wp:extent cx="554355" cy="408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54355" cy="408305"/>
                    </a:xfrm>
                    <a:prstGeom prst="rect">
                      <a:avLst/>
                    </a:prstGeom>
                  </pic:spPr>
                </pic:pic>
              </a:graphicData>
            </a:graphic>
          </wp:inline>
        </w:drawing>
      </w:r>
    </w:p>
    <w:p>
      <w:pPr>
        <w:pStyle w:val="Normal"/>
        <w:widowControl/>
        <w:ind w:left="284" w:right="567" w:firstLine="720"/>
        <w:jc w:val="center"/>
        <w:rPr>
          <w:rFonts w:ascii="Arial Cyr" w:hAnsi="Arial Cyr" w:eastAsia="Arial Cyr" w:cs="Arial Cyr"/>
        </w:rPr>
      </w:pPr>
      <w:r>
        <w:rPr>
          <w:rFonts w:eastAsia="Arial Cyr" w:cs="Arial Cyr" w:ascii="Arial Cyr" w:hAnsi="Arial Cyr"/>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499745" cy="1633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99745" cy="163322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Змея</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хватив свой шелковый шарф, я забралась под одеяло к Мэриголд. Утром мы долго валялись в постели. Уже ближе к полудню я поклевала кукурузных хлопьев и сделала нам тосты. Потом Мэриголд снова легла, а я решила порисовать. Взяв пустую коробку из-под хлопьев, я попыталась изобразить на ее обратной стороне Наташу. Потом раскрасила ее и вырезала ножницами. На листке, вырванном из школьной тетрадки Стар, я нарисовала для Наташи нарядные платья. На плечах у каждого платья я оставляла специальные ушки и очень старалась случайно их не срезать. Но все мои усилия пропали даром - ни платьица, ни пальтишко, ни даже отделанная оборками ночная рубашка никак не хотели сидеть как надо. Голые розовые ручки Наташи были сами по себе, а рукава платья болтались отдельно. Шея почему-то тоже не совпадала с горловиной, из-за этого все нарисованные мною шикарные туалеты топорщились в разные сторо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олько тут я сообразила, что нужно было бы положить картонную фигурку Наташи на бумагу и обвести ее карандашом. Тогда все, что я напридумывала для нее, пришлось бы ей впору, но рисовать наряды заново мне уже не хотелось. Вместо этого я стала разговаривать с Наташей, придумывая одну игру за другой. Видно, Мэриголд услышала мое бормотание и появилась на пороге комна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вернулась? - спросила она, протирая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А она говорила, когда вернетс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она может появиться когда угодно... - вздохнула Мэриголд. - Может быть, Микки сам привезет ее на машине. И зайдет повидаться... - Она подошла к зеркалу. - Господи, Дол, на кого же я похожа! Бегу в душ. Да и тебе советую - что-то вид у тебя не оче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божала принимать душ вместе с Мэриголд. Ее тело от воды выглядело каким-то сияющим - живая картинка, на которую можно любоваться без конца. Я любила разглядывать ее татуировки. Особенно мне нравилась огромная сине-зеленая змея, тянувшаяся вдоль ее спины, - она изгибалась в разные стороны, ее длинный раздвоенный язычок приходился как раз между лопаток Мэриголд, а кончик хвоста свисал почти до поп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 привычке принялась обводить пальцами змеиные кольца. Мэриголд повела плечами - получилось, что змея извивается. Честно говоря, эта самая змея пугала меня до дрожи в коленках - иной раз казалось, что она настоящая. Ее крохотные, глубоко посаженные глазки смотрели на меня холодным, неподвижным взглядом. На секунду мне даже показалось, что она ожила - вот сейчас совьется кольцами и, упруго оттолкнувшись от спины Мэриголд, перепрыгнет на меня. Я поспешно выбралась из ван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мылась целую вечность. А одевалась и того дольше, перемерив чуть ли не все, что висело в шкафу. В конце концов она остановилась на старых-престарых джинсах и бледно-розовой футболке Стар. Губы она покрасила такой же бледно-розовой помадой, а волосы гладко зачесала за уши, что совершенно ей не шло. Видно, таким образом ей хотелось убедить Микки, что она не сумасшедш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 решилась сказать, что у Стар уже есть обратный билет, так что Микки совершенно точно не появится у нас дома. Мне совсем не хотелось, чтобы Мэриголд опять начала кричать, что я все испортила. Но, как оказалось, я ошиблась. Когда Стар поздно вечером вернулась домой, она первым делом бросилась к окну и помахала рукой. Потом мы услышали, как взревел мотор и от нашего дома отъехала маш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как тигрица, рванулась к окну, но Микки уже умч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тебя вез от самого Брайтона? - с любопытством с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Он хотел убедиться, что со мной все в порядке, - хвастливо заявила Стар. - И с тобой, Дол, тож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Со мной и так все в порядке, - отрезала 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родолжала стоять, прижавшись лбом к оконному стеклу. Мы обе с тревогой поглядывали на нее. Во всем ее облике было что-то такое, отчего у меня похолодело в животе, - а вдруг она возьмет да и выпрыгнет на ули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 осторожно оклик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лечи Мэриголд вздрогнули. Она обернулась и часто-часто заморгала, глаза ее наполнились слезами. Я заметила, как неровно пульсирует жилка у нее на виске. Мэриголд набрала полную грудь воздуха. И ее накрашенные бледно-розовой помадой губы искривились в жалком подобии улыб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провела время, дорогая? - спрос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 вызывающе брос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 замечательно. Очень рада, - кивнула Мэриголд. - Это здорово, что у тебя есть возможность получше узнать своего отца. Значит, Микки привез тебя на машине? Почему же ты не пригласила его подняться, выпить чего-нибу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му пора было возвращ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а-атно, - протянула Мэриголд. - Ну хорошо. А он что-нибудь говорил о том, когда вы снова увидит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следующий уикенд, - ответ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сно, - кивнула Мэриголд и протянула руки к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 вначале замялась. Потом порывисто обняла Мэриголд за шею и крепко прижалась к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редлагала ему подняться к нам. И говорила, как ты будешь рада, как ты соскучилась. Ох, Мэриголд, я так хочу, чтобы все было по-твоему, чтобы все мы были вместе: ты, я, Дол и Микки. Прости меня. Мне так стыдно, но я должна была увидеть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конечно, - пробормотала Мэриголд, прижимая ее к себе. - Он ведь твой отец. И вообще, он замечательный. И ты не должна казнить себя за то, что поехала, девочка моя родная, по-другому и быть не могло. Просто Микки хотел провести этот уикенд с тобой - что же тут странного? А эта самая Сиан - он, видно, взял ее для компании. Я все понимаю, уверяю тебя. И не стоит так переживать. Мы с Дол прекрасно провели время вместе, правда, 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а, конечно. Просто классно, - эхом повтор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только мы поднялись к себе, Стар устроила мне форменный допрос, что здесь было без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стань! - отбивалась я. - Можно подумать, тебя это интересу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ы несешь? - возмутилась Стар. -Я весь уикенд только и делала, что висела на телефоне, звонила, звонила сюда, но никто не брал трубку! Я чуть с ума не сошла - все гадала, как ты ту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я и поверила... Между прочим, ты клялась, что приедешь рано утром, - забы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Послушай, я ведь тебе не </w:t>
      </w:r>
      <w:r>
        <w:rPr>
          <w:rFonts w:eastAsia="Arial Cyr" w:cs="Arial Cyr" w:ascii="Arial Cyr" w:hAnsi="Arial Cyr"/>
          <w:i/>
          <w:iCs/>
          <w:color w:val="000000"/>
          <w:sz w:val="28"/>
          <w:szCs w:val="28"/>
        </w:rPr>
        <w:t>мама</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В конце концов, это несправедливо! Ну почему я все время должна с ума сходить из-за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ради бога, не надо! Обойдусь как-нибудь! И о Мэриголд позабочусь, так что можешь не переживать. Она сегодня совсем дошла - никогда ее такой не видела. Но я справилась. Просто я знаю, что нужно делать, чтобы привести ее в чув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значит "дошла"?! Что она сдел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Потому что я ее вовремя остановил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ы поедешь со мной в следующую субботу?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едешь. Ты должна. Должна же ты узнать Микки получше, разве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ля чего? Мне-то ведь он не от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отец. Но он собирается позаботиться о тебе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знач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я скажу тебе. Только это страшная тайна. Поклянись, что не проболтаешьс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Ладно, ладно, клянусь. Так в чем дел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слезла со своей постели и перелезла ко мне. Забравшись под одеяло, она придвинулась так близко, что ее теплое дыхание защекотало мне ще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зможно, я теперь буду жить у Микки, - прошептала она прямо мне в у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ить у н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ш-ш! Да. И он хочет, чтобы и ты жила с нами. Если хочешь знать, мы с ним все уже обсудили. И с Сиан тоже. Они, оказывается, не всегда живут вместе, у нее есть своя квартира. А Микки подумывает о том, чтобы приобрести что-нибудь побольше, чтобы хватило места на четвер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будь дурой,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думалась. От слов Стар голова у меня шла кругом. Все у нее получалось как в сказке. Приехал прекрасный принц и спас двух нищенок от старой ведьмы, превратил их в прекрасных принцесс. И стали они жить-поживать в сказочном замке и были очень счастливы вместе. Только вот Мэриголд была не злобной старой ведьмой, а нашей ма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можем же мы бросить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можем видеться с ней сколько душе</w:t>
      </w:r>
      <w:r>
        <w:rPr>
          <w:rFonts w:eastAsia="Arial Cyr" w:cs="Arial Cyr" w:ascii="Arial Cyr" w:hAnsi="Arial Cyr"/>
          <w:color w:val="000000"/>
          <w:sz w:val="28"/>
          <w:szCs w:val="28"/>
          <w:vertAlign w:val="subscript"/>
        </w:rPr>
        <w:t xml:space="preserve"> </w:t>
      </w:r>
      <w:r>
        <w:rPr>
          <w:rFonts w:eastAsia="Arial Cyr" w:cs="Arial Cyr" w:ascii="Arial Cyr" w:hAnsi="Arial Cyr"/>
          <w:color w:val="000000"/>
          <w:sz w:val="28"/>
          <w:szCs w:val="28"/>
        </w:rPr>
        <w:t>угодно. Но Микки говорит, ей так или иначе нужно лечь в больницу, хотя бы ненадолго. У него на примете есть одно классное ме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она не согласится лечь в больницу.</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Если бы она хотя бы принимала таблетки...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этого не бу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это ее проблемы. Что мы еще можем? Это она должна заботиться о нас, а не мы о ней. Мне все надоело. Теперь у меня есть и отец, и мать. Так сказать, полный комплект. Я пожила с матерью, а теперь хочу жить с отц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жесто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 Стар чуть не задохнулась от возмущения. - Да как ты смеешь?! Я могла бы остаться у Микки прямо сегодня! А вместо этого вернулась домой - посмотреть, как ты тут. Как же ты не понимаешь? Мы с Микки волновались о тебе, боялись, что ты с ней не справиш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справилась 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Микки в самом деле хочет, чтобы ты жила вместе с нами. Неужели ты не понимаешь, как это благородно с его стороны?! То есть я хочу сказать, ты ведь ему не родная, а он все-таки готов принять тебя, как свою, заботиться о тебе, как будто бы он твой па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я не хочу, чтобы он был моим папой. Не хочу - понимаешь?! И ему плевать на меня, если хочешь знать! Если ему кто и нужен, так только 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что тут такого? Я ведь его д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ватит повторять одно и то же, как попугай. Меня уже тошнит от эт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А меня тошнит от </w:t>
      </w:r>
      <w:r>
        <w:rPr>
          <w:rFonts w:eastAsia="Arial Cyr" w:cs="Arial Cyr" w:ascii="Arial Cyr" w:hAnsi="Arial Cyr"/>
          <w:i/>
          <w:iCs/>
          <w:color w:val="000000"/>
          <w:sz w:val="28"/>
          <w:szCs w:val="28"/>
        </w:rPr>
        <w:t xml:space="preserve">тебя, </w:t>
      </w:r>
      <w:r>
        <w:rPr>
          <w:rFonts w:eastAsia="Arial Cyr" w:cs="Arial Cyr" w:ascii="Arial Cyr" w:hAnsi="Arial Cyr"/>
          <w:color w:val="000000"/>
          <w:sz w:val="28"/>
          <w:szCs w:val="28"/>
        </w:rPr>
        <w:t>Дол. Я-то думала, ты обрадуеш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видишь, не обрадовалась. Я не хочу жить у него. Я хочу жить с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ж, дело хозяйское. Как хочешь, - обиделась Стар. Выбравшись из моей постели, она перелезла к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ежа в темноте, мы обе молчали. Стояла тишина. Прижав шарф к лицу, я жалобно шмыгала носом. Мне хотелось, чтобы Стар подумала, что я плачу. Я надеялась, что ее замучит совесть, что она поймет, как это жестоко, что попросит прощения и скажет, что ни за что не станет жить с Микки без меня. Мне не хотелось, чтобы она уходила. Я хотела, чтобы мы по-прежнему жили втро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ю неделю Мэриголд вела себя выше всех похвал. Она не выпила ни капли. Не кричала и не ругалась - вообще ни разу не повысила голос. Она перестала пропадать по вечерам, бегать по барам, больше не валялась в постели до полудня и ночевала только дома. Даже одеваться стала, как все нормальные матери. Каждый день в пять часов мы чинно пили чай, а вечером нас ждали печеные бобы с сосисками, тосты, жареная картошка, рыбные палочки или спагетти с сы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ержу пари, она тебя слышала, - сказала я Стар. - И из кожи вон лезет, чтобы ты осталась с 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думаю, она просто хочет обвести меня вокруг пальца и выведать адрес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чему ты ей не скаж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не желает ее видеть. Я же тебе сто раз объясняла - у него теперь есть Сиан. А тогда он остался у нас на ночь только из-з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ах! Думаешь, ты такая необыкновенная! - не выдерж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икки, если хочешь знать, именно так и считает, а ты просто ревну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все нет, - буркнула я, хотя в душе прекрасно знала, что так оно и есть. Я и вправду ревновала - ревновала так, что с трудом могла заставить себя разговаривать с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Вот и Мэриголд тоже. Ты заметила, как она смотрит на меня? - спросила Стар. - Но знаешь, что меня больше всего </w:t>
      </w:r>
      <w:r>
        <w:rPr>
          <w:rFonts w:eastAsia="Arial Cyr" w:cs="Arial Cyr" w:ascii="Arial Cyr" w:hAnsi="Arial Cyr"/>
          <w:i/>
          <w:iCs/>
          <w:color w:val="000000"/>
          <w:sz w:val="28"/>
          <w:szCs w:val="28"/>
        </w:rPr>
        <w:t>бесит</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Ведь может же вести себя нормально, когда хочет! Вот что самое обидное! Ты только посмотри - всю неделю ходит на задних лапках! И с виду самая что ни на есть нормальная мама - нормальней не быв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По-моему, это ты всегда говорила, что она не виновата, если ведет себя дико, - просто она </w:t>
      </w:r>
      <w:r>
        <w:rPr>
          <w:rFonts w:eastAsia="Arial Cyr" w:cs="Arial Cyr" w:ascii="Arial Cyr" w:hAnsi="Arial Cyr"/>
          <w:i/>
          <w:iCs/>
          <w:color w:val="000000"/>
          <w:sz w:val="28"/>
          <w:szCs w:val="28"/>
        </w:rPr>
        <w:t xml:space="preserve">такая, </w:t>
      </w:r>
      <w:r>
        <w:rPr>
          <w:rFonts w:eastAsia="Arial Cyr" w:cs="Arial Cyr" w:ascii="Arial Cyr" w:hAnsi="Arial Cyr"/>
          <w:color w:val="000000"/>
          <w:sz w:val="28"/>
          <w:szCs w:val="28"/>
        </w:rPr>
        <w:t>вот и все, - припомн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ворила. Чего я только не придумывала, когда Мэриголд напивалась в стельку или у нее в очередной раз срывало крышу. Ты этого не помнишь, ты была совсем маленькая! Я изо всех сил старалась заменить тебе мать. И делать все для нее... Но ей ведь не угодишь. Ей помочь невозможно. Ах, да что это я, - спохватилась Стар, - ты еще слишком мала, чтобы поня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душе я согласилась с ней, потому что и сама чувствовала, что не все понимаю. Больше всего я боялась, что она снова уедет на весь уикенд или вообще будет жить у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ак же твоя драгоценная школа? - напомнила я Стар, усмехнувш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 что, подумаешь, школа! - пожала плечами Стар. - По-твоему, в Брайтоне школ нет? Могу пойти в любую. Да и потом, Микки запросто может отправить меня и в частную школу, он говорит, там я могу учиться еще луч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ак же все твои друз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вые появя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ак же Мар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 презрительно фыркнула Стар, словно даже не сразу поняла, о ком идет ре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хоже, Микки дал ей много карманных денег, потому что вечером она повела меня в "Макдоналдс", купила мне чизбургер и пакетик жареной картошки, клубничный коктейль и целых два крем-брюле с карамельной начинкой. Один из парней, заметив Стар, подошел к нашему столику, пытаясь вызвать ее на разговор, но она его отшила. Я подумала, что она просто ждет Марка и потому не желает размениваться по пустякам. А Марк, как обычно, вместе с дружками болтался у дверей. Там же была и Дженис Тейл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усть забирает его себе, коли уж ей так хочется, - бросила Стар, перехватив мой взгля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 окликнул ее Марк, как только мы выш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даже головы не повернула, будто не слыш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уда это ты так спешишь, а? - Он преградил ей дор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мой, - бросила Стар и потянула меня за собой.</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ожет, прошвырнёмся немног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рк споткнулся на ровном 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оня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я сказала. Ты что, оглох? - брос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акая муха тебя укус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икакая. Просто такие парни, как ты, меня </w:t>
      </w:r>
      <w:r>
        <w:rPr>
          <w:rFonts w:eastAsia="Arial Cyr" w:cs="Arial Cyr" w:ascii="Arial Cyr" w:hAnsi="Arial Cyr"/>
          <w:i/>
          <w:iCs/>
          <w:color w:val="000000"/>
          <w:sz w:val="28"/>
          <w:szCs w:val="28"/>
        </w:rPr>
        <w:t xml:space="preserve">абсолютно </w:t>
      </w:r>
      <w:r>
        <w:rPr>
          <w:rFonts w:eastAsia="Arial Cyr" w:cs="Arial Cyr" w:ascii="Arial Cyr" w:hAnsi="Arial Cyr"/>
          <w:color w:val="000000"/>
          <w:sz w:val="28"/>
          <w:szCs w:val="28"/>
        </w:rPr>
        <w:t>не интересуют! - отрез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зашагала так быстро, что мне пришлось едва ли не бежать за ней. Марк поначалу просто онемел от неожиданности, но потом пришел в себя и принялся кричать ей вслед всякие гадости. К нему тут же присоединились его дружки. Как только они не обзывали Стар! Я почувствовала, что просто сгораю от стыда, но сама Стар сохраняла ледяное спокойствие, словно все это относилось вовсе не к ней. Но в конце концов она не выдерж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придержи язык, ублюдок! Если мой отец хоть раз услышит, что ты говоришь обо мне, он вобьет твои мерзкие, прокуренные зубы тебе в глотку! - крикну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же ты придешь в "Макдоналдс", - опасливо с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и не собираюсь туда ход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то думала, что Марк - твой прият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 тому же Микки считает, что я еще слишком молода для того, чтобы заводить себе дружков, - заявила Стар. - А такого мне и даром не надо... Ты лучше расскажи мне про сво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 к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ро того... подслеповат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го зовут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расскажи мне про Олив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рассказывать? Нормальный парень, с ним все в порядке. - Я пожала плечам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На самом деле у Оливера не все было в порядке. Предполагалось, что на уикенд он вместе с отцом и его подружкой поедет в Леголенд, но у его мамаши случился очередной приступ мигрени, так что ему пришлось остаться дом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не до смерти хотелось поехать, - рассказывал он мне, когда на перемене мы сидели в библиотеке, - ведь это было бы совершенно потрясно! К тому же я с детства с ума сходил по всяким "Лего". Я даже собирал роботов по своим собственным проектам, а потом устраивал между ними войну, и они сражались между собой, стреляли из лазерных винтовок, и все такое! Знаешь, как это было прикольно, когда один укокошит другого, и тот помрет в страшных судорогах! А я дождусь, пока они угрохают друг друга, и тут же примчусь на место, как "скорая помощь", соберу всех заново, и они опять как новенькие! И снова сражаются между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е-кто из ребят, сидевших в библиотеке, услышал его слова и захихикал. Глаза Оливера за толстыми линзами очком растерянно заморг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о собой, это было давно, когда я был еще совсем маленький, - поспешно добав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тоже часто играю в разные игры сама с собой, сама их придумываю и сама играю, - призналась я. - И когда ты теперь поедешь в Леголенд - в следующий уикен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ия не имею. Знаешь, как отец обозлился? Ужас! Кричал, что, дескать, мама все это нарочно устраивает. Что притворяется больной, чтобы оставить меня дома, и просто не нужно обращать внимания на всякую такую ерунду.</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А она что - действительно притворяетс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замялся, нос его смущенно задергался, так что очки едва не съехали вн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Сказать по правде, у нее то и дело болит голова. И тогда ей приходится лежать в постели. А мне - почти выключать в телевизоре звук, чтобы он ее не раздраж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тебя хоть телевизор есть. А наш вот вообще забр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том она уснула. Так что я мог запросто поехать в Леголенд. Слушай, Долфин, а у твоей матери бывают мигр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игрени? Да нет... не знаю. Случается, конечно, что у нее голова болит, но только если она слишком много выпила накануне вече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твоя мать пьет?! - потрясение прошептал Совенок, его очки заходили вверх-вниз как сумасшедшие. - А что она пьет? Пиво,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обще-то чаще всего водку. Но только если она... Если у нее снова начинается один из ее обычных приступов, тогда она становится такая странная, ну, ты понимаешь... - На душе У меня вдруг стало муторно. Я поняла, что проговорилась и тут же пожалела об этом. - Только не говори никому, Совенок, лад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Оливер. </w:t>
      </w:r>
      <w:r>
        <w:rPr>
          <w:rFonts w:eastAsia="Arial Cyr" w:cs="Arial Cyr" w:ascii="Arial Cyr" w:hAnsi="Arial Cyr"/>
          <w:color w:val="000000"/>
          <w:sz w:val="28"/>
          <w:szCs w:val="28"/>
        </w:rPr>
        <w:t>Конечно, я никому не скажу. Не волнуй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 Я задумалась. Всю эту неделю Мэриголд держалась. Она вела себя абсолютно нормально, но что будет, если Стар действительно уедет... Я помотала головой, стараясь не думать об этом... о том, что будет на следующей неде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видев, как я трясу головой, Оливер испуг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пожалуйста. Это было жестоко с моей стороны. Я не должен был расспрашивать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нормально. Слушай, приходи завтра, если хочешь. После школы, и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здорово! Класс! И тогда я смогу как следует рассмотреть все татуировки твоей ма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все, дурачок! Не полезешь же ты за ней в ванн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говори глупости. - Оливер покраснел и поспешно сменил тему. - У нее всегда такой классный прикид, у твоей мамы. Она выглядит, словно настоящая рок-звез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Угу. Видел бы ты отца Стар! Вот </w:t>
      </w:r>
      <w:r>
        <w:rPr>
          <w:rFonts w:eastAsia="Arial Cyr" w:cs="Arial Cyr" w:ascii="Arial Cyr" w:hAnsi="Arial Cyr"/>
          <w:i/>
          <w:iCs/>
          <w:color w:val="000000"/>
          <w:sz w:val="28"/>
          <w:szCs w:val="28"/>
        </w:rPr>
        <w:t xml:space="preserve">он </w:t>
      </w:r>
      <w:r>
        <w:rPr>
          <w:rFonts w:eastAsia="Arial Cyr" w:cs="Arial Cyr" w:ascii="Arial Cyr" w:hAnsi="Arial Cyr"/>
          <w:color w:val="000000"/>
          <w:sz w:val="28"/>
          <w:szCs w:val="28"/>
        </w:rPr>
        <w:t>действительно выглядит словно рок-звез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А я думал, что у тебя </w:t>
      </w:r>
      <w:r>
        <w:rPr>
          <w:rFonts w:eastAsia="Arial Cyr" w:cs="Arial Cyr" w:ascii="Arial Cyr" w:hAnsi="Arial Cyr"/>
          <w:i/>
          <w:iCs/>
          <w:color w:val="000000"/>
          <w:sz w:val="28"/>
          <w:szCs w:val="28"/>
        </w:rPr>
        <w:t xml:space="preserve">вообще </w:t>
      </w:r>
      <w:r>
        <w:rPr>
          <w:rFonts w:eastAsia="Arial Cyr" w:cs="Arial Cyr" w:ascii="Arial Cyr" w:hAnsi="Arial Cyr"/>
          <w:color w:val="000000"/>
          <w:sz w:val="28"/>
          <w:szCs w:val="28"/>
        </w:rPr>
        <w:t>нет от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он не мой отец. Он - отец Стар. Они с Мэриголд встретились на концерте "Эмералд Си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И что дальше? - Совенок слушал меня с раскрытым ртом, ерзая от нетерпения, - можно было подумать, что я рассказываю последнюю серию его любимого сери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ичего. Стар считает, что он просто замечательный. Только о нем и говорит целыми днями. Только и слышно - Микки то, Микки се! Но мне, если честно, он не нравится. Стар считает, что я просто ревную, но это неправда. Не хочу я никакого папу, вот и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не хочу, но что ж делать? Знаешь, как он обижается, если что-то почувствует? - сказал Оливер. - Но вот в Леголенд мне ужасно хотелось поехать. Если честно, это было моим Вторым Самым Главным Желани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 какое же тогда Перв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йти к вам на чай, коне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ткнула его локтем, он ответил мне тем же, а потом достал свой пенал и продемонстрировал секретный кармашек, куда прятал миниатюрные пакетики с молоком.</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Один тебе, один мне, - объявил он.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севшись рядышком, мы с удовольствием потягивали шоколадное моло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что такое! Тут вам не кафе, а библиотека! - незаметно подкравшись сзади, проворчал мистер Гаррисон. - Имейте же совесть! Хотя, Орион и Долфин, признаюсь вам по секрету - я и сам обожаю молоко из пакет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еня зовут не Орион, а Оливер! - поправил Сов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прекрасно знаю, что тебя зовут Оливер. Просто вспомнил тут одну историю. Это такая древняя легенда о том, как один парень по имени Орион так здорово играл на своей лире, что привлек стаю дельфинов. А ты любишь музыку, Оливер? Играешь на чем-нибу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уже почти разучил с магнитофона "Живу и радуюсь". Ну... почти разуч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м-м... ну что ж, можно считать, начало положено, - кивнул мистер Гаррисон. - Надеюсь, ребята, вы станете частыми гостями у меня в библиоте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нам и не нужно было особого приглашения. Каждый день я с нетерпением ждала, когда начнется большая перемена, отведенная нам на завтрак, и я смогу снова уединиться с Оливером в библиотеке. Остаток дня в школе тянулся целую вечность. Я даже попыталась поменяться местами в классе, чтобы сидеть поближе к Оливеру. Сначала пришлось долго уламывать одного парня по имени Брайан, чтобы он согласился сесть на мое место. Пришлось даже слегка его "подмазать" - нарисовать чернилами у него на руке татуировку "Смерть от Харли": мотоцикл, а рядом с ним череп. Я не стала ему говорить, что сюжет этот самый что ни на есть избитый - тысячи байкеров по всей стране щеголяют с такой татуировкой. Тем более что сам Брайан просто весь раздулся от важности. Кое-кто из ребят, кому он показал свою руку, тут же обступили меня, умоляя и им изобразить нечто подобное. И</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тут в класс вошла мисс Хилл. Я уселась на место Брайана, а он поспешно кинулся к моей парте, за которой восседал Ронни Черли. Казалось, все уладилось, но не тут-то было! Мисс Хилл это не понравилось. Взяв со стола журнал, она пробежала его глазами и скоманд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у-ка немедленно пересядьте на свои места! Брайан и Долфин, я к вам обраща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жалуйста, не надо, мис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Меня зовут мисс </w:t>
      </w:r>
      <w:r>
        <w:rPr>
          <w:rFonts w:eastAsia="Arial Cyr" w:cs="Arial Cyr" w:ascii="Arial Cyr" w:hAnsi="Arial Cyr"/>
          <w:i/>
          <w:iCs/>
          <w:color w:val="000000"/>
          <w:sz w:val="28"/>
          <w:szCs w:val="28"/>
        </w:rPr>
        <w:t xml:space="preserve">Хилл, </w:t>
      </w:r>
      <w:r>
        <w:rPr>
          <w:rFonts w:eastAsia="Arial Cyr" w:cs="Arial Cyr" w:ascii="Arial Cyr" w:hAnsi="Arial Cyr"/>
          <w:color w:val="000000"/>
          <w:sz w:val="28"/>
          <w:szCs w:val="28"/>
        </w:rPr>
        <w:t>Долфин! - отрезала она и при этом так фыркнула, что могла бы запросто задуть все свечки на своем именинном пироге, даже если б ей исполнилось сто лет. - И запомните: я не позволю устраивать на своих уроках балаган - как бы сильно вам этого ни хотелось! Будьте любезны, вернитесь обратно на свои места, вы, об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каких "но"! - прикрикнула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от так всегда - каждый раз, когда она требовала тишины, то почему-то принималась орать, как будто ее режут!</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Брайан Барли! Что у тебя на рук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бразчик моего искусства на руке Брайана почему-то не привел мисс Хилл в восторг. Она немедленно отправила Брайана в туалет и велела не возвращаться, пока он все не отмоет, и сделала следующее предупреждение: если кому-то еще придет в голову идиотская идея рисовать на себе картинки, она принесет из дома кусок карболового мыла и специальную жесткую щетку и будет самолично отмывать кажд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мисс Хилл не позавидуешь! - съязвил кто-то за моей спиной. - Небось п</w:t>
      </w:r>
      <w:r>
        <w:rPr>
          <w:rFonts w:eastAsia="Arial Cyr" w:cs="Arial Cyr" w:ascii="Arial Cyr" w:hAnsi="Arial Cyr"/>
          <w:b/>
          <w:bCs/>
          <w:color w:val="000000"/>
          <w:sz w:val="28"/>
          <w:szCs w:val="28"/>
        </w:rPr>
        <w:t>о</w:t>
      </w:r>
      <w:r>
        <w:rPr>
          <w:rFonts w:eastAsia="Arial Cyr" w:cs="Arial Cyr" w:ascii="Arial Cyr" w:hAnsi="Arial Cyr"/>
          <w:color w:val="000000"/>
          <w:sz w:val="28"/>
          <w:szCs w:val="28"/>
        </w:rPr>
        <w:t>том изойдет, когда станет отмывать нашу Дельфиних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чувствовала, как у меня загорелись щеки. Неужели у меня настолько неопрятный вид? Или это всего лишь очередная попытка вывести меня из себя? Я растеря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потом, стиснув зубы, я собрала в кулак свою магическую силу и мысленно проволокла Кайли с Ивонной по коридору до девчоночьего туалета, а там с наслаждением затолкала их головами в унит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чего я представила мисс Хилл, которую отмывают жесткой щеткой, и, не мигая, уставившись на нее, стала поливать ее чернилами с ног до головы! Я разрисовала ее по полной программе: руки, ноги, голову, все тело и даже одежду, не пропустив ни единого клочка. А потом, критически оглядев свои труды, решила, что кое-чего не хватает, так сказать, для полного счастья, и добавила цепочку кнопок вдоль выгнутых дугами бровей и кольцо под длинным, вечно все вынюхивающим, зловредным нос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ы уставилась на меня, Долфин? - спросила мисс Хилл, приходя в крайнее раздражение. - Немедленно принимайся за дело! Вам всем нужно как следует поработать, чтобы научиться хорошо писать сочин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сосредоточиться. По части умения придумывать всякие истории мне не было равных. Но вот беда - бурный поток мыслей, ни на мгновение не иссякавший в моей голове, никак не желал замедлить свое течение, так что я попросту не успевала изложить все это на бумаге. Буквы вихлялись, словно пьяные, и половина из них почему-то всякий раз оказывалась стоящей задом напере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онце концов терпение у мисс Хилл лопнуло. Перечеркнув плоды моих трудов жирной красной чертой, она велела начать все сначала. Оливер тут же предложил мне свою помощь. А заняться сочинением, сказал он, лучше всего в библиотеке. Во время большой переме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том и порешили. Однако это оказалось легче сказать, чем сделать. Сколько я ни старалась, сколько ни пыхтела, помарка следовала за помаркой. Почему-то у меня никак не выходило написать правильно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еюсь, ты не считаешь меня полной дурой? - фыркнула я, со злостью отшвырнув тетрадку в сторо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нет, - поспешил успокоить меня Оливер. - Просто ты страдаешь дислексией</w:t>
      </w:r>
      <w:r>
        <w:rPr>
          <w:rStyle w:val="FootnoteCharacters"/>
          <w:rStyle w:val="FootnoteAnchor"/>
          <w:rFonts w:eastAsia="Arial Cyr" w:cs="Arial Cyr" w:ascii="Arial Cyr" w:hAnsi="Arial Cyr"/>
          <w:color w:val="000000"/>
          <w:sz w:val="28"/>
          <w:szCs w:val="28"/>
        </w:rPr>
        <w:footnoteReference w:id="9"/>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то, получается, я не способна правильно пис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верно. И тебе требуется помощь специалис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ужна мне никакая помощь - ни простая, ни специальная. А про дислексию я знаю: в последней моей школе мне тоже так говорили. Как оно пишется, это слово? Ну-ка продиктуй по букв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отстань. Это такое хитрое слово, и обозначает оно болезнь. Видишь ли, есть много людей, которые не в состоянии писать правильно. Зато ты классно рисуешь! Какую ты сделала клевую татуировку Брайану! Умереть - не встать! Но те, что на твоей маме, рисовала не 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онечно! Понимаешь, чтобы делать татуировки, нужно вначале долго учиться - ты даже не представляешь, сколько всего разного нужно знать! - и потом нужно тщательно следить за тем, чтобы все было стерильно чисто! Но так просто рисовать на коже я, конечно, могу. Это ерунда, проще простого! Могу и тебе нарисовать что-нибудь. Если хочешь, коне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лько после уроков, ладно? Когда придем к в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ишься, что мисс Хилл увидит? Эх ты! Ты даже не представляешь, какие художественные шедевры скрыты под этой старой бежевой кофточкой и темно-синей юбкой! Думаешь, я тебя разыгрываю? - Я перевернула страницу и принялась рисовать мисс Хилл - в чем мать родила и к тому же с ног до головы покрытую татуиров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 ты с ума сошла, тут же на другой стороне твое сочинение! Как ты теперь его сдашь? - всполошился Оливер, но стоило ему увидеть мои художества, как глаза его заблест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клево! Тютелька в тютельку она, честное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меня будто охватило какое-то безумие. Я все рисовала и рисовала, одну за другой придумывая все новые и новые татуировки - все более замысловатые и, я бы сказала, дикие. Я старалась, чтобы ни один сантиметр тела мисс Хилл не пропал зр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кошмар какой-то! Ты просто спятила! - пропыхтел Оливер. - Знаешь, мне кажется, я просто не смогу больше смотреть на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 тот же момент в библиотеку вплыла сама мисс Хилл! Собственной персо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сдавленно охнул. Я в мгновение ока затолкала под стол свой шедевр и судорожно сжала его колен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брый день, мистер Гаррисон. Мне нужно подобрать несколько книг для нашего викторианского проекта. - В этот момент ее взгляд случайно упал на Оливера. - Оливер, это ты? - удивилась она. - Что ты тут дел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только беспомощно открыл рот, да так и застыл, не в силах выдавить из себя ни звука, словно вытащенная на берег рыб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Оливер волнуется, потому что я попросила его помочь мне написать сочинение, мисс. Мисс </w:t>
      </w:r>
      <w:r>
        <w:rPr>
          <w:rFonts w:eastAsia="Arial Cyr" w:cs="Arial Cyr" w:ascii="Arial Cyr" w:hAnsi="Arial Cyr"/>
          <w:i/>
          <w:iCs/>
          <w:color w:val="000000"/>
          <w:sz w:val="28"/>
          <w:szCs w:val="28"/>
        </w:rPr>
        <w:t xml:space="preserve">Хилл. </w:t>
      </w:r>
      <w:r>
        <w:rPr>
          <w:rFonts w:eastAsia="Arial Cyr" w:cs="Arial Cyr" w:ascii="Arial Cyr" w:hAnsi="Arial Cyr"/>
          <w:color w:val="000000"/>
          <w:sz w:val="28"/>
          <w:szCs w:val="28"/>
        </w:rPr>
        <w:t>Он испугался, потому что решил, что вы рассердитесь, а я сказала: нет, наоборот, вы похвалите его за то, что он предложил мне помощь. Это ведь и вправду очень мило с его стороны, да,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э-э... да. Конечно. Хотя в общем-то ты должна была сделать все самостоятельно, Долфин. А что это ты прячешь под столом? Это, наверное, и есть твой рассказ? Дай-ка мне посмотреть, много ли у тебя полу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Оливера вырвался сдавленный ст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это просто так... это... черновик, мисс Хилл. Я... я вообще его порвала, - бормотала я, торопливо комкая листок и превращая его в тугой бумажный шарик. - Но я как раз собираюсь его переписать. Правда ведь,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по-прежнему был не в состоянии выдавить из себя ни звука, но судорожно закивал с такой скоростью, будто кто-то долбил его по голов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чень хорошо, Долфин. Буду с нетерпением ждать возможности почитать твое сочинение. Наверняка получится нечто захватывающее. - Милостиво кивнув, мисс Хилл двинулась к стеллажам, где хранилась викторианская литерату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тер Гаррисон ее сопровождал. Когда она, покончив со своими делами, скользнула по тщательно натертому полу к двери и выпорхнула из библиотеки, он обернулся и хитровато нам подмиг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что там на самом деле - я хочу сказать, на том листке, который ты прячешь, Долфин, - но я бы на вашем месте избавился от этой бумажки. И как можно быст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мистер Гаррисон, - кивнула я, пряча бумажный комок в карм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х, как бы мне хотелось, чтобы моим учителем был мистер Гаррисон, а не мисс Хилл, но он вел третьи классы. Ученики дружно его обожали. Стоило ему только выйти во двор, как они мигом облепляли его со всех сторон, точно мухи пряник, и висли на нем гроздьями. Как-будто он был их общим папой. Вот бы мне такого папу, подум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онце концов я написала сочинение и назвала его "Мой папа". Ну... точнее, я рассказала все Оливеру, он записал, а я потом переписала своей рукой. К тому времени, как я добралась до конца, рука у меня уже отваливалась от усталости.</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МОЙ ПА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Я обожаю своего папу, он просто супер. Он приезжает и видится со мной только раз или два в год, потому что он всегда путешествует по всем морям и океанам, сколько есть в мире, и изучает дельфинов. Поэтому меня тоже назвали Долфин. Мой папа понимает крики дельфинов и может плавать среди них, и в следующий раз, когда он приедет повидаться со мной, он сказал, что возьмет и меня с собой и я буду кататься на спине у дельфина, и держу пари все просто сойдут с ума от зависти, а мой лучший друг Оливер тоже, если захочет, сможет покататься на дельфине вместе со м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Это правда? - спрос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что? Покататься на спине у дельфина? - переспросила я. - Ну... не совс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правда, что я твой лучший дру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Ведь ты же придешь к нам пить чай? - ответ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еня понемногу начали одолевать сомнения. После школы мы зашли за Стар, и все вместе отправились домой. Стар было не узнать - она была просто до слащавости мила, болтала с Совенком, словно он был ее младшим братишкой, и тарахтела без умолку, всю дорогу рассказывая ему уморительные байки о каких-то глупых проделках ее хоккейной клюшки. Оливер заливался смехом. Я угрюмо тащилась сзади, начиная понемногу чувствовать себя лишней, но тут Оливер вспомнил обо мне. Он воспользовался тем, что Стар зашла в магазин, и неожиданно заяв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не нравится твоя сест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всем нравится. А ты заметил, какая она хорошенькая? А волосы как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великолепные. - Оливер немного помолчал. - Но не такие классные, как у тебя! - выпалил он вдру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нечно, все это было очень мило, но прозвучало настолько по-дурацки, что я от неожиданности побагров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с тобой, Дол? - поинтересовалась Стар. - Ты красная, как помидор. - В руках она держала огромный бумажный пак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атюшки, Оливер! Что ты ей такое сказ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ы прямо как попугаи: только и твердите "ничего", "ничего", - передразнила нас Стар. - Нате, несите с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с этими словами она сунула нам свой объемистый пакет. Чего там только не было! Фруктовый шербет с орехами, тоненькие банановые хрустики и тянучки, кока-кола, колечки с ликером и длинные палочки мармелада в форме извивающихся зм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х ты! Клево! - восторженно завереща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ю дорогу до дома мы изнывали от нетерпения, глотая слюну и непроизвольно облизываясь. Но стоило мне только увидеть знакомые очертания сломанных садовых ворот и парадную дверь, как настроение у меня упало. Меня стало слегка подташнивать, а во рту появился противный металлический привку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й у вас большой дом! - вежливо сказал Оливер. - А вот у нас совсем крошечный, да и то, боюсь, нам с мамой скоро придется переехать из него в самую обычную кварти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ас тут тоже только квартира. Внизу, на первом этаже, живет одна старая кошелка. А вот наверху, прямо над нами, - самое настоящее привид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идение?! - Оливер недоверчиво хихик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Только не думай, что это обычный, давным-давно осточертевший всем тип в дурацкой ночной рубашке. Нет, у нас призрак что надо, пальчики оближешь! Жуткого вида труп, разлагающийся прямо на глазах, вонь от него - не продохнешь, весь в могильных червях и при этом еще на каждом шагу от него отваливаются кусочки и с мерзким хлюпаньем падают на пол. Представля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нервно захлопал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ткнись! - возмущенно прошипела Стар, вставляя ключ в замочную скважину. - Не слушай ее, Оливер. Просто человек, который жил в квартире над нами, умер. Почему-то никто так и не удосужился забрать из квартиры его вещи, а нам с Дол как-то почудилось, будто он, шаркая, поднимается по лестнице к себе навер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 замирающим голосом спрос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неправда! - фыркнула я. - С нами всегда так: сколько ни старайся, никогда не догадаешься, что правда, а что -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шагнула в подъезд вслед за Стар и потащила за собой Оливера. Даже тут, внизу, все было пропитано сладким ароматом пекущегося теста. Мы со Стар украдкой обменялись взглядами. На лице у нее была написана тревога - наверное, она, так же как и я, сейчас гадала, уж не взбрело ли Мэриголд, часом, в голову снова испечь тысячу и один кекс. Но когда мы вошли в кухню, то, к счастью, обнаружили всего один, зато какой! Совершенно потрясающий - сверху донизу облитый засахаренной глазурью, он вдобавок был еще весь усыпан коричневыми марципан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специально для тебя, Совенок, - проворкова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его зовут Оливер, а вовсе не Совенок, - смущенно поправ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ливер, казалось, нисколько не обиде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 враз осипшим голосом прошептал он, восторженно разглядывая кек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метила, что он украдкой поглядывает и на Мэриголд, и в глазах у него появляется легкое разочарование. Мне не стоило особого труда догадаться, в чем тут дело, - одетая в джинсы и рубашку с длинными рукавами Мэриголд сейчас не представляла особого интереса. Выглядела она на редкость обычно - даже пресловутый третий глаз благоразумно прятался под воротником руба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еюсь, у нас к чаю не только кекс, да, Мэриголд? - небрежно поинтересовалас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милая! Есть еще колбаса, и фасоль, и жареная картошка! И фруктовый йогурт! Ну и фрукты, естественно, тоже: яблоки, бананы и мандарины. - Мэриголд старательно перечисляла все, что у нас есть, при этом искательно заглядывая нам в глаза и явно ожидая одобр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слопали все подчистую. Оливеру достался ломтик кекса с фигуркой совенка. А потом мы поднатужились и уничтожили еще и то, что по дороге куп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говорила, что у вас дома часто вообще не бывает еды, - тихонько прошептал Оливер. - А я так просто объелся. - Помогая убирать со стола, он украдкой сунул в рот ярко-красную желейную зме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ужно, милый. Мы справимся сами, - заботливо проворковала Мэриголд. Она сновала взад-вперед по кухне, перетаскивая грязные тарелки, - ни дать ни взять обычная ма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Что вы, мне совсем не трудно. Я люблю помогать. И спасибо за </w:t>
      </w:r>
      <w:r>
        <w:rPr>
          <w:rFonts w:eastAsia="Arial Cyr" w:cs="Arial Cyr" w:ascii="Arial Cyr" w:hAnsi="Arial Cyr"/>
          <w:i/>
          <w:iCs/>
          <w:color w:val="000000"/>
          <w:sz w:val="28"/>
          <w:szCs w:val="28"/>
        </w:rPr>
        <w:t xml:space="preserve">чудесный </w:t>
      </w:r>
      <w:r>
        <w:rPr>
          <w:rFonts w:eastAsia="Arial Cyr" w:cs="Arial Cyr" w:ascii="Arial Cyr" w:hAnsi="Arial Cyr"/>
          <w:color w:val="000000"/>
          <w:sz w:val="28"/>
          <w:szCs w:val="28"/>
        </w:rPr>
        <w:t>чай, - слегка неразборчиво произнес Оливер - наверное, желейная змея прилипла ему к зуб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росто мужчина моей мечты, - заявила Мэриголд, стоя у раковины и закатывая рукава руба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друг она заметила, каким взглядом Оливер уставился на ее руки, и поспешно опустила рукава до самых запяст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ливер обожает татуировки, - успокоила ее я. - Покажи ему моего дельф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казалось, пребывала в нерешительности. Потом она воровато оглянулась через плечо. Стар тут же громко объявила, что пойдет к себе - у нее, дескать, полно уро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хорошо, милая, - кивнула Мэриголд и подняла рукава повыше, чтобы Оливер мог полюбоваться дельфи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а-а-асс! - восторженно завереща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кажи ему свою змею, Мэриголд, - по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снова украдкой покосилась через плечо, чтобы лишний раз убедиться, что Стар поблизости нет. А потом, решившись, одним махом задрала рубашку чуть ли не до самых подмышек и горделиво продемонстрировала Оливеру змею, тугими кольцами свернувшуюся у нее на спин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Классная работа! - присвистнул Оливе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зябко повела плечами, и мы невольно попятились - можно было поклясться, что змея бесшумно скользнула вдоль ее спи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уууууух! - в полном изумлении выдохнул Оливер. - Просто дождаться не могу, когда наконец вырасту! Уж тогда отведу душу - разрисуюсь по полной программ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ка сбегай за своими фломастерами, Дол, - скомандовала Мэриголд. -- Твое желание - для нас закон, Оливер. Считай, что добрая фея тебя услыш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усадила Оливера на диван, а сами устроились по бокам. Мэриголд разрисовывала его левую руку, покрывая ее драконами, змеями и динозаврами, пока я кропотливо трудилась над правой, решив украсить ее единорогами, русалками и множеством разнообразных звездочек. Оливер вертел головой вправо-влево, стараясь ничего не упустить, - в точности как на теннисном матче. Рот его разъехался в блаженной улыб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только один-единственный раз заглянула к нам - когда шла в ванную. Мэриголд, нервно вздрогнув, застыла, но Стар только покачала головой, небрежно уронив на х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w:t>
      </w:r>
      <w:r>
        <w:rPr>
          <w:rFonts w:eastAsia="Arial Cyr" w:cs="Arial Cyr" w:ascii="Arial Cyr" w:hAnsi="Arial Cyr"/>
          <w:b/>
          <w:bCs/>
          <w:color w:val="000000"/>
          <w:sz w:val="28"/>
          <w:szCs w:val="28"/>
        </w:rPr>
        <w:t>о</w:t>
      </w:r>
      <w:r>
        <w:rPr>
          <w:rFonts w:eastAsia="Arial Cyr" w:cs="Arial Cyr" w:ascii="Arial Cyr" w:hAnsi="Arial Cyr"/>
          <w:color w:val="000000"/>
          <w:sz w:val="28"/>
          <w:szCs w:val="28"/>
        </w:rPr>
        <w:t>р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я выгляжу здорово, да? - задыхающимся голосом спросил Оливер с таким видом, будто вот-вот умрет от счаст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Оливер, посмотрев на часы, понял, что ему пора домой, а нам с Мэриголд пришлось смыть с него все его замечательные татуировки, он чуть не заплак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пожалуйста! Прошу вас, оставьте хоть одну! - умолял он, глотая слезы. Правда, потом все-таки сознался, что его маму кондрашка хватит, если он заявится домой в таком ви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умай, Оливер, ведь тогда она наверняка не позволит тебе больше бывать у нас, - для полного убеждения добав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Будь по-твоему. Соглашаюсь только потому, что очень хочу прийти к тебе еще. Знаешь, это был, наверное, самый счастливый день в моей жиз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Мы со Стар проводили его до дома. Всю дорогу Оливер беззаботно чирикал, пока не оказался возле своего дома. Его мать, укрывшись за шторой, украдкой наблюдала за нами. Дом, в котором они жили, выглядел невероятно, стерильно чистым - до такой степени, что мне захотелось поскорей уйти. Даже цветы в палисаднике вытянулись ровным строем, как солдаты на плацу. Я знала, что теперь пришла моя очередь ждать приглашения на чай к Оливеру, но что-то мне подсказывало, что вряд ли я получу от этого такое уж удовольстви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рнувшись домой, мы со Стар застукали Мэриголд в тот момент, когда она пыталась воровато опрокинуть стаканчик. Она и при Оливере потихоньку выбиралась из кухни, и мы со Стар прекрасно знали зач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вой Совенок, похоже, был счастлив, - сказ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ливер. Да, конечно, - кивнула я. - Спасибо тебе за все, Мэриголд. Ты была так мила с ним. Он просто в восторге от тебя, честное сл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Неужели? - воскликнула Мэриголд, покосившись на Стар, дошли ли до нее мои слова. Потом с утомленным видом вытянулась на диване, притворившись, что ужасно ус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втра суббота, - многозначительно протянула Мэриголд. И замол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притворилась, что не слышит. Взгляд ее был устремлен куда-то в пространст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ие у тебя планы, Стар, дорогая? -сладким голосом спрос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пригладила волосы, облизнула пересохшие губы и как будто сж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еду в Брайт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ак и подумала, - кивнула Мэриголд. -Ты, наверное, звонила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лично, - сказала Мэриголд. - Просто великолеп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тяжело сползла с дивана и отправилась на кухню. В наступившей тишине мы услышали, как бутылка звякнула о край стакана. Скоро Мэриголд вернулась, держа в руках полный до краев стака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не надо! - писк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 не надо? Это же вода, дорогая, - заявила Мэриголд, сделав несколько больших глотков. - Итак, Стар. Похоже, с погодой тебе повезло. День обещает быть теплым и солнечным. И мы с Дол тоже можем поехать. В Брайтон, я имею в виду. - Она снова глотнула из своего стака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адо, - мягко перебила ее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поедем с тобой, дорогая. Все втроем. И повидаемся с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 повтори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 улыбнулась Мэриголд. - Мы тоже поедем. Ты не можешь нам запрет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даже не пыталась возражать - она просто смотрела на Мэриголд, и в глазах у нее была жал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не смотри на меня так, - бросила Мэриголд. - Не знаю, откуда у тебя вдруг появилась эта отвратительная привычка смотреть на меня сверху вниз. Я так старалась! Я из кожи вон лезла! Мне хотелось быть хорошей матер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хорошая. Ты самая лучшая в мире мама, - вмешалась я. Подбежав к ней, я осторожно взяла у нее из рук стакан, а потом крепко обня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стар... - запинающимся голосом проговори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колебавшись немного, Стар подошла к дивану, на котором сидела Мэриголд, присела на краешек и со вздохом обняла ее за плечи. Она прижалась к ней, а я прижалась к ним, и мы долго-долго сидели втроем. И все-таки что-то было не так. Нервы у нас были напряжены до предела. И тела тоже. Все, что должно быть мягким, затвердело - мы будто разом превратились в каменные статуи. Вдруг тело Мэриголд внезапно обмякло и словно сползло вниз. Она глубоко задышала, и я поняла, что она спит. Стар осторожно выскользнула из ее объятий и бесшумно направилась к себе в комна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дложив подушку под голову Мэриголд и бережно укрыв ее пледом, я последовала з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уже сложила вещи в свой школьный рюкзак. Рядом с ним стояли две туго набитые сум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ты действительно решила не возвращаться?! - воскликнула я и зарев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адо, Дол! Прошу тебя. Я этого не перенесу! - взмолилась Стар. И тоже заплак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уезжа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должна. Поехали со мной, Д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м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хорошо. Посмотрим, что будет дальше. Я оставлю тебе мобильник и буду звонить каждый день, чтобы убедиться, что у тебя все в порядке. И знай - ты можешь приехать в любое время, только скаж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й мне телефон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м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скажу Мэриголд, обещ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ахочешь, да скажешь. Она уж постарается как-нибудь вытянуть его из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Стар... а что, если она утром увяжется за тобой? Ты ведь не сможешь ей помеш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то как раз просто, - покачала головой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шло так, как она сказала. С вечера Стар забралась ко мне в постель, крепко обняла меня и лежала так, пока я не уснула. Проснулась я, когда на часах еще не было шести. Постель была пуста. Стар уех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инялась ждать, пока проснется Мэриголд, отчаянно желая, чтобы она, как обычно, провалялась в постели до полудня. Но на этот раз, вопреки обыкновению, Мэриголд тоже проснулась чуть с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е сегодня чудесное солнечное утро, девочки, - промурлыкала она, открыв дверь в нашу комнату.</w:t>
      </w:r>
    </w:p>
    <w:p>
      <w:pPr>
        <w:pStyle w:val="Normal"/>
        <w:widowControl/>
        <w:shd w:fill="FFFFFF" w:val="clear"/>
        <w:ind w:left="284" w:right="567" w:firstLine="720"/>
        <w:jc w:val="both"/>
        <w:rPr/>
      </w:pPr>
      <w:r>
        <w:rPr>
          <w:rFonts w:eastAsia="Arial Cyr" w:cs="Arial Cyr" w:ascii="Arial Cyr" w:hAnsi="Arial Cyr"/>
          <w:color w:val="000000"/>
          <w:sz w:val="28"/>
          <w:szCs w:val="28"/>
        </w:rPr>
        <w:t>И вдруг ей бросилась в глаза пустая постель Стар. Мэриголд приросла к месту, так и застыв с поднятой кверху рукой. Она ничего не сказала. Просто стояла и потрясение молчала. А потом бросилась ничком на постель Стар и зарыдала. Так она еще никогда не плакала - хриплые, сдавленные рыдания, казалось, разрывают ей сердце. Она задыхалась, давясь и захлебываясь слезами, будто змея, вытатуированная у нее на спине, вдруг ожила и своими скользкими, упругими кольцами сжимала ей горло.</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523875" cy="676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3875" cy="67627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402080" cy="1395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02080" cy="139573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Летучие мыши</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до смерти боялась, что Мэриголд снова ринется в Брайтон. Но, казалось, она смирилась и уже не думала об этом. Ее мучила головная боль, а вдоволь наплакавшись, она почувствовала себя еще хуже и вернулась в постель. Сказать по правде, я не знала, что делать. Играть у себя в комнате мне не хотелось - сейчас, без Стар, комната казалась пустой и холодной. И я вдруг почувствовала, что и у меня внутри воцарилась такая же пустота, словно душа внезапно покинула меня вместе со всем остальным, что было внутри, и осталась только пустая, жухлая оболочка. Я бесцельно слонялась по гостиной, ощущая в себе эту мертвящую пустоту до тех пор, пока мне не стало казаться, что я становлюсь легкой и невесомой, точно воздушный шарик. Я даже испугалась, что взлечу под потолок и так и останусь там навсегда. Почему-то мне вдруг</w:t>
      </w:r>
      <w:r>
        <w:rPr>
          <w:rFonts w:eastAsia="Arial Cyr" w:cs="Arial Cyr" w:ascii="Arial Cyr" w:hAnsi="Arial Cyr"/>
          <w:color w:val="000000"/>
          <w:sz w:val="28"/>
          <w:szCs w:val="28"/>
          <w:vertAlign w:val="subscript"/>
        </w:rPr>
        <w:t xml:space="preserve"> </w:t>
      </w:r>
      <w:r>
        <w:rPr>
          <w:rFonts w:eastAsia="Arial Cyr" w:cs="Arial Cyr" w:ascii="Arial Cyr" w:hAnsi="Arial Cyr"/>
          <w:color w:val="000000"/>
          <w:sz w:val="28"/>
          <w:szCs w:val="28"/>
        </w:rPr>
        <w:t>вспомнился покойный мистер Роулинг - я представила, как он мягко шлепает прямо у меня над головой, теряя куски гниющей плоти, и внутри у меня все похолодело. Задрав голову кверху, я принялась разглядывать унылый потолок. Нетрудно было вообразить себе, как он бродит там, мягко переваливаясь, словно огромный медведь гризли. Меня внезапно обуял такой леденящий ужас, что я стремглав кинулась будить Мэриголд, хотя сильно подозревала, что она разозл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оно и вышло. Поначалу Мэриголд словно взбесилась. Почему-то ей взбрело в голову, что я действовала у нее за спиной вместе со Стар и с самого начала знала, что та заранее решила встать чуть свет и удрать пораньше, пока все в доме спят. От несправедливости и обиды я расплакалась. Мэриголд вслед за мной тоже ударилась в слезы, мы обнялись и долго рыдали друг у друга на плече. От нее сильно несло перегаром, но мне уже было все рав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девочка моя, - повторяла она, баюкая меня, и голос у нее снова стал ласковым. - Прости, что я была так ужасно жестока к тебе, дорогая. Я исправлюсь, честное слово, исправлюсь, обещаю. Мы с тобой чудесно проведем выходные, только ты и я. А потом Стар вернется домой, и нас опять будет трое - три веселые девчонки, как прежде. А сейчас мы просто обе скучаем по ней. В этом-то все дело,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ревела еще сильнее. Я боялась даже подумать о том, что сделает Мэриголд, когда узнает, что Стар уехала навсегда. И что тогда будет со мной. Пустота внутри меня стала еще ощутимей, чем прежде. Теперь мне уже стало казаться, что я вот-вот взлечу под облака и навеки затеряюсь в таком же пустом небе. Я теснее прижалась к Мэриголд, пробормотав что-то о том, какая у меня внутри пустота. А она почему-то решила, что я просто проголод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голодная. Просто умираю от голода, ей-богу. Давай сделаем так: вначале сходим куда-нибудь пообедаем, а потом устроим грандиозный поход за покупками! Накупим всякой всячины. Надо будет отыскать что-нибудь вкусненькое для Стар на завтра к чаю. И купим еще пива - а вдруг Микки тоже приедет с ней? Устроим классную вечеринку, повеселимся как следу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вновь понесло. Она с головой погрузилась в свои мечты, и остановить ее не было никакой возможности. Она решила повести меня в "Макдоналдс", и отговорить ее было невозможно - с таким же успехом я могла надеяться сдвинуть с места тяжеленный шкаф.</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глупи, Дол, ты ведь просто обожаешь "Макдоналдс", - тверд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моему облегчению, там не оказалось ни Марка, ни его дружков. Зал был битком набит только детьми и родител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едва притронулась к еде, хотя и повторяла всю дорогу, что голодна как волк. А мне она чего только ни накупила - даже выбрала два крем-брюле, в точности как Стар. От этого мне стало еще хуже. Я отчаянно скучала по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ужто она и в самом деле решилась уйти? Уйти и никогда не возвращаться? Но как же она могла бросить Мэриголд? Бросить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ем-брюле неожиданно рванулось наружу из желудка, и я едва успела добежать до туалета. Пустота внутри меня стала еще бо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Мэриголд, как и обещала, устроила грандиозный поход за покупками. Пользовалась она той самой кредитной карточкой, при одном только взгляде на которую меня каждый раз кидало в дрожь. Мы купили поесть, мы купили выпить - куда больше, на мой взгляд, чем следовало бы, - и еще мы накупили кучу новой одежды: черные джинсы и черную атласную блузку с длинными рукавами для Мэриголд и синие джинсы и такие же джинсовые рубашки Стар и мне. И еще новые ночные рубашки, черную кружевную - для Мэриголд и белые полотняные, отделанные кружевными оборками, - для меня и Стар. Мэриголд даже купила несколько банок с синей и белой краской - освежить нашу спальню, как она сказала. Я пыталась ее отговорить, да куда 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тому времени, как мы добрались до дома, Мэриголд буквально с ног валилась от усталости. Сообщив мне об этом, она налила себе выпить. Потом еще. И тут зазвонил телефон. Это была Стар. Мне удалось переброситься с ней всего лишь несколькими словами, потому что Мэриголд тут же выхватила у меня трубку. Она так старалась ничем не выдать себя, что разговаривала каким-то приторно-сладким тоном. А на виске у нее от напряжения даже вздулись ве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Хорошо проводишь время, дорогая? Замечательно! Но какая же ты все-таки гадкая - удрала из дома в такую рань и даже ничего не сказала! И сама поехала на вокзал! Не знаю... Надеюсь, Микки встретил тебя на станции? Ну и хорошо. Может, дашь ему на минутку трубку, радость моя?.. Просто хочу узнать, как там у вас дела, во сколько вас обоих ждать завтра. Мы с Дол решили устроить для вас с Микки классную вечеринку! Так ты обещаешь, что Микки тоже приедет, да? Стар? </w:t>
      </w:r>
      <w:r>
        <w:rPr>
          <w:rFonts w:eastAsia="Arial Cyr" w:cs="Arial Cyr" w:ascii="Arial Cyr" w:hAnsi="Arial Cyr"/>
          <w:i/>
          <w:iCs/>
          <w:color w:val="000000"/>
          <w:sz w:val="28"/>
          <w:szCs w:val="28"/>
        </w:rPr>
        <w:t>Стар</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ообразив, что Стар бросила трубку, Мэриголд помрачнела и принялась пить рюмку за рюмкой. У меня не было сил бороться с ней, и, вспомнив, что она купила мне новый набор фломастеров и толстенный альбом, я решила порисовать. Сначала я нарисовала себя: в черной бархатной ведьмовской юбке я стояла, окруженная серебряным сиянием, защищавшим меня и придававшим мне особую магическую силу. Потом я снова нарисовала себя - как я иду по дорожке и походя пробую свои колдовские чары на каждом встречном и поперечном, точнее, на тех, кто особенно действовал мне на нервы. После этого я заново нарисовала мисс Хилл - воображение у меня разгулялось вовсю, и поэтому покрывавшие ее татуировки получились даже лучше, чем в первый раз. Потихоньку мое творение стало смахивать на карикатуру. Определенно стоит показать его в понедельник Оливеру, решила я. Может, даже пририсовать еще такие пузырики, как это делают на настоящих карикатурах, когда хотят изобразить речь, сказать Оливеру, что там написать, а он уже сделает это з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сли об Оливере заставили меня переключиться, я подобрела - черная магия превратилась в белую, и поэтому на рисунке Оливер вышел куда выше и крепче, чем в жизни. Глаза ему я сделала вроде лучей лазера, так что они запросто пронизывали толстые линзы очков, выжигая все вокруг, словно огнеметы. Подумав немного, я нарисовала ему клевую стрижку, безжалостно обкорнав торчавшие во все стороны непокорные вихры. Получился аккуратный ежик, совершенно преобразивший его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нарисовала Стар и тоже придумала ей новую прическу. Невообразимо короткая стрижка "боб" сделала ее неузнаваемой: шея вдруг вытянулась, как у жирафа и стала казаться жутко тощей, а лицо - слишком открытым. По всей коже Стар я разбросала веснушки, а саму ее изобразила толстой и оплывшей, так что вся одежда вдруг разом стала ей мала и ее телеса стали вываливаться из нее, будто тесто из квашни. Она семенила вразвалочку, отчаянно стараясь догнать тощего, как палка, Микки. А он, увидев такое страшилище вместо родной дочери, в ужасе удирал от нее со всех ног. С удовольствием оглядев свое творение, я пририсовала еще слезы и сопли, вперемешку текущие по лицу Стар. И тут ее лицо внезапно показалось мне до ужаса живым - таким живым, что я даже перепугалась. Дрожащими пальцами я выдрала из альбома листок с рисунком и порвала его на мелкие кло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попыталась нарисовать Стар снова, но поняла, что не ручаюсь за себя. Поэтому я переключилась на Мэриголд и тут же почувствовала, что слишком устала, что у меня просто нет сил изображать до мельчайших подробностей все ее татуировки. А без них она выглядела странно, голой - так выглядят иные люди, если застукать их в нижнем бел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следующее утро Мэриголд проснулась даже раньше меня. Разбудил меня поднос с горячим завтраком, который она принесла мне в постель. Уставившись на него, я изумленно захлопала глазами. А потом молча воззрилась на Мэриголд. Она стянула волосы на затылке старым шифоновым шарфиком и влезла в такую же старую блузку и заношенные шта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тавай, соня, кушать подано, - проговорила она. - Нужно позавтракать поплотнее, потому что сегодня нам с тобой предстоит изрядно потруд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труд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конечно, радость моя Долли. А как, по-твоему, для чего мы с тобой вчера купили все эти банки с красками - просто так, что ли? Сделаем из вашей спальни конфетку. Знаешь, по-моему, Стар давно раздражают все эти звезды, рыбки и прочая ерунда - она считает, что все это как-то по-детски. Вот мы и сделаем ей сюрприз - все перекрасим, и получится миленькая спальня, в точности как у всех нормальных люд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мне-то нравятся звезды, - в волнении заерзав на постели, заявила я. - И дельфины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кан с апельсиновым соком тут же опрокинулся, и простыни украсились огромным оранжевым пятн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ряха! - фыркнула Мэриголд, но по ее голосу было понятно, что она ничуть не рассердилась. - Ладно, не важно, все равно их давным-давно пора стирать. - И она ринулась отскребать от стен старую крас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жалуйста, Мэриголд, пусть остается, как есть. Ведь это же и моя спальня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рогая, не расстраивайся! Увидишь, так будет в сто раз красивее. И Стар понравится, я уверена. Комната будет вся голубая - такого нежного голубого цвета - с красивой белой кромкой. Представляю, какой это будет для нее сюрприз! Нужно постараться, чтоб закончить к ее приез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если... - Я не договорила. Просто не смог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место этого я одну за другой сунула в рот две полные ложки хлопьев и судорожно принялась их жевать. Хлопья отчаянно сопротивлялись, словно поклялись костьми лечь, но не дать пропихнуть себя в горло. Подержав их сначала за одной щекой, потом за другой, я наконец сдалась и аккуратно выплюнула их в тарел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сь день я помогала Мэриголд, как могла: отскребала от стен старую краску, потом вместе с ней двигала мебель, аккуратно завешивала ее старыми простынями и газетами и красила стены. Сначала я испугалась, подумав, что Мэриголд наверняка бросится в глаза, что многие вещи Стар исчезли, но она, похоже, ничего не заметила, и я постепенно успокоилась. Впрочем, Стар взяла не так уж много вещей, только любимые старые джинсы, туфельки на каблуках, спортивный костюм, лучшую из своих юбок, несколько топов, пиджак, пару книг, щетку для волос, маникюрный набор и нового плюшевого мишку. Может, она так и не решилась уехать навсегда, с надеждой подумала я, и вечером верн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она не вернулась. Едва покончив со стенами, Мэриголд как сумасшедшая принялась готовить к ее приезду стол. Раскладывая на тарелках разные вкусности и стараясь, чтобы все выглядело как можно аппетитнее, она что-то невнятно мурлыкала под нос. Включив погромче свой любимый "Эмералд Сити", Мэриголд танцевала под музыку, как была - в той же старой блузке и испачканных краской штанах. Выглядела она кошмарно. И вдруг она заметила, что я украдкой поглядываю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акое? Ладно, ладно, поняла. Сейчас сбегаю переоденусь. Они уже, наверное, скоро. - Мэриголд нахмурилась. - Почему ты так странно смотришь на меня, Дол? - Она. окинула себя встревоженным взглядом. - Что, я так ужасно выгляжу, да? Как старая кляч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нет. Ты молодая. И хорошеньк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нет, выгляжу я ужасно, ты ведь это имела в виду? - всполошилась Мэриголд, стянув джинсы и обеспокоенно разглядывая свои длинные, стройные ноги. Вверх по ним, распростерши уродливые крылья, летела стайка летучих мышей. Самая крупная из них была величиной с ноготь на моем большом пальце, а самую крохотную легко было принять просто за обычную родинку на теле. - Когда я ждала тебя, у меня по всему телу пошли какие-то ужасные пятна. Я ужасно разжирела, и меня все время тошнило - не то что со Стар. Нет, ты только посмотри на эти </w:t>
      </w:r>
      <w:r>
        <w:rPr>
          <w:rFonts w:eastAsia="Arial Cyr" w:cs="Arial Cyr" w:ascii="Arial Cyr" w:hAnsi="Arial Cyr"/>
          <w:i/>
          <w:iCs/>
          <w:color w:val="000000"/>
          <w:sz w:val="28"/>
          <w:szCs w:val="28"/>
        </w:rPr>
        <w:t>отметины</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 </w:t>
      </w:r>
      <w:r>
        <w:rPr>
          <w:rFonts w:eastAsia="Arial Cyr" w:cs="Arial Cyr" w:ascii="Arial Cyr" w:hAnsi="Arial Cyr"/>
          <w:color w:val="000000"/>
          <w:sz w:val="28"/>
          <w:szCs w:val="28"/>
        </w:rPr>
        <w:t>Она принялась ожесточенно царапать себя длинными ногтями. - Может, сделать поверх них татуировку? Боюсь, только тогда Стар ужасно расстро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Стар, Стар, - проворчала я. - Ты можешь хоть ненадолго забыть о своей ненаглядной Стар? Неужели так необходимо твердить о ней все вре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ол, не глупи, - буркнула Мэриголд, влезая в джинсы и прикрыв наконец свои ноги. - А с рубашкой все в порядке? Конечно, я кое-где капнула на нее краской, но так очень даже неплохо. Выглядит как-то по-домашнему, прав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се дело в том, что ты любишь Стар больше, чем меня... - вздох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люблю вас обеих, - сказала Мэриголд, потом, поколебавшись немного, добавила: - Но Стар я родила от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поэтому-то она сейчас с ним, а не с тобой, - бросила я. - Удрала к нему, и привет! А я осталась. Так почему же ты не можешь любить меня, а не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Дол! Что за глупая сцена ревности?! - резко сказала Мэриголд, надевая веревочные сандалии. - К тому же Микки и Стар могут вернуться в любую минуту. Так что перестань-ка нести весь этот вздор и лучше помоги мне привести все в поряд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место ответа я ушла. Вернувшись в свою заново покрашенную спальню, я села на краешек кровати и подняла глаза вверх. Звезды, сиявшие мне раньше, теперь исчезли навсегда, словно растворившись в этой синеве. Я громко заплак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стань, глупый ты ребенок! - крикну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ремя шло, и Мэриголд с каждым часом тревожилась все силь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уда же они подевались? Что могло случиться, Дол? О боже, уж не думаешь ли ты, что они попали в автокатастроф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нзительная трель телефонного звонка разорвала тишину настолько неожиданно, что Мэриголд подпрыгнула как ужаленная. Руки ее взлетели в воздух. Я кинулась к телефону, но Мэриголд оказалась быст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Стар, дорогая! Ну, наконец-то! Слава богу! С тобой все в порядке? А с Микки? Почему ты так поздно? Ты где? Что? Что ты сказала? Не понимаю. Что все это значит? Ты все еще в Брайтоне?! Но ведь ты вернешься очень поздно. </w:t>
      </w:r>
      <w:r>
        <w:rPr>
          <w:rFonts w:eastAsia="Arial Cyr" w:cs="Arial Cyr" w:ascii="Arial Cyr" w:hAnsi="Arial Cyr"/>
          <w:i/>
          <w:iCs/>
          <w:color w:val="000000"/>
          <w:sz w:val="28"/>
          <w:szCs w:val="28"/>
        </w:rPr>
        <w:t>Что</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Что-то я не понимаю, милая... Ты </w:t>
      </w:r>
      <w:r>
        <w:rPr>
          <w:rFonts w:eastAsia="Arial Cyr" w:cs="Arial Cyr" w:ascii="Arial Cyr" w:hAnsi="Arial Cyr"/>
          <w:i/>
          <w:iCs/>
          <w:color w:val="000000"/>
          <w:sz w:val="28"/>
          <w:szCs w:val="28"/>
        </w:rPr>
        <w:t xml:space="preserve">вообще </w:t>
      </w:r>
      <w:r>
        <w:rPr>
          <w:rFonts w:eastAsia="Arial Cyr" w:cs="Arial Cyr" w:ascii="Arial Cyr" w:hAnsi="Arial Cyr"/>
          <w:color w:val="000000"/>
          <w:sz w:val="28"/>
          <w:szCs w:val="28"/>
        </w:rPr>
        <w:t>не собираешься возвращаться?! Что все это знач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беспомощно бормотала что-то в трубку, с такой силой прижимая к уху телефон, что пальцы у нее побел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значит? Я не понимаю... - снова и снова повторя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друг все ее тело дернулось так, словно сквозь него пропустили электрический т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Микки, это ты? Слава богу, дорогой, а то я ничего не понимаю. Почему вы все еще в Брайтоне? Вам ведь понадобится бог знает сколько времени, чтобы добраться сюда. Нет... </w:t>
      </w:r>
      <w:r>
        <w:rPr>
          <w:rFonts w:eastAsia="Arial Cyr" w:cs="Arial Cyr" w:ascii="Arial Cyr" w:hAnsi="Arial Cyr"/>
          <w:i/>
          <w:iCs/>
          <w:color w:val="000000"/>
          <w:sz w:val="28"/>
          <w:szCs w:val="28"/>
        </w:rPr>
        <w:t>Нет</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Послушай, она не может остаться у тебя! Даже на одну ночь. Ради всего святого, посади ее в машину и вези домой. Приедете - и мы все спокойно обсудим. Нет, она не может остаться. И потом, у нее же нет с собой никаких вещей! Что?! Послушай, а как же школа? Не может же она пропустить школу! Подождите до летних каникул - в конце концов, это же не бог весть как долго! Тогда она сможет прогостить у тебя подольше... может быть, несколько дней, это замечательная идея. Но сейчас - нет, ей нельзя остаться! Я не разрешаю, слышишь?! Я ее мать, в конце концов. Микки! Микки, пожалуйс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согнулась в три погибели. По лицу ее ручьем бежали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Стар... - прошептала она. - Прошу тебя, Стар! Возвращайся домой. Не делай этого! Послушай, а мы с Дол приготовили для тебя сюрприз... Что? Нет, Стар, я прошу тебя... </w:t>
      </w:r>
      <w:r>
        <w:rPr>
          <w:rFonts w:eastAsia="Arial Cyr" w:cs="Arial Cyr" w:ascii="Arial Cyr" w:hAnsi="Arial Cyr"/>
          <w:i/>
          <w:iCs/>
          <w:color w:val="000000"/>
          <w:sz w:val="28"/>
          <w:szCs w:val="28"/>
        </w:rPr>
        <w:t>пожалуйс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замотала головой, а потом вдруг разом как-то сникла и молча отдала мне трубку. На щеке у нее остался рубец - словно еще одна, совсем свежая, татуиров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взяла у нее телефон. На другом конце рыд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ли? С тобой все в поряд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Стар, пожалуйста, возвращайся домой. Даже представить себе не могу, как я буду без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Я не могу вернуться. Не надо, Дол, не говори ничего - мне и без того тошно. Прости меня, Дол. Я буду звонить тебе каждый день! Все будет в порядке, я тебя не брошу, вот увидишь. Не сердись, Дол, ведь мне пришлось жить с ней всю жизнь - я была еще совсем маленькой, а приходилось уже заботиться не только о тебе, но и о ней. Помнишь, ты говорила, что с тобой она ведет себя нормально. Я думаю, что со мной ей было тяжелее, ведь, глядя на меня, она наверняка всякий раз вспоминала о Микки. Дол, клянусь, это не навсегда. Я обязательно приеду, обещаю, но сейчас я должна остаться. Я </w:t>
      </w:r>
      <w:r>
        <w:rPr>
          <w:rFonts w:eastAsia="Arial Cyr" w:cs="Arial Cyr" w:ascii="Arial Cyr" w:hAnsi="Arial Cyr"/>
          <w:i/>
          <w:iCs/>
          <w:color w:val="000000"/>
          <w:sz w:val="28"/>
          <w:szCs w:val="28"/>
        </w:rPr>
        <w:t xml:space="preserve">должна </w:t>
      </w:r>
      <w:r>
        <w:rPr>
          <w:rFonts w:eastAsia="Arial Cyr" w:cs="Arial Cyr" w:ascii="Arial Cyr" w:hAnsi="Arial Cyr"/>
          <w:color w:val="000000"/>
          <w:sz w:val="28"/>
          <w:szCs w:val="28"/>
        </w:rPr>
        <w:t xml:space="preserve">быть с ним - ведь он мой папа! А если я сейчас вернусь, она уже никогда меня не отпустит. Ты ведь сама это знаешь! Ох, Дол, у меня так тяжело на душе, но ты ведь все понимаешь, правд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Стар, я прошу тебя, приезжай! Ты не можешь вот так взять и бросить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гу, - прошелестел в трубке голос Стар. И вслед за этим наступила тиш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альцы у меня разжались, и телефон упал на п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Дай мне его! Дай сюда! - завопила Мэриголд и на четвереньках поползла за труб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жав ее к уху, она начала кричать снова и снова, как безумная, окликая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бросила трубку. Она ушла, понимаешь? Перестань! Она ушла от нас, ушла навсегда! О боже, я ненавижу ее... как я ее ненавижу! Надеюсь, что ноги ее здесь больше не будет! -крик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хватив телефон, я со всей силы шваркнула им о стену. Потом еще раз... И ещ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ы его разобьешь! - взвизгнула Мэриголд.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здрогнув, я опомнилась. Слегка потрясла телефон. Потом поднесла его к уху и попыталась набрать номер. Бесполезно - телефон молч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упим другой, - поспешно пробормотала я. - На ту кредитную карточ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окачала гол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не сможет позвонить. Номер... она знает только этот номер. А у нас с тобой нет номера ее телеф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о-о, Мэриголд! - У меня подкосились ноги, и я с размаху села на п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бросилась ко мне. Мне показалось, она меня ударит. Я испуганно съежилась, но Мэриголд только отерла мне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хотела! - безутешно рыд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ю, Дол. Все в порядке. Ты не виновата. Ты знала, что Стар решила уех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 всхлип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 пробормотала Мэриголд. - Ничего... нич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овторяла это, как автомат, снова и снова, пока слова уже не потеряли всякий смысл. А потом принялась пить. Я посидела немного возле нее, а потом незаметно ускользнула к себе. Там по-прежнему жутко воняло краской. Заново выкрашенную в белый цвет дверь закрыть так и не удалось, не то она наверняка намертво прилипла бы к кося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бралась в постель, но заснуть так и не смогла. Мне до такой степени не хватало Стар, что в конце концов я перелезла в ее постель и уткнулась носом в подушку, жадно вдыхая слабый запах ее волос. И вдруг жутко разозлилась, даже сама не знаю почему. Я начала молотить кулаками по подушке, все сильнее и сильнее. Наверное, у меня в голове от злости все помутилось, потому что я промахнулась и въехала кулаком в стену. От жуткой боли я съежилась, сунув кулак под мышку и изо всех сил стараясь не рев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как безумная принялась крушить все вокруг. Возможно, я тоже съехала с катушек - в точности как Мэриголд. Что ж, выходит, мы с Мэриголд загремим в сумасшедший дом, а Стар со своим папашей будут наслаждаться жизн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тром я так и не смогла добудиться Мэриголд. Каким-то образом она все-таки ухитрилась доползти до кровати, однако валявшаяся рядом бутылка водки была пуста. Мэриголд тяжело дышала, глаза ее были полуоткрыты. Я встряхнула ее сильнее. Она невнятно пробормотала что-то, но я не разобрала ни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кружила по квартире, собираясь в школу. Сломанный телефон так и валялся на полу. Я опасливо обошла его стороной, словно он мог наброситься на меня и укусить. На столе лежали забытые с вечера бутерброды. Правда, за ночь они зачерствели, но я прихватила несколько штук и бесшумно выбралась на лестницу. Спускалась я на цыпочках, но миссис Лафт, выскочив откуда-то, словно чертик из коробочки, преградила мне дор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это за шум стоял у вас всю ночь! Безобразие! Крики, вопли, сущий бедлам, а не квартира! Нет, я добьюсь, чтобы вас вышвырнули отсюда, вот увидишь - так и будет. Где твоя сест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не ваше дело! - бросила я и выбежала из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ранно было идти знакомой дорогой одной, без Стар. Словно отсутствовала какая-то часть меня самой. Когда я завернула за угол, то чуть не уткнулась носом в спину Ронни Черли. От испуга и неожиданности я вросла в землю. К счастью, на этот раз он шел с матерью, а не с дружками. Все, на что он осмелился, это показать мне язык, и то когда она отвернулась в сторону. И тут же покраснел. Ну еще бы - мистер Крутой Парень, а в школу плетется, держась за маменькину юб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тоже показала ему язык, прибавила шагу и обогнала его, во все горло распевая "Маменькин сы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нечно, он мне это припомнит, но дело того стои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маша Ронни Черли была ему под стать - мрачная тетка со злобным выражением лица и в жутких штанах - со штрип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 сих пор я как-то особо не обращала внимания на мам моих одноклассников. Даже на мать Таши. Тем более что Мэриголд была намного моложе их всех, а уж по части красоты ей и в подметки никто не годился. Впрочем, Оливер думал точно так же, как и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был уже на школьном дворе, стоял у забора на своем обычном 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Долфин! - завопил он, размахивая руками как сумасшедший. Я вздохнула - Оливер был настолько близорук, что ему и в голову не приходило, что кто-то может видеть дальше собственного но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 буркнула я в ответ, взобравшись на забор и спрыгнув по другую его сторону вместо того, чтобы, как все нормальные люди, войти через калитку. До нее, по моему мнению, было слишком далеко. Мне не повезло - я зацепилась за гвоздь краем своей ведьмовской юбки, и мне стоило немалого труда отцепить ее. При этом я заметила, как крохотные лягушата, черные коты и летучие мыши выбрались на свободу и брызнули в разные сторо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йка летучих мышей, трепеща крылышками, закружилась вокруг моей головы, так что я почти ничего не видела вокру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 что с тобой? Ты не поранилась? - всполошилс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 мной все в порядке. Это из-за мамы... - Из глаз у меня потоком хлынули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олфин, не надо! - засуетился Оливер. - Только не плачь, прошу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еловко обнял меня за шею. По другую сторону забора послышался пронзительный кр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вы только поглядите на Совенка с Дельфинихой! Да они лижутся! Вот это ном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ыстро! Давай вокруг школы, там спрячемся за туалет, - скомандовал Оливер.</w:t>
      </w:r>
    </w:p>
    <w:p>
      <w:pPr>
        <w:pStyle w:val="Normal"/>
        <w:widowControl/>
        <w:shd w:fill="FFFFFF" w:val="clear"/>
        <w:ind w:left="284" w:right="567" w:firstLine="720"/>
        <w:jc w:val="both"/>
        <w:rPr/>
      </w:pPr>
      <w:r>
        <w:rPr>
          <w:rFonts w:eastAsia="Arial Cyr" w:cs="Arial Cyr" w:ascii="Arial Cyr" w:hAnsi="Arial Cyr"/>
          <w:color w:val="000000"/>
          <w:sz w:val="28"/>
          <w:szCs w:val="28"/>
        </w:rPr>
        <w:t>Между девчоночьим и мальчишеским туалетами была небольшая щель. Оливер протиснулся в нее и втащил меня за собой. Я прижалась к стене, не в силах пошевелиться. Щеки мои были мокры от сле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тебя нет носового платка? - озабоченно спрос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у, - прошептала я, утирая глаза тыльной стороной ладони. И жалобно шмыгнула носом. - Перестань таращиться на меня, слыш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 обращай внимания - я тоже порой могу пустить слезу. Вот и в этот уикенд тоже - за компанию с мамой, когда отец привез меня домой. Ревел за милую душу. Так что не стесняй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у а у меня нет папы. У Стар есть. Теперь она удрала к нему и сказала что станет у него жить, а я расколотила мобильник, и теперь мы даже позвонить ей не сможем, а Мэриголд... Знаешь, она запила. Даже утром меня не разбудила, представляешь? Впрочем, откуда тебе знать, что это такое. Раньше всем этим занималась Стар, будила ее, отправляла в ванну и вообще ухаживала за ней, когда было совсем уж плохо. А я даже не знаю, что делать в таких случаях. Что </w:t>
      </w:r>
      <w:r>
        <w:rPr>
          <w:rFonts w:eastAsia="Arial Cyr" w:cs="Arial Cyr" w:ascii="Arial Cyr" w:hAnsi="Arial Cyr"/>
          <w:i/>
          <w:iCs/>
          <w:color w:val="000000"/>
          <w:sz w:val="28"/>
          <w:szCs w:val="28"/>
        </w:rPr>
        <w:t>вообще</w:t>
      </w:r>
      <w:r>
        <w:rPr>
          <w:rFonts w:eastAsia="Arial Cyr" w:cs="Arial Cyr" w:ascii="Arial Cyr" w:hAnsi="Arial Cyr"/>
          <w:color w:val="000000"/>
          <w:sz w:val="28"/>
          <w:szCs w:val="28"/>
        </w:rPr>
        <w:t xml:space="preserve"> делать, раз Стар нет. Она ведь мне была вроде как вторая мама, понимаешь? И лучшей подругой тоже. А теперь она ушла, и у меня больше никого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нова зарев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тебя есть я, - объяв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услышали, как прозвенел звонок на ур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ра идти... - вздохнула я. - Нельзя же прятаться тут до веч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Долфин, я серьезно. Хочешь, я стану твоим лучшим другом? Лично я - с удовольствием, - прошептал Оливер. Потом покрутил головой по сторонам и неловко поцеловал меня в щеку, не обращая внимания на то, какая она мокрая и скользк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Оливер ужом выполз наружу. Мне понадобилось несколько минут, чтобы выбраться из щели вслед за ним. Но когда мне это удалось, Оливер все еще был весь пунцовый от смущения, у него даже очки запотели. Выглядел он самым что ни на есть дурацким образом, но я заставила себя улыбнуться ему. Правда, улыбка получилась крив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кей, по рукам. Теперь мы с тобой лучшие друзья. Увидимся на большой перемене, в библиотеке, как обы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есь день я только и делала, что считала до семи, загадывала желания, давала разные зароки и произносила магические заклятия. Домой я неслась вприпрыжку, не забывая при этом останавливаться у каждого фонарного столба и, взявшись за него рукой, семь раз подряд скороговоркой произносить "Стар", - так сильно мне хотелось, чтобы она ждала меня в нашей новой бело-голубой спаль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никто меня не ждал. Мэриголд по-прежнему валялась в постели. Пролежала она, не вставая, до самого вечера, только изредка, шатаясь, как сомнамбула, ползла в туа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бы тебе не умыться, не почистить зубы? - предлож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истить зубы? Умыться? - переспросила Мэриголд с таким непонимающим видом, будто я говорила на каком-то неизвестном языке. - А зачем?</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у... ты сразу почувствуешь себя лучш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ои слова попросту не дошли до ее сознания, потому что вместо ответа она полезла в шкаф за новой бутыл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ей. Лучше поешь, - остановила ее я. И налила нам обеим по чашке ч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заявила, что не хочет чаю. Я попыталась подсунуть ей под голову подушку и заставить ее выпить хотя бы глоток, но половина чашки пролилась ей на гру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старайся, Мэриголд! - умоля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хочу стараться, - пробубнила она. - Оставь меня в покое. - И с головой укрылась одеял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ое-то время я молча разглядывала ее. Мне показалось, она ус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изу послышался слабый звонок, и почти сразу кто-то забарабанил в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вы там! Откройте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а миссис Лафт. Я притворилась, что не слышу, но она упорно продолжала колотить в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господи, моя голова! - простонала Мэриголд, еще плотнее завернувшись в одеяло. - Открой, Дол. И постарайся сплавить ее побыстрее! Старая кошел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уж! Я ее до смерти боюсь. И она к тому же вечно орет на меня. Сама и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таким же успехом можно было ожидать, что на переговоры с миссис Лафт отправится одеяло. Пришлось спускаться са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ди всего святого, да скоро вы там?! - завопила миссис Лафт, стоило мне только чуть-чуть приоткрыть дверь. На всякий случай я высунула наружу один нос. - Что происходит, черт возьми? Может мне кто-нибудь сказать или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ровным счетом ничего такого, - забормотала я, открывая дверь. Выскользнув на лестничную площадку, я тут же плотно прикрыла за собой дверь. Не могла же я позволить ей войти и увидеть, в каком состоянии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у, знаете ли, это уже слишком! Что за бесцеремонность, в самом деле! Будто у меня нет других дел, как карабкаться вверх-вниз по лестнице! И при этом даже дверь не могут открыть сразу, как все нормальные люди! И что это за фокусы, почему вы позволяете себе занимать </w:t>
      </w:r>
      <w:r>
        <w:rPr>
          <w:rFonts w:eastAsia="Arial Cyr" w:cs="Arial Cyr" w:ascii="Arial Cyr" w:hAnsi="Arial Cyr"/>
          <w:i/>
          <w:iCs/>
          <w:color w:val="000000"/>
          <w:sz w:val="28"/>
          <w:szCs w:val="28"/>
        </w:rPr>
        <w:t xml:space="preserve">мой </w:t>
      </w:r>
      <w:r>
        <w:rPr>
          <w:rFonts w:eastAsia="Arial Cyr" w:cs="Arial Cyr" w:ascii="Arial Cyr" w:hAnsi="Arial Cyr"/>
          <w:color w:val="000000"/>
          <w:sz w:val="28"/>
          <w:szCs w:val="28"/>
        </w:rPr>
        <w:t>телефон? А что, если мне как раз должны позвон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друг до меня дош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Моя сестра! Так она позвонила </w:t>
      </w:r>
      <w:r>
        <w:rPr>
          <w:rFonts w:eastAsia="Arial Cyr" w:cs="Arial Cyr" w:ascii="Arial Cyr" w:hAnsi="Arial Cyr"/>
          <w:i/>
          <w:iCs/>
          <w:color w:val="000000"/>
          <w:sz w:val="28"/>
          <w:szCs w:val="28"/>
        </w:rPr>
        <w:t>вам</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 </w:t>
      </w:r>
      <w:r>
        <w:rPr>
          <w:rFonts w:eastAsia="Arial Cyr" w:cs="Arial Cyr" w:ascii="Arial Cyr" w:hAnsi="Arial Cyr"/>
          <w:color w:val="000000"/>
          <w:sz w:val="28"/>
          <w:szCs w:val="28"/>
        </w:rPr>
        <w:t>Я кубарем скатилась вниз по лестни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куда? А ну подожди меня! Не смей без спросу врываться в мою квартиру, юная леди! Ишь, нахал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шлось притормозить. Подпрыгивая на месте от нетерпения, я сначала ждала, пока она спустится вниз, потом покорно поплелась вслед за ней в ее сумрачные, стерильно чистые покои. На пороге она сурово велела мне сначала вытереть ноги и не спускала с меня глаз, пока я не выполнила ее распоряжение. Я бы нисколько не удивилась, если бы узнала, что она кинется обрабатывать телефон хлоркой, едва дождавшись, когда я выпущу его из ру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Это 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ол... Дол!.. - рыдала Стар. - Что случилось? Что с вашим телефоном? Я так перепугалась, когда не смогла дозвониться! И только потом вдруг вспомнила о миссис Лафт. Что еще выкинула Мэриголд? Разбила телефон, да? Надеюсь, она тебе ничего не сделала? Только чес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сли вихрем закружились у меня в голове. Я молчала, растерянно обводя взглядом ужасную коричневую гостиную миссис Лафт. Особенно меня доконала пестрая коричнево-розовая люстра "под мрамор" и такая же ваза в тон ей - она здорово смахивала на ливерную колбасу. Я даже машинально протянула руку, чтобы потрогать ее, но миссис Лафт, внезапно разъярившись, с шипением оттолкнула мою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Ты меня слышишь? Так в чем де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было ужасно, - пробормотала я. Повернувшись спиной к миссис Лафт, чтобы та не слышала, я прикрыла трубку и едва слышно прошептала: - Она напилась... пьяная в д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но подумать, в первый раз! - фырк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т. Гораздо хуже. А потом так разозлилась - ужас! Сначала расколошматила телефон. А потом... ударила меня... У меня даже кровь пошла. Мне кажется, она что-то мне сломала, - шептала я. - А сейчас... слушай, она выпила целую бутылку... нет, две, и она почти без сознания... а может... может, она даже </w:t>
      </w:r>
      <w:r>
        <w:rPr>
          <w:rFonts w:eastAsia="Arial Cyr" w:cs="Arial Cyr" w:ascii="Arial Cyr" w:hAnsi="Arial Cyr"/>
          <w:i/>
          <w:iCs/>
          <w:color w:val="000000"/>
          <w:sz w:val="28"/>
          <w:szCs w:val="28"/>
        </w:rPr>
        <w:t>умер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Дол, я сейчас прие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ут будто ураган ворвался в квартиру миссис Лафт - ураган, одетый в ночную рубашку. Я и ахнуть не успела, а она уже вырвала трубку у меня из ру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это ты? О Стар, радость моя, какая ты молодец, что догадалась позвонить миссис Лафт! - проворковала Мэриголд. Не знаю, уж как ей это удалось, но голос ее звучал абсолютно норма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жуткая наглость, и уж конечно, я не намерена позволять такого впредь! - взвилась миссис Лафт. - А теперь убирайтесь отсюда вы обе! Оставьте мой телефон в по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ну минутку, - сладко пропела Мэриголд. По ее лицу было понятно, что она изо всех сил старается сосредоточиться на том, что говорила ей Стар. - Что ты говоришь, я сделала, дорогая? Да нет, это Долли, и то случайно. Мы купим другой телефон, не волнуйся. Ну а сейчас почему бы вам с Микки не прекратить эту глупую игру и не дать мне наконец номер вашего телефона? Ну конечно, я не пила, моя дорогая, - как тебе только это в голову пришло? Что тебе кажется? Что?! Ладно, даю тебе Дол, но учти - нам с тобой нужно погов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лько не по моему телефону, слышите? - возмутилась миссис Лафт. - Наглость какая! Давайте-ка прощайтесь, и марш отсюда! Чтобы ноги вашей тут не бы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сунула мне телефон. Я старалась держать его подальше - слова, которые выкрикивала Стар, и без того свистели у моего уха, словно пу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 как ты можешь так беспардонно врать?! Она в полном порядке, она даже не пила! Совести у тебя нет, что ли?! А я-то перепугалась до полусмерти! Да как у тебя только язык поверну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я правду говорю, правду, - бормотала я, хотя Мэриголд, стоя передо мной, смотрела не отрываясь мне в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Ты просто обманула меня - соврала, чтобы я вернулась домой! Так, выходит, это </w:t>
      </w:r>
      <w:r>
        <w:rPr>
          <w:rFonts w:eastAsia="Arial Cyr" w:cs="Arial Cyr" w:ascii="Arial Cyr" w:hAnsi="Arial Cyr"/>
          <w:i/>
          <w:iCs/>
          <w:color w:val="000000"/>
          <w:sz w:val="28"/>
          <w:szCs w:val="28"/>
        </w:rPr>
        <w:t xml:space="preserve">ты </w:t>
      </w:r>
      <w:r>
        <w:rPr>
          <w:rFonts w:eastAsia="Arial Cyr" w:cs="Arial Cyr" w:ascii="Arial Cyr" w:hAnsi="Arial Cyr"/>
          <w:color w:val="000000"/>
          <w:sz w:val="28"/>
          <w:szCs w:val="28"/>
        </w:rPr>
        <w:t>разбила телеф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Да. Послушай, Стар, прошу тебя, приезжай немедле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С какой это стати, интересно? Нет уж! С этой самой минуты я буду делать только то, что хочу я, ясно? А теперь слушай и не перебивай. Мы пришлем вам другой телефон. Но чтобы ты никогда больше - слышишь, </w:t>
      </w:r>
      <w:r>
        <w:rPr>
          <w:rFonts w:eastAsia="Arial Cyr" w:cs="Arial Cyr" w:ascii="Arial Cyr" w:hAnsi="Arial Cyr"/>
          <w:i/>
          <w:iCs/>
          <w:color w:val="000000"/>
          <w:sz w:val="28"/>
          <w:szCs w:val="28"/>
        </w:rPr>
        <w:t>никогда</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 </w:t>
      </w:r>
      <w:r>
        <w:rPr>
          <w:rFonts w:eastAsia="Arial Cyr" w:cs="Arial Cyr" w:ascii="Arial Cyr" w:hAnsi="Arial Cyr"/>
          <w:color w:val="000000"/>
          <w:sz w:val="28"/>
          <w:szCs w:val="28"/>
        </w:rPr>
        <w:t>не смела мне лг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хватит! А теперь я вешаю труб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шу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услышала щелчок, а потом - частые гудки. Мэриголд вырвала у меня трубку, поднесла ее к уху и тоже услышала гуд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медленно отдайте мне телефон! - рявкнула миссис Лаф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молча протянула ей трубку, но руки ее так дрожали, что она едва не уронила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громное вам спасибо, - с едкой иронией проскрипела миссис Лафт. - А теперь, если, конечно, вас не затруднит, может быть, вы будете столь любезны вернуться к себе? И не смейте больше пользоваться моим телефоном как своим собственным! Лучше свой заведите! И платите за него вовремя! Может, тогда у вас не останется денег, чтобы швырять их на свои дурацкие прихоти! Только посмотрите на себя, и не стыдно вам? Шляетесь по всему дому в одной ночной рубашке, бесстыдница, да еще выставляете напоказ свои омерзительные татуировки! Какой пример вы подаете своим девочкам? Неудивительно, что одна уже сбежала! Да и кому охота жить с такой матер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жидала, что Мэриголд придет в ярость и выдаст миссис Лафт по полной программе. Но она не сказала ни слова. В глазах у нее застыла растерянность. Казалось, она не понимает, что делает. Все так же молча она повернулась и двинулась к выходу, шлепая по полу босыми ног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вы только посмотрите! - взвилась миссис Лафт. - Она мне весь ковер загадит своими грязными лап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Я </w:t>
      </w:r>
      <w:r>
        <w:rPr>
          <w:rFonts w:eastAsia="Arial Cyr" w:cs="Arial Cyr" w:ascii="Arial Cyr" w:hAnsi="Arial Cyr"/>
          <w:color w:val="000000"/>
          <w:sz w:val="28"/>
          <w:szCs w:val="28"/>
        </w:rPr>
        <w:t>никогда не уйду от нее, вы слышите? - вступилась я за Мэриголд. - Она - самая лучшая мама на св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ушь какая! Будто я не слышала собственными ушами, как ты сама жаловалась сестре, что она тебя бьет! Когда вы обе вопили там, наверху, я едва удержалась, чтобы не позвонить куда следу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надо! Пожалуйста, не делайте этого! Ничего не случилось, правда! Мэриголд никогда, никогда в жизни не била меня! Никогда! - умоляюще бормотала я. - Не говорите никому, прошу в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сис Лафт торжествующе сложила на груди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живем - увидим, - мрачно произнес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скажи ей! Скажи, что ты никогда и пальцем меня не трогала! Я сказала неправду, но ведь я не со зла! Я не хотела!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эриголд была уже на лестнице. Я бегом кинулась за ней. Догнав ее, я вцепилась ей в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ну скажи же ей, что у нас все в порядке! Что ты молчишь? Она же действительно может позвонить куда-нибу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чему бы нет? - тупо спросила Мэриголд. Голос ее был вялым и каким-то безжизнен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тогда меня заберут у тебя и отдадут в чужую сем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оно и к лучшему, - пробормотала Мэриголд. - Эта старая крыса права. Неподходящая из меня вышла м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говори так! - взмоли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мы вернулись к себе, я попыталась было обнять Мэриголд, но у меня ничего не получилось. То есть обнять-то ее я обняла, но почему-то мне все никак не удавалось прижаться к ней. Мэриголд была как неживая. Вначале я обвила ее руки вокруг себя, но стоило мне только разжать пальцы, как они, упав, бессильно повисли вдоль тела. Я умоляла ее сказать хоть словечко, но голос, которым она ответила, казалось, принадлежал кому-то другому. Глаза ее потемнели и казались пустыми и бездонными словно черные ды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хочешь снова лечь в постель? - спросила я. - У тебя усталый ви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ослушно забралась в постель и тут же закрыла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что я наврала про тебя! Это только для того, чтобы Стар вернулась домой, -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не отве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лоча ноги, я отправилась в свою новую бело-голубую спальню. Она казалась до ужаса пустой. Я стала придумывать себе разные игры, но ни на чем не могла остановиться, пока не представила, что моя кровать - это машина времени. Стоит мне только коснуться специального рычажка на матрасе, - и меня забросит вперед на целых десять лет. Я закрыла глаза и увидела себя стройной и гибкой девушкой. Роскошная грива распущенных волос спускалась ниже талии. Волосы у меня были необыкновенной красоты, хотя и не такие светлые, как у Стар. Какие же они будут? Я задумалась. Может, огненно-рыжие, как у Мэриголд? Нет. К тому времени, как я стану взрослой, мои невзрачные, мышиного цвета волосы потемнеют и к двадцати годам станут иссиня-черными, как вороново крыло. Это будет изумительно-красиво, особенно учитывая изумрудно-зеленые глаза, опушенные такими же черными ресницами. Кожа у меня будет белая-белая, и только на плече, в одном месте, будет малюсенькая татуировка, о которой никто не будет знать, - крохотная черная ведьмочка. А еще у меня будет маленькая сережка в носу, с изумрудиком - под цвет моих глаз. Только на работе я буду ее обязательно снимать и буду носить платья с длинными рукавами и скалывать свои роскошные черные волосы скромным пучком на затылке. И вообще я стану одеваться очень просто: черные джинсы и такая же черная блуза. И у меня будет свой собственный салон-парикмахерская, только волшебный, где я лично буду придумывать всякие экзотические прически. Например, с цветами в волосах, украшенных крошечными сверкающими стразами и стеклярусом. Я стану красить женские волосы в фантастические оттенки пурпурного, лазоревого и небесно-голубого, буду стричь, расчесывать и завивать красивых женщин. А топ-модели, рок-звезды и кутюрье будут виться вокруг меня, как ночные бабочки вокруг лампы, и самые известные фотографы станут валяться у меня в ногах, умоляя позволить им сфотографировать хотя бы несколько моих шедевр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ждую неделю я буду проводить с разными красивыми мужчинами. Все они будут умными и энергичными и будут меня обожать. И я позволю им покупать мне еду, и цветы, и хорошие вина, и все такое. Но потом я все равно буду возвращаться к себе, в свою очаровательную, отделанную самыми известными стилистами и дизайнерами квартиру, с лампой в виде зеркального шара, который будет тихо вращаться, и блики света закружатся по комнате, будто мет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мечтая, я стала потихоньку проваливаться в сон, но все-таки не спала, а скорее, балансировала на какой-то грани между сном и реальностью. Мне показалось, я слышу, как Мэриголд шуршит чем-то на кухне, но когда я сама позже забрела туда попить, ее там не было. Я жадно пила воду глоток за глотком, и стакан жалобно позвякивал о мои зубы. В животе у меня внезапно забурчало, и я вспомнила, что за всеми этими событиями мы даже забыли поесть. От сильного запаха краски меня слегка подташнивало. По-моему, воняло сейчас даже сильнее, чем раньше, во всяком случае, в носу у меня отчаянно свербило, даже глаза слез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аз уж я выпила такую прорву воды, решила я, не худо бы заглянуть на всякий случай в туалет. Я открыла дверь и вросла в землю - в лунном свете передо мной застыло привидение! Самое настоящее! Призрак! Весь белый, словно смер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орала благим ма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зрак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узнала этот голос. И запах тоже узн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Щелкнув выключателем, я уставилась на маячившую передо мной белую фигу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это 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 верила собственным глазам. Она была белая - белая с ног до головы. Белой была даже половина волос на голове. Шея, руки, обнаженное тело, ноги - все было белым. Мэриголд выкрасилась той самой краской, которую мы купили для нашей со Стар спальни. Все ее тело покрывал жирный слой белой краски, не видно было даже татуировок, только самые яркие из них слегка проглядывали сквозь ее новую, ослепительно-белую ко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уверенно протянула к ней руки... мне казалось, что все это мне просто сн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надо. Она еще не высохла, - пробормотала Мэриголд. - Не высохла, понимаешь? Она еще влажная. Поэтому я не могу сесть. Не могу лечь. Но это не страшно. Она ведь высохнет, правда? И я тоже. И тогда все будет в порядке. Я стану вся белая-белая. И тогда я буду хорошей матерью и возлюбленной, и Микки привезет Стар домой, и мы всегда будем вместе. У нас будет семья... моя семья... и все будет хорошо, очень, очень хорошо... я верю - все будет хорошо. Сначала все было плохо, очень плохо, словно какое-то проклятие, верно? А теперь будет хорошо... хорошо... хорошо. Никаких татуировок - Стар всегда их ненавидела, и меня тоже ненавидела, но теперь их нет. И лазера не нужно. Хотя, может быть, попробовать бритвой, как ты думаешь? Нет, бритвой нельзя, тогда будет много крови... много красного, а я хочу, чтобы все было белым-белым, светлым, вот это будет прави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все говорила и говорила, и это уже было похоже на какие-то заклинания, которые она бормотала себе под нос невнятной скороговоркой. Меня всю трясло. Вот теперь, думала я, Мэриголд окончательно сошла с ума. Чокнулась. Спятила. Съехала с катушек. Конец.</w:t>
      </w:r>
    </w:p>
    <w:p>
      <w:pPr>
        <w:pStyle w:val="Normal"/>
        <w:widowControl/>
        <w:ind w:left="284" w:right="567" w:firstLine="720"/>
        <w:jc w:val="center"/>
        <w:rPr>
          <w:rFonts w:ascii="Arial Cyr" w:hAnsi="Arial Cyr" w:eastAsia="Arial Cyr" w:cs="Arial Cyr"/>
        </w:rPr>
      </w:pPr>
      <w:r>
        <w:rPr>
          <w:rFonts w:eastAsia="Arial Cyr" w:cs="Arial Cyr" w:ascii="Arial Cyr" w:hAnsi="Arial Cyr"/>
        </w:rPr>
        <w:drawing>
          <wp:inline distT="0" distB="0" distL="0" distR="0">
            <wp:extent cx="511810" cy="474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11810" cy="474980"/>
                    </a:xfrm>
                    <a:prstGeom prst="rect">
                      <a:avLst/>
                    </a:prstGeom>
                  </pic:spPr>
                </pic:pic>
              </a:graphicData>
            </a:graphic>
          </wp:inline>
        </w:drawing>
      </w:r>
    </w:p>
    <w:p>
      <w:pPr>
        <w:pStyle w:val="Normal"/>
        <w:widowControl/>
        <w:ind w:left="284" w:right="567" w:firstLine="720"/>
        <w:jc w:val="center"/>
        <w:rPr>
          <w:rFonts w:ascii="Arial Cyr" w:hAnsi="Arial Cyr" w:eastAsia="Arial Cyr" w:cs="Arial Cyr"/>
        </w:rPr>
      </w:pPr>
      <w:r>
        <w:rPr>
          <w:rFonts w:eastAsia="Arial Cyr" w:cs="Arial Cyr" w:ascii="Arial Cyr" w:hAnsi="Arial Cyr"/>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219200" cy="1633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19200" cy="163322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Лягушка</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устила горячую воду, но Мэриголд решительно отказывалась забираться в ванну. Тогда я попыталась оттереть ее тряпкой, но она принялась пронзительно кричать. Ухватив ее за руку, призрачно-белую, как у привидения, я потянула ее за собой, уговаривая лечь в постель, но она стояла неподвижно, как скала. Ее невозможно было сдвинуть с места - босые белые ноги Мэриголд, казалось, вросли в пол, словно пустили корни. Оставить ее тут? Упаси бог! При одной только мысли о том, что она может натворить, мне стало страшно. В конце концов я выпустила из ванны воду, насухо вытерла ее полотенцем Мэриголд, а потом забралась в нее и свернулась там клубочком, подложив под голову свое собственное махровое полотенце. Сна у меня не было ни в одном глазу, да и как тут уснешь, когда собственная мать маячит в темноте, белая, словно всамделишное привидение?! Все-таки где-то перед самым рассветом я, наверное, ненадолго задремала, потому что потом вдруг проснулась, как от толчка, стукнувшись головой о кран. Мэриголд была здесь. Она слегка покачивалась с закрытым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аза открылись. Они были мутными, будто подернутыми плен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прошу тебя. - Выбравшись из ванной, я осторожно обняла ее за перепачканные в краске плечи. - Ты сп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слегка моргнула. Но мне по-прежнему казалось, что она смотрит куда-то мимо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давай все это смоем? - предлож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ярком утреннем свете все выглядело гораздо хуже, чем ночью. Даже на ресницах Мэриголд толстым слоем, будто белая тушь, лежала краска. Она покрывала ее всю, в том числе и уши. Мэриголд умудрилась выкрасить их даже внут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Мэриголд, ну что ты наделала? Только посмотри - ты же вся в краске! А что, если ты ослепнешь? Или оглохнешь? Это же опасно! Ну, пожалуйста, прошу тебя, давай смоем все это поскор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я вся тряслась, сама ужасаясь тому, как могла быть такой идиоткой и оставить все, как есть, на целую ночь. Наверное, потому что так до конца и не проснулась. Все это здорово смахивало на кошмарный сон, но в утреннем свете выглядело до ужаса реальным. Меня охватил такой страх, что пришлось воспользоваться унитазом прямо у нее на глазах. Я не могла терпеть ни единой минуты. Казалось, я вот-вот описаюсь. Но Мэриголд, по-моему, ничего не заме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я кинулась вновь наполнять ванну водой. Мэриголд стояла, как каменный истукан, и мне так и не удалось заставить ее сесть в ванну. Вконец отчаявшись, я попыталась отскрести ее прямо так, но это было напрасной потерей времени и сил. Все, что мне удалось, - это отковырять несколько крохотных кусочков кра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 зная, что делать, я принялась копаться в шкафчике под раковиной и внезапно наткнулась на бутыль со скипидаром. Налив немножко на тряпку, я стала тереть ей ноги. Каждое мое прикосновение заставляло Мэриголд вздрагивать. Как я ни терла, краска так толком и не отошла, зато в тех местах, где мне все ж таки кое-как удалось ее отскрести, кожа побагровела и стала пунцово-красной. Понятия не имею почему - может, и от скипидара. К тому же ей наверняка было здорово бо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знаю, что надо делать, - забормотала я. - Ты меня слышишь, Мэриголд? Что мне делать, пожалуйста, скаж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убы ее слабо шевельнулись, будто она пыталась что-то сказать, но с них не слетело ни единого зву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больно? Потерпи, я сейчас смою скипидар. Наверное, он жжется. Прости. - Я снова и снова обмывала водой ее ноги, пока под ними не образовалась здоровенная лужа. Белая краска по-прежнему покрывала их отвратительным толстым слоем, на фоне ее проглядывавшая кое-где кожа казалась особенно багровой, и рядом с этим совсем уж жутко выглядело черное пятно татуировки возле большого пальца. Увидев его, я едва не хлопнулась в обморок со страху, решив, что это наверняка начинается гангрена, и только потом, разглядев тоненькую перепончатую лапку, сообразила наконец, что это всего лишь лягушка, вытатуированная возле ее большого пальца на ног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сторожно дотронулась до нее, и Мэриголд вздрогнула. Губы ее вновь зашевелились.</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Что? Я тебя не слышу. Говори погромч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ытянувшись во весь свой рост, я даже встала на цыпочки. Я не сводила глаз с ее губ - они шевелились, но слов по-прежнему было не разобрать. Потом я заглянула ей в глаза. В них плескался такой ужас, что я поняла: Мэриголд напугана ничуть не меньше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жно бежать за помощью, - выдохнула я. - Я скоро. А ты пока ложись в пост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о-прежнему не сдвинулась с места. Пришлось мне завернуть ее в большое махровое полотенце. Потом я поцеловала ее бедное безумное белое лицо и выбежала из ванной. Хлопнув дверью квартиры, я вихрем слетела вниз по лестнице. Только не миссис Лафт, подумала я. Ни за что! Выбежав из дома, я помчалась по улице, свернула за угол, туда, где тянулись магазины. Попросить кого-то из продавцов? Нет. Может, добежать до школы? Там Оливер. И мистер Гаррисон.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же мне делать? Ох, Стар, ну почему тебя нет?! Жестокая ты, бессердечная свинья, вот ты кто! Господи, Господи, что же мне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прочем, я понимала, что нужно сделать. И знала, что другого выхода у меня нет. Но даже забравшись в телефонную будку и набирая знакомый номер, я все еще колебалась - мне казалось, я предаю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сро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а, это очень срочно, - повторила я. - Думаю, лучше всего прислать "скорую помощ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еня соединили еще с кем-то. И снова посыпались вопрос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ловек с ног до головы выкрасил себя краской, - сказала я. - Мне никак не удается ее смыть. Нет, это не мой маленький братик. И не сестричка. Это... моя мама. Нет, сама прийти она не сможет. Она... она не может двигаться. Даже не отвечает, когда к ней обращаются. Мне страшно - а вдруг она меня не слышит? У нее краска везде, по всему телу, и в ушах тоже. Мы живем по адресу Бикон-роуд, 35, квартира Б. Вы приед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весив трубку, я бегом бросилась домой, вихрем взлетела по лестнице и ворвалась в квартиру. Мэриголд так и стояла в ванной, словно белая мраморная статуя. Я бросилась к ней на шею, и мы обе едва не свалились на п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Мэриголд, быстрее, нужно тебя одеть, а то они сейчас приедут. Прости меня. Знаю, ты жутко разозлишься, когда узнаешь, что я сделала, но ведь ты вся в краске, нужно же ее как-то смыть? Ты только посмотри, что ты сделала с глазами! А уши? Ну, ничего, ничего. Как только тебя отмоют, я заберу тебя домой, и все будет хорошо. Я стану ухаживать за тобой. Мы с тобой будем жить, как в сказке, только ты и я, вот только смоют с тебя краску и все, ладно? Пожалуйста, постарайся не очень сердиться! Я знаю, как ты ненавидишь больницы, но что же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оило мне только произнести слово "больница", как Мэриголд моментально начала дрожать. Она не произнесла ни слова, не оттолкнула меня, не попыталась одеться. Просто стояла и тряслась, как осиновый лис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меня... Прости... - всхлипывала я, заливаясь слезами. Потом бросилась за одеждой для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осподи, вы даже представить себе не можете, что это была за мука - всовывать ее руки и ноги то туда, то сюда! В конце концов я сдалась, ограничившись тем, что накинула ей на плечи домашний халатик, всунув в рукава трясущиеся руки, а потом как можно туже затянула поясок вокруг дрожащего, покрытого краской тела. Прекрасно понимая, что на высоких каблуках она сейчас и двух шагов не пройдет, я отыскала старую пару кроссовок Стар. Конечно, они были чуть-чуть маловаты, но все ж таки мне каким-то образом удалось втиснуть в них перепачканные краской ноги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ук в дверь раздался прежде, чем я успела придумать, что делать 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жно открыть им дверь. Иначе миссис Лафт опять поднимет визг, - пробормотала я. - Ох, Мэриголд, прошу тебя, не дрожи так. Все будет хорошо, вот увидишь, даю тебе слово. Они просто смоют с тебя всю эту краску, и ты сразу же вернешься д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ши глаза встретились. Я похолодела - в глазах Мэриголд была такая мука, словно я воткнула ей нож в серд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нужно, - пробормотала я и побежала открывать. За дверью стояли двое в белых халатах - мужчина и женщ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наверху, - прошептала я, стараясь говорить как можно ти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не успели они войти, как миссис Лафт видимо караулившая за дверью, распахнула ее и высунулась наружу, бигуди жирно поблескивали у нее на голове, словно металлические гусеницы. Увидев белые халаты, она разинула рот и уставилась на них выпученным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ты боже мой, что она еще натворила, эта сумасшедшая?! - воскликнула она, неизвестно к кому обращая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ехавшие не обратили на ее слова ни малейшего внимания. Поднявшись на второй этаж, женщина посмотрела на меня, а потом вдруг ласково похлопала по пле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ереживай, котенок, все образуется, - весело броси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даже не вздрогнула, когда я провела ее в ванну, где, с ног до головы покрытая краской, стояла моя бедная, потерявшая рассудок ма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дорогая, не упрямьтесь, пойдемте с нами. Мы живо смоем с вас всю эту гадость. Пошли, нам пора. Предпочитаете спуститься сами? Или можем снести вас вниз в кресле, если вам так больше нра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аза Мэриголд расширились, но она продолжала молчать. Женщина ласково взяла ее под локоть. И попыталась сдвинуть с места. Безрезульта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йдемте же, что толку тут стоять? Нам совсем не хочется силой тащить вас вниз, поверьте. Особенно на глазах у вашей маленькой дочки. - Взгляд ее упал на меня. - Послушай-ка, детка, а ты-то как же? У тебя есть кто-нибудь, кто бы мог присмотреть за т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торопливо принялась соображать. Если я скажу "нет", то меня для начала отправят в приют, а потом наверняка в какую-нибудь сем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онечно, - сказала я. - Да, за мной есть кому пригляд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хоже, прозвучало это как-то не совсем убедительно. Во всяком случае, я заметила, как люди в белых халатах быстро обменялись озабоченными взглядами.</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ой папа, - добавила 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ца обоих разом просветл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где сейчас твой папа? - продолжала допытываться женщ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работе. У него скоро смена кончается. Так что он вернется домой с минуты на минуту, - добавила я, подумав, что с каждым разом врать становится все легч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украдкой бросила взгляд на Мэриголд. Понятия не имею, слышала ли она хоть слово из того, что я тут говорила. Мэриголд по-прежнему била крупная дрожь. Я приподнялась на цыпочки, чтобы поцеловать ее на прощание, и лицо ее передерну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люблю тебя, -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очень хотелось услышать от нее те же самые слова. Хотелось, чтобы она обвила перепачканными краской руками мою шею и крепко-крепко прижала к себе. Чтобы она, забыв о своей болезни, повернулась к врачам и, смеясь, сказала, что я и в глаза никогда не видела человека, бывшего моим отцом. Что пусть едут в свою больницу без нее, потому что не может же она оставить меня одн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еленые глаза Мэриголд в упор смотрели на меня, но она не сказала ни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онце концов медики отчаялись сдвинуть ее с места и, усадив на специальное кресло, прикрутили к нему ремнями. Пока они возились с ремнями, халат Мэриголд широко распахнулся и покрытая белой краской грудь бесстыдно вывалилась нару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ка давайте-ка приведем вас в приличный вид, моя дорогая, - промурлыкала докторша в белом халате и заботливо закутала Мэриголд в халат, застегнув его до самого подбородка, словно имела дело с ребен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вытащили ее из квартиры и снесли по лестнице на первый этаж. Я семенила сзади, решив, что провожу Мэриголд до дверей. Миссис Лафт все еще подглядывала в щелку. Само собой, ей хватило одного-единственного взгляда, чтобы увидеть, в каком состоянии Мэриголд, и она со свистом втянула в себя воздух, тараща от возбуждения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может ли девочка побыть немного у вас, пока ее папа не вернется домой? - спросила докторш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сис Лафт издала какой-то неясный звук, похожий на сдавленное шипение и судорожно глотнула, словно поперхнулась собственной вставной челюс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рачи "скорой помощи" сочли это за согласие. Подхватив кресло с сидевшей в нем Мэриголд, они вытащили его на улицу. Взгляд Мэриголд остановился на белой машине с красным крестом, и лицо ее разом перекосилось. Слезы ручьем хлынули из глаз и потекли по щекам. И все то время, пока санитары запихивали ее кресло в машину, она смотрела на меня в уп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 снова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разве можно было выразить одним коротеньким словом то, что я сейчас чувств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ни заперли дверь, и мужчина в белом халате показал мне большой пал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волнуйся, малышка. Все будет в порядке. Вот подлечим немного твою маму, и она вернется домой, - сказа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забрался в машину, и "скорая" уех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ряд ли тебе, парень, удастся ее подлечить - скорее рак на горе свистнет! - презрительно фыркнула миссис Лаф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у заткнись, глупая старая корова! - Я уже не владела с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неожиданности и возмущения мисс Лафт выпрямилась во весь рост, даже ноздри у нее побелели. Смерив меня негодующим взглядом, она сморщила нос, будто от меня дурно пах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вам людская благодарность! Подумать только - а я еще согласилась присмотреть за т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за мной вовсе не нужно присматривать! Я сама о себе позабочусь! - выкрик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конечно, конечно, мисс Злючка! Очень смешно! Кстати, а сколько тебе лет? Десять, да? Ну так не валяй дурака. Нужно позвонить куда следует. Не волнуйся, я уж постараюсь, чтобы о тебе позабот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не надо! - Я с трудом проглотила вставший в горле комок. - Прошу вас, не звоните! Послушайте, к тому времени, как я вернусь из школы, мама обязательно будет дома! Вот увидите! И потом, есть еще мой папа. Да, па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 знаю, не знаю. Что-то не видела я никакого папы за все то время, что вы тут живете! Всякие </w:t>
      </w:r>
      <w:r>
        <w:rPr>
          <w:rFonts w:eastAsia="Arial Cyr" w:cs="Arial Cyr" w:ascii="Arial Cyr" w:hAnsi="Arial Cyr"/>
          <w:i/>
          <w:iCs/>
          <w:color w:val="000000"/>
          <w:sz w:val="28"/>
          <w:szCs w:val="28"/>
        </w:rPr>
        <w:t xml:space="preserve">дяди </w:t>
      </w:r>
      <w:r>
        <w:rPr>
          <w:rFonts w:eastAsia="Arial Cyr" w:cs="Arial Cyr" w:ascii="Arial Cyr" w:hAnsi="Arial Cyr"/>
          <w:color w:val="000000"/>
          <w:sz w:val="28"/>
          <w:szCs w:val="28"/>
        </w:rPr>
        <w:t>ходили толпами, и днем и ночью, да и чего ж тут удивительного, но вот папа... Держу пари, твой отец наверняка один из тех чокнутых парней, кто до седых волос одеваются, как шуты гороховые, все красоту наводят, вместо того чтобы делом заниматься! Видела я таких. Ну что, я угад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молча кивнула, в эту минуту я многое отдала бы, чтобы моим папой был Микки. Тогда бы он заботился обо мне, и мы бы вместе решали, как быть с Мэриголд. Почувствовав, как к глазам вновь подступают слезы, я подумала, что пора смываться. Мне очень не хотелось плакать на глазах у миссис Лаф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пора в школу, - поспешно пробормотала я. - Я и так уже здорово опаздываю. Боюсь, мне влет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конечно, мне влетело. Когда я вбежала в класс, прошло никак не меньше половины уро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ади всего святого, Долфин! Почему так поздно? - завопила мисс Хилл. - Где ты бы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молча топталась у дверей, не зная, что сказ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лохо, моя дорогая. Что случилось? Ты просп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ешив, что такое объяснение ничуть не хуже любого другого, я молча кив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тебе лучше пораньше ложиться спать. Вот, к примеру, скажи мне - когда ты вчера отправилась в пост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вспомнить, но не смогла, к тому же полночи я вообще не спала. Интересно, какую физиономию скорчила бы мисс Хилл, узнав, сколько часов подряд я пролежала в ванне, поджав под себя ноги и не спуская глаз с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же сейчас бледный призрак Мэриголд стоял у меня перед глазами, и глаза у меня снова защипало. Шмыгнув носом, я утерла его тыльной стороной ладо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же мой, неужели у тебя нет носового платка?! И потом... ты только посмотри, в каком ты виде! Похоже, ты даже не умывалась! И не причесывалась, я угад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бедившись, что она снова принялась за меня, Кайли и Ивонна начали злорадно хихикать. Я кусала губы, чтобы не заплакать. Потом незаметно потерла краешек бархатной черной юбки, собирая подвластные мне силы зла, но что-то у меня ничего не получалось. А мисс Хилл все нудила, без конца повторяя, что мне должно быть стыдно, что я ленивая и неряха, что у меня нет никакого самолюбия и что, если я немедленно не перестану корчить рожи, то она за руку отведет меня к директор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ответ я только низко опустила голову, чтобы она не видела моего лица. Глаза мои застилала мутная пелена слез, и в этом тумане передо мной ухмылялись и гримасничали чьи-то злобные рожи. Вдруг краем глаза я заметила, как где-то в углу блеснули очки. Поморгав, чтобы смахнуть слезы, я покосилась в ту сторону и увидела Оливера. Лицо у него было очень бледное и будто застывшее, а глаза за толстыми линзами очков казались совсем круглыми. На лице его ясно читалась жалость, и вот этого я уже не могла вынести. Меня будто прорвало. Из глаз хлынули слезы, и я заревела в гол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помилуй, да что с тобой наконец, Долфин?! Что за истерика? - Мисс Хилл презрительно скривила губы, но в голосе ее ясно читался страх. Несомненно, она догадывалась, что зашла слишком далеко. - Ну-ка немедленно прекрати! Что за глупости, в самом де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я уже не могла остановиться. Я давилась рыданиями, хлюпала носом и глотала слезы. Из носа у меня тек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держи. - Я вдруг почувствовала, как чья-то рука всунула мне в ладонь носовой платок, и открыла залитые слезами глаза. Это бы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ядь на место, Оливер. И ты тоже, Долфин. А теперь, если ни у кого нет возражений, продолжим ур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крадкой пожав Оливеру руку, я уселась за нарту и насухо вытерла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йли и Ивонна шептали мне в спину всякие гадости, обзывая сопливой грязну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йли и Ивонна, немедленно прекратите! - прикрикнула на них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было наплевать - я даже не обернулась, чтобы показать им язык. Теперь меня такая ерунда почти не трогала. Подумаешь, насмешки! Все, о чем я могла сейчас думать, была Мэриголд. Я ломала голову, гадая, что они с ней делают. И почему только я не догадалась поехать вместе с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ервой же перемене я пулей вылетела из класса, меньше всего желая с кем-то общаться, даже с Оливе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то думал, им слабо заставить тебя плакать, - сказа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точно. А уж этой злобной заднице Хилл тем более. Я плакала вовсе не из-за них ясно? - буркнула я, стискивая кула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из-за чего? - спросил Оливер. - Только не злись на меня, Долфин. Я ведь твой дру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ю. Прости. Просто... Ох, Совенок, я не знаю, что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Прости. Я не подумала. Это все из-за ма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очему-то так и подум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шлось позвонить в "Скорую". Они приехали и забрали ее. Понимаешь, я должна была! Из-за всей этой дурацкой краски, что набилась ей и в нос, и в уши, и... А теперь она никогда мне этого не прост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что? - переспросил Оливер, озадаченно хлопая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ему все рассказ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ливер, я ее предала! Она ведь ненавидит больни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тебя не было другого выхода. Ты все правильно сделала, Долфин, чес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думаешь, может, плюнуть на уроки и поехать в больницу, побыть с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корее всего, тебя к ней не пустят. Наверняка они сейчас отскребают с нее краску. Лучше подожди немного. Дай подумать. Ну вот, ты опять! Где платок, который я тебе д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Оливер! - Я уткнулась ему в плеч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снова лижутся, вот умо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глянулась и увидела Ивонну и Кайли. В толпе других девчонок они шли прямо к н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у заткни свой дурацкий рот! - крикнула я Ивонне. - А то я так тебя разукрашу, что ни одной живой душе никогда и в голову не придет лизаться с тоб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так вопила, что их вмиг как ветром сду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иногда просто бешеная, Долфин, - пробормотал Оливер. - Знаешь, я рад, что ты на моей сторо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 рада. Рада, что мы вместе... - вздохнула я. - Ты вправду поможешь мне придумать, что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я постара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роки тянулись так нестерпимо медленно, что, когда прозвенел звонок на большую перемену, мне уже стало казаться, что еще немного - и наступят летние каникулы. Я выжидательно посмотрела на Олив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звоним в больницу, - предложил он. Денег у меня, естественно, не было, но у Оливера в карманах обнаружилась целая пригоршня монеток, и это нас здорово выручило, поскольку мне пришлось ждать едва ли не целую вечность, пока в справочной долго искали в списках имя Мэриголд, чтобы узнать, в какое отделение ее положили. В конце концов они соединили меня с отделением "Скорой помощи", те тоже проверили свои записи и сообщили, что у них Мэриголд уже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ее выписали? Она уже дома? - замирающим от волнения голосом спросила я. Тугой узел, стягивавший мне горло, разом ослаб, сердце радостно подпрыгнуло в гру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рдце у меня вновь ухнуло в пят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где же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е перевезли в Теннис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ннис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ейчас я вас соедин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снова медленно потянулись минуты ожидания. Я гадала про себя: что же могло произойти? Что это вообще такое - Теннисон? Может, отделение уха-горла-носа? Наверное, они решили лишний раз убедиться, что краска не причинила Мэриголд особого вреда. Или глазное - не исключено, что ей нужно промыть глаза и проверить зрение. Я вспомнила, какой толстый слой белой краски лежал у нее на ресниц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жет бы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жет быть, где-то в глубине души я уже знала, куда на самом деле ее поместили, только не хотела признаться в эт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сихиатрическая больница Теннисон. Чем могу пом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 силой притиснула телефонную трубку к уху. Мне не хотелось, чтобы Оливер услыш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одумала... к вам поместили одну леди, ее зовут Мэриголд, Мэриголд Вестворд. Возможно, на лечение. Вот я и решила на всякий случай позвонить прове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естворд? Да, да, мисс Вестворд поступила к нам сегодня ут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ей лучше? Вы скоро ее выпиш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думаю, на это потребуется какое-то время. Простите, а кто говорит? Вы, наверное, дочка мисс Вествор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нет, я уже взрослая. Просто у меня такой молодой голос. Как у девочки, - пробормотала я, изо всех сил стараясь, чтобы мой голос звучал не так пискля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шлось повернуться к Оливеру спиной, чтобы он меня не отвлек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любом случае, нам нужно поговорить с кем-то из родственников мисс Вестворд. С кем-то из совершеннолетних членов семьи, - вежливо произнес женский гол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овершеннолетняя. И я ее родственница. Э-э-э... я ее сестра. Скажите, пожалуйста, возможно, она вернется домой к вечеру? Я с удовольствием пригляжу за ней, дам ей лекарство, и все такое. Видите ли, дело в том, что она терпеть не может больницы, просто ненавидит их - и все. В больнице ей станет еще хуже, точно вам скажу. Так что, если с нее уже смыли всю эту краску, может, вы отпустите ее домой, а? Прямо сей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юсь, на это не стоит рассчитывать, дорогая. В настоящее время мисс Вестворд серьезно боль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с ней? Это все из-за краски, которой она себя разрисовала? Отравилась,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что вы! М-м-м... не думаю, что это стоит обсуждать по телефону. Может, вы подъедете и мы все обсуд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Я... э-э-э... пожалуйста, а не могли бы вы просто сказать мне, когда она вернется домой? Завтра? Послезавтра? </w:t>
      </w:r>
      <w:r>
        <w:rPr>
          <w:rFonts w:eastAsia="Arial Cyr" w:cs="Arial Cyr" w:ascii="Arial Cyr" w:hAnsi="Arial Cyr"/>
          <w:i/>
          <w:iCs/>
          <w:color w:val="000000"/>
          <w:sz w:val="28"/>
          <w:szCs w:val="28"/>
        </w:rPr>
        <w:t>Когда</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Трудно сказать. Разве тут возможны какие-то прогнозы? Но я не ошибусь, если скажу, что ей придется пробыть тут довольно долго. Может быть, даже несколько нед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Недель</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Мне все-таки кажется, что вы еще не совсем взрослая. Откуда ты звонишь, детка? Есть с тобой кто-нибудь из взрослых? Послушай, 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я не решилась слушать дальше. С грохотом опустив трубку на рычаг, я крепко зажмурилась, стараясь выкинуть из головы то, что сейчас услышала. В коридоре было очень тихо -наверное, все были еще в столовой. Единственное, что я слышала, это взволнованное сопение Оливера у себя за спи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дель?! - прошепта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 Я открыла глаза. Обманывать его не было смысла. - Она в психушке. Они заперли ее в психушку. Ох, Совенок, что же мне теперь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даже не обратил внимания на "Совен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нибудь придумаем, - пробормотал он, стараясь придать своему голосу уверен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могу же я остаться одна в доме, да еще на несколько недель. Миссис Лафт наверняка пронюхает и тут же настучит в социальную службу. И денег у меня тоже нет. Я даже не могу сходить получить положенное нам пособие, его отдадут только Мэриголд, я это точно знаю. Стар как-то попыталась, у нее ничего не выш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спомнив о Стар, я снова затряс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не могла бы поехать к Стар и пожить это время с ней и с ее папой? - спросил Оливер. - Ты ведь, кажется, говорила, что они тебе предлага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онечно... из вежливости, на самом деле я им совершенно не нужна. Да и потом, я даже не знаю, где они живут. Стар обещала, что пришлет мне телефон. Тогда и спрошу. Может, она даже приедет... если, конечно, поверит мне. Ох, как бы мне хотелось, чтобы она была зде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я же с тобой, - проговорил Оливер, немного нервно поглаживая меня по руке, словно я была незнакомой собакой, от которой неизвестно чего ожид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бернулась к не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ливер, а не могла бы я... не могла бы я пожить некоторое время у вас с ма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лаза у Оливера стали как два блюд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долго. Всего пару дней. Только до тех пор, пока не смогу позвонить Стар. Ну пожалуйста, Оливер, скажи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я 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дь тебя приглашала к себе, верно? И ты сидел у нас сколько хотел. Так почему я не могу прийти к тебе? Ну хотя бы сегод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я бы с радостью, Долфин, - растерянно забормотал Оливер. - Но вот моя мама... в этом-то вся штука. Понимаешь, она терпеть не может, когда кто-то к нам приходит. Хочет, чтобы мы всегда были с ней вдвоем, понимаешь? Я уже спрашивал ее, не могу ли я пригласить тебя на чай, да куда там! Даже слышать не захотела! Нет, и все! Она не была раньше такой. Это все после того, как ушел от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у меня мама тоже чокнутая, еще похлеще твоей. Так что ко всяким там закидонам я давно привыкла. Я к тому, что, если ты боишься, что я буду смеяться или что-то такое, - в общем, можешь об этом забыть. Буду сидеть тихо, как мышка. Даже спальный мешок с собой прихвачу, так что никакой кровати мне не надо - могу спать на полу. Ну пожалуйста,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я позвоню ей и спрошу. Только не думаю, что она соглас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позвонил. Мне было хорошо слышно, как его мама сразу же взволнованно затаратор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ливер, милый, это ты? О боже, что случилось? Почему ты звонишь? Что произошло? Ты не поранился? - Вопросы сыпались из нее, как горох, она не давала ему и слова сказать. С таким же успехом можно было остановить на ходу поезд. Но не успел он вклиниться, как она опять понесла всякую чушь, так что, по-моему, даже не услышала, что он сказал. Пришлось Оливеру повторить еще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м, пожалуйста. Не могу ли я пригласить к себе Долфин - помнишь, я как-то ходил к ней на чай? Так вот, могу я сегодня пригласить ее к ч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остаться на ночь, - под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для мамы Оливера даже приглашение на чай было, похоже, чем-то из ряда вон выходящим. Она и слышать об этом не хот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ршенно невозможно, дорогой, ты же сам знаешь, особенно сегодня, У меня опять ужасная мигрень, голова просто раскалывается. И доктор говорит, что мне нужно соблюдать режим. Так что никак нельз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мам, Долфин сегодня даже негде ночевать. Пожалуйста... может, она все-таки может прий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ливер, ради всего святого, да что с тобой сегодня?! Я ведь уже, кажется, говорила тебе, что я думаю об этой странной девочке и обо всей их сумасшедшей семейке! Просто ума не приложу, что у тебя может быть с ней общ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а всего передернуло. Глаза его смущенно забегали. Он явно избегал моего взгляда. Наконец он положил трубку. Повисло неловкое молча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юсь, мне не удалось уговорить маму, - объяснил он, стараясь говорить бесстрастным тоном, но голос его выд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но. Я все слышала, - кив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что, - поспешно забормотал Оливер, - а может, сказать кому-нибудь из учите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Да ты спятил! Интересно, кому?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же. Не ей. Мистеру Гаррисону, например. Он хороший. И наверняка придумает, как тебе пом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н хороший, тут ты прав. Но чем он может мне помочь? Думаешь, скажет: "О'кей, Долфин, поживи у меня пару недель или сколько хочешь, пока твою маму не выпишут из больницы"? Тебе самому не сме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о, может, он хотя бы скажет, что дел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ж, знаю я, что он сделает. Тут же помчится звонить в социальную службу. Я и глазом моргнуть не успею, как меня упекут в какой-нибудь приют. Или вообще отдадут на воспитание в какую-то сем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 крайней мере, о тебе позаботятся. И потом, может, все не так уж плохо? Если тебя ненадолго отдадут в какую-нибудь семью, я хочу сказ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слишком много смотришь телевизор. Моя мама все свое детство провела в таких вот приютах и все время переходила из семьи в семью. Слышал бы ты, что она рассказывала нам со Стар! Знаешь, среди этих усыновителей бывают так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это же только на неделю, самое большее - на дв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Как же, держи карман шире! Уж если мою маму заперли в психушку, то это, считай, конец! Даже если ее оттуда и выпустят, то наверняка скажут, что она неподходящая мать. И лишат ее родительских прав. Эти гиены из социальной службы станут всюду совать свой нос и наверняка разнюхают, что Мэриголд бывает довольно-таки странной, любит выпить, что она не прочь подцепить сомнительного дружка... не брезгует чужими кредитными карточками... ну и все такое прочее. И как только я попаду к ним в лапы - это все! Они ни за что не отпустят меня и не позволят вернуться к ней. А я хочу жить только с ней, понимаешь, Оливер? И мне все равно, какая она. Ведь она же моя </w:t>
      </w:r>
      <w:r>
        <w:rPr>
          <w:rFonts w:eastAsia="Arial Cyr" w:cs="Arial Cyr" w:ascii="Arial Cyr" w:hAnsi="Arial Cyr"/>
          <w:i/>
          <w:iCs/>
          <w:color w:val="000000"/>
          <w:sz w:val="28"/>
          <w:szCs w:val="28"/>
        </w:rPr>
        <w:t>мама</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беспомощно моргал, глядя на меня. Глаза его подернулись прозрачной пленкой - так бывало всегда, когда он особенно напряженно думал. Мне даже показалось, я слышу, как скрипят шестеренки в его мозгу и как что-то чуть слышно тикает: тик-так, тик-так, как будильник. Вдруг Оливер подскочил, словно этот самый будильник внезапно пронзительно зазвонил у него над ухом.</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ридумал! Все просто. Твой пап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Твой папа! Стар ведь живет со своим папой, верно? Так почему бы тебе не дать знать </w:t>
      </w:r>
      <w:r>
        <w:rPr>
          <w:rFonts w:eastAsia="Arial Cyr" w:cs="Arial Cyr" w:ascii="Arial Cyr" w:hAnsi="Arial Cyr"/>
          <w:i/>
          <w:iCs/>
          <w:color w:val="000000"/>
          <w:sz w:val="28"/>
          <w:szCs w:val="28"/>
        </w:rPr>
        <w:t xml:space="preserve">своему </w:t>
      </w:r>
      <w:r>
        <w:rPr>
          <w:rFonts w:eastAsia="Arial Cyr" w:cs="Arial Cyr" w:ascii="Arial Cyr" w:hAnsi="Arial Cyr"/>
          <w:color w:val="000000"/>
          <w:sz w:val="28"/>
          <w:szCs w:val="28"/>
        </w:rPr>
        <w:t>папе о том, что слу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же тебе сто раз говорила - нет у меня никакого пап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какой-то же был, прав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господи, ну сколько раз объяснять?! Моя мама проделала все очень быстро. Она почти не знала его, понимаешь? Так что вряд ли стоит на него особо рассчиты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она что же - вообще не знала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ла только, как его зовут. Поэтому, наверное, и связалась с ним. Дело в том, что его тоже звали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связалась с ним только потому, что его звали Микки?! - потрясенно повтор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олько поэтому. Ну и что? Ты же знаешь, что она не в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это все, что ты знаешь о своем папе? Только то, что его зовут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ак что, сам понимаешь, разыскать его я вряд ли смогу. Как ты себе это представляешь? Может, взять громкоговоритель и рявкнуть на всю страну: "Эй, все парни, кого зовут Микки и кто одиннадцать лет назад поимел небольшую интрижку, шаг вперед!" Так, что 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разве твоя мама больше ничего про него не рассказы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ктически нич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сама неужели не спрашивала? Ведь он как-никак твой па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какой он, к черту, папа?! Разве его можно сравнить </w:t>
      </w:r>
      <w:r>
        <w:rPr>
          <w:rFonts w:eastAsia="Arial Cyr" w:cs="Arial Cyr" w:ascii="Arial Cyr" w:hAnsi="Arial Cyr"/>
          <w:i/>
          <w:iCs/>
          <w:color w:val="000000"/>
          <w:sz w:val="28"/>
          <w:szCs w:val="28"/>
        </w:rPr>
        <w:t xml:space="preserve">с </w:t>
      </w:r>
      <w:r>
        <w:rPr>
          <w:rFonts w:eastAsia="Arial Cyr" w:cs="Arial Cyr" w:ascii="Arial Cyr" w:hAnsi="Arial Cyr"/>
          <w:color w:val="000000"/>
          <w:sz w:val="28"/>
          <w:szCs w:val="28"/>
        </w:rPr>
        <w:t>папой Стар? С тем, другим Микки? Мэриголд и Микки - они просто с ума друг по другу сходили! Знаешь, какая у них была любовь? Представить себе не можешь! И потом, они были вместе много лет... - Тут я осеклась. Мне вспомнилась вдруг одна фраза, небрежно брошенная Микки. Тогда он проговорился, что их с Мэриголд роман тянулся всего-то две недели. "Так, - мрачно подумала я. - Интересное дело. Сколько ж тогда Мэриголд крутила с моим отцом? Полчаса, что 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где они познакомил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Нет, кажется, знаю. Что-то связанное с плаванием. Думаю, этот Микки здорово плавает. А вот я - нет. Терпеть не могу плавать. Держу пари, что он наверняка даже был тренером или что-то в этом ро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что, учил твою маму пла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изо всех сил пыталась вспомнить, что рассказывала Мэриголд. Это было давно, когда я еще училась не в этой школе и даже не в той, которая была перед этой, а вообще в другой. Нас тогда повели плавать. Я до смерти боялась опустить голову под воду, а остальные дети подняли меня на смех, и какой-то зловредный мальчишка просто взял и насильно окунул меня с головой. Я, конечно, рассказала обо всем Мэриголд, и она вспомнила, что в детстве тоже страшно боялась воды и плавать научилась, только когда стала взрослой. Зато теперь, похвасталась она, ей знакомы все стили и еще разные штучки, так что в один прекрасный день она меня научит всему, и тогда я тоже буду классно плавать, потому что тот, другой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быть, это и был тот парень, который ее учил, - 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от, не исключено, что он все еще работает тренером по плаванию. Здорово! Осталось только пойти в бассейн и отыскать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не получится. Никакого бассейна не было. Мы тогда еще не жили здесь. Мы тогда жили... - Я попыталась вспомнить. Это было нелегко - где мы только не жили! Не могу вспомнить. Да и потом, какая разни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можно было бы попробовать его найти. Так что думай,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интересно, я могу вспомнить, если это было еще до моего рожд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Мне было известно, что, когда я родилась, мы жили где-то недалеко от Лондона. На южном берегу какой-то реки. Только я не знала </w:t>
      </w:r>
      <w:r>
        <w:rPr>
          <w:rFonts w:eastAsia="Arial Cyr" w:cs="Arial Cyr" w:ascii="Arial Cyr" w:hAnsi="Arial Cyr"/>
          <w:i/>
          <w:iCs/>
          <w:color w:val="000000"/>
          <w:sz w:val="28"/>
          <w:szCs w:val="28"/>
        </w:rPr>
        <w:t>г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принялся перечислять названия разных мест. Вытащил железнодорожный справочник и принялся продираться сквозь названия пригородных станций начиная с Ватерлоо. Некоторые из них казались мне знакомыми, некоторые я слышала в первый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венок, послушай... Мы только зря тратим врем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Оливер. </w:t>
      </w:r>
      <w:r>
        <w:rPr>
          <w:rFonts w:eastAsia="Arial Cyr" w:cs="Arial Cyr" w:ascii="Arial Cyr" w:hAnsi="Arial Cyr"/>
          <w:color w:val="000000"/>
          <w:sz w:val="28"/>
          <w:szCs w:val="28"/>
        </w:rPr>
        <w:t>Нет, не зря. Можно позвонить во все эти города. И спросить, работает ли в каком-то плавательном бассейне человек по имени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ы с ума сошел? Предлагаешь все их объех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бзвонить!!! А номера телефонов узнать в справоч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то потом? - спросила я. - Предположим, мы все-таки его найдем. Чего ты от него хоч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он все-таки твой папа. Ты сама говорила, что отец Стар чуть ли не до потолка от радости скакал, когда увидел ее. И буквально умолял, чтобы она переехала к нему ж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так оно и есть. Но ведь это ж Стар! А кому, если только он в здравом уме, может прийти в голову умолять </w:t>
      </w:r>
      <w:r>
        <w:rPr>
          <w:rFonts w:eastAsia="Arial Cyr" w:cs="Arial Cyr" w:ascii="Arial Cyr" w:hAnsi="Arial Cyr"/>
          <w:i/>
          <w:iCs/>
          <w:color w:val="000000"/>
          <w:sz w:val="28"/>
          <w:szCs w:val="28"/>
        </w:rPr>
        <w:t xml:space="preserve">меня </w:t>
      </w:r>
      <w:r>
        <w:rPr>
          <w:rFonts w:eastAsia="Arial Cyr" w:cs="Arial Cyr" w:ascii="Arial Cyr" w:hAnsi="Arial Cyr"/>
          <w:color w:val="000000"/>
          <w:sz w:val="28"/>
          <w:szCs w:val="28"/>
        </w:rPr>
        <w:t>жить с ним в одном доме? Разве что психу. Да и потом, я же говорила, что он наверняка был едва знаком с ней. Уверена, что он и лица-то ее не вспомн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не верю, чтобы кто-то смог забыть твою маму, даже если он видел ее всего пять минут, -твердо заяв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Подумав немного, я была вынуждена признать, что доля правды в этом есть. Во всяком случае, звучало это вполне правдоподобно. Оставалось только гадать, относится ли это к идее Оливера в целом. Конечно, где-то в самом дальнем, ну, просто о-о-очень дальнем уголке души я надеялась, что когда-нибудь, в один прекрасный день, тоже встречу своего папу, моего Микки, и он полюбит меня. Полюбит просто потому, что я - его Долфин. Его маленькая дочка... Все это казалось таким неправдоподобным, таким сказочно-прекрасным, что я иной раз даже боялась об этом мечтать. Вот и сейчас я вдруг почувствовала, как мои щеки заполыхали огнем. Конечно, это было грустно и в то же время трогательно. Стоило мне только заикнуться о том, что в один прекрасный день наши папы наконец разыщут нас, как Стар тут же поднимала меня на смех. Именно поэтому, когда вдруг появился ее отец и принялся осыпать ее подарками, словно принц из сказки, у меня от зависти иной раз судорогой сводило горло - ведь это было так </w:t>
      </w:r>
      <w:r>
        <w:rPr>
          <w:rFonts w:eastAsia="Arial Cyr" w:cs="Arial Cyr" w:ascii="Arial Cyr" w:hAnsi="Arial Cyr"/>
          <w:i/>
          <w:iCs/>
          <w:color w:val="000000"/>
          <w:sz w:val="28"/>
          <w:szCs w:val="28"/>
        </w:rPr>
        <w:t xml:space="preserve">несправедливо! </w:t>
      </w:r>
      <w:r>
        <w:rPr>
          <w:rFonts w:eastAsia="Arial Cyr" w:cs="Arial Cyr" w:ascii="Arial Cyr" w:hAnsi="Arial Cyr"/>
          <w:color w:val="000000"/>
          <w:sz w:val="28"/>
          <w:szCs w:val="28"/>
        </w:rPr>
        <w:t>А вот мой отец... нет, уж он-то вряд ли будет похож на прекрасного принца! Скорее уж, на лягушку, которой никогда не стать принцем, целуй его или не целу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так-то. А я была детенышем этого самого лягушонка, унылым, безобразным, никому не нужным уродц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м никогда его не найти. Ни единого шанса... ну, может быть один на миллион. Да и потом... ну, найдем мы его, и что дальше? В любом случае я ему не нуж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вай все-таки попробуем, - предлож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набрал 192 и попросил сообщить ему номера плавательных бассейнов. Господи, сколько ж их было! Бумаги у него не оказалось, поэтому он принялся записывать телефоны прямо на руке. Потом у Оливера закончилась мелочь. Он отправился к секретарше и упросил ее разменять ему пятифунтовую бумажку монетками по десять центов - эти пять фунтов были у него спрятаны в потайном кармашке -на крайний случай, объяснил мне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перед, - сказал Оливер. Подняв к глазам исчерканную неровными цифрами руку, он набрал первый из номер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то ты собираешься им сказать? - прошипе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думал, что говорить будешь ты! - удивилс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Господи, да я понятия не имею, что в таких случаях можно сказать. Что-нибудь вроде: - "Эй, вас, часом, не Микки зовут? Да? Вот здорово! Будем знакомы - я ваша д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чему бы и нет? - пробурча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в конце концов я его убедила взять переговоры на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еговорам этим, казалось, конца-края не будет. Горстка серебра с угрожающей быстротой таяла прямо на глазах - а все потому, что большинство наших звонков натыкалось на автоответчик с расписанием занятий по плаванию. Приходилось висеть на телефоне чертову пропасть времени прежде, чем удавалось наконец пробиться в офи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нас оставалось всего две монетки, когда Оливер внезапно весь напрягся и стиснул мне руку потной ладонью. Увы, тренера, как выяснилось, звали вовсе не Микки, а Ники. И вдобавок оказалось, что это деву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какое-то безумие. Зря только профукаем все твои деньги, отложенные на крайний случай, - ворч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это и есть крайний случай, - буркнул в ответ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снова повис на телефоне. Мне казалось, время остановилось, а Оливер все слушал записи на автоответчике. От нетерпения я принялась грызть ноготь и грызла его до тех пор, пока не дошла до кожи. Показалась кров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крати, Долфин! - прикрикнул на мен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лизнула кровь язы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Так ты еще и вампир, оказыв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орчив страшную рожу, я сделала вид, что сейчас вопьюсь зубами ему в шею. И вдруг в трубке раздался чей-то голос. Мужс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Центр досуга Нью-Барнс, плавательный бассейн. Чем могу пом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здравствуйте. Послушайте, может быть, это покажется вам глупым, но не могли бы вы сказать, работает ли у вас инструктором по плаванию некий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ас нет никого по имени Микки, - ответил тот же гол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видишь, - одними губами произнесла я, выразительно глядя на Олив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 одного? - продолжал настаивать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как вам сказать... Вообще-то меня зовут Майкл. И когда-то меня называли Микки. Только это было много лет наз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боже! - ахнул Оливер. - Послушайте, а можно вас спросить: вы давно работаете в этом бассей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в этом нет никакой тайны. С самого его открытия - почти пятнадцать л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черт, о черт! - запричитал Оливер. - А скажите, может быть, вы когда-то были знакомы с одной леди, очень красивой, с огненно-рыжими волосами? У нее еще куча татуиров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Вы хотите сказать... с </w:t>
      </w:r>
      <w:r>
        <w:rPr>
          <w:rFonts w:eastAsia="Arial Cyr" w:cs="Arial Cyr" w:ascii="Arial Cyr" w:hAnsi="Arial Cyr"/>
          <w:i/>
          <w:iCs/>
          <w:color w:val="000000"/>
          <w:sz w:val="28"/>
          <w:szCs w:val="28"/>
        </w:rPr>
        <w:t>Мэриголд</w:t>
      </w:r>
      <w:r>
        <w:rPr>
          <w:rFonts w:eastAsia="Arial Cyr" w:cs="Arial Cyr" w:ascii="Arial Cyr" w:hAnsi="Arial Cyr"/>
          <w:color w:val="000000"/>
          <w:sz w:val="28"/>
          <w:szCs w:val="28"/>
        </w:rPr>
        <w:t>?!</w:t>
      </w:r>
    </w:p>
    <w:p>
      <w:pPr>
        <w:pStyle w:val="Normal"/>
        <w:widowControl/>
        <w:ind w:left="284" w:right="567" w:firstLine="720"/>
        <w:jc w:val="center"/>
        <w:rPr>
          <w:rFonts w:ascii="Arial Cyr" w:hAnsi="Arial Cyr" w:eastAsia="Arial Cyr" w:cs="Arial Cyr"/>
        </w:rPr>
      </w:pPr>
      <w:r>
        <w:rPr>
          <w:rFonts w:eastAsia="Arial Cyr" w:cs="Arial Cyr" w:ascii="Arial Cyr" w:hAnsi="Arial Cyr"/>
        </w:rPr>
        <w:drawing>
          <wp:inline distT="0" distB="0" distL="0" distR="0">
            <wp:extent cx="328930" cy="426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8930" cy="426720"/>
                    </a:xfrm>
                    <a:prstGeom prst="rect">
                      <a:avLst/>
                    </a:prstGeom>
                  </pic:spPr>
                </pic:pic>
              </a:graphicData>
            </a:graphic>
          </wp:inline>
        </w:drawing>
      </w:r>
    </w:p>
    <w:p>
      <w:pPr>
        <w:pStyle w:val="Normal"/>
        <w:widowControl/>
        <w:ind w:left="284" w:right="567" w:firstLine="720"/>
        <w:jc w:val="center"/>
        <w:rPr>
          <w:rFonts w:ascii="Arial Cyr" w:hAnsi="Arial Cyr" w:eastAsia="Arial Cyr" w:cs="Arial Cyr"/>
        </w:rPr>
      </w:pPr>
      <w:r>
        <w:rPr>
          <w:rFonts w:eastAsia="Arial Cyr" w:cs="Arial Cyr" w:ascii="Arial Cyr" w:hAnsi="Arial Cyr"/>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1438275" cy="1633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438275" cy="163322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Крик</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сунул трубку мне в руки. Я отшат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Это </w:t>
      </w:r>
      <w:r>
        <w:rPr>
          <w:rFonts w:eastAsia="Arial Cyr" w:cs="Arial Cyr" w:ascii="Arial Cyr" w:hAnsi="Arial Cyr"/>
          <w:i/>
          <w:iCs/>
          <w:color w:val="000000"/>
          <w:sz w:val="28"/>
          <w:szCs w:val="28"/>
        </w:rPr>
        <w:t>он</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 </w:t>
      </w:r>
      <w:r>
        <w:rPr>
          <w:rFonts w:eastAsia="Arial Cyr" w:cs="Arial Cyr" w:ascii="Arial Cyr" w:hAnsi="Arial Cyr"/>
          <w:color w:val="000000"/>
          <w:sz w:val="28"/>
          <w:szCs w:val="28"/>
        </w:rPr>
        <w:t>прошипе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г бы и не говорить - я и без него уже догадалась. Дрожащими руками я взяла у него трубку и крепко прижала ее к уху. И собственными ушами услышала его голос. Он был так близко, что у меня защекотало в ух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швырнула трубку на рычаг. Одним махом перерезала нить, связывавшую меня с н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 Оливера отвалилась челю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ты наделала?! Ведь это же был он! Я сам слышал, как он назвал имя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ло быть, он и есть твой па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т бы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почему ты не захотела с ним погов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не захотела, и все. Ох, Совенок, да заткнись ты, ради бо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Оливер</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И не смей говорить, чтобы я заткнулся! Я ведь стараюсь тебе помочь! - Голос его задрож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понимаю! Хоть режь меня, не понимаю! Мы ведь его наш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я просто не знала, что сказать. Я ведь ни одной минуты не рассчитывала, что нам удастся его отыскать. Да и потом... с чего ты взял, что это он? В конце концов, моя мама не единственная, кого зовут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да перестань,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же если он и знал ее когда-то, что с того? Это вовсе не доказывает, что он мой папа. Может быть, Мэриголд просто морочила ему голову. Она всегда любила выдумывать - могла запросто придумать и это. Ох, хотела бы я знать, что </w:t>
      </w:r>
      <w:r>
        <w:rPr>
          <w:rFonts w:eastAsia="Arial Cyr" w:cs="Arial Cyr" w:ascii="Arial Cyr" w:hAnsi="Arial Cyr"/>
          <w:i/>
          <w:iCs/>
          <w:color w:val="000000"/>
          <w:sz w:val="28"/>
          <w:szCs w:val="28"/>
        </w:rPr>
        <w:t xml:space="preserve">они </w:t>
      </w:r>
      <w:r>
        <w:rPr>
          <w:rFonts w:eastAsia="Arial Cyr" w:cs="Arial Cyr" w:ascii="Arial Cyr" w:hAnsi="Arial Cyr"/>
          <w:color w:val="000000"/>
          <w:sz w:val="28"/>
          <w:szCs w:val="28"/>
        </w:rPr>
        <w:t>с ней там дела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Долфин, забудь пока о ней. Тебе надо подумать о себе. Если ты не хочешь встречаться с отц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да ведь я даже не знаю, действительно ли он мой от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пусть так. Но если ты не желаешь встречаться с ним, то что ты вообще собираешься делать? Кто о тебе позабот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а как-нибудь справлюсь, - пробурчала я. -- Только, может, ты одолжишь мне немного денег, а то, боюсь, холодильник у нас пустой. Тогда все было бы отлично. Отыщу какие-нибудь тяжелые ботинки и буду ходить в них по лестнице, чтобы миссис Лафт решила, что в квартире есть кто-то из взрослых. Пару дней как-нибудь протяну, а там, глядишь, и Мэриголд выпишут. И она вернется домой. - Я изо всех сил старалась говорить самым небрежным тоном - дескать, подумаешь, побыть пару дней одной, плевое дело! Но голос мой с каждым мгновением делался все тоньше и тоньше, пока не оборвался на самой высокой ноте - достаточно было только представить себе, как я сижу в своей комнате одна-одинешенька, слушая, как внизу копошится миссис Лафт, а над головой бесшумно шаркает по полу призрачными подошвами мистер Роулин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молчала. Оливер грустно смотрел н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лушай, а бабушки или там тетки какой-нибудь у тебя, случайно,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знаю. Может, и есть. Видишь ли, Мэриголд в детстве удочерили, так что никого из своей родни она в глаза не видела. Собственно, она и есть моя семья. Она и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твой отец. Послушай, хочешь, я снова ему позвон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стоит... ляпнешь еще чего не над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повидайся с ним. - Повидаться... ког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ем поехать туда. На поез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у нас нет дене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это ты видела?! - Оливер приподнял стельку в ботинке и жестом фокусника извлек оттуда еще одну пятифунтовую бумажку, изрядно измятую и потрепанную. - Это еще одна заначка - на самый крайний случай. Точнее, на тот случай, если я потеряю те пять фун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спят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уть не бывало. Давай поехали! Прямо сей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хочешь сказать... удрать с уро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 кивнул Оливер. - Ну пошли, что 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азать по правде, я была настолько ошарашена тем, что этот тихоня Оливер, всегда такой приличный и правильный, вот так запросто предлагает удрать с уроков, что только кивнула в от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адно. И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повернулись и молча двинулись к выходу. Никто даже слова нам не сказал. Мы прошли по коридору, вышли за дверь, пересекли школьный двор и вышли за ворота. Оказалось, все так просто! Я удивилась: как это раньше не приходило мне в голову! Оливер вначале двигался довольно неуверенно, как будто ноги у него заплетались, но храбро улыбался мне кривой улыб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это все странно... Просто не могу поверить, что мы решились на такое. Словно сон. Послушай, а вдруг это мне сн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чешь, я тебя ущипну, может, тогда поверишь? - И Оливер осторожно ущипнул меня за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как, почувств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уть-чуть. Это тебе не "китайское клеймо" Ронни Чер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ж, до Ронни Черли мне далеко. Знаешь, он как-то раз ударил меня в туалете. Прямо в живот! Я заревел, а он обозвал меня сопля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 он сопляк! Между прочим, его мамочка за ручку в школу водит! Я на днях ви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еня тоже мама провожает в школу. Ох, совсем забыл! Она ведь наверняка придет в полчетвертого - встретить меня после уро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Вот это номер! Тогда возвращай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уж нет, дудки. Я еду с тобой. В конце концов, может быть, я еще успею вернуться вовремя. Или... или позвоню ей оттуда, чтобы она не волновалась. Черт, все равно она станет волноваться - тут уж ничего не попиш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кажет, что это все из-за той странной девчонки,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все слыш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тественно, слышала. Да ладно, не бери в голову. Меня все считают странн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оже думаю, что ты не такая, как все. Но мне это нра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между прочим, ты тоже не такой, как все,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аверное. Слушай, Долфин, а что будет, если кто-нибудь остановит нас и спросит, почему мы не в школе? Придется как-то выкручива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егче легкого. Соврем, что идем к зубному вра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а вокза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ам не спросят. Да и с какой ста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се-таки одни едем, без взрослых. Даже забавно как-то. - Оливер взмахнул руками - наверное, хотел показать, как ему это стра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часто хожу без взрослы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А вот я нет. Вообще-то... только не смейся, ладно? Короче, это вообще в первый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днако именно Оливеру пришлось решать, каким образом нам добраться до Уимблдона, потому что наметить маршрут оказалось не таким уж простым делом, как я вначале думала. В Уимблдоне пришлось сделать пересадку, и я чуть было не уехала в другую сторону. И уехала бы, если бы Оливеру не удалось вовремя выдернуть меня из вагона. Он купил два батончика "Марса", два пакетика хрустящего картофеля и две бутылочки кока-колы, до последнего пенса истратив свои отложенные "на крайний случай" пять фун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 тому времени, как наш поезд подошел к Нью-Барнс, меня стало потихоньку подташн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уверена, что "Марс" можно есть вместе с картошкой, - пробормотала я. - Тем более запивая все это кока-кол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терпи. Скоро все пройдет, - успокоил мен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н подошел к какой-то женщине и спросил, как найти плавательный бассейн. Она объяснила, успокоив, что это недалеко и мы ни в коем случае не должны его пропустить. Идти пришлось долго, точнее, очень долго. А может, мы его просто проморгали. Честно говоря, я бы не возраж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снова спросил дорогу. Пришлось вернуться, и уже где-то на полпути мы вдруг увидели большое современного вида белое здани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Похоже, это бассейн, - произнес Оливе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омол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ая-то ты тихая, - удивилс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еня тошнит. Я же тебе говор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оттого, что ты боиш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вовсе я не боюсь, - проворчала я. - Мистер Знайка! Притворяешься, что знаешь все на свете! А на самом деле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знаю! - засмеялся Оливер. - А вот ты просто трусишка! - И он взял меня за руку своей худой ру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косилась на него, но ничего не сказала, только крепко стиснула его ладонь. Чем ближе мы подходили к бассейну, тем сильнее я сжимала руку Оливера. Когда мы вошли в вестибюль, запах хлорки ударил мне в нос с такой силой, что я испугалась. Мне показалось, еще минута - и меня вырвет прямо на по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ыши глубже, - шепотом посоветова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оя посреди холла, я разинула рот как можно шире и набрала полную грудь воздуха, будто собиралась взять верхнее "с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идевшая за стойкой женщина смерила нас внимательным взгля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м уже больше деся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больше, - кивнул Оливер. - Только мы не плавать сюда приш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так! А кафе вон т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мы не в каф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но. Ну так вот, молодые люди, пользоваться туалетом можно только тем, кто приходит в бассейн. Но ваша приятельница что-то выглядит неважно, так что если она решит воспользоваться дамским туалетом, я, так и быть, закрою на это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пасибо, это очень мило с вашей стороны, но ей не нужно в туалет, - вежливо ответ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жно, - честно призналась я. И ринулась туда со всех но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бледная и дрожащая, я вернулась, леди за стойкой и Оливер, как по команде, уставились на меня круглым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да, выглядишь ты просто ужасно, - призналс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вам стоит подняться наверх, в наш офис. Посидите там, а я пока позвоню вашей маме, - предложила женщ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не можете ей позвонить, - пробормотала я. И зарев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поднялась невероятная кутерьма. Меня отвели в их офис, и Оливер все время держал меня за руку. Какой-то худощавый мужчина в черных очках и в сером тренировочном костюме, увидев меня, покачал гол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тчего ты плачешь, девочка? Что-нибудь случилось? - спросил он сочувстве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евочка не очень хорошо себя чувствует. Я их оставлю у вас ненадолго? А то у моей стойки уже целая очередь. Спасибо,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Я растерянно уставилась на него. </w:t>
      </w:r>
      <w:r>
        <w:rPr>
          <w:rFonts w:eastAsia="Arial Cyr" w:cs="Arial Cyr" w:ascii="Arial Cyr" w:hAnsi="Arial Cyr"/>
          <w:i/>
          <w:iCs/>
          <w:color w:val="000000"/>
          <w:sz w:val="28"/>
          <w:szCs w:val="28"/>
        </w:rPr>
        <w:t>Майкл</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Она сказала "Майкл"! Неужели это мой па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как-то никогда не задумывалась над тем, какой он с виду. Мэриголд всегда отделывалась фразами типа "ничего особенно", а от этого, согласитесь, проку мало. Зато последние несколько часов я только и делала, что пыталась представить его себе, и почему-то всякий раз у меня перед глазами появлялось нечто вроде мускулистых бронзовых от загара ляжек, туго обтянутых эластичными плав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ле этого увидеть совсем другого Майкла было некоторой неожиданнос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это вы - Майкл! - воскликну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ужчина перестал таращиться на меня. Теперь он в упор разглядывал Олив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это ты говорил со мной по телефону? - ответил он вопросом на вопр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молча кив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еще спросил, не помню ли я Мэриголд. - Он произнес эти слова странным, благоговейным шепотом... будто имя Мэриголд было для него заклинанием, способным воплотить заветные меч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ебя зовут, сынок? - прошептал он.</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Оливер, - ответил Оливе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клонившись к нему, Майкл очень ласково обнял Оливера за худенькие плеч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ак и знал, - прошептал он. - Сразу же все понял - как только услышал твой голос. Нет, вы только посмотрите - вылитая моя копия! Бывает же такое! Ну, Оливер... похоже, я и есть твой пап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 завопил Оливер, растерянно оглядываясь н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вини, извини, - виновато забормотал Майкл. - Наверное, я поспешил. Конечно, для тебя все это не так-то легко... я все понимаю. Но, видишь ли, я ведь не переставал думать о тебе все это время - с тех самых пор, как Мэриголд ушла от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Я не ваш сын! - крикнул Оливер. - У меня уже есть папа. Я просто ее друг. А вы -</w:t>
      </w:r>
      <w:r>
        <w:rPr>
          <w:rFonts w:eastAsia="Arial Cyr" w:cs="Arial Cyr" w:ascii="Arial Cyr" w:hAnsi="Arial Cyr"/>
          <w:color w:val="000000"/>
          <w:sz w:val="28"/>
          <w:szCs w:val="28"/>
          <w:vertAlign w:val="subscript"/>
        </w:rPr>
        <w:t xml:space="preserve"> </w:t>
      </w:r>
      <w:r>
        <w:rPr>
          <w:rFonts w:eastAsia="Arial Cyr" w:cs="Arial Cyr" w:ascii="Arial Cyr" w:hAnsi="Arial Cyr"/>
          <w:i/>
          <w:iCs/>
          <w:color w:val="000000"/>
          <w:sz w:val="28"/>
          <w:szCs w:val="28"/>
        </w:rPr>
        <w:t xml:space="preserve">ее </w:t>
      </w:r>
      <w:r>
        <w:rPr>
          <w:rFonts w:eastAsia="Arial Cyr" w:cs="Arial Cyr" w:ascii="Arial Cyr" w:hAnsi="Arial Cyr"/>
          <w:color w:val="000000"/>
          <w:sz w:val="28"/>
          <w:szCs w:val="28"/>
        </w:rPr>
        <w:t xml:space="preserve">папа. Вот </w:t>
      </w:r>
      <w:r>
        <w:rPr>
          <w:rFonts w:eastAsia="Arial Cyr" w:cs="Arial Cyr" w:ascii="Arial Cyr" w:hAnsi="Arial Cyr"/>
          <w:i/>
          <w:iCs/>
          <w:color w:val="000000"/>
          <w:sz w:val="28"/>
          <w:szCs w:val="28"/>
        </w:rPr>
        <w:t xml:space="preserve">ее, </w:t>
      </w:r>
      <w:r>
        <w:rPr>
          <w:rFonts w:eastAsia="Arial Cyr" w:cs="Arial Cyr" w:ascii="Arial Cyr" w:hAnsi="Arial Cyr"/>
          <w:color w:val="000000"/>
          <w:sz w:val="28"/>
          <w:szCs w:val="28"/>
        </w:rPr>
        <w:t>понима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хватив меня за руку, он рывком вытащил меня вперед и поставил перед собой. У меня все закружилось перед глазами, и ноги подкосились от слаб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ну-ка сядь, - быстро скомандовал Майкл, - опусти голову вниз и зажми ее между но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жать... где? - пробульк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ежду коленями. Чтобы голова перестала кружиться, - поясн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репко подхватив меня под локти, он усадил меня, а потом осторожно нажал мне на затылок, так что голова у меня свесилась вниз, и через секунду я почувствовала, как на уши мне давят мои же собственные колен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так, - удовлетворенно сказал он. Черная пелена перед моими глазами понемногу рассеялась. - Уже лучше. А сейчас можешь поднять голову. Только осторож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пусти голову, подними голову, вас не поймешь... - дрожащим голосом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говорить ты уже можешь, - успокоил меня Майкл, присаживаясь на ручку моего кресла. - Значит, как я понимаю, ты и есть ребенок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уже не ребенок, - возмутилась я. -почти одиннадцать. - И тут до меня наконец дошло, что он имеет в виду.. - А откуда вы знаете, что у Мэриголд есть реб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ждала его, когда ушла от меня. Я тогда с ума сходил, думая о ее будущем, а она... она не знала, на что решиться... Стар была еще совсем крошкой. Вот Мэриголд и не хотела... - Он осекся и замолч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мотрела на него во все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хотите сказать, что вы с Мэриголд... что вы какое-то время жили в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диннадцать месяце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лжно быть, изумление было просто написано у меня на лице, потому что Майкл поспешил объясн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очень любил ее, - просто сказал он. - Хотя и знал, что не слишком ей нужен. Дело в том, что она любила другого, ну того, другого Микки. А вот он ее не люб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его и сейчас любит... - вздох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ей известно, что ты</w:t>
      </w:r>
      <w:r>
        <w:rPr>
          <w:rFonts w:eastAsia="Arial Cyr" w:cs="Arial Cyr" w:ascii="Arial Cyr" w:hAnsi="Arial Cyr"/>
          <w:color w:val="000000"/>
          <w:sz w:val="28"/>
          <w:szCs w:val="28"/>
          <w:lang w:val="en-US"/>
        </w:rPr>
        <w:t xml:space="preserve"> </w:t>
      </w:r>
      <w:r>
        <w:rPr>
          <w:rFonts w:eastAsia="Arial Cyr" w:cs="Arial Cyr" w:ascii="Arial Cyr" w:hAnsi="Arial Cyr"/>
          <w:color w:val="000000"/>
          <w:sz w:val="28"/>
          <w:szCs w:val="28"/>
        </w:rPr>
        <w:t>тут? - В глазах его вспыхнула робкая надежда. - Может, она ждет тебя на ули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Она... она в больни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с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болела. А вот Стар... сейчас живет у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как? Интересно, откуда он узнал? Ведь он исчез задолго до того, как Стар появилась на с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он вроде как вернулся. И забрал Стар к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ло быть, Стар сейчас со своим отцом. А ты... ты тоже решила искать своего отца. То есть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чувствовала, как краснею. Перед глазами промелькнула сцена, как Майкл кинулся к Оливеру, приняв его за сына. Неужели сейчас это повторится и со мной?! Ужас! Рехнуться мож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амое странное, что Майкл с Оливером были ужасно похожи друг на друга - ну в точности отец и сын. А вот между нами не было ничего общ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ет, вы вовсе и не мой папа, - предположила я. - Мы не очень-то похож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 вылитая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растерянно уставилась на него. Что он такое нес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красавица, - возразила я. - А я - урод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еще, глупости! Ты очень похожа на нее. Волосы, кожа, а особенно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Мэриголд волосы рыжие, - вмешалс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раньше, когда мы были вместе, они были светло-каштановыми, - ответил Майкл. Он улыбнулся и подмигнул мне за темными стеклами своих оч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ы снимаете очки, когда плаваете? - не утерпе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я надеваю специальные очки, защитные, - объяснил он. - Хотя я в них и смахиваю на лягуш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много подум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Мэриголд есть татуировка в виде лягу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ежду пальцев, да? Знаю. Я держал ее за руку, когда ей делали эту лягуш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не тоже приходилось держать ее за ру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много у нее сейчас татуиров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на разрисовалась вся, с ног до головы! - хмыкнул Оливер. - Выглядит - просто супер! Вот бы мне такую маму! Да, кстати, о мамах. Можно мне отсюда позвонить? Я быстр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зво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ка Оливер набирал номер и торопливой скороговоркой пудрил своей маме мозги какой-то совершенно невероятной историей, мы с Майклом глазели друг на друга. Потом, не сговариваясь, отвели глаза в сторону. И снова уставились друг на друг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едь даже не знаю, как тебя зовут! - вдруг спохватился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о-лфин, - протянул он, словно пробуя мое имя на вку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рацкое имя, вер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все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школе меня из-за него дразнят Дельфиних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уж совсем глупо. Дельфины красивые и умные живот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Рыб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 рыбы, а млекопитающие. С высокоразвитым интеллектом. А в воде от них вообще глаз отвести невозможно. А ты любишь плавать,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обще не умею.</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ы не умеешь </w:t>
      </w:r>
      <w:r>
        <w:rPr>
          <w:rFonts w:eastAsia="Arial Cyr" w:cs="Arial Cyr" w:ascii="Arial Cyr" w:hAnsi="Arial Cyr"/>
          <w:i/>
          <w:iCs/>
          <w:color w:val="000000"/>
          <w:sz w:val="28"/>
          <w:szCs w:val="28"/>
        </w:rPr>
        <w:t>плавать</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дивительный человек! - подумала я. Не моргнув глазом, принял известие о том, что у него, возможно, есть сын, потом - дочь, а теперь, узнав о том, что я не умею плавать, чуть в обморок не уп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ушам своим не верю! Неужели Мэриголд тебя не научила? Ведь я-то ее науч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где было плавать-то? Как-то раз ходили в бассейн вместе со школой, но это так... побарахтались в воде, и вс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теперь я тебя научу, - пообещал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 трудом проглотив подступивший к горлу комок, спрос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те, а я не могла бы немного пожить у вас? Совсем недолго? Пока Мэриголд не попра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растерянно глотнул, я заметила, как у него дернулся кады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э-э, да, конечно. Только сначала нужно уладить кое-какие 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все было просто, когда дело касалось Микки и Стар. И как все усложнилось, когда речь зашла о Майкле и обо 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о, чтобы все было оформлено должным образом,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должным образом означало, что Майкл отвезет меня обратно в школу, потом съездит в больницу к Мэриголд, потом поговорит с работниками социальной службы, потом съездит в муниципалитет и в отдел социального обеспече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пожалуйста! Только не в социальную службу! - взмоли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овторяю - нужно все сделать должным образом. Я не имею права просто забрать тебя к себе, ведь мы почти незнакомы, хотя я и твой отец, а ты - моя дочь. - Прозвучало это как-то неестественно - он даже покраснел немн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Микки просто взял и забрал к себе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Примерно так я и думал. Но у Микки, как я понимаю, вообще такая привычка - неожиданно появляться и так же неожиданно исчезать, оставляя за собой полную неразбериху. А я предпочитаю делать все по-друго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а, но </w:t>
      </w:r>
      <w:r>
        <w:rPr>
          <w:rFonts w:eastAsia="Arial Cyr" w:cs="Arial Cyr" w:ascii="Arial Cyr" w:hAnsi="Arial Cyr"/>
          <w:i/>
          <w:iCs/>
          <w:color w:val="000000"/>
          <w:sz w:val="28"/>
          <w:szCs w:val="28"/>
        </w:rPr>
        <w:t xml:space="preserve">я-то </w:t>
      </w:r>
      <w:r>
        <w:rPr>
          <w:rFonts w:eastAsia="Arial Cyr" w:cs="Arial Cyr" w:ascii="Arial Cyr" w:hAnsi="Arial Cyr"/>
          <w:color w:val="000000"/>
          <w:sz w:val="28"/>
          <w:szCs w:val="28"/>
        </w:rPr>
        <w:t>так не хочу! Не хочу я видеть никаких социальных работников! Возьмут и сунут меня в какую-нибудь семью на воспитание, нет уж, спасибо! Знаю я это воспитание! Лупят тебя почем зря. А если, не дай бог, описаешься, так эти изверги намотают мокрую простыню тебе на голову, и ходи с ней до самого веч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писаешься в постель? - заинтересовалс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Это Мэриголд мне рассказывала. Она-то знает, сама была приемным ребен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это было сто лет назад. С тех пор многое изменилось, Долфин. В любом случае ты там надолго не останешься. Я возьму тебя к себе, если в социальной службе не станут возражать. Но сначала мне надо обсудить это с моей семь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дравствуйте, приехали. Мне показалось, что потолок рухнул мне на голов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семь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С женой. И с моими дочками, Грейс и Алис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ждое его слово ударом молотка отдавалось у меня в голове. Жена - бамм! Дочери - бамм, бам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вот почему он так обрадовался, решив, что Оливер - его сын! Ну и правильно. Зачем ему еще одна до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вы не волнуйтесь, - сказала я. - Это вообще была дурацкая идея - приехать сюда. Правда, идея была не моя. И не нужно отвозить нас назад - мы сами доберемся. У нас ведь есть обратные билеты, правда,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э-э, да, - пробормотал Оливер. - И потом, знаете... нам не стоит возвращаться назад в школу. Дело в том, что я уже сказал маме, что нас с классом повезли на экскурсию в оздоровительный центр и что школьный автобус высадит меня прямо на нашей улице, точнее, за углом... Я, правда, не знаю, поверила ли она мне, но разволновалась ужасно. А ты ведь знаешь, какая она, верно,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ливер продолжал что-то бессвязно бормотать, но я его не слушала. Майкл, по-моему, тоже. Он копался в каком-то пластиковом кармашк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 сказал он и сунул мне под нос фото: он сам в каких-то дурацких шортах, рядом с ним - блондинка, наверное его жена, и две светловолосые девочки, все в футболках и пестрых легинсах.</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от они. Грейс уже семь, а Алисе пять.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омол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твои сводные сестр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молча разглядывала фотографию. Нисколечко на меня не похожи, реш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мы сфотографировались в прошлом году, взяли и отправились в поход. Сели на велосипеды и поехали, даже Али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я не умею кататься на велосипеде, - 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могу научить тебя, и тогда мы сможем куда-нибудь отправиться все вмест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Мег вряд ли понравится эта иде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посмотрел мне в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огласен, вначале могут возникнуть проблемы. Мег знает о Мэриголд и до сих пор слышать о ней спокойно не мож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еред моими глазами тут же встала Мэриголд, множество Мэриголд одновременно: Мэриголд, с ног до головы покрытая белой краской, как привидение, Мэриголд, принарядившаяся, чтобы бежать куда-то, Мэриголд, с закушенной от боли губой держит меня за руку, пока ей делают татуировку, Мэриголд кричит на меня, Мэриголд с головой прячется под одеяло, Мэриголд лепит в лесу пряничный домик для мышек - все это была Мэриголд. Моя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хочу к Мэриголд, - объяв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сейчас сразу и поедем к ней, - кивнул Майкл. - Только предупрежу, что мне нужно уйти. И отвезу вас обоих домой. Не волнуйся, сынок, доставлю тебя прямо к до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снова почудилась зависть в его голосе, когда он произнес "сынок", словно он сожалел, что не мог сказать "мой". Конечно, Оливер подошел бы ему куда больше, чем я. Я ни для кого никогда не была на первом месте - только на вто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ждавшись, когда Майкл вышел из кабинета, Оливер порывисто обнял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славный, Долфин, честное слово, славный. Он позаботится о тебе. Вот увидишь, все будет хорошо. Все-таки здорово я придумал найти его, прав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а, конечно, классная идея, - пробормотала я. И тоже обняла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был ниже меня, и его взъерошенные волосы защекотали мне нос.</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ебе пора постричься, Оливер!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одвинувшись от меня, Оливер машинально пригладил волосы. Челка у него так отросла, что все время лезла в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знаю я. Все время твержу маме, что пора ее подрезать, да она все никак не соберется сводить меня в парикмахерск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почему она сама тебя не подстриж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ты что?! Знаешь, как у нее руки трясутся? Могу себе представить, что получится: тут густо, здесь пусто, а ушей вообще нет. Отстрижет под корень, и все д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чешь, я как-нибудь подстригу тебя? - предложила я. - У меня это здорово получается, чес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иподняв прядь волос с его лба, я профессиональным жестом защелкала воображаемыми ножниц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граешь в парикмахера? - поинтересовался Майкл, входя в кабинет. - Между прочим, Мег - стилист по прическ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 коротко бросила я, будто меня это нисколько не интересова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жно было не надеяться, что она как-нибудь возьмет меня в свой салон и покажет, что и как. Даже Майкл предполагал, что с Мег могут возникнуть проблемы. Я уже почти не сомневалась, что она меня возненавид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рога домой показалась мне страшно долгой. Оливер сидел впереди, рядом с Майклом, и они болтали без умолку. Оказалось, оба были компьютерными фанатами, поэтому без устали обсуждали интернетовские проблемы и всякие компьютерные системы и игрушки. В конце концов мне это так надоело, что я откинула голову на спинку и притворилась, что задрем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 спит, - спустя какое-то время замети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Возможно, - отозвался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что нам удалось отыскать вас. Это я придумал, - похвастался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знаю. Очень хорошая мысль,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рады, прав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рад. Очень. Хотя, знаешь, к этой мысли трудно так сразу привыкнуть. После того как Мэриголд сбежала, я только и делал, что искал ее. Так прошел год, и я наконец понял, что должен начать новую жизнь, иначе просто сойду с ума. Потом я встретил Мег, мы поженились, и родились наши девочки. А теперь вот оказывается, что у меня не две дочки, а целых т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 - совершенно особенная девочка, - сказал Оливер. - Вы ее полюбите. Как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вдруг почувствовала, как у меня защекотало в носу. Наверное, я ошиблась, подумала я. Может быть, у Оливера я на первом мес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гда мы подъехали к городу, пришлось открыть глаза, потому что Оливер принялся объяснять Майклу, как проехать к его дому. Мне вдруг захотелось, чтобы он никуда не уходил. Ведь тогда я останусь наедине с Майклом. Мне вдруг стало стра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ка, - бросил Оливер, выбираясь из машины. - Рад был познакомиться, Майкл. Может быть, вы меня тоже научите плавать, 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радостью, сы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тобой все в порядке, Долфин? Ты увере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верена, - пробормотала я. Хотя, сказать по правде, я теперь уже ни в чем не была увере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я побежал, а то мама наверняка не поверила ни одному моему слову. Ладно, Долфин, увидимся в шко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все еще продолжал таращиться на меня через окно. Потом, словно спохватившись, вдруг дико замахал руками, хотя машина еще не отъехала. Я пошевелила пальцами в ответ, и Майкл нажал на г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сначала поедем в больницу. Ты хотя бы представляешь, где она находится? - спросил он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даже обрадовалась, что не придется ломать голову над тем, о чем с ним гов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обычная больница... ну что, вы не знаете - для псих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обще-то не знаю, но, думаю, и тебе не стоит так гов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ам что, всех держат в этих балахонах с завязывающимися рукав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смирительных рубашках, ты хочешь сказать? Думаю, нет. Скорее всего, в самых обычных больничных халат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и все они там бормочут себе под нос, плюются и все так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нет, не думаю. Но если ты боишься, можешь подождать меня в машине. Тебе вовсе не обязательно идти со мной. Возможно, туда вообще не пускают де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лучше пойду. Я хочу увидеть Мэриголд, - заявила я, хотя сильно сомневалась, что Мэриголд захочет увидеть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шло немало времени, прежде чем нам удалось отыскать больницу Теннисон, а когда мы наконец добрались до нее, то дежурившая в холле сестра, увидев меня, недовольно нахмури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уверена, что могу пропустить девочку, - проворчала она. - У нас правило - к больным пускают только с четырнадцати лет. Ну, исключая, конечно, особые случа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как раз и есть особый случай, - перебил ее Майкл. - Видите ли, сегодня утром мать Долфин забрали в больницу, поэтому она очень беспокоится. И хочет увидеть ее, - добав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стало быть, речь идет о Мэриголд, правильно? Это та леди с... - Жестом она попробовала изобразить на себе татуировки. И с улыбкой посмотрела на Майкла. - А вы, случайно, не тот Микки, о котором она твердит все врем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К сожалению, не тот, - покачал он головой.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косилась на него. Возможно, и ему тоскливо всю жизнь оставаться на вторых роля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кто вы? - спросила сестр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Он - мой папа, - вмешалась я.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колебавшись немного, сестра все-таки сказала нам, что Мэриголд лежит в палате в конце коридо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еще слаба - уж очень долго пришлось провозиться, чтобы смыть с нее всю эту краску. И слегка на взво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 взводе? - переспросил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хочет сказать, под градусом, - поясн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что вы. На взводе - это значит очень возбуждена и не совсем хорошо ориентируется в происходящем. Но это не страшно - ей прописали соли лития, так что она быстро придет в нор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не любит принимать лекарства, - вмеш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мы уже в курсе. Пришлось выдержать самый настоящий бой, - кивнула сестра. - Но если она станет принимать его регулярно, то скоро привыкнет к побочным эффектам, и ей сразу станет лучше. Вы бы удивились, если бы узнали, сколько людей, страдающих маниакально-депрессивным психозом, благодаря солям лития могут вести нормальную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я мама никогда не была похожа на нормальных людей, - объявила я и пошла искать ее палат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ольшая часть кроватей пустовала. Я заглянула в открытую дверь - за ней была большая комната, в центре которой сбились в кружок какие-то люди. Кто-то громко разговаривал, кое у кого по щекам текли слезы. Мэриголд среди них не было. Похоже, ее вообще не было в комнате. Где же она? В дальнем углу было что-то вроде ниши, вход в нее закрывала плотно задернутая штора. Подойдя к ней, я приложила глаз к узкой щели между портьерами. И вдруг мне показалось, что там, в глубине, вспыхнул язычок пламен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 Я бросилась к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лежала на кровати, одетая в какую-то странную ночную рубашку. Теперь она уже больше не была призрачно-белой, а кожа ее в тех местах, где она не была покрыта татуировками, казалась припухшей и имела неприятный оттенок, какой бывает у сырого мяса. Вдруг мне бросилась в глаза одна ее рука - татуировки теперь покрывали ее до самого запястья, будто рукав. Похоже, Мэриголд умудрилась разрисоваться шариковой ручкой. Она и сейчас продолжала рисовать, не замечая меня. Рисунок на ее коже все время повторялся, и от этого кожа ее почему-то напоминала обои. Это было изображение съежившейся в комок фигурки странной женщины, рот ее был широко раскрыт, словно из него рвался безмолвный кр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даже не вздрог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продолжала рисовать. Покончив с одной фигуркой и отыскав свободное место, она тут же принялась за друг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вдруг из-за краски, которая набилась ей в уши, она все-таки стала хуже слышать? - испуг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эриголд, посмотри, кто пришел, - 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Она резко оглянулась, и ее волосы взметнулись в воздух. У меня не было ни малейшего сомнения в том, </w:t>
      </w:r>
      <w:r>
        <w:rPr>
          <w:rFonts w:eastAsia="Arial Cyr" w:cs="Arial Cyr" w:ascii="Arial Cyr" w:hAnsi="Arial Cyr"/>
          <w:i/>
          <w:iCs/>
          <w:color w:val="000000"/>
          <w:sz w:val="28"/>
          <w:szCs w:val="28"/>
        </w:rPr>
        <w:t xml:space="preserve">кого </w:t>
      </w:r>
      <w:r>
        <w:rPr>
          <w:rFonts w:eastAsia="Arial Cyr" w:cs="Arial Cyr" w:ascii="Arial Cyr" w:hAnsi="Arial Cyr"/>
          <w:color w:val="000000"/>
          <w:sz w:val="28"/>
          <w:szCs w:val="28"/>
        </w:rPr>
        <w:t>она надеялась увидеть. Но стоило ей убедиться, что стоявший позади меня мужчина - не Микки, как интерес ее тут же угас. Она повернулась к нам спиной и продолжила свои занятия. Стало быть, со слухом у нее все в порядке, подумала я. Просто она не желает видеть меня. Или Майк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Мэриголд. Это я, Майкл. Ты меня не узнала? Когда-то ты звала меня Микки. Я... хм... отец Долфин? - это прозвучало как вопр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Мэриголд и ухом не повела. Ей и в голову не пришло что-либо ответить. Она была слишком занята для этого - она рисо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ерестань, не надо. - Я попыталась остановить ее. - У тебя и так вся кожа воспалена. Будет бо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вместо ответа ткнула себе в руку острием шариковой ручки. Возможно, именно боли ей и хотелось. А может, заодно она хотела причинить боль и мне. Ведь это именно я отправила ее в больницу - место, которое она ненавидела больше всего на св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 прошептала я. - Тебе обязательно нужно было в больницу. Я просто не знала, что еще можно сделать. Пожалуйста, не сердись на меня,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чувствовала, как мне на плечо легла чья-то ру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не твоя вина, Долфин, - сказал Майкл. - И не Мэриголд. Сейчас она очень больна. Но скоро ей станет лучше. Ты слышишь меня, Мэриголд? Ты поправишься и снова станешь заботиться о своих девочках. А пока что о Долфин позабочусь я. Ты можешь не тревожиться о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лицу Мэриголд никак нельзя было сказать, чтобы она хотя бы раз в жизни волновалась из-за кого-нибудь, а уж тем более из-за меня. Майкл ободряюще сжал мое плечо. Потом, наклонившись к Мэриголд, прошеп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Жаль, что ты тогда сбежала от меня. Думаю, теперь и ты успела понять, как это больно, когда тебя бросают. Но я все равно благодарен тебе... за Долфин. Конечно, у каждого из нас теперь своя жизнь, и дороги наши разошлись, но у нас есть дети. И я хочу верить, что когда-нибудь мы снова станем друзья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губ Мэриголд сорвался странный тихий звук - то ли фырканье, то ли рыдан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коро снова привезу к тебе Долфин, - продолжал Майкл. - Она очень скучает по тебе, Мэриголд. Может быть, ты постараешься поскорее поправиться - хотя бы ради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чно я уже почти не сомневалась, что на это нечего и надеяться. Как только двери палаты захлопнулись за нашей спиной, из глаз моих хлынули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наверное, считаете меня плаксой, потому что я все время реву, - прошептала я. - А ведь раньше я вообще никогда не плак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ю... - вздохнул Майкл. - Просто у тебя сегодня выдался тяжелый день. От такого любой бы заплакал, поверь м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ольше всего на свете мне сейчас хотелось, чтобы он обнял меня и крепко прижал к себе, но Майкл только положил руку мне на плечо и коротко, почти яростно сжал. Его ногти врезались мне в ко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так, что же нам с тобой делать? - пробормотал он.</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481330" cy="548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81330" cy="54864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2181860" cy="847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181860" cy="84709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Бриллианты</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гадали, что он в конце концов сделал? Точно - отвез меня в детский 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временно, пока мы все не уладим, -повторяла Лиззи, социальный работни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риеду проведать тебя, как только смогу, - твердил Майкл. - Не пугайся, прошу тебя. Я поговорю с Мег и девочками. Тогда ты сможешь приехать к нам переночевать, даже пожить, если захоч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хочу сейчас, - пробормо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ожди немного, Долфин. Мы же совсем не знаем друг друга. К тому же ни меня, ни Мег целыми днями не бывает дома. Тебе придется ездить в школу и в больницу, а это очень далеко от нашего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айкл совершенно прав, Долфин. Сейчас это единственный выход. Я знаю, что твоя сестра уехала и живет у своего отца, но нам очень нужно связаться с н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ам не удастся ее найти, - сказ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ма меня ждала посылка от Стар. Мы заехали туда, чтобы я могла прихватить ночную рубашку и зубную щет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распечатала сверток - там была картонная коробка, а внутри мобильный телефон. Кроме телефона там еще лежала записка с подробными указаниями, как его подключить и какой у нас пинкод. Я никак не могла взять в толк, для чего Стар прислала телефон - ведь она все равно не поверит ни единому моему слову, даже если я сказала бы ей чистую правду. К тому же мне вообще не хотелось ей звонить - пусть мучается, пусть гадает, куда я пропала. Ей-то небось хорошо, наслаждается сказочной жизнью вместе со своим Микки. А меня очень скоро запрут в темницу и посадят на хлеб и в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ет, прихватишь с собой какую-нибудь любимую игрушку? - спросила Лиззи. - Ну вот хотя бы этого очаровательного дельф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навижу его! - прорычала я. И с размаху швырнула об стену. Вместо дельфина я взяла свой старый шелковый шарф, понадеявшись, что его примут за обычный плат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джинсы? А тренировочный костюм? Легинсы, футболки, чистые носки и все такое? Не забудь еще теплый свитер, - суетился Майкл, с унылым видом обводя взглядом мою комнату. Перед моими глазами вдруг встали его дочки, Алиса и Грейс, - в джинсах от Кэпа и найковских спортивных костюмах, в цветастых легинсах и майках с яркими, красочными эмблемами на груди, в ослепительно-белых носочках и аккуратных курточках, выстиранных и отглаженных их ма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ношу это барахло. Вот в чем я обычно хожу, - вызывающе бросила я, скрестив руки на груди и продемонстрировав им обоим свое черное ведьмино пла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э-э... понятно. Очень... красиво, - проблеял Майкл, но по всему было заметно, что далось ему это с трудом. Скорее всего, мое одеяние показалось ему просто чудовищны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глубине души я и сама считала так же. Да и потом платье уже давным-давно не обладало никакой магической властью, и я смирилась с эт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ж, ладно. Тогда нам пора, - сказала Лиззи. - Если тебе что-то понадобится, через пару дней можем заехать сюда сн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позволила мне самой запереть дверь и ничуть не возражала, чтобы ключ остался у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ведь твой дом, Долфин, а не мой, - сказ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уверен, что очень скоро ты вернешься домой, - прибавил Майкл. - Ну ладно, завтра утром постараюсь заехать повидать тебя, Долфин, хорошо? Лиззи дала мне адрес. И ничего не бой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омолчала. Мы оба знали, что я боюсь, так что толку было говорить об этом сн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до свиданья, - добавил Майкл. Я видела, что ему не по себе. Он робко покосился на Лиззи, словно спрашивая, можно ли ему уй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И вы не волнуйтесь. Идите себе спокойно, - сказ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минут пять еще неловко топтался на месте, что-то бормоча, снова и снова проверяя, записал ли он телефон и адрес, раза три поинтересовался, в порядке ли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В каком "порядке", хотелось крикнуть мне, разве ты не видишь, что мне </w:t>
      </w:r>
      <w:r>
        <w:rPr>
          <w:rFonts w:eastAsia="Arial Cyr" w:cs="Arial Cyr" w:ascii="Arial Cyr" w:hAnsi="Arial Cyr"/>
          <w:i/>
          <w:iCs/>
          <w:color w:val="000000"/>
          <w:sz w:val="28"/>
          <w:szCs w:val="28"/>
        </w:rPr>
        <w:t>плохо</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Очень пло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он еще раз сказал "до свиданья" и, просунув голову в окно Лиззиной машины, неловко чмокнул меня в щеку. Я не сделала даже попытки поцеловать его в ответ. В конце концов, он ведь попросту избавился от меня. Он был моим папой. Но я была ему не нуж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хоже, он славный, твой папа, - сказала Лиззи, как только машина трону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резрительно фырк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в полном порядке. Можете не волноваться. - И по привычке принялась грызть ноготь. - Он больше наверняка не поя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тут ты ошибаешься, Долфин. А кстати, тебя и в самом деле зовут Долфин или это просто прозвище? Нет, твой отец настроен очень серьезно. Именно поэтому он и хочет, чтобы все шло официальным путем. Можешь мне поверить, он рад, что ты теперь станешь частью его жизни, только все это случилось так неожиданно для него. Ему нужно время, чтобы привыкнуть к этой мысли. Ну и, конечно, подготовить сем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А как насчет </w:t>
      </w:r>
      <w:r>
        <w:rPr>
          <w:rFonts w:eastAsia="Arial Cyr" w:cs="Arial Cyr" w:ascii="Arial Cyr" w:hAnsi="Arial Cyr"/>
          <w:i/>
          <w:iCs/>
          <w:color w:val="000000"/>
          <w:sz w:val="28"/>
          <w:szCs w:val="28"/>
        </w:rPr>
        <w:t>меня</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 </w:t>
      </w:r>
      <w:r>
        <w:rPr>
          <w:rFonts w:eastAsia="Arial Cyr" w:cs="Arial Cyr" w:ascii="Arial Cyr" w:hAnsi="Arial Cyr"/>
          <w:color w:val="000000"/>
          <w:sz w:val="28"/>
          <w:szCs w:val="28"/>
        </w:rPr>
        <w:t>поинтересовалась я. - Для меня все это случилось не слишком быстро? И мне не нужно времени, чтобы к этому привыкну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онечно, я понимаю. Ты молодец. Здорово держиш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тут она ошиблась. Держалась я хуже некуда. Сжавшись в комочек, я думала о той женщине, которая станет моей приемной матерью. О хозяйке семейного детского дома. Почему-то она представлялась мне высокой и тощей, с вечно нахмуренными бровями и узким злым ртом. Пахло от нее хлоркой. И к тому же у нее наверняка тяжелая ру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что будет, когда придет время отправляться спать? Я ведь не рассказала Оливеру всей правды. Я вспомнила про бесчисленные дыры в моих полиэтиленовых штанишках, которые я надевала поверх трусов, когда ложилась в постель... не всегда, конечно, так, изредка. На всякий случай. Теперь об этом наверняка узнают остальные дети, и тогда меня просто заклюют. Я попыталась представить себе этих детей. Наверняка они вроде Ронни Черли или Ивонны с Кайли, только еще злее. Потом я попыталась представить себе этот семейный детский дом - огромная унылая уродливая коробка, а внизу - темный подвал, куда в качестве наказания обычно запирают на ночь непослушных дет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от, почти приехали, - весело объявила Лиззи, сунув мне в руки объемистый батончик "Ро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шоколадки с ирисовой начинкой зубы у меня моментально склеились. И меня почти сразу же стало подташнивать. Я старалась смотреть прямо перед собой, по спине у меня полз холодный липкий по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представить себе, как встречусь с хозяйкой детского до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т это твоя приемная мать, Долфин, - скажет Лиззи. - Будь хорошей девочкой, пожми ей руку и скажи "здравствуй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я в ответ открою рот и выблюю ей на юбку содержимое своего желудка. Дальнейшее легко себе представить: сначала меня жестоко высекут, а потом запрут в темном подвале на веки вечны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вот и приехали, - сказала Лиззи. - Что-то ты позеленела, Долфин. Тебя не тошнит? Ну ничего, сейчас выберешься из машины и сразу же почувствуешь себя лучше. Только сделай сразу пару глубоких вдох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абрала полную грудь воздуху и выдохнула. Потом еще раз. И еще. На меня навалилась такая слабость, что пришлось прислониться спиной к машине, чтобы не упасть. Затуманенными глазами я смотрела на стоявший передо мной д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 был похож на игрушечный: маленький, с небольшой верандой и дверкой, смахивающей на красный почтовый ящик, с аккуратными ставнями и двухцветными занавесками - желтыми сверху и голубыми внизу. Со всех сторон домик окружала живая зеленая изгородь, а в крохотном, сильно запущенном садике буйствовала трава, из которой робко выглядывали нарциссы и маргаритки. Сказать по правде, он совершенно не был похож на тот семейный детский дом, каким я его представляла. Скорее он смахивал на сказочный домик - один из тех, которые я обожала рисовать фломастерами в своем альбом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иззи громко постучала в выкрашенную красной краской дверь. Дом изнутри словно взорвался веселыми голосами и громкими воплями. Потом дверь распахнулась, и перед нами предстала хозяйка - пожилая, невысокая и кругленькая, как колобок. Она была совсем не красива - с седыми, коротко остриженными волосами и очень красным лицом, на котором выделялся огромный красноватый нос. Ее даже можно было бы назвать почти уродливой - если бы не прозрачные светло-голубые глаза и широкая добродушная улыбка. А стоило ей увидеть меня, как она заулыбалась еще ши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атюшки, кто это у нас? Как тебя зовут, золотце м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 Ух ты, никогда раньше не встречала девочку с таким необыкновенным именем. Долфин, скажите на милость! Очаровательное имя! Ну и повезло же тебе. А я просто Джейн. Моя матушка только взглянула на меня в первый раз и решила, что придумывать для меня какое-нибудь заковыристое имя - пустая трата времени! Можешь звать меня тетушка Джейн. - Она бросила взгляд на Лиззи. - Привет, Лиззи. А твоя Долфин - я смотрю - уже большой реб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ребенок, - бурк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буду спорить, - согласилась тетушка Джейн. - Я тут, видишь ли, вожусь в основном с малышами. С теми, кому еще и пяти нет. Возможно, ты очень крупный ребенок, но я бы сказала, что тебе явно больше пя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ладно тебе, Джейн, не пугай малышку. К тому же Долфин пробудет с нами всего несколько дней. Просто у всех других моих подопечных совсем нет мес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реди твоих подопечных я, наверное, самая старая и мой дом уже тоже начинает трещать по всем швам... но, как говорится, в тесноте, да не в обиде. Во всяком случае, для крошки Долфин уголок всегда найдется. Пойдем, моя дорогая, познакомимся с остальными. А ты чего стоишь, Лиззи? Мы и без тебя управимся. Долгие проводы - лишние слез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так, Лиззи уехала. А я ост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начала меня провели в большую светлую кухню. Посреди нее, в высоком детском стульчике, сидел слюнявый малыш. В крохотных розовых кулачках он сжимал гирлянду пластмассовых погремушек. Тетушка Джейн ласково пощекотала ему круглый животик, и он что-то восторженно залопотал, пуская пузы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я любимая крошка, - проворковала тетушка Джейн. - А теперь, Долфин, пойдем. Познакомимся с остальной семь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стальные расположились в гостиной. По экрану большого телевизора метались телепузики. Двое малышей - вылитые телепузики - в крошечных маечках и хлопчатобумажных штанишках, возились на полу. Девочка постарше приветливо помахала мне пухлой ручонкой. Еще один малыш с размаху хлопнулся на пол и растерянно заморгал, глядя на меня, - судя по всему, гадал, заплакать ему или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сама готова была заплакать. Слезы подступали у меня к глазам. Я чувствовала себя в точности как Дороти, ведь я тоже вроде как попала в страну О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и куда же нам тебя определить? - задумалась тетушка Джейн. - Боюсь, из детской кроватки ты явно выросла. Ладно, думаю, комната Марка как раз тебе подой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рк, младший из ее сыновей, уехал в университет. Стены его комнаты пестрели фотографиями известных футбольных игроков и рок-звезд, а над кроватью висел цветной портрет Памелы Андерс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не очень-то она девичья, - покачала головой тетушка Джейн, взбивая пуховое одеяло в пододеяльнике, усеянном крошечными динозаври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меня вдруг разом навалилась такая усталость, что я хотела только одного - прямо как есть, в одежде, заползти под это теплое одеяло, ткнуться головой в подушку и уснуть мертвым сном, однако мне не дали этого сделать. Сначала мне было велено съесть яйцо с картошкой, после чего тетушка Джейн вручила мне ложку и пришлось кормить малышей. Я совала кусочки яйца в крохотные слюнявые ротики, а потом кормила из бутылочки самого маленького. Но и это было еще не все - пришло время познакомиться с дядюшкой Эдди, таким же старым и седовласым, как и тетушка Джейн. Он почему-то прозвал меня Мечтательной Долли. Потом мне велено было выкупаться в ванне, вымыть голову и постричь ногти. К тому времени, как я наконец заползла в постель, вся кожа у меня горела от жесткой мочалки тетушки Джейн, но зато я чувствовала себя восхитительно чистой и свеж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снула я моментально. Мне снилось, что динозаврики, которыми было разрисовано одеяло, вдруг ожили и через ухо проникли в мой моз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 сне у меня была подружка - хорошенькая, с блестящим глянцевым панцирем динозавриха, но она вдруг ускользнула в чащу леса и пропала, и я никак не могла ее отыскать. Без нее я чувствовала себя страшно одинокой. Я прислушивалась, стараясь разобрать, не раздастся ли поблизости ее знакомый рев, но вокруг царила тишина. Пришлось подружиться с другими маленькими динозаврами. Они оказались довольно славными и добродушными, прыгали и резвились в траве и позволяли мне гладить их. Но были там и другие - огромные, страшные, с мощными хвостами и клыками чудовищной величины, которым ничего не стоило в мгновение ока разорвать меня в клоч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Был среди них один, который показался мне довольно симпатичным. У него были круглые, блестящие глаза. Я почему-то решила, что он травоядный. Но стоило мне только протянуть руку, чтобы почесать ему шею, как он, непонятно почему разозлившись, кинулся на меня. Я бросилась бежать и тут же заблудилась. Очень скоро я поняла, что не знаю, куда мне идти. Я блуждала в темной чаще леса, и мне было страшно, как никогда в жизни.</w:t>
      </w:r>
    </w:p>
    <w:p>
      <w:pPr>
        <w:pStyle w:val="Normal"/>
        <w:widowControl/>
        <w:shd w:fill="FFFFFF" w:val="clear"/>
        <w:ind w:left="284" w:right="567" w:firstLine="720"/>
        <w:jc w:val="both"/>
        <w:rPr/>
      </w:pPr>
      <w:r>
        <w:rPr>
          <w:rFonts w:eastAsia="Arial Cyr" w:cs="Arial Cyr" w:ascii="Arial Cyr" w:hAnsi="Arial Cyr"/>
          <w:color w:val="000000"/>
          <w:sz w:val="28"/>
          <w:szCs w:val="28"/>
        </w:rPr>
        <w:t>Земля у меня под ногами содрогалась от тяжкого топота бегущих по моему следу динозавров, я слышала лязганье их страшных клыков и глухой шум волочившихся по траве исполинских хвостов. С каждой минутой они были все ближе и ближе. Наконец я выскочила из леса и остановилась как вкопанная - прямо у моих ног расстилалась темная гладь озера. В дальнем его конце с шумом плескались в воде и ныряли какие-то существа. Оставалось только гадать, смогу ли я перебраться на другую сторону и не утащат ли они меня под воду. Я знала, что плавать я не умею. Но разъяренные динозавры были уже совсем близко, я чувствовала за спиной их жаркое дыхание, их когти рвали мне одежду, едва не касаясь моего тела, поэтому я, не раздумывая, бросилась в воду. Она оказалась странно теплой и невероятно мокрой... она была повсю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я проснулась и поняла, что произошло. Постель подо мной хлюпала. Я лежала, затаив дыхание, и чувствовала, что умираю от стыда. Собрав все свое мужество в кулак, я заставила себя встать, собрала мокрые, тяжелые простыни в охапку и поволокла их в ванную. Напустив туда холодной воды, я принялась полоскать их, стараясь не думать о том, как мне удастся высушить их к утру. Или хотя бы отжать. И вдруг у меня за спиной раздались шаг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 Долфин, с тобой все в порядке, милая? Ты захотела поп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бормотав сквозь зубы что-то неразборчивое, я принялась молиться, чтобы она ушла. Но она не уходила. Подождав немного за дверью, она постуч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загляну к тебе, малыш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зашла. И с первого взгляда заметила мою мокрую ночную рубашку. И замоченные простыни в ванне. Подбежав ко мне, она крепко обняла меня и прижала к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расстраивайся, детка. Такое может случиться с каждым. Сейчас помоемся - только горячей водой, хорошо? А потом я дам тебе свою рубашку, теплую и чисту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на меня не сердитесь? Значит, вы не злая, - прошептала я.</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Я ни капельки не злая, - ответила он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мыв, она закутала меня в теплое махровое полотенце. Потом опустила крышку унитаза и уселась на него, усадив меня к себе на колени и принялась укачивать, словно я снова стала ребен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чень надеялась, что на следующий день мне удастся увильнуть от занятий в школе, но она сказала, что пойти придется обязате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сама отведу тебя, дорогая. Так даже лучше. Это поможет тебе отвлечься от грустных мысл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е знаешь, что меня там ждет, тетушка Джейн. Там мне станет только ху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зд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вовсе нет. Не пойду я в школу. И ты меня не застави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только рассмеялась. Наутро, усевшись в постели, я объявила, что не собираюсь одеваться. И умываться тоже. Тетушка Джейн снова рассмея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дорово будет, если мне придется тащить тебя в школу волоком, да еще в моей ночной рубашке! Тем более на улице льет, как из ведра. Кстати, можно использовать ее как зонт - она такая широкая, что у тебя под подолом спрячется полклас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ушь как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менно. Поэтому перестань глупить и вставай. Беги умойся. И не забудь свою одежду. Я немного привела ее в поряд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видев свое старое бедное ведьминское платье, я испытала такой шок, что едва не свалилась замертво. Наверное, его прокрутили в стиральной машине, потому что из черного оно вдруг стало грязно-серым и утратило присущий ему такой знакомый, успокаивающий запах. И, конечно, утратило свою колдовскую сил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ним пришлось-таки изрядно повозиться, - жизнерадостно объявила тетушка Джейн. - Посмотри-ка, я отыскала для тебя носки Марка - думаю, они должны быть тебе в самый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ски были черные и очень длинные. Потом в дальнем углу комода мне удалось отыскать пару черных кроссовок. Я примерила их. Они были невообразимо велики, но выглядели настолько классно, что я глаз не могла от них оторвать. При таких "колесах" мне и ведьмино платье не понадобится: один удар - и старина Ронни Черли улетит за тридевять земел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видев, что у меня на ногах, тетушка Джейн едва не умерла со смех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е можешь их носить, дорогая. Они на добрых шесть размеров больше, чем тебе нуж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но натолкать туда старых носков или газет, и никто ничего не замет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тебя на все готов ответ. Но я не сержусь - сама обожаю поспорить. Тем более после всей этой возни с младенцами и пеленками. Так сказать, приятное разнообраз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з этого спора победительницей вышла тетушка Джейн. Пришлось тащиться в школу в собственном спортивном костюме, старом-престаром. Чтобы поспеть на работу, дядюшка Эдди уехал из дому чуть свет, поэтому еще куча времени ушла на то, чтобы одеть всю ребятню и усадить их в огромную коляс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и одна могу добраться до школы, подумаешь, большое дело! - предложила я, но тетушка Джейн и слышать об этом не хоте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жасно странно было идти в школу совсем из другой части города. Когда мы свернули за угол и оказались на дорожке, ведущей к школе, кое-кто из ребят начал удивленно оглядываться на меня. У школьных ворот остановилась машина. Из нее выбралась Ивонна и с открытым ртом уставилась на нашу процесс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ка, Долфин. Мы вернемся за тобой в половине первого, - сказала тетушка Джейн и заботливо одернула на мне костю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то это? - бесцеремонно осведомилась Ивон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Джейн, тетушка Долфин. - И, поцеловав меня в щеку, тетушка Джейн покатила коляску, ласково агукая малыш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что... все ее дети?! - спросила Ивон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представь себе. Вот такое чудо современной науки, - бросила я небреж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видев на школьном дворе Оливера, я довольно бесцеремонно отпихнула Ивонну в сторону и помчалась к нему. Оливер кинулся мне навстречу. Это здорово смахивало на какую-то дурацкую романтическую сцену из фильма. Мы едва не кинулись друг другу на шею - даже руки уже вытянули! - слава богу, вовремя опомнились и остановились как вкопанные, глупо ухмыляясь. Не хватало еще обниматься на глазах у все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 тобой все в порядке, Долфин? Я так волновался! Где ты ночев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семейном детском доме. Но мне понравилось, - улыбнулась я. - У них там уйма малышей! Троих еще в коляске воз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люблю малышей, - сказал Оли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умаю, ты сможешь как-нибудь прийти поиграть с ними. Тетушка Джейн не рассерд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Так это твоя </w:t>
      </w:r>
      <w:r>
        <w:rPr>
          <w:rFonts w:eastAsia="Arial Cyr" w:cs="Arial Cyr" w:ascii="Arial Cyr" w:hAnsi="Arial Cyr"/>
          <w:i/>
          <w:iCs/>
          <w:color w:val="000000"/>
          <w:sz w:val="28"/>
          <w:szCs w:val="28"/>
        </w:rPr>
        <w:t>тетушка</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Ну... не настоящая. Но все равно она класс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х, как я рад! Так ты пока останешься у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даже. Наверное, на какое-то время. Пока... пока маме не станет луч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не назвала Мэриголд по имени - побоялась, что станет еще больнее. Но уроки начались, а мысли о ней не оставляли меня ни на минуту. Она все время стояла у меня перед глазами - как она лежит в постели одна-одинешенька и разрисовывает себя чернилами. Мне хотелось свернуться клубочком возле нее, отобрать шариковую ручку и крепко обнять, чтобы не дать ей больше мучить с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перемене мисс Хилл подозвала меня к себе.</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Как ты сегодня, Долфин? - спросила он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даже сначала не узнала ее голос - он был настолько липким и тягучим, что мне показалось, у нее полный рот пато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ошарашенно уставилась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у тебя тяжело на душе, дорогая, приходи ко мне, поболтаем немного, и сразу станет легч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аже мисс Дунстан, столкнувшись со мной в коридоре, вдруг неуклюже кивнула мне головой, изобразив на лице некое подобие дружелюбной ухмылки, и тут до меня внезапно дошло. Скорее всего, Лиззи позвонила в школу и сообщила о том, что произошло, и теперь все учителя из кожи вон лезли, чтобы показать, как им жаль бедную крошку, которую пришлось отдать в сиротский при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нятия не имею, знал ли об этом мистер Гаррисон - во всяком случае, вел он себя обычно. Когда мы с Оливером на большой перемене явились в библиотеку, он, по своему обыкновению, помахал нам рукой и тут же забыл о нашем присутствии. Вытащив с полки свою любимую книгу про дельфинов, мы с Оливером забились в уголок. А мистер Гаррисон принялся копаться в своем портфеле. Вдруг нашего слуха коснулся призывный свист. Обернувшись как по команде, мы увидели, что он сдирает обертку с батончика "Кэдбер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ремя подкрепиться! - объявил он, после чего разломил батончик на три части и вручил каждому из нас его дол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Жизнь понемногу засияла яркими красками. Казалось, еще немного - и Ронни Черли станет украдкой посылать мне воздушные поцелуи, Ивонна с Кайли в знак вечной дружбы предложат обменяться фенечками, а Таша примется бегать за мной и умолять прийти к ней в гости и даже остаться там навсегда - если только я захо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нечно, на самом деле все было не так. Кайли, Ивонна и Ронни с Ташей вели себя как всегда, а вот учителя старались изо всех сил. Особенно мисс Хил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о второй половине дня она объявила, что мы должны написать рассказ. Как будто мы журналисты, которые берут интервью, объяснила мисс Хилл. Мы разобьемся на пары, после чего один придумает рассказ, а другой запишет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онни Черли громко застон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нет, это несправедливо! Опять возиться с этой дурындой Долфин, которая на бумаге и двух слов связать не уме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дождешься! - фыркнула я. Выскочив из-за парты, я чуть ли не бегом бросилась через весь класс и села возле Оливера, выбрав его своим напарни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исс Хилл подняла голову, открыла было рот, чтобы что-то сказать... и промолчала! Она разрешила мне сидеть с Оливером. Мы договорились, что он будет брать у меня интервью. Все остальные в нашем классе взялись выдумывать, что они кинозвезды или известные игроки в футбол и наперегонки хвастались, какие кучи денег они зашибают. А я решила, что стану единственным оставшимся в живых свидетелем кораблекрушения. Рассказ начинался с той минуты, как я попала в больницу. Дав волю своему воображению, я долго описывала выпавшие на мою долю тяжкие испытания, а потом принялась причитать, какой одинокой я чувствую себя и какой тяжкий груз вины лежит на душе у того, кому выпала судьба уцелеть после того, как весь корабль с пассажирами пошел ко дну. Оливер едва успевал записывать. Ручка его так и летала по бумаг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том репортеры один за другим принялись читать свои интервью. Дошла очередь и до нас с Оливером. Вначале Ивонна с Кайли, как всегда, принялись хихикать, но стоило только Оливеру дойти до описания жуткого кораблекрушения, как они примолкли. А Оливер, увлекшись, продолжал: как все до одного утонули - кроме меня, естественно, - как он пробрался ко мне в больницу и как я с величайшим трудом, преодолевая страшную боль в поврежденных легких, хриплым шепотом поведала ему свою трагическую историю. Угадайте, чем все закончилось?! Мисс Хилл, придя в восторг, объявила наше сочинение великолепным и вручила нам обоим по золотой звезд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 первый раз, когда я получила за что-то золотую звез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се потому, что мисс Хилл сегодня весь день чуть не плачет от жалости к тебе, Дельфиниха! - прошипела Кайли. - Что там с тобой стряслось? Это все из-за твоей мамочки? Померла, что 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жмурилась - перед моим мысленным взором встала Мэриголд. Вот она лежит на кровати в своей ночной рубашке, странно тихая, руки покойно сложены на груди, застывшее лицо похоже на маску. И глаза мои наполнились сле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йли, ну как не стыдно говорить такие ужасные вещи?! - ахнула Ивонна. - Так это правда, Долф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Долфин. Не плачь, - испугалась Кай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бе с тревогой покосились на мисс Хилл. Я поняла. Если она заметит, что я плачу, им обеим влетит по первое чис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вытерла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она не умерла. Но она очень больна. Ее забрали в больницу, - объясн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и обе уставились на меня круглыми глазами. Потом Ивонна вдруг протянула ко мне руку и ободряюще погладила меня по плеч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деюсь, она скоро поправится, - прошепт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я тоже надеюсь. Я совсем не то хотела сказать. Наверное, я просто не подумала, - покаянно прошептала Кай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онечно, это было здорово, что обе они сейчас едва не умирали от жалости ко мне, но я никак не могла выбросить из головы образ мертвой Мэригол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нала, что она как-то раз уже пыталась убить себя. Это было давно, когда она была моложе. У нее на запястье сохранились два шрама. Их было незаметно, потому что Мэриголд сделала поверх две татуировки - два ромбовидных бриллианта с расходящимися в разные стороны лучами, изображавшими сияние. Она всегда говорила, что мы со Стар для нее - как эти два бриллианта. Но теперь Стар бросила ее. А я сделала все, чтобы Мэриголд упрятали в психуш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два дождавшись звонка, я кубарем скатилась по лестнице и выскочила из школы. Даже не стала ждать Оливера. Я рассчитывала бежать прямиком в больницу, но у ворот со своей коляской меня уже поджидала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тише, потише, Долфин. - Она перехватила меня на бегу. - Куда это ты так несешься? Уж не собираешься ли удрать от н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Просто тороплюсь в больни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крошка, я тебя понимаю. Конечно, ты соскучилась по маме. Но звонил твой папа и обещал сам отвезти тебя к ней после ч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Чуть не подпрыгнув от радости, я все же принялась спор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тушка Джейн, ты не понимаешь - мне нужно увидеть ее как можно скорее. Прямо сейча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все понимаю, детка, но и ты меня пойми - не могу же я отпустить тебя в такую даль совершенно одну! Я знаю, ты умница и вполне в состоянии сама найти туда дорогу, но мне поручили приглядывать за тобой, а это значит, что и мне придется тащиться туда вместе с коляской. И как, по-твоему, это будет выглядеть? А если малыши поднимут рев? Мы ведь их еще не корми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пришлось соглас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к нам подбежал Оливер, слегка задетый тем, что я вот так, без зазрения совести, бросила его одного, и в то же время страшно довольный возможностью познакомиться с тетушкой Джейн и малышами. Впрочем, он обращался с ними в точности, как со взрослыми. Выяснив, как отличить Мартина от Селины, и их обоих - от крошки Дэрила, он торжественно пожал каждому пухлую ручонку. Мартин уже начал капризничать, но сразу же замолчал, совершенно завороженный очками Оливера. А Дэрил довольно захихикал, когда Оливер пощекотал его под подбород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 ты здорово управляешься с малышами, дорогой, - улыбнулась тетушка Джейн. - Не хочешь проводить нас до дому? Поиграешь с ними немного, пока я быстренько управлюсь с готов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Нет, честно, тетушка Джейн? Значит, Оливеру можно прийти к нам на ча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можно. Если его мама не станет возраж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станет... - вздохнул Оливер. - Учитывая, что она еще не пришла в себя после вчерашнего. Я пока еще в немил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авный мальчик, - проводила его одобрительным кивком тетушка Джейн. - Твой близкий дру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самый лучший. Знаешь, я собираюсь его подстрич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 ее тону было понятно, что она восприняла мои слова за шут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ты зря - я здорово умею стричь, так что ты не думай. И к тому же у меня даже есть специальные парикмахерские ножницы. Ну... дома, конечно, не здесь. - Голос у меня дрог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уж, постричься бы ему не помеша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му здорово пойдет короткая стрижка. Под "ежик" или даже вообще налысо. Точно как у скинхеда! Ох, и круто ж он будет выгляд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по-моему, лучше сначала спросить у его мамы, - посоветовала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но мне тогда забежать домой за ножниц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дорогая. Выберем свободную минутку и обязательно заедем за ни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хочешь, я могу и тебя постричь,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д скинхеда? - подмигнула мне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обе захохотали и двинулись к дому. Малыши получили свое молоко, сваренные "в мешочек" яйца и сандвичи с "Мермайтом". То же самое перепало и мне, только вот с "Мермайтом" получился конфуз. Приняв его за шоколадную пасту я густо намазала им хлеб и едва не задохнулась после первого же куска. Я кашляла как сумасшедшая, обливаясь слезами, но тетушка Джейн, наверное, обладала ангельским терпением, потому что не рассердилась на меня даже тогда, когда я выплюнула то, что у меня было во рту, прямо на тарелку. Она мигом намазала мне пару бутербродов с маслом и домашним клубничным джемом, который варила сама. Он был такой вкусный, что я их буквально проглотила. Поэтому тетушка Джейн сделала мне ещ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наверное, считаешь, что я обжора, каких свет не видыв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детка, это здорово. Тебе нужно кушать побольше, а то ты такая худенькая, просто кожа да к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я мама не очень-то любила готовить, даже когда не болела, - призналась я, на мгновение перестав жевать и глот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то она наверняка умеет делать что-то другое, - сказала тетушка Джейн. - Она ведь артистическая натура. А твой папа считает, что она вообще необыкновенн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думчиво куснула заусен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и есть необыкновенная, - кивнула я. - Просто она не сильна во всяких таких вещах... ну, ты понимаешь - как все обычные мамы. Не как т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 чем она сильна, твоя мама? - спросила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задумалась, по-прежнему старательно обгладывая пал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здорово умеет придумывать всякие истор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понятно. Ну что ж, вот в этом мне и в самом деле до нее далеко. Лично я вообще ничего придумать не могу. Я бы не смогла сочинить ни одной истории, даже если б от этого зависела моя собственная жизн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я запросто, - похваст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значит, ты пошла в свою мам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чешь сказать, что я кончу в психушке, как моя ма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что-то подсказывает мне, что ты вряд ли когда-нибудь потеряешь голову - для этого ты слишком крепко стоишь обеими ножками на земле. Не знаю только, поймешь ли ты меня, моя девочк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попыталась представить себе собственные ноги, крепко упирающиеся в пол, потом голову - как она внезапно начинает вращаться, а потом и вовсе свинчивается, словно крышка с тюбика. Неужели примерно это и произошло с Мэриголд? - думала я. Сама она, похоже, ничуть не сомневалась, что спятить может кто угодно, только не она. Хотелось бы знать, каково ей сейчас в больнице... - вздохнула я. Судя по всему, она до сих пор сердится на меня. И наверное, разозлится еще больше, когда увидит сн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 невеселых мыслей я опять впилась зубами в ного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стоит глодать ногти, радость моя, - сказала тетушка Джейн. - Хочешь, сделаю тебе еще несколько тостов, если ты не нае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и вправду думаешь, что Майкл приед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сколько в этом не сомневаю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сли честно, то я и сама не знаю, нужно ли мне ехать. Мама, наверное, еще злится на меня. Знаешь, как она иногда злится? Ого-го! - Я изо всех сил постаралась произнести это самым обыденным тоном, но голос у меня дрогнул, и это меня выда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мама сейчас очень больна, милая. Может быть, в больнице ее вылечат, и все будет хорошо. Не надо бояться. И не стоит думать о таких вещах, тем более сейчас. Иди ко мне, котенок.</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просто не знаешь, какие ужасные мысли иногда приходят мне в голову, - невнятно прошептала я, уткнувшись носом в большую уютную грудь тетушки Джейн. - Например, я страшно боялась, что ты тоже окажешься зл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о-о, думаешь, я добрая? Я тоже могу быть злой! - усмехнулась тетушка Джейн. - Отодвинув меня в сторону, она злобно оскалила зубы и угрожающе зарычала. И рычала до тех пор, пока я не начала смея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приехал в шесть часов - минута в минуту. По нему можно было часы проверя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вот и твой папа, - сказала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ивет, - прошептала я, вдруг страшно смутивши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годня он показался мне совсем другим. На нем был костюм, а волосы причесаны волосок к волоску. Вначале мне показалось, что он чем-то недоволен, но потом я случайно заметила, как блестят у него глаза за стеклами очков - в точности как у Оливера, только повзрослевшего, - и у меня сразу же отлегло от сердц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что, едем к маме, Долфин? - спрос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хоже, он тоже нервничал. По дороге в больницу мы говорили только о Мэриголд. Майкл, оказывается, уже успел поговорить с доктором, и она объяснила ему, что это за штука такая - маниакальная депресс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Естественно, она говорила только в самых общих словах, а о Мэриголд ведь не скажешь, что она обычный человек. Она всегда была не такой, как все.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ее очень любили? - осторожно сп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Я просто с ума по ней сходил, - кивнул Майк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до сих пор ее люб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ты ведь понимаешь, все это было чертовски давно. Теперь я люблю Мег, и Грейс, и Алису. Кстати, я рассказал им про тебя. Так что они все трое ждут не дождутся, когда смогут увидеть тебя собственными гла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Это </w:t>
      </w:r>
      <w:r>
        <w:rPr>
          <w:rFonts w:eastAsia="Arial Cyr" w:cs="Arial Cyr" w:ascii="Arial Cyr" w:hAnsi="Arial Cyr"/>
          <w:i/>
          <w:iCs/>
          <w:color w:val="000000"/>
          <w:sz w:val="28"/>
          <w:szCs w:val="28"/>
        </w:rPr>
        <w:t xml:space="preserve">вы </w:t>
      </w:r>
      <w:r>
        <w:rPr>
          <w:rFonts w:eastAsia="Arial Cyr" w:cs="Arial Cyr" w:ascii="Arial Cyr" w:hAnsi="Arial Cyr"/>
          <w:color w:val="000000"/>
          <w:sz w:val="28"/>
          <w:szCs w:val="28"/>
        </w:rPr>
        <w:t>так думаете! - фыркну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это чистая правда. Конечно, все это было немножко неожиданно, я им все объяснил. И вот теперь... короче, как насчет того, чтобы приехать к нам в воскресенье? Если, конечно, тетушка Джейн не будет возражать. Ну и если ты сама захоч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 Я замялась, гадая, действительно ли он хочет, чтобы я приех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исподтишка разглядывала его. Интересно, сможет ли он когда-нибудь полюбить меня? - гадала я. А я - его. Думать об этом было чертовски стра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Я так глубоко погрузилась в свои мысли, что даже не сразу спохватилась, что так ему и не ответи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Я бы с удовольствием сводил тебя поплавать. Но если не хочешь, не надо. Только не думай, пожалуйста, что ты вроде как </w:t>
      </w:r>
      <w:r>
        <w:rPr>
          <w:rFonts w:eastAsia="Arial Cyr" w:cs="Arial Cyr" w:ascii="Arial Cyr" w:hAnsi="Arial Cyr"/>
          <w:i/>
          <w:iCs/>
          <w:color w:val="000000"/>
          <w:sz w:val="28"/>
          <w:szCs w:val="28"/>
        </w:rPr>
        <w:t xml:space="preserve">должна </w:t>
      </w:r>
      <w:r>
        <w:rPr>
          <w:rFonts w:eastAsia="Arial Cyr" w:cs="Arial Cyr" w:ascii="Arial Cyr" w:hAnsi="Arial Cyr"/>
          <w:color w:val="000000"/>
          <w:sz w:val="28"/>
          <w:szCs w:val="28"/>
        </w:rPr>
        <w:t>чего-нибуд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знаю, как насчет поплавать, - задумчиво протянула я, - а погостить приеду с радостью... спасиб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 вскоре выяснилось, приехали мы зря. Мэриголд накануне была "сильно расстроена", и теперь ей нужно было "отдохну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аверняка затолкали ее в смирительную рубашку, - проворч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когда я сунула голову за штору, ничего такого на ней не было. Мэриголд лежала в постели, как и вчера, только глаза у нее были закрыты. Ярко-рыжие волосы разметались по подушке. Я бросила взгляд на ее руки - ни одной фигурки кричащей женщины! Видно, их отмы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егодня она выглядит более умиротворенной, - прошептал Майкл. Подражая мне, он тоже сунул голову в щель между занавесками. - Ладно, приедем в другой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клонившись к Мэриголд, я поцеловала ее в бледную ще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люблю тебя, - чуть слышно прошеп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здрогнув, она беспокойно заворочалась и что-то неразборчиво пробормот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нет, это не Стар. Я Долфин. Стар тоже любит тебя, - прошептала я. Хотя выговорить это стоило мне немалого труда. Я сморщилась, словно наелась лимон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не сразу отвез меня домой. Вначале мы с ним заехали в "Макдоналдс", и он купил мне молочный коктейль и мороже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акое твое любимое, Долфин? Алиса и Грейс просто с ума сходят от шоколадного, а я лично до смерти люблю крем-брюл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я то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смущенно улыбнулись друг другу. Потом каждый уткнулся в свое мороженое. Воцарилось неловкое молчание. Каждый из нас, наверное, ломал голову, что бы еще такое сказать. Первым решился Майкл - принялся расспрашивать меня о школе. Пришлось немного покривить душ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ак понимаю, ты не слишком любишь школу? - спросил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кто люби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Грейс, например, просто обожает школу. Просто не может дождаться, когда наступит утро, и бежит туда со всех ног. Алиса, если честно, относится к школе несколько прохладнее. Она, знаешь ли, ужасная болтушка, не может усидеть на месте, и поэтому ей вечно влетает от учительницы. Чаще всего ее выгоняют за дверь. Но при этом, как ни странно, все ее люб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ло быть, они у вас умные, и Алиса, и Грей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онечно. Они у меня умниц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тар тоже умная. И первая ученица в классе. Честное слово, не верите? А я вот нет... - Я глубоко вздохнула. - И читаю я плох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ебе скуч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наоборот - я люблю всякие истории. Все дело в словах. Понимаете, я никак не могу выучиться читать сложные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лько не подумайте, что я такая тупая. Это все дис-лек-сия. Вот, как это называе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ильно. Ну что ж, если хочешь, я могу попробовать тебе помочь. Грейс и Алиса часто читают мне вслух. И я с удовольствием слуш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не уже в который раз пришло в голову, что жить рядом с таким человеком, как Майкл, - не такое уж простое дело. Даже не знаю, от чего меня в первую очередь кинуло в холодный пот - от возможных уроков плавания или при мысли о том, как я стану читать ему вслух. Впрочем, подумала я, он не похож на человека, который, чуть что, выходит из себя. На самом деле он даже славный. Ей-богу, славный. Конечно, не такой хипповый и крутой, как Микки, и уж, конечно, не такой шикарный. Но, если честно, я и не хотела, чтобы мой папа был так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йкл отвез меня назад к тетушке Джейн и пообещал, что приедет за мной в воскресенье. Потом я помогла дядюшке Эдди выкупать малышей, пока тетушка Джейн готовила ужин, и мне даже разрешили уложить их обоих в кроватку. Я уложила даже крошку Дэрила - сунула ему в рот соску, а потом немного покачала его, пока он не уснул. А потом мы с тетушкой Джейн и дядюшкой Эдди взяли свои тарелки и уселись перед телевизор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а ужин были цыплята с жареной картошкой. Тетушка Джейн замечательно жарила картошку - просто пальчики оближешь! Она положила мне полную тарелку. Я уже начинала чувствовать себя почти счастливой, когда раздался звонок в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нтересно, кто это может быть в такое время? - удивилась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еприятное предчувствие превратило содержимое моего желудка в ледяной ко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низу послышались голоса - разговаривали тетушка Джейн и Лиззи. Вдруг тетушка Джейн окликнула мен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олфин! Долфин, угадай-ка, кто к тебе пришел!</w:t>
      </w:r>
    </w:p>
    <w:p>
      <w:pPr>
        <w:pStyle w:val="Normal"/>
        <w:widowControl/>
        <w:shd w:fill="FFFFFF" w:val="clear"/>
        <w:ind w:left="284" w:right="567" w:firstLine="720"/>
        <w:jc w:val="both"/>
        <w:rPr/>
      </w:pPr>
      <w:r>
        <w:rPr>
          <w:rFonts w:eastAsia="Arial Cyr" w:cs="Arial Cyr" w:ascii="Arial Cyr" w:hAnsi="Arial Cyr"/>
          <w:color w:val="000000"/>
          <w:sz w:val="28"/>
          <w:szCs w:val="28"/>
        </w:rPr>
        <w:t>В прихожей стояла Стар. Она выглядела еще красивей, чем всегда, - прекрасные светлые волосы были заплетены во множество косичек и украшены шариками, яркими бусинками и разноцветными заколками. А в носу у нее сверкал крошечный бриллиант!</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742950" cy="43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42950" cy="4381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3517265" cy="2157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517265" cy="215773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b/>
          <w:bCs/>
          <w:color w:val="000000"/>
          <w:sz w:val="28"/>
          <w:szCs w:val="28"/>
        </w:rPr>
        <w:t>Портрет во весь рост</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бросились друг к другу и крепко-крепко обнялись. Лицо тетушки Джейн расплылось в улыбке, а дядюшка Эдди сразу зашмыгал носом и растроганно промокнул глаза. Лиззи тут же заторопилась в обратный путь, только спросила, не могут ли Джейн с Эдди подержать у себя пару дней еще и Стар - просто пока вопрос о нас обеих не будет окончательно реше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итоге мы со Стар оказались в постели Марка вдвоем. Мы немного поплакали, а потом, тесно прижавшись друг к другу, усну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Зато утром все было по-другому - пошли объяснения. Начала Стар. Она разбудила меня, больно ткнув кулаком в плеч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скажи на милость, ты не включала телефон?! - прошипела она. - Я так волновалась - просто места себе не находила! Никогда не думала, что ты способна на такую жестокость - сначала разбила один телефон, потом наврала мне с три короба, а теперь, когда я прислала тебе другой мобильник, ты его даже не включила! Я чуть с ума не сошла от страха. Дошла до того, что упросила Микки послать вам еще один телефон - третий! - на тот случай, если второй пропал на почте. Он твердил, что просто вы с Мэриголд обозлились на меня и нарочно не включаете телефон - хотите, чтобы я извелась от тревоги, так что я зря так переживаю. Советовал мне выкинуть все это из головы и наслаждаться жизнью - вот, как он, к примеру. Но я не могла. Не могла, понимаешь, Дол?! И мы разругались. Так что можешь радоваться - ведь ты именно этого хотела? Ты завидовала мне! И готова была на все, лишь бы не позволить мне урвать хоть маленький кусочек счасть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Заткнись! - заорала я. - Как ты смеешь! Это ведь ты удрала из дома! Ты бросила меня одну с Мэриголд, когда ей стало хуже. Но тебе не было до этого никакого дела! А у нее окончательно съехала крыша! Она намазалась белой краской с ног до головы! Я была в таком ужасе, что вызвала "Скорую"! Я вообще забыла про этот дурацкий телефон, если хочешь знать! Да и для чего он мне, скажи на милость? Ты бы все равно не поверила ни единому моему слову! Можно подумать, ты бы вернулась домой! Да ты даже боялась дать мне ваш номер телефона! И еще говоришь, что я хотела испортить тебе все удовольствие от общения с драгоценным папочкой! Нужен он мне, как же! Да и ты тоже! У меня теперь своя жизнь, </w:t>
      </w:r>
      <w:r>
        <w:rPr>
          <w:rFonts w:eastAsia="Arial Cyr" w:cs="Arial Cyr" w:ascii="Arial Cyr" w:hAnsi="Arial Cyr"/>
          <w:i/>
          <w:iCs/>
          <w:color w:val="000000"/>
          <w:sz w:val="28"/>
          <w:szCs w:val="28"/>
        </w:rPr>
        <w:t xml:space="preserve">своя - </w:t>
      </w:r>
      <w:r>
        <w:rPr>
          <w:rFonts w:eastAsia="Arial Cyr" w:cs="Arial Cyr" w:ascii="Arial Cyr" w:hAnsi="Arial Cyr"/>
          <w:color w:val="000000"/>
          <w:sz w:val="28"/>
          <w:szCs w:val="28"/>
        </w:rPr>
        <w:t xml:space="preserve">понимаешь?! И вообще, чего ты притащилась сюда, а? Это </w:t>
      </w:r>
      <w:r>
        <w:rPr>
          <w:rFonts w:eastAsia="Arial Cyr" w:cs="Arial Cyr" w:ascii="Arial Cyr" w:hAnsi="Arial Cyr"/>
          <w:i/>
          <w:iCs/>
          <w:color w:val="000000"/>
          <w:sz w:val="28"/>
          <w:szCs w:val="28"/>
        </w:rPr>
        <w:t xml:space="preserve">мой </w:t>
      </w:r>
      <w:r>
        <w:rPr>
          <w:rFonts w:eastAsia="Arial Cyr" w:cs="Arial Cyr" w:ascii="Arial Cyr" w:hAnsi="Arial Cyr"/>
          <w:color w:val="000000"/>
          <w:sz w:val="28"/>
          <w:szCs w:val="28"/>
        </w:rPr>
        <w:t>дом, а не твой! И попала я сюда по твоей милости, потому что ты бросила меня! Так что можешь убираться назад, к своему ненаглядному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тавь Микки в покое! Если хочешь знать, у него просто ангельское терпение! Я ведь чуть не свихнулась от страха, а он понял, что со мной творится... Вот Сиан... Она стала цепляться ко мне, зудеть по любому поводу, просто проходу не давала. Не знаю, что Микки в ней нашел. И ни на минуту не оставляла нас вдвоем, так и крутилась рядом, просто кошмар какой-то! В конце концов мы плюнули и примчались сюда. А дома пусто. Ни Мэриголд, ни тебя. Постучались к миссис Лафт, а она сказала, что Мэриголд забрали в больницу, а ты уехала со своим папой. Вот это было хуже всего - ведь я-то знала, что у тебя нет никакого пап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есть! Теперь и у меня есть папа - свой собственный! И я сама его нашла, одна! Ну, не совсем одна - с Оливером. И мы с ним вместе ездим к Мэриголд в больниц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в больницу?! Да как у тебя вообще рука поднялась отправить ее в психушку?! Ты же знаешь, как она боялась туда попасть! Неужели нельзя было подождать - ну, хотя бы немного, пока я не вернусь дом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ты собиралась вернуться? Вот уж не знала! И когда, если не секрет? И потом, откуда мне было знать, что делать?! Я просто голову потеряла, когда она выкрасилась с головы до ног белой краской, а потом всю ночь до утра стояла и молчала, как истукан. Я подумала, что она окончательно рехнулась, и позвонила в "Скорую". А что я еще могла сделать, ну, скаж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ы уже говорила мне, что она окончательно рехнулась, по телефону! А потом выяснилось, что ты попросту наврала, чтобы заставить меня вернуться домой! Забыл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ак ты что же - хочешь сказать, что я вру?!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я не выдержала и вцепилась в ее дурацкие косички. Стар завизжала и толкнула меня с такой силой, что я едва не слетела с крова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иснув кулаки, я бросилась на 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сторожно! - завопила она, закрывая руками свой но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Думаешь, ты с ней такая крутая, с этой стекляшкой, да? Да если хочешь знать, ты выглядишь просто </w:t>
      </w:r>
      <w:r>
        <w:rPr>
          <w:rFonts w:eastAsia="Arial Cyr" w:cs="Arial Cyr" w:ascii="Arial Cyr" w:hAnsi="Arial Cyr"/>
          <w:i/>
          <w:iCs/>
          <w:color w:val="000000"/>
          <w:sz w:val="28"/>
          <w:szCs w:val="28"/>
        </w:rPr>
        <w:t>идиоткой</w:t>
      </w:r>
      <w:r>
        <w:rPr>
          <w:rFonts w:eastAsia="Arial Cyr" w:cs="Arial Cyr" w:ascii="Arial Cyr" w:hAnsi="Arial Cyr"/>
          <w:color w:val="000000"/>
          <w:sz w:val="28"/>
          <w:szCs w:val="28"/>
        </w:rPr>
        <w:t>!</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Это ты выглядишь идиоткой, причем </w:t>
      </w:r>
      <w:r>
        <w:rPr>
          <w:rFonts w:eastAsia="Arial Cyr" w:cs="Arial Cyr" w:ascii="Arial Cyr" w:hAnsi="Arial Cyr"/>
          <w:i/>
          <w:iCs/>
          <w:color w:val="000000"/>
          <w:sz w:val="28"/>
          <w:szCs w:val="28"/>
        </w:rPr>
        <w:t>всегда</w:t>
      </w:r>
      <w:r>
        <w:rPr>
          <w:rFonts w:eastAsia="Arial Cyr" w:cs="Arial Cyr" w:ascii="Arial Cyr" w:hAnsi="Arial Cyr"/>
          <w:color w:val="000000"/>
          <w:sz w:val="28"/>
          <w:szCs w:val="28"/>
        </w:rPr>
        <w:t>!</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Я до смерти устала от теб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х вот оно что, ты устала! Тогда что ты тут делаешь? Выметайся отсюда, да поскорее! Катись к своему драгоценному Микки! Ты мне больше не нуж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 отлично. И уйду. И чудесно, - объявила Стар. Но голос ее звучал неуверен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может, ты ему больше не нуж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Еще как нужна! Про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он сыт тобой по горло! Как когда-то Мэриголд, 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т! Прекрати пороть чушь! Я </w:t>
      </w:r>
      <w:r>
        <w:rPr>
          <w:rFonts w:eastAsia="Arial Cyr" w:cs="Arial Cyr" w:ascii="Arial Cyr" w:hAnsi="Arial Cyr"/>
          <w:i/>
          <w:iCs/>
          <w:color w:val="000000"/>
          <w:sz w:val="28"/>
          <w:szCs w:val="28"/>
        </w:rPr>
        <w:t xml:space="preserve">нужна </w:t>
      </w:r>
      <w:r>
        <w:rPr>
          <w:rFonts w:eastAsia="Arial Cyr" w:cs="Arial Cyr" w:ascii="Arial Cyr" w:hAnsi="Arial Cyr"/>
          <w:color w:val="000000"/>
          <w:sz w:val="28"/>
          <w:szCs w:val="28"/>
        </w:rPr>
        <w:t>ему. И он приедет сюда за мной. Вот увидишь. И не смей говорить, что я ему не нуж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размахнулась и влепила мне звонкую пощечину. Я ответила ей тем же. Мы сцепились и, пихая друг друга, скатились с кровати. Но и там продолжали драться, как две дикие ко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евочки! Девочки! Ради всего святого - вы только посмотрите на себя! А ну прекратите немедленно, слышите?! - закричала тетушка Джейн. Она стояла на пороге комнаты, в своей просторной ночной рубахе похожая на грозное привиден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застыли на месте, пыхтя и задыхаясь, багровые от зл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оже правый, ну и зрелище! Неужто это те самые сестрички, которые вчера заснули, держа друг друга в объятиях, словно ангелы небесные?! - сокрушалась тетушка Джейн, усевшись подле нас на ков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а первая начала, - буркнула я. - Я и проснулась-то оттого, что она меня трес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ну, не рассказывай сказки! - прервала меня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у вот, опять меня подозревают во лжи! И кто? Тетушка Джейн! Это было свыше моих сил, и я разреве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ну, не надо плакать, бедная моя крошка, - запричитала тетушка Джейн, прижимая меня к себе. - Это совершенно ни к чему, солнышко м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помилуй, непременно нужно хлюпать носом, как младенец! - не удержалась Стар. Потом осторожно пощупала свой собственный нос и пригладила разметавшиеся косич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ичего страшного - я, знаешь ли, привыкла иметь дело с младенцами, - сказала тетушка Джейн, нежно укачивая меня. - Она плачет потому, что знает - в данных обстоятельствах без этого ну никак нельзя. Может, и ты, Стар, к ней присоединишься и всплакнешь на груди у старой тетушки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уж, спасибо. Я в эти игры не играю! - фыркну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ожно подумать, что ты не играла в эти игры с Микки, когда изображала перед ним этакую сладкую дурочку. Только ему, видать, это надоело, вот он и спихнул тебя на социальную службу опеки! Что, не так? - ехидно броси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тебя предупреждала, кажется! - вскинулась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бы вам не помириться, девочки? - вмешалась тетушка Джей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раздался рев одного из малыш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 боже, кажется, мне напоминают о том, что всем давным-давно пора завтракать, - всполошилась тетушка Джейн. - Надо бежать к ним. Ну что, сестрички, можете дать мне честное слово, что не поубиваете друг друга? Хотя бы в ближайшие полчас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со Стар посмотрели друг на друга и вдруг неожиданно для нас самих разразились хохотом. Тетушка Джейн, посмотрев на нас, только укоризненно покачала головой, но ничего не сказала. Тут раздался еще один оглушительный вопль, и ее словно ветром сдуло. А мы со Стар еще долго истерически хохотали, пока не поняли, что все это уже не смеш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Мы обе чокнутые, - сказ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чит, по-твоему, мы кончим, как Мэриголд? Стар, послушай, я бы не позвонила в "Скорую", но у меня действительно не было другого выхода! Неужели ты не понимае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бы на твоем месте, наверное, сделала бы то же самое. Прости, что я не приехала. Просто мне ужасно хотелось быть с Мик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понима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о ты не права - он вовсе не пытался избавиться от меня. Нам и в самом деле пришлось связаться с попечительским советом, но только потому, что мы разыскивали </w:t>
      </w:r>
      <w:r>
        <w:rPr>
          <w:rFonts w:eastAsia="Arial Cyr" w:cs="Arial Cyr" w:ascii="Arial Cyr" w:hAnsi="Arial Cyr"/>
          <w:i/>
          <w:iCs/>
          <w:color w:val="000000"/>
          <w:sz w:val="28"/>
          <w:szCs w:val="28"/>
        </w:rPr>
        <w:t xml:space="preserve">тебя. </w:t>
      </w:r>
      <w:r>
        <w:rPr>
          <w:rFonts w:eastAsia="Arial Cyr" w:cs="Arial Cyr" w:ascii="Arial Cyr" w:hAnsi="Arial Cyr"/>
          <w:color w:val="000000"/>
          <w:sz w:val="28"/>
          <w:szCs w:val="28"/>
        </w:rPr>
        <w:t>А уж они устроили весь этот тарарам. И Микки непременно вернется за мной, вот увидишь. Только не сейчас. Понимаешь, возникли кое-какие трудности... с Сиан. Я тебе говорила. Но Микки сказал мне по секрету, что я для него куда важнее, чем она. И признался, что все равно собирался расстаться с ней, так что это не важно. Я молча кивала в отв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ушай, а мне нравится эта твоя прическа, - неожиданно призн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авда? Знаешь, их делают прямо на улиц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й-ка я посмотрю, как их заплетают. - И я стала внимательно разглядывать каждую пряд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ушай, а ты бы смогла сделать мне такую же прическу? Я имею в виду, как-нибудь в другой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бы и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ты в самом деле считаешь, что мой бриллиантик выглядит идиотс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нет, это я так. По-моему, здоров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наешь, это ведь самый настоящий бриллиант! Микки сам вдел мне его в нос. Было больно, но я не плакала. Тебе правда нравит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еще как! Правда, Мэриголд просто с ума сойдет, когда увидит е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ей и вправду было так плохо? - спросила Стар.</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Хуже некуда. Такого никогда еще не был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этим вечером, когда дядюшка Эдди отвез нас в больницу, Мэриголд была совсем другая. Во-первых, она больше не лежала в постели. Одетая в мешковатый больничный халат, она сидела в кресле и что-то шила. Халат был полосатым, и на фоне оранжево-зелено-черных полос все ее татуировки выглядели особенно экзотично. Она казалась какой-то вялой, но стоило ей увидеть нас, как она резко выпрямилась и напряженно засты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ядюшка Эдди сказал, что спустится вниз выпить чашечку кофе. А мы вдвоем со Стар двинулись по скользкому паркетному полу туда, где нас ждала наша мам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лава тебе господи! И где же вы столько времени пропадали? - воскликнула Мэриголд. Вдруг, что-то припомнив, она повернулась к Стар. - Микки приехал вместе с тобой, Стар? -Голос у нее был какой-то странный. И говорила она невнятно, как будто проглатывая слов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покачала голов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Он привез меня и сразу же вернулся в Брайт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ятно. - Мэриголд словно потухла. - Шитье соскользнуло на пол. - Ну а кто мне объяснит, что тут понадобилось другому Микки? И вообще, сколько еще старых дружков рыщут здесь поблизости? Очень кстати - я небось выгляжу как пугало огородное. - Она с отвращением оглядела больничный халат. - Мерзость какая! А где моя одежда? Я хочу переоде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втра принесу, - пообещ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Лучше забери меня отсюда. Это не больница, а кошмар какой-то! Камера пыток! - принялась жаловаться Мэриголд. - Они травят меня какой-то гадость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Зачем вы так говорите, дорогая? - с мягким упреком проговорила веселая медсестра, сидевшая у кровати какой-то пожилой лед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ы меня травите, - упрямо повторила Мэриголд. - Посмотрите, девочки! - И она выразительным жестом вытянула вперед руки. Они жутко тряслись. - Вот - видите? И голос у меня какой-то не такой. И еще меня качает. Говорю вам - они пытаются меня отрав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просто естественная реакция организма на литий, дорогая, - промурлыкала сест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и говорю - вы травите меня какой-то наркот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всего лишь натуральные соли, и они творят настоящие чудеса - сами увидите, если станете принимать их постоянно. Будете умницей, начнете пить таблетки и сами не заметите, как снова вернетесь домой, к своим милым дочкам, - уговаривала сестра. - Вы ведь именно об этом мечтаете, правда, дорог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эриголд вытаращила глаза, словно слышала об этом в первый ра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оказывается, о чем я мечтаю, - протянула она. И глаза ее внезапно налились слезами. - Вот оно что! Мои девочки! - И она протянула к нам дрожащие ру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ы бросились к ней, и Мэриголд прижала нас к себ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те, - чуть слышно прошептала о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что я уехала и бросила вас одних, - прошептала Ста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и, что я вызвала "Скорую", - пробормотала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Нет, это </w:t>
      </w:r>
      <w:r>
        <w:rPr>
          <w:rFonts w:eastAsia="Arial Cyr" w:cs="Arial Cyr" w:ascii="Arial Cyr" w:hAnsi="Arial Cyr"/>
          <w:i/>
          <w:iCs/>
          <w:color w:val="000000"/>
          <w:sz w:val="28"/>
          <w:szCs w:val="28"/>
        </w:rPr>
        <w:t xml:space="preserve">вы </w:t>
      </w:r>
      <w:r>
        <w:rPr>
          <w:rFonts w:eastAsia="Arial Cyr" w:cs="Arial Cyr" w:ascii="Arial Cyr" w:hAnsi="Arial Cyr"/>
          <w:color w:val="000000"/>
          <w:sz w:val="28"/>
          <w:szCs w:val="28"/>
        </w:rPr>
        <w:t>меня простите. Я была ужасной, никчемной, дурной матерью... - Мэриголд заплакала. Слезы душили ее, но, захлебываясь и всхлипывая, она все говорила и говорила, не в силах останови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замучили меня. Пристали как банный лист - все выспрашивали о детстве, о матери... Они мне надоели, и я выложила им все. О том, как она мучила меня, и о том, как я ее ненавижу. И тогда вдруг до меня дошло - так ведь я точно такая же! И я так же издеваюсь над вами, как когда-то моя собственная мать - надо мной! Господи, как же вы меня, наверное, ненавиди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навидим?! Мы тебя любим, Мэриголд! - воскликнула Стар, еще крепче обнимая 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жас, как любим! - повторила вслед за ней я. И нечаянно укололась о ее шить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ранная это была штука - какая-то непонятная мешанина из маленьких квадратиков, ромбов и кружочков ткани, и все они были разных цве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ертова трудотерапия, - буркнула Мэриголд. - Эта проклятая баба меня достала - честное слово! - приволокла весь этот ворох тряпья и велела сшить лоскутное одеяло. Нет, слышали вы что-нибудь подобное? Чтоб я сшила лоскутное одеяло - надо ж такое придум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ведь эти лоскутки совсем не подходят друг к другу, - вмешалась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га, - подтвердила Мэриголд. - Представляю, что получится... Хорошенькое будет одеяло - в самый раз для психушк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ар прыснула от смеха и тут же зашмыгала носом. Мэриголд скользнула по ней взглядом... потом пригляделась повнимательне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вскрикну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споди помилуй, что еще стряслось?! - перепугалась медсестра и кинулась к на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смотрите! Она чем-то проткнула свой нос! Стар, как ты мог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так причитала, словно сама никогда ничего подобного не делала - этакая скучная, обыкновенная мама с ровной, гладкой кожей. Я смотрела на нее, на свою разрисованную странную маму. Я знала, что она любит нас -меня и Стар. У каждой из нас теперь есть отец, и, может быть, они всегда будут рядом... а может, и нет - но Мэриголд будет рядом всегда. Наша Мэриголд. И не важно, в своем она уме или нет. Главное - она принадлежит нам, а мы - ей. И нас всегда будет трое - Мэриголд, Стар и Долфин.</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rPr>
        <w:drawing>
          <wp:inline distT="0" distB="0" distL="0" distR="0">
            <wp:extent cx="779780" cy="481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79780" cy="48133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pPr>
      <w:r>
        <w:rPr>
          <w:rFonts w:eastAsia="Arial Cyr" w:cs="Arial Cyr" w:ascii="Arial Cyr" w:hAnsi="Arial Cyr"/>
          <w:i/>
          <w:iCs/>
          <w:color w:val="000000"/>
          <w:sz w:val="28"/>
          <w:szCs w:val="28"/>
        </w:rPr>
        <w:t xml:space="preserve">Литературно-художественное издание </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ДЛЯ СРЕДНЕГО ШКОЛЬНОГО ВОЗРАСТА</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pPr>
      <w:r>
        <w:rPr>
          <w:rFonts w:eastAsia="Arial Cyr" w:cs="Arial Cyr" w:ascii="Arial Cyr" w:hAnsi="Arial Cyr"/>
          <w:b/>
          <w:bCs/>
          <w:color w:val="000000"/>
          <w:sz w:val="28"/>
          <w:szCs w:val="28"/>
        </w:rPr>
        <w:t xml:space="preserve">УИЛСОН Жаклин </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b/>
          <w:bCs/>
          <w:color w:val="000000"/>
          <w:sz w:val="28"/>
          <w:szCs w:val="28"/>
        </w:rPr>
        <w:t>РАЗРИСОВАННАЯ МАМА</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Ответственный редактор А. Ю. БИРЮКОВА</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Художественный редактор Н. В. ЧЕЛМАКОВА</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Корректор Л. А. ЛАЗАРЕВА</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i/>
          <w:iCs/>
          <w:color w:val="000000"/>
          <w:sz w:val="28"/>
          <w:szCs w:val="28"/>
        </w:rPr>
        <w:t>Издание подготовлено компьютерным, центром издательства "РОСМЭН".</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Лиц. изд. ИД № 04933 от 30.05.01.</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Подписано к печати 20.10.04. Формат 84x108 1/32. Бум. типогр. № 1. Гарнитура Таймс. Печать офсетная. Усл. печ. л. 20,16. Тираж 7000 экз. Заказ №1778. С-1265.</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Отпечатано в ОАО "Тверской ордена Трудового Красного Знамени полиграфкомбинат детской литературы им. 50-летия СССР".</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170040, г. Тверь, проспект 50-летия Октября, 46.</w:t>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ООО "ИЗДАТЕЛЬСТВО "РОСМЭН-ПРЕСС".</w:t>
      </w:r>
    </w:p>
    <w:p>
      <w:pPr>
        <w:pStyle w:val="Normal"/>
        <w:widowControl/>
        <w:shd w:fill="FFFFFF" w:val="clear"/>
        <w:ind w:left="284" w:right="567" w:firstLine="720"/>
        <w:jc w:val="center"/>
        <w:rPr/>
      </w:pPr>
      <w:r>
        <w:rPr>
          <w:rFonts w:eastAsia="Arial Cyr" w:cs="Arial Cyr" w:ascii="Arial Cyr" w:hAnsi="Arial Cyr"/>
          <w:color w:val="000000"/>
          <w:sz w:val="28"/>
          <w:szCs w:val="28"/>
        </w:rPr>
        <w:t xml:space="preserve">Почтовый адрес: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125124, Москва, а/я 62. Тел.: (095) 933-70-70.</w:t>
      </w:r>
    </w:p>
    <w:p>
      <w:pPr>
        <w:pStyle w:val="Normal"/>
        <w:widowControl/>
        <w:shd w:fill="FFFFFF" w:val="clear"/>
        <w:ind w:left="284" w:right="567" w:firstLine="720"/>
        <w:jc w:val="center"/>
        <w:rPr/>
      </w:pPr>
      <w:r>
        <w:rPr>
          <w:rFonts w:eastAsia="Arial Cyr" w:cs="Arial Cyr" w:ascii="Arial Cyr" w:hAnsi="Arial Cyr"/>
          <w:color w:val="000000"/>
          <w:sz w:val="28"/>
          <w:szCs w:val="28"/>
        </w:rPr>
        <w:t xml:space="preserve">Юридический адрес: </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129301, Москва, ул. Бориса Галушкина, д. 23, стр. 1.</w:t>
      </w:r>
    </w:p>
    <w:p>
      <w:pPr>
        <w:pStyle w:val="Normal"/>
        <w:widowControl/>
        <w:shd w:fill="FFFFFF" w:val="clear"/>
        <w:ind w:left="284" w:right="567" w:firstLine="72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p>
      <w:pPr>
        <w:pStyle w:val="Normal"/>
        <w:widowControl/>
        <w:shd w:fill="FFFFFF" w:val="clear"/>
        <w:ind w:left="284" w:right="567" w:firstLine="720"/>
        <w:jc w:val="center"/>
        <w:rPr>
          <w:rFonts w:ascii="Arial Cyr" w:hAnsi="Arial Cyr" w:eastAsia="Arial Cyr" w:cs="Arial Cyr"/>
          <w:b/>
          <w:b/>
          <w:bCs/>
          <w:sz w:val="28"/>
          <w:szCs w:val="28"/>
        </w:rPr>
      </w:pPr>
      <w:r>
        <w:rPr>
          <w:rFonts w:eastAsia="Arial Cyr" w:cs="Arial Cyr" w:ascii="Arial Cyr" w:hAnsi="Arial Cyr"/>
          <w:i/>
          <w:iCs/>
          <w:color w:val="000000"/>
          <w:sz w:val="28"/>
          <w:szCs w:val="28"/>
        </w:rPr>
        <w:t xml:space="preserve">Наши клиенты и оптовые покупатели могут оформить заказ, получить опережающую информацию о планах выхода изданий и перспективных проектах в Интернете по адресу: </w:t>
      </w:r>
      <w:r>
        <w:rPr>
          <w:rFonts w:eastAsia="Arial Cyr" w:cs="Arial Cyr" w:ascii="Arial Cyr" w:hAnsi="Arial Cyr"/>
          <w:b/>
          <w:bCs/>
          <w:color w:val="000000"/>
          <w:sz w:val="28"/>
          <w:szCs w:val="28"/>
          <w:lang w:val="en-US"/>
        </w:rPr>
        <w:t>www.rosman.ru</w:t>
      </w:r>
    </w:p>
    <w:p>
      <w:pPr>
        <w:pStyle w:val="Normal"/>
        <w:widowControl/>
        <w:shd w:fill="FFFFFF" w:val="clear"/>
        <w:ind w:left="284" w:right="567"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ОТДЕЛ ОПТОВЫХ ПРОДАЖ:</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все города России, СНГ: (095) 933-70-73;</w:t>
      </w:r>
    </w:p>
    <w:p>
      <w:pPr>
        <w:pStyle w:val="Normal"/>
        <w:widowControl/>
        <w:shd w:fill="FFFFFF" w:val="clear"/>
        <w:ind w:left="284" w:right="567" w:firstLine="720"/>
        <w:jc w:val="center"/>
        <w:rPr>
          <w:rFonts w:ascii="Arial Cyr" w:hAnsi="Arial Cyr" w:eastAsia="Arial Cyr" w:cs="Arial Cyr"/>
          <w:sz w:val="28"/>
          <w:szCs w:val="28"/>
        </w:rPr>
      </w:pPr>
      <w:r>
        <w:rPr>
          <w:rFonts w:eastAsia="Arial Cyr" w:cs="Arial Cyr" w:ascii="Arial Cyr" w:hAnsi="Arial Cyr"/>
          <w:color w:val="000000"/>
          <w:sz w:val="28"/>
          <w:szCs w:val="28"/>
        </w:rPr>
        <w:t>Москва и Московская область: (095) 933-70-75.</w:t>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b/>
          <w:bCs/>
          <w:color w:val="000000"/>
          <w:sz w:val="28"/>
          <w:szCs w:val="28"/>
        </w:rPr>
        <w:t>Уилсон Ж.</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36 Разрисованная мама: Повесть / Пер. с англ. Е. Клиновой. - М.: ООО "Издательство "РОСМЭН-ПРЕСС", 2005. - 381 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Удивительно остро написанная, иногда шокирующая, но, в конечном счете, очень жизнеутверждающая, эта повесть была признана в Англии лучшей детской книгой 2000 го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Героиня повести Долфин считает, что ее рыжеволосая и зеленоглазая мама Мэриголд, с головы до ног разрисованная великолепной татуировкой, - самая лучшая в мире мама. Она только мечтает, чтобы Мэриголд не пропадала всю ночь на вечеринках и в пабах и возвращалась домой трезвая. А вот Стар, старшая сестра Дол, уже не уверена, что Мэриголд хорошая мать. Она тоже любит ее, но иногда просто не может справиться с ситуацией - она устала отвечать и за себя, и за свою сестру, и за их непутевую мать.</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lang w:val="en-US"/>
        </w:rPr>
        <w:t xml:space="preserve">ISBN </w:t>
      </w:r>
      <w:r>
        <w:rPr>
          <w:rFonts w:eastAsia="Arial Cyr" w:cs="Arial Cyr" w:ascii="Arial Cyr" w:hAnsi="Arial Cyr"/>
          <w:color w:val="000000"/>
          <w:sz w:val="28"/>
          <w:szCs w:val="28"/>
        </w:rPr>
        <w:t>5-353-01265-8</w:t>
      </w:r>
    </w:p>
    <w:p>
      <w:pPr>
        <w:pStyle w:val="Normal"/>
        <w:widowControl/>
        <w:shd w:fill="FFFFFF" w:val="clear"/>
        <w:ind w:left="284" w:right="567" w:firstLine="720"/>
        <w:jc w:val="right"/>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right"/>
        <w:rPr/>
      </w:pPr>
      <w:r>
        <w:rPr>
          <w:rFonts w:eastAsia="Arial Cyr" w:cs="Arial Cyr" w:ascii="Arial Cyr" w:hAnsi="Arial Cyr"/>
          <w:color w:val="000000"/>
          <w:sz w:val="28"/>
          <w:szCs w:val="28"/>
        </w:rPr>
        <w:t xml:space="preserve">УДК 821.111-93 </w:t>
      </w:r>
    </w:p>
    <w:p>
      <w:pPr>
        <w:pStyle w:val="Normal"/>
        <w:widowControl/>
        <w:shd w:fill="FFFFFF" w:val="clear"/>
        <w:ind w:left="284" w:right="567" w:firstLine="720"/>
        <w:jc w:val="right"/>
        <w:rPr/>
      </w:pPr>
      <w:r>
        <w:rPr>
          <w:rFonts w:eastAsia="Arial Cyr" w:cs="Arial Cyr" w:ascii="Arial Cyr" w:hAnsi="Arial Cyr"/>
          <w:color w:val="000000"/>
          <w:sz w:val="28"/>
          <w:szCs w:val="28"/>
        </w:rPr>
        <w:t>ББК 84(4Вел)</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rPr>
      </w:pPr>
      <w:r>
        <w:rPr>
          <w:rFonts w:eastAsia="Arial Cyr" w:cs="Arial Cyr" w:ascii="Arial Cyr" w:hAnsi="Arial Cyr"/>
          <w:color w:val="000000"/>
        </w:rPr>
        <w:drawing>
          <wp:inline distT="0" distB="0" distL="0" distR="0">
            <wp:extent cx="3781425" cy="5810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781425" cy="5810250"/>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color w:val="000000"/>
        </w:rPr>
      </w:pPr>
      <w:r>
        <w:rPr>
          <w:rFonts w:eastAsia="Arial Cyr" w:cs="Arial Cyr" w:ascii="Arial Cyr" w:hAnsi="Arial Cyr"/>
          <w:color w:val="000000"/>
        </w:rPr>
      </w:r>
    </w:p>
    <w:p>
      <w:pPr>
        <w:pStyle w:val="Normal"/>
        <w:widowControl/>
        <w:shd w:fill="FFFFFF" w:val="clear"/>
        <w:ind w:left="284" w:right="567" w:firstLine="720"/>
        <w:jc w:val="both"/>
        <w:rPr>
          <w:rFonts w:ascii="Arial Cyr" w:hAnsi="Arial Cyr" w:eastAsia="Arial Cyr" w:cs="Arial Cyr"/>
          <w:color w:val="000000"/>
        </w:rPr>
      </w:pPr>
      <w:r>
        <w:rPr>
          <w:rFonts w:eastAsia="Arial Cyr" w:cs="Arial Cyr" w:ascii="Arial Cyr" w:hAnsi="Arial Cyr"/>
          <w:color w:val="000000"/>
        </w:rPr>
        <w:t>Сканирование, распознавание, вычитка - Глюк Файнридера</w:t>
      </w:r>
    </w:p>
    <w:sectPr>
      <w:footnotePr>
        <w:numFmt w:val="decimal"/>
      </w:footnote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Стар </w:t>
      </w:r>
      <w:r>
        <w:rPr>
          <w:rFonts w:eastAsia="Arial Cyr" w:cs="Arial Cyr" w:ascii="Arial Cyr" w:hAnsi="Arial Cyr"/>
          <w:color w:val="000000"/>
          <w:sz w:val="28"/>
          <w:szCs w:val="28"/>
          <w:lang w:val="en-US"/>
        </w:rPr>
        <w:t xml:space="preserve">(star) </w:t>
      </w:r>
      <w:r>
        <w:rPr>
          <w:rFonts w:eastAsia="Arial Cyr" w:cs="Arial Cyr" w:ascii="Arial Cyr" w:hAnsi="Arial Cyr"/>
          <w:color w:val="000000"/>
          <w:sz w:val="28"/>
          <w:szCs w:val="28"/>
        </w:rPr>
        <w:t xml:space="preserve">- звезда </w:t>
      </w:r>
      <w:r>
        <w:rPr>
          <w:rFonts w:eastAsia="Arial Cyr" w:cs="Arial Cyr" w:ascii="Arial Cyr" w:hAnsi="Arial Cyr"/>
          <w:i/>
          <w:iCs/>
          <w:color w:val="000000"/>
          <w:sz w:val="28"/>
          <w:szCs w:val="28"/>
        </w:rPr>
        <w:t>(англ.).</w:t>
      </w:r>
    </w:p>
  </w:footnote>
  <w:footnote w:id="3">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Мэриголд </w:t>
      </w:r>
      <w:r>
        <w:rPr>
          <w:rFonts w:eastAsia="Arial Cyr" w:cs="Arial Cyr" w:ascii="Arial Cyr" w:hAnsi="Arial Cyr"/>
          <w:color w:val="000000"/>
          <w:sz w:val="28"/>
          <w:szCs w:val="28"/>
          <w:lang w:val="en-US"/>
        </w:rPr>
        <w:t xml:space="preserve">(Marigold) </w:t>
      </w:r>
      <w:r>
        <w:rPr>
          <w:rFonts w:eastAsia="Arial Cyr" w:cs="Arial Cyr" w:ascii="Arial Cyr" w:hAnsi="Arial Cyr"/>
          <w:color w:val="000000"/>
          <w:sz w:val="28"/>
          <w:szCs w:val="28"/>
        </w:rPr>
        <w:t xml:space="preserve">- ноготки, календула </w:t>
      </w:r>
      <w:r>
        <w:rPr>
          <w:rFonts w:eastAsia="Arial Cyr" w:cs="Arial Cyr" w:ascii="Arial Cyr" w:hAnsi="Arial Cyr"/>
          <w:i/>
          <w:iCs/>
          <w:color w:val="000000"/>
          <w:sz w:val="28"/>
          <w:szCs w:val="28"/>
        </w:rPr>
        <w:t xml:space="preserve">(англ.) - </w:t>
      </w:r>
      <w:r>
        <w:rPr>
          <w:rFonts w:eastAsia="Arial Cyr" w:cs="Arial Cyr" w:ascii="Arial Cyr" w:hAnsi="Arial Cyr"/>
          <w:color w:val="000000"/>
          <w:sz w:val="28"/>
          <w:szCs w:val="28"/>
        </w:rPr>
        <w:t>садовое растение с оранжево-желтыми цветками.</w:t>
      </w:r>
    </w:p>
  </w:footnote>
  <w:footnote w:id="4">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Эмералд сити </w:t>
      </w:r>
      <w:r>
        <w:rPr>
          <w:rFonts w:eastAsia="Arial Cyr" w:cs="Arial Cyr" w:ascii="Arial Cyr" w:hAnsi="Arial Cyr"/>
          <w:color w:val="000000"/>
          <w:sz w:val="28"/>
          <w:szCs w:val="28"/>
          <w:lang w:val="en-US"/>
        </w:rPr>
        <w:t xml:space="preserve">(Emerald City) </w:t>
      </w:r>
      <w:r>
        <w:rPr>
          <w:rFonts w:eastAsia="Arial Cyr" w:cs="Arial Cyr" w:ascii="Arial Cyr" w:hAnsi="Arial Cyr"/>
          <w:color w:val="000000"/>
          <w:sz w:val="28"/>
          <w:szCs w:val="28"/>
        </w:rPr>
        <w:t xml:space="preserve">- Изумрудный город </w:t>
      </w:r>
      <w:r>
        <w:rPr>
          <w:rFonts w:eastAsia="Arial Cyr" w:cs="Arial Cyr" w:ascii="Arial Cyr" w:hAnsi="Arial Cyr"/>
          <w:i/>
          <w:iCs/>
          <w:color w:val="000000"/>
          <w:sz w:val="28"/>
          <w:szCs w:val="28"/>
        </w:rPr>
        <w:t>(англ.).</w:t>
      </w:r>
    </w:p>
  </w:footnote>
  <w:footnote w:id="5">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Игра слов: </w:t>
      </w:r>
      <w:r>
        <w:rPr>
          <w:rFonts w:eastAsia="Arial Cyr" w:cs="Arial Cyr" w:ascii="Arial Cyr" w:hAnsi="Arial Cyr"/>
          <w:color w:val="000000"/>
          <w:sz w:val="28"/>
          <w:szCs w:val="28"/>
          <w:lang w:val="en-US"/>
        </w:rPr>
        <w:t xml:space="preserve">cross words </w:t>
      </w:r>
      <w:r>
        <w:rPr>
          <w:rFonts w:eastAsia="Arial Cyr" w:cs="Arial Cyr" w:ascii="Arial Cyr" w:hAnsi="Arial Cyr"/>
          <w:color w:val="000000"/>
          <w:sz w:val="28"/>
          <w:szCs w:val="28"/>
        </w:rPr>
        <w:t xml:space="preserve">- злые слова, </w:t>
      </w:r>
      <w:r>
        <w:rPr>
          <w:rFonts w:eastAsia="Arial Cyr" w:cs="Arial Cyr" w:ascii="Arial Cyr" w:hAnsi="Arial Cyr"/>
          <w:color w:val="000000"/>
          <w:sz w:val="28"/>
          <w:szCs w:val="28"/>
          <w:lang w:val="en-US"/>
        </w:rPr>
        <w:t xml:space="preserve">crossword </w:t>
      </w:r>
      <w:r>
        <w:rPr>
          <w:rFonts w:eastAsia="Arial Cyr" w:cs="Arial Cyr" w:ascii="Arial Cyr" w:hAnsi="Arial Cyr"/>
          <w:color w:val="000000"/>
          <w:sz w:val="28"/>
          <w:szCs w:val="28"/>
        </w:rPr>
        <w:t xml:space="preserve">- кроссворды </w:t>
      </w:r>
      <w:r>
        <w:rPr>
          <w:rFonts w:eastAsia="Arial Cyr" w:cs="Arial Cyr" w:ascii="Arial Cyr" w:hAnsi="Arial Cyr"/>
          <w:i/>
          <w:iCs/>
          <w:color w:val="000000"/>
          <w:sz w:val="28"/>
          <w:szCs w:val="28"/>
        </w:rPr>
        <w:t>(англ.).</w:t>
      </w:r>
    </w:p>
  </w:footnote>
  <w:footnote w:id="6">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Имя Дол - сокращенное от Долфин </w:t>
      </w:r>
      <w:r>
        <w:rPr>
          <w:rFonts w:eastAsia="Arial Cyr" w:cs="Arial Cyr" w:ascii="Arial Cyr" w:hAnsi="Arial Cyr"/>
          <w:color w:val="000000"/>
          <w:sz w:val="28"/>
          <w:szCs w:val="28"/>
          <w:lang w:val="en-US"/>
        </w:rPr>
        <w:t xml:space="preserve">(Dolphin) </w:t>
      </w:r>
      <w:r>
        <w:rPr>
          <w:rFonts w:eastAsia="Arial Cyr" w:cs="Arial Cyr" w:ascii="Arial Cyr" w:hAnsi="Arial Cyr"/>
          <w:color w:val="000000"/>
          <w:sz w:val="28"/>
          <w:szCs w:val="28"/>
        </w:rPr>
        <w:t xml:space="preserve">- дельфин </w:t>
      </w:r>
      <w:r>
        <w:rPr>
          <w:rFonts w:eastAsia="Arial Cyr" w:cs="Arial Cyr" w:ascii="Arial Cyr" w:hAnsi="Arial Cyr"/>
          <w:i/>
          <w:iCs/>
          <w:color w:val="000000"/>
          <w:sz w:val="28"/>
          <w:szCs w:val="28"/>
        </w:rPr>
        <w:t>(англ.).</w:t>
      </w:r>
    </w:p>
  </w:footnote>
  <w:footnote w:id="7">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Нетбол - род баскетбола для девочек </w:t>
      </w:r>
      <w:r>
        <w:rPr>
          <w:rFonts w:eastAsia="Arial Cyr" w:cs="Arial Cyr" w:ascii="Arial Cyr" w:hAnsi="Arial Cyr"/>
          <w:i/>
          <w:iCs/>
          <w:color w:val="000000"/>
          <w:sz w:val="28"/>
          <w:szCs w:val="28"/>
        </w:rPr>
        <w:t>(англ.).</w:t>
      </w:r>
    </w:p>
  </w:footnote>
  <w:footnote w:id="8">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Кардиган - длинная кофта с застежкой на пуговицах без воротника.</w:t>
      </w:r>
    </w:p>
  </w:footnote>
  <w:footnote w:id="9">
    <w:p>
      <w:pPr>
        <w:pStyle w:val="Normal"/>
        <w:widowControl/>
        <w:shd w:fill="FFFFFF" w:val="clear"/>
        <w:ind w:left="284" w:right="567" w:firstLine="720"/>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color w:val="000000"/>
          <w:sz w:val="28"/>
          <w:szCs w:val="28"/>
        </w:rPr>
        <w:t xml:space="preserve">Дислексия - неспособность к чтению.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6:18:00Z</dcterms:created>
  <dc:creator>Alexandre Katalov</dc:creator>
  <dc:description/>
  <dc:language>en-US</dc:language>
  <cp:lastModifiedBy>Alexandre Katalov</cp:lastModifiedBy>
  <dcterms:modified xsi:type="dcterms:W3CDTF">2006-11-23T06:18:00Z</dcterms:modified>
  <cp:revision>2</cp:revision>
  <dc:subject/>
  <dc:title> </dc:title>
</cp:coreProperties>
</file>