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лена Василевич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линовая рукавич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Елена Семёновна Василевич. "Я - внук капитана". Рассказ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еревод с белорусского Б.Бурьяна И В.Машк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Мастацкая лiтаратур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Т.Соловье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</w:rPr>
        <w:t>П</w:t>
      </w:r>
      <w:r>
        <w:rPr>
          <w:rFonts w:cs="Times New Roman" w:ascii="Times New Roman" w:hAnsi="Times New Roman"/>
        </w:rPr>
        <w:t>ри чём тут рукавичка, если сказка будет о красной калине, о старой ели-сказочнице, о ветре-бездомник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послуша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ла на опушке леса калина. Долго была она совсем маленькой и вдруг как-то незаметно выросла. Зацвела белым цветом, принарядилась - всем деревьям на удивление и на зави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-фы... Ф-форсуха! - поглядывая на неё, трепетали листвой в овражке осины. Они всегда были бледные и зелёные, и всегда им было холо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умаеш-шь, хочет всех перещеголять, - шептали в досаде хмурые ели. У них наряд был тёмным, как у монашек, и переговаривались они всегда шёпо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кие колючие дубки, что росли на склоне холма, не жаловали молодую калину добрым словом потому, что она не обращала на них вним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только старая ель-сказочница смотрела на калину-красавицу с сочувствием и жалостливо кивала мохнатой голов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цветёт, покрасуется да и завянет. Не она первая, не она последняя. Гуляет по лесам да по долам ветер... Пробирается сквозь чащу дикий зверь... Человек бродит... А руки у него не всегда добрые: ломает и крошит всё, что попадается на пут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-сказочница прожила долгую жизнь и всякого повидала на своём ве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ась она в этом лесу давным-давно. Ещё до пожара. Тогда жили здесь и её мать, молодая стройная ель, и бабушка её, такая же, как и она сама теперь, - согнутая, угрюмая... А потом по лесу пронёсся пожар. Целую неделю лицом к лицу с пламенем сражался лес. Целую неделю истреблял огонь лесную чащу. Сгорела тогда её мать, молодая красавица ель, сгорела и старая бабушка. Погибли все родные и близкие. И соседи все погибли. Каким-то чудом спаслась в этом аду только она одна - маленькая ёлочка. Пожар опалил и её, но она всё же выжила. Скривилась, пригнулась, искалеченная, на одну сторону, но всё-таки выжил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ёл год, а за ним второй, потом ещё год - и показались на пожарище тоненькие весёлые берёзки, пробился кое-где ельник, пошла всякая лесная мелко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овало ещё несколько лет, и большое лесное несчастье, как и всё на этом свете, стало понемногу забыв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ель-сказочница была самой старой и самой мудрой в этом лес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-деньской покачивалась она и молча присматривалась к окружающей лесной жизни: как ведут себя и о чём толкуют младшие деревья, про что распевают птицы, в какие края летает ветер-бездомник... Присматривалась, прислушивалась и всё приговаривала что-то сама себе, всё шептала что-т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очью, когда в лесу царила тьма, хоть глаз выколи, прилетала к ели-сказочнице старая сова. Днём она спала, а ночной порой рыскала по лесу, искала, чем поживи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ты, полуночница... - недовольно встречала сову ель. - Не люблю я твоих жадных глаз... Все вокруг спят, а ты всё шастаешь, всё шастаешь по лесу. И сон тебя не берё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днём отоспалась, - позёвывала сова, - а ночью у меня время охоты: где глупого сонного зайца схвачу, где на мышиную семью нападу. Ху-ху-х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лодейка т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у-ху-ху! - снова прямо в ухо старой ели смеялась сова. - Зато ты слишком добрая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- мах-мах тяжелыми крыльями - бесшумно исчезала в темно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етела, - ворчала вдогонку сове ель-сказочница, напряжённо прислушиваясь к шорохам в белочкиной избуш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 жила по соседству со старой елью, в уютном осиновом дупле. Была она озорная и болтливая. Но старая ель уважала белку за трудолюбие и сноров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лето напролёт рыжим огоньком металась белка с дерева на дерево. Словно иного занятия и придумать себе не могла. Но лишь только осень напомнит о себе первым прохладным ветерком и первым мелким дождиком, как белка бросала все свои игры и принималась за работу. Ремонтировала избушку, выстилая ее тёплым мхом, законопачивала все щели. Потом с утра до вечера заготавливала орехи, жёлуди, грибы. На минутку не присядет даже... Такая работниц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я ель нередко удивлялась: и откуда у белки столько сил берётся, чтобы целыми днями таскать на себе такие запасы? И тогда она добрела: наберёт полный подол душистых зернистых шишек и рассыплет перед белоч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от тебе! Будешь зимней стужей лущить шишки да благодарить бабку-ел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асибо, спасибо, бабуся! Они такие сладкие, такие вкусные! - благодарила белка, набивая под самую крышу свои амб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- прыг-скок - рыжей молнией мелькала в листве соседнего орешн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, белка была очень старательной, очень заботливой хозяйко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это не раз говорила старая ель и дятлу-дровосеку, и кукушке-мачех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мотри, как о доме да о детях заботиться нужно: и тепло чтоб было, и вкусненько. А у тебя, мачехи, только и слышишь, как дети плачут, - упрекала она кукуш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самом деле, на всю лесную чащу откуда-то издалека разносилось одинокое и жалобное "ку-ку...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ть не разлетаются по всему лесу, - оправдывалась кукушка, - а то заблудятся, а потом: "ку-ку" да "ку-ку". Сидели б дом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ма... - укоризненно кивала головой ель. - Дома... Какой же у них дом? Вот подбросила ты их мухоловке... Ну, растит она их, ну, кормит... Да ведь не родная мать. Самого жирного червяка небось не твоим детям отдаст, а своим горласт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твоё дело, старуха! - отмахивалась кукушка. - Везде ты свой нос суё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конечно, не хочется тебе слушать правду. Горькая она... - скрипела ель, но кукушка уже была далеко, и тогда она донимала дровосека-дятла: - А ты почему такой дурень? Учился бы у белки. Видишь, ей нечего бояться: открыла амбар, нагребла орехов да шишек - и горя мало! Сидит себе в тепле и лакомится. А ты каждый день с этим своим долотом по лесу летаешь будто угорелый. Да только много ли им заработаешь, когда вон какая холодина ударила! И день - оглянуться не успеешь - прошёл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тел-бедолага и вправду - зима не зима, холод не холод - изо дня в день должен был зарабатывать себе на пропита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много ли мне, тётенька, нужно, - обычно отвечал он старой ели. - Детей я уже вырастил. Старуха моя, как вы знаете, ещё прошлой зимой не вынесла холодов. А одному-то мне сколько надо... Перезимую как-нибудь. Благо кожух на мне тёплый, не замёрзну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оно, конечно, как-нибудь проживёшь... - недовольно ворчала старая 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 все старики, она не любила, когда ей перечи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лкала ель, чтобы немного подремать. Но тут откуда ни возьмись налетал холодный северный ветер-бездомник. Он принимался трясти ёлку, ломать съёжившиеся от старости и мороза ветки и поднимал такой свист и треск, что перепуганная белка забивалась в самый дальний угол дупла и сидела там ни жива ни мер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шеный, откуда тебя принесло? - недовольно отмахивалась старая 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тётка, откуда принесло, не спрашивай. Скажи лучше, куда меня гонит! - хохотал вете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ю... Лети своей дорогой, разбойни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взмахивал распахнутым белым халатом, кружил над лесом и стремительно исчез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, свернёт он голову этой глупой калине! Вон как она клонится, чуть не до самой земли перед ним кланяется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й ели было видно далеко вокру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нькая калина и правда ещё больше краснела и хорошела, встречая буйный вете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 полетим со мной вместе по белу свету! - нашёптывал калине ветер. - Что ты тут видишь, стоя на одном месте всё время при этой дорог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юди тут ходят, ездя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Люди тут ходят, ездят...", - передразнивал её ветер. - Глупая ты! Прислушайся лучше, что говорит про этих людей старая ель. Они загубят тебя, обломают твои ветви... А ягоды твои - зачем они людя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говори так! Мои ягоды лечат людей... У тебя нет сердца, и ты не знаешь, как это тяжело, когда оно болит. А люди умеют добывать из моих ягод лекарство и лечат им сердц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Люди", "сердце", "лекарство"... Да зачем они тебе сдались?! Мы полетим с тобой за море, к высочайшим горам, каких ты и во сне не видела. И забудешь ты тогда и этот лес, и эту дорогу, на которую смотришь целыми днями словно завороженн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никогда больше не вернусь сюд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зачем тебе возвращатьс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так я не смогу... Я засохну и зачахну, я умру без своего леса, - не могла сдержать слёз кал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тогда и оставайся здесь! У меня времени нет болтать с тобой попусту. Только не надейся на то, что я ещё раз прилечу к тебе: очень нужн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махнул своим снежным халатом ветер, обдавая калину смертельным холодом. Задрожала, забилась под ветром калина, и на землю красными ягодами посыпались ее горькие слез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ожди, не оставляй меня одну!.. - стонала она вслед вет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тер уже не слышал её голо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пришла настоящая зима и в лесу не осталось уже ни одного зелёного листика, ни одного цветочка, шла той самой дорогой, возле которой росла калина, женщина с маленьким мальч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очка! - вдруг закричал мальчик и захлопал в ладоши. - Смотри, смотри - ягод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и мальчик останови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это же калина, сынок! Видишь, какая она: зима, мороз, а ей не страшн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но сорв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но. Только осторожно: не поломай ве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срывал красные калиновые ягоды, сыпал их в рукавичку и ласково приговарив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бойся, калинка-малинка. Руки у меня незлые, веточек твоих не поломают. Только ягодки сорвут - маме на лекарств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 приговаривал и всё сыпал в рукавичку красные ягоды. И калина радовалась: обманывал её ветер, и ель-сказочница ошибалась. Добрые у человека руки, умны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конец этой лесной сказке. Тот маленький мальчик захотел назвать её сказкой про калиновую рукавич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у что ж: пускай себе рукавичка, пускай себе калиновая..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346200" cy="105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119" r="-9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30:00Z</dcterms:created>
  <dc:creator>Алена Василевич</dc:creator>
  <dc:description/>
  <dc:language>en-US</dc:language>
  <cp:lastModifiedBy>PDD</cp:lastModifiedBy>
  <dcterms:modified xsi:type="dcterms:W3CDTF">2002-12-30T18:30:00Z</dcterms:modified>
  <cp:revision>3</cp:revision>
  <dc:subject/>
  <dc:title>Калиновая рукавичка</dc:title>
</cp:coreProperties>
</file>