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лена Василевич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стра Марат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Елена Семёновна Василевич. "Я - внук капитана". Рассказ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еревод с белорусского Б.Бурьяна И В.Машко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Мастацкая лiтаратур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Т.Соловье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1142365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</w:rPr>
        <w:t>А</w:t>
      </w:r>
      <w:r>
        <w:rPr>
          <w:rFonts w:cs="Times New Roman" w:ascii="Times New Roman" w:hAnsi="Times New Roman"/>
        </w:rPr>
        <w:t>де шёл семнадцатый год. Она окончила восемь классов, у неё были уже свои собственные планы и взгляды на жизнь, и намерения её были определённые и твёрды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а, я подаю документы в лётную школ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ты сказал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 повторила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слово твёрдое. Я подаю документы в лётную школ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учше ты ничего не придумала? - Брови матери сошлись, добрая улыбка пропала с лица. - Большей глупости, спрашиваю, ты не могла придумат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же всё реше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ы, уговоры, крик - ничего теперь не помогло бы. Мать знала об этом и больше не сказала ни сл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же мне, лётчица! - с издёвкой протянул младший брат Ады Мара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твоё дело, замолчи! - прикрикнула Ада на брата и, чтобы хоть чуть смягчить мать, добавила: - И Костя Кривицкий подаёт, и Павлик Казей, и Костя Бондаревич... У нас уже всё готово. Даже справки от врача... Завтра понесём документы на поч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ни документы отнести, ни учиться в лётной школе Аде не довелось. "Завтра" - 22 июня 1941 года - началась вой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Казеев стоял крайним в деревне Станьково. Уже на второй день войны возле него начали останавливаться солдаты - по одному, по несколько человек, целыми отделени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 доме ежедневно варили суп в двухвёдерных чугунах. Всю, какая была, одежду Анна Алексеевна пустила на перешивку. Солдаты переодевались, и те, кто мог идти, шли дальше. Раненых перевязывали и прятали в погреб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 во всём помогала матери: надо было и к доктору Русецкому сбегать, и перебинтовать раненых. А главное - надо было всё время быть настороже, потому что с первых дней войны в Станьково начали появляться переодетые немецкие десантн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, на пятый или шестой день войны, Аду разбудил плач матер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очка, родная, что случилось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ченька, немцы пришл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де они? - Ада припала к ок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х, боже ты мой, едут! - с плачем вбежала к ним сосед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да увидела: здоровые, самодовольные, нахальные, они ехали по станьковской улиц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дин остановил мотоцикл у дома Казе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йка! Млеко! Шпек! - первые слова, услышанные Адой от завоевателей её родной деревни, её земли... Той земли, по которой она бегала маленькой, которая ласкала её босые ноги, которая цвела розами, шумела берёзовыми рощам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 с Маратом выполняли поручения комиссара Домарёва. Он пришёл к ним в дом раненый. И теперь, переодетый, с документами на имя их отца, которого будто бы "освободили доблестные немецкие войска" из "советской тюрьмы", он лежал у них за перегородкой и что-то всё писал и писал... Ада и Марат разносили его записки-обращения окруженцам, которые до поры до времени жили в соседних деревн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данию комиссара Домарёва они сходили в разрушенную будку в военном городке и принесли линолеум. Комиссар Домарёв и лейтенант Комаров вырезали из него печати... О, те печати сослужили большую службу! Сколько справок и паспортов было заверено теми печатями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холодало, когда ночи в лесу стали по-осеннему неприветливыми, в "штаб", как называл Домарёв их дом, по ночам стали приходить "лесные люди"... И хотя делалось это очень осторожно, всё же нашлись глаза, что подглядели, нашлись уши, что подслушали, и нелюди, что донесл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Анна Алексеевна и Домарёв, как обычно, пошли в лес. Никто не знал, что над ними уже нависла страшная угроза аре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носите, дети, воды и разожгите плиту. Надо всё перемыть, и в дорогу двинемся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 с Маратом старались: носили и грели воду. Вдруг Марат глянул в окно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а, немцы идут к нам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 успела только схватить и засунуть в носки тапочек печати, которые забыл спрятать Домарёв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цы перевернули в доме всё вверх дном, избили Аду. Но печатей не нашли... Тогда они сделали засаду. Мать и Домарёв постучали в окно, ни о чём не догадываясь... Их схватили, связали рук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а! Мамочк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услышала этот кр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ти, я вернусь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Ада не помнит, сколько времени просидела она неподвижно, сложа руки и глядя в одну точку. Опомнилась лишь тогда, когда ей сказали идти в сельсов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ельсовета, где теперь помещался полицейский участок, Ада увидела чёрную закрытую машин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очка! Мы тут! Я и Мара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ашины долетел только кашель матер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мочка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волнуйтесь, дети, я вернусь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и последние слова матер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ёлая, будто камень, рука оторвала Аду от дверей машины, швырнула в сторону. Взревел мотор. Машина исчез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рашивал Аду немецкий офицер без переводчика. Он сам хорошо знал русский язы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ли ты хочешь, чтобы твоя мать вернулась домой, ты должна сказать, кто такой Домарёв, с которым она так часто ходила в л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не знаю Домарёва. У нас живёт наш отец. Его недавно освободили немецкие войска из советской тюрьм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! Ты не знаешь, что он комиссар?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не знаю комисса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вот это ты знаешь?! - Тонкая выхоленная рука в перстнях открыла изящный лакированный футляр. Так же не спеша достала красивую, словно игрушка, плеть. - Так я познакомлю! - И страшная, нечеловеческая боль обожгла девушку. Раз, второй, третий!.. - Вывести! Пускай вспомни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акануне Октябрьского праздника Анну Алексеевну Казей и комиссара Домарёва гитлеровцы повесили в Минске, на площади Свободы. Несколько дней висели их тела с прибитыми на груди досками "Я помогал партизанам"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у Алексеевну кто-то узнал. Она была в том же голубом халатике, в котором вышла в последний день из дома. И ещё узнали по косам. У нее были красивые длинные косы. Как у молодой девушк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и о мести не давали Аде уснуть. Она решила: надо идти к партизанам! Там уже Марат. Там и её место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ке Ада сказала, что отправляется в Минск, повезёт замужней сестре Лёле и тёте продукты... И бабка старалась: упаковывала сумки с крупами, мукой, луком... Откуда-то подвернулся дядька - ехал с возом сена в Дзержинск. Предложил подвезти Аду с её сумк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 не отказалась. Положила всё на воз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, дяденька, едьте, а я тропинкой пойду. На шоссе встречу вас, там и подъеду. А то коню и так тяже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ька поехал трусцой по больша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Ады же была своя дорога. Как только дядька немного отъехал, повернула на Ляховичи, - прощайте, сумки с луком и круп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чером она была уже в Ляховичах, у дальних родственников дяди Алексея и тёти Нади - партизанских связных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дядя, от вас я уже никуда не пойду. Только в партиз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к они и сами сегодня у меня буду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в окно постуча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тавим, Алексей, у тебя соль, а когда будем ехать назад, заберё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 подошла к незнакомому усатому мужчине, по-видимому, старшему в групп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ьмите, дяденька, меня в отряд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какой отряд? Кто тебе сказал, что я из отряда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й брат где-то в партизанском отряде. Марат Казей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рат?! Марата мы знаем... - заметно смягчился усаты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наконец, лес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ёр. Над костром - котёл. А дальше "улица" - с обеих сторон землянки. И надо всем этим по-зимнему белая шапка старых сосен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Ада в лагере встретила Марата. Маленький, в форменной армейской шинели, с котелком в руках, он бежал на кухню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рат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а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од спал. Но только появилась Ада, сон как рукой сня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ра! Нашего полку прибыло! Хлопцы, девчата! Ада приш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нялись тут же Аду "обмундировывать". Кто дал свои запасные портянки, кто принёс ботин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 Аду вызвали в штаб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оилась? Нравится у нас на даче? - пошутил начальник штаба и перешёл к самому главному: - А теперь скажи, почему ты пришла к нам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Ады не нашлось слов. Она только и смогла сказать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пришла... чтобы быть со своими людьм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орошо, - сказал начальник штаба, - будешь со своими людьми, будешь воев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да воевала. Мыла и ремонтировала партизанскую одежду. Дежурила на кухне. А потом наравне с парнями и мужчинами стояла по двенадцать часов одна, в лесу, в секрете. Ходила в разведку и на "железку", сидела в засаде, с оружием в руках встречалась с врагом... Было и трудно, и страшно. Но в этом она даже сама себе никогда не признавалась. Ей тогда, в восемнадцать её девичьих лет, казалось, что самое главное ещё где-то впереди, что героические дела и подвиги, которых жаждало её сердце, ещё будут, буду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од Новый, 1943, год немцы блокировали Станьковский лес, окружили его со всех сторон. О том, чтобы принять бой, нечего было и думать. И командование отдало приказ покинуть лес в организованном поря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о выходили из блокады. Голодные, плохо одетые и обутые люди вынуждены были залечь и пролежать, закопавшись в снег, с утра до ночи. А тут ещё как раз ударил мороз с ветром. Люди замерзали. Пролежала весь день в снегу и Ада. Попыталась погреть онемевшие ноги - постучала узкими хромовыми сапогами, но на неё прикрикнули: никакого шума! И она больше не шевельнулась до наступления ноч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партизаны попытались прорваться к соединению, действовавшему в Копыльском районе, но были обстреляны немцами. Ада упала в яму, наполненную водой. А когда выбралась из ямы, вокруг не было ни одного человека... Всю ночь блуждала Ада по лесу. Утром вышла на дорогу, которая привела её к маленькой деревушке. В крайней хатке хозяйка накормила Аду картошкой - больше ничего не было. В соседней хате Аде дали лапти и тёплые шерстяные чулки... Но сама она переобуться уже не смогла. Пришлось хозяину разрезать ножом голенища сапог, а потом чуть ли не силой отдирать их от обмороженной кож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, голубушка, да ты же загубила свои ноги! - И сейчас же приказал невестке принести с улицы снег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и растереть хорошенько ноги снегом, ни задержаться в этом тёплом доме Ада не могла: каждую минуту могли зайти немцы или полица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набрела на хутор, снова добрые люди накормили и обогрели её, снова перевязала она свои искалеченные ног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неделю кое-как добралась назад в Станьковский лес, к своему разрушенному лагерю. Здесь её радостно встретили друзья-партиз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осле этого Ада две недели ещё держалась и даже на задание ходила на своих обмороженных ногах... Других ещё лечила, другим перевязывала и смачивала риванолом и гусиным жиром обмороженные руки и ноги... Наконец не выдержала, свалилась. И когда показали её бригадному хирургу, было поздн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мпутация! - больше Ада уже ничего не слыша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яя сознание, лишь успела подумать, как о чём-то чужом и далёком: "А говорили, у меня красивые ноги... Номер 34...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новь вынырнула из этого бездонного забытья, спросила совсем о другом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теперь куда меня?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боец, партизанка и останешься в своём отряде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б не эти дорогие слова, если б не преданная партизанская дружба, кажется, никогда бы не выжила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ть Аду самолётом в Москву командование смогло через полгода, когда добрались до воспетых Купалой Сосен на Любанщине. Неподалёку от Сосен находился партизанский аэрод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ование отправляло в Москву учиться в Суворовском училище и Марата. Но Марат и слушать об этом не хот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 своего отряда я никуда не уйду до конца войны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ольшой земле пошли один за другим госпитали, пошли одна за другой операци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, только потому, что вокруг были друзья, жажда жить, жажда вновь вернуться в строй преодолели и физическую боль, и душевну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спитале Ада окончила девятый класс, окончила курсы счетоводов, помогала санитаркам и сестрам в палатах и на кухне, писала за тех, кто не мог сам писать, письма домой, приносила из библиотеки и читала в палатах книги. Новички, только поступавшие в госпиталь, ласково называли её сестрицей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45 году Ада вернулась в родное Станьково. Не было мамы. Не было уже и Марата. Не дождался он победы, погиб в неравном бою с врагом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ёте, где жила теперь Ада, ежедневно приходили соседи, жалели Аду... И это было тяжелее всего. Ада понимала, что это может погубить её... И, чтобы заглушить отчаяние, стала искать себе какое-нибудь занятие, начала шить, встречаться с молодёжью, даже ходить на танцы! Потом работала телефонисткой на почте, комсоргом колхоза, корректором районной газеты. Но всё это было ей не по душе: она чувствовала, что её сердце жаждет чего-то иного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да поехала в Минское обло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сказали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ы можем дать вам направление в школу. Учиться вы будете заоч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 я же не знаю, как учить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то вы знаете, чему учить... А впрочем, поступайте в пединститут на стационар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да поступила и окончила Минский педагогический институт имени Горьког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иадна Ивановна Казей живёт теперь в Минске и работает в 28-й средней школе. Преподаёт родной язык и литерату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присвоено почётное звание Героя Социалистического Тру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осли дети, и у неё бегают уже внуки..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8:37:00Z</dcterms:created>
  <dc:creator>Алена Василевич</dc:creator>
  <dc:description/>
  <dc:language>en-US</dc:language>
  <cp:lastModifiedBy>PDD</cp:lastModifiedBy>
  <dcterms:modified xsi:type="dcterms:W3CDTF">2002-12-30T18:37:00Z</dcterms:modified>
  <cp:revision>3</cp:revision>
  <dc:subject/>
  <dc:title>Сестра Марата</dc:title>
</cp:coreProperties>
</file>