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3620770" cy="598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598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(когда будет цветной сканер - сделаю иллюстрации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Ч      а      с      т     ь       п     е     р     в     а     я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0"/>
        </w:rPr>
        <w:drawing>
          <wp:inline distT="0" distB="0" distL="0" distR="0">
            <wp:extent cx="1828800" cy="2176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РУШЕНИЕ</w:t>
      </w:r>
    </w:p>
    <w:p>
      <w:pPr>
        <w:pStyle w:val="Normal"/>
        <w:ind w:firstLine="426"/>
        <w:rPr/>
      </w:pPr>
      <w:r>
        <w:rPr>
          <w:sz w:val="24"/>
        </w:rPr>
        <w:t>Обходчик Тимофей Егорович шагал по шпалам и, как рассерженный дятел, стучал молотком по рельсам.</w:t>
      </w:r>
    </w:p>
    <w:p>
      <w:pPr>
        <w:pStyle w:val="Normal"/>
        <w:ind w:firstLine="426"/>
        <w:rPr/>
      </w:pPr>
      <w:r>
        <w:rPr>
          <w:sz w:val="24"/>
        </w:rPr>
        <w:t>Слева и справа стоял лес. Моросил дождь. Под мокры</w:t>
        <w:softHyphen/>
        <w:t>ми деревьями ещё лежал снег, серый, пропитанный холод</w:t>
        <w:softHyphen/>
        <w:t>ной весенней водой.</w:t>
      </w:r>
    </w:p>
    <w:p>
      <w:pPr>
        <w:pStyle w:val="Normal"/>
        <w:ind w:firstLine="426"/>
        <w:rPr/>
      </w:pPr>
      <w:r>
        <w:rPr>
          <w:sz w:val="24"/>
        </w:rPr>
        <w:t>Впереди лес кончался. Рельсы устремлялись к станции с водокачкой, устало опустившей свои хобот. Виднелась вы</w:t>
        <w:softHyphen/>
        <w:t>сокая труба, грязным пальцем уткнувшаяся в небо. Краснел кирпичный корпус депо, за которым начиналась кривая ули</w:t>
        <w:softHyphen/>
        <w:t>ца небольшого городка.</w:t>
      </w:r>
    </w:p>
    <w:p>
      <w:pPr>
        <w:pStyle w:val="Normal"/>
        <w:ind w:firstLine="426"/>
        <w:rPr/>
      </w:pPr>
      <w:r>
        <w:rPr>
          <w:sz w:val="24"/>
        </w:rPr>
        <w:t>И в городке, и на железной дороге хозяйничали колча</w:t>
        <w:softHyphen/>
        <w:t>ковцы. Тимофею Егоровичу приходилось их обслуживать. Потому и сердился он, но приказ большевистского подполья выполнял свято: линию охранял днём и ночью. На его участ</w:t>
        <w:softHyphen/>
        <w:t>ке поезда проходили без задерже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ногда старый обходчик не выдерживал и, встретившись с Кондратом Васильевичем, с обидой говор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ы из меня холуя колчаковского делаешь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руководил оставшимися в горо</w:t>
        <w:softHyphen/>
        <w:t>де большевиками. Это был человек удивительной выдерж</w:t>
        <w:softHyphen/>
        <w:t>ки и большой воли. Выслушав старика, он в который раз принимался терпеливо разъяснять обходчику одно и то же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– наши глаза на железной дороге. А глаза надо бе</w:t>
        <w:softHyphen/>
        <w:t>речь!.. Если какой состав пустить под откос потребуется, сделаем без тебя и подальше от твоего участка.</w:t>
      </w:r>
    </w:p>
    <w:p>
      <w:pPr>
        <w:pStyle w:val="Normal"/>
        <w:ind w:firstLine="426"/>
        <w:rPr/>
      </w:pPr>
      <w:r>
        <w:rPr>
          <w:sz w:val="24"/>
        </w:rPr>
        <w:t>Тимофей Егорович возвращался на железную дорогу и снова шагал по шпалам, постукивал молотком по рельсам, подвинчивал гайки, забивал поглубже расшатавшиеся косты</w:t>
        <w:softHyphen/>
        <w:t>ли, подсчитывал вагоны проходящих мимо составов и намё</w:t>
        <w:softHyphen/>
        <w:t>танным глазом безошибочно определял, что и куда везут. На запад шли эшелоны с солдатами и боеприпасами, а обратно возвращались теплушки, набитые ранеными, опломбирован</w:t>
        <w:softHyphen/>
        <w:t>ные вагоны с добром, наворованным для адмирала Колчака и его приближённых.</w:t>
      </w:r>
    </w:p>
    <w:p>
      <w:pPr>
        <w:pStyle w:val="Normal"/>
        <w:ind w:firstLine="426"/>
        <w:rPr/>
      </w:pPr>
      <w:r>
        <w:rPr>
          <w:sz w:val="24"/>
        </w:rPr>
        <w:t>Обходчик уже подходил к опушке леса, когда сзади по</w:t>
        <w:softHyphen/>
        <w:t>слышался перестук колёс. Тимофей Егорович сошёл со шпал на тропку и приготовил зелёный флажок.</w:t>
      </w:r>
    </w:p>
    <w:p>
      <w:pPr>
        <w:pStyle w:val="Normal"/>
        <w:ind w:firstLine="426"/>
        <w:rPr/>
      </w:pPr>
      <w:r>
        <w:rPr>
          <w:sz w:val="24"/>
        </w:rPr>
        <w:t>Состав был короткий: паровоз, пассажирский вагон и че</w:t>
        <w:softHyphen/>
        <w:t>тыре теплушки. Вместо машиниста обходчик увидел в паро</w:t>
        <w:softHyphen/>
        <w:t>возной будке двух солдат в гимнастёрках с засученными ру</w:t>
        <w:softHyphen/>
        <w:t>кавами. Это возвращался карательный отряд, три дня назад выехавший из города. Колчаковцы сожгли несколько деревень и расправились с крестьянами, которые помогали партиза</w:t>
        <w:softHyphen/>
        <w:t>н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бходчик просигналил зелёным флажком: всё в порядке, путь безопасе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з теплушек вылетали пьяные голоса: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 xml:space="preserve">Соловей, соловей, пташечка, 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>Канареечка жалобно поёт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имофей Егорович убрал флажок и с ненавистью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б вам ни дна ни покрышки! Провалиться б вам сквозь...</w:t>
      </w:r>
    </w:p>
    <w:p>
      <w:pPr>
        <w:pStyle w:val="Normal"/>
        <w:ind w:firstLine="426"/>
        <w:rPr/>
      </w:pPr>
      <w:r>
        <w:rPr>
          <w:sz w:val="24"/>
        </w:rPr>
        <w:t>Он не закончил ругательства и застыл с приоткрытым ртом. Состав громыхнул буферами, накренился набок. Ва</w:t>
        <w:softHyphen/>
        <w:t>гоны, как подбитые утки, вразнобой заковыляли вдоль рель</w:t>
        <w:softHyphen/>
        <w:t>сов и с грохотом повалились вместе с паровозом под откос, подминая придорожный кустарник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ВА ФЛАЖК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Эти странные флажки почти одновременно попали в два штаба: один – к колчаковскому полковнику, второй – к Кондрату Васильевичу Крутову.</w:t>
      </w:r>
    </w:p>
    <w:p>
      <w:pPr>
        <w:pStyle w:val="Normal"/>
        <w:ind w:firstLine="426"/>
        <w:rPr/>
      </w:pPr>
      <w:r>
        <w:rPr>
          <w:sz w:val="24"/>
        </w:rPr>
        <w:t>Оба флажка были из белого батиста, с одинаковыми надписями. На одной стороне виднелось слово «красный», на обратной – два слова: «Армия Трясогузки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брезгливо взял из рук адъютанта флажок, по</w:t>
        <w:softHyphen/>
        <w:t>смотрел на корявые буквы и спросил сквозь зубы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ещё за Тря-со-гуз-ка? Кличка партиза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рк детский, ваше превосходительство! – робко заметил адъютан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аша догадка лишена основания. Грамотность этих скотов до смерти остаётся на детском уровне, – возразил пол</w:t>
        <w:softHyphen/>
        <w:t>ковник. – Сколько разбито вагонов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ять вагонов и... парово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ять вагонов и паровоз! – воскликнул полковник. – Вполне наивный детский почерк!</w:t>
      </w:r>
    </w:p>
    <w:p>
      <w:pPr>
        <w:pStyle w:val="Normal"/>
        <w:ind w:firstLine="426"/>
        <w:rPr/>
      </w:pPr>
      <w:r>
        <w:rPr>
          <w:sz w:val="24"/>
        </w:rPr>
        <w:t>Он взял карандаш, придвинул к себе донесение об аварии и наложил резолюцию: «Есаулу Благову. Расследовать. На</w:t>
        <w:softHyphen/>
        <w:t>чать с обходчика».</w:t>
      </w:r>
    </w:p>
    <w:p>
      <w:pPr>
        <w:pStyle w:val="Normal"/>
        <w:ind w:firstLine="426"/>
        <w:rPr/>
      </w:pPr>
      <w:r>
        <w:rPr>
          <w:sz w:val="24"/>
        </w:rPr>
        <w:t>В это время Тимофей Егорович сидел в комнате у Кондрата Васильевича. Для оставшихся в городе большевиков она служила подпольным штабом, а официально называлась мас</w:t>
        <w:softHyphen/>
        <w:t>терской жестянщика. Днём Кондрат Васильевич чинил вёдра, лудил кастрюли, а по ночам ремонтировал оружие для парти</w:t>
        <w:softHyphen/>
        <w:t>зан и подпольщи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с любопытством осмотрел флажок, хмыкнул, взъерошил короткие волосы на голове,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ожет, он случайно оказался у дороги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бходчик не согласился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икакая не случайность! Два их было, флажка: один колчаковцы нашли, а этот я подобрал. И костыль я потом отыск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 чём тут костыль? – спросил Кондрат Ва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 том! Его кто-то на рельсу положил – оттого и ава</w:t>
        <w:softHyphen/>
        <w:t>рия произошла. А флажки по обеим сторонам воткнуты были. Умысел тут явный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Умысел, умысел! Глупый умысел-то! – проворчал Кон</w:t>
        <w:softHyphen/>
        <w:t>драт Васильевич. – Какой нормальный человек устроит ло</w:t>
        <w:softHyphen/>
        <w:t>вушку и флажками её украсит? Да ещё с дурацкой надписью: армия, и не какая-нибудь, а Трясогузки! Ишь какой Наполеон открылся! А ведь грамотный, чёрт: кавычки нарисовал! – Кондрат Васильевич ткнул пальцем флажок. – Похоже – ин</w:t>
        <w:softHyphen/>
        <w:t>теллигент из сочувствующих сработал! Надо будет искать, – может, стоящий челове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ненормальный, то стоящий! – съязвил Тимофей Егоро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нормальный в смысле того, как крушение подстроил, а стоящий – из-за грамоты, – объявил Кондрат Васильевич. – У нас грамотеев раз, два – и обчёлся! И учти – человек, вро</w:t>
        <w:softHyphen/>
        <w:t>де, наш: сам написал – красн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 красный! – продолжал сердиться обходчик. – Глаза он тебе выколо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не поня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ие глаз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ты ли глазами меня называл?.. Ослепли глаза! Мне теперь на дорогу ни-н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уж подумал об этом. Сегодня отправлю тебя к парти</w:t>
        <w:softHyphen/>
        <w:t>занам. Но ты не жалей: мы за карательным отрядом давно охотились!</w:t>
      </w:r>
    </w:p>
    <w:p>
      <w:pPr>
        <w:pStyle w:val="Normal"/>
        <w:ind w:firstLine="426"/>
        <w:rPr/>
      </w:pPr>
      <w:r>
        <w:rPr>
          <w:sz w:val="24"/>
        </w:rPr>
        <w:t>Где-то на улице заиграла гармошка. Кондрат Васильевич поспешно встал с табуретки, взялся за верстак, заваленный чайниками и плошками, передвинул его вместе с двумя поло</w:t>
        <w:softHyphen/>
        <w:t>вицами, к которым были прикреплены ножки. Открылась узкая щель люка, ведущего в подв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лезай!.. Кто-то идёт! – сказал он обходчику, указав на люк. – Отдохни до ночи. Там и еда есть, и кров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имофей Егорович кряхтя полез вниз, а Кондрат Василь</w:t>
        <w:softHyphen/>
        <w:t>евич подвинул верстак на старое место и посмотрел в ок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стерская стояла в самом конце улицы. Чтобы попасть к жестянщику, надо пересечь пустырь, который хорошо про</w:t>
        <w:softHyphen/>
        <w:t>сматривался из окон мастерской. Место было удобное. Никто не мог незаметно подкрасться и неожиданно войти в штаб подпольщиков.</w:t>
      </w:r>
    </w:p>
    <w:p>
      <w:pPr>
        <w:pStyle w:val="Normal"/>
        <w:ind w:firstLine="426"/>
        <w:rPr/>
      </w:pPr>
      <w:r>
        <w:rPr>
          <w:sz w:val="24"/>
        </w:rPr>
        <w:t>Для ещё большей безопасности в двухэтажном деревян</w:t>
        <w:softHyphen/>
        <w:t>ном доме напротив пустыря постоянно находился дежурный. Если в мастерской происходила встреча подпольщиков, де</w:t>
        <w:softHyphen/>
        <w:t>журный, увидев незнакомого человека, начинал играть на гар</w:t>
        <w:softHyphen/>
        <w:t>мош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 пустырю шла женщина с таз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овремя несёт тебя, бабка! – произнёс Кондрат Васильевич и принялся раздувать притушенный гор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гли заалели вновь. Он бросил в огонь батистовый фла</w:t>
        <w:softHyphen/>
        <w:t>жок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РАЗВЕДК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трразведку в городке возглавлял есаул Благов. Сами колчаковцы ненавидели его и боялись. Говорили, что еса</w:t>
        <w:softHyphen/>
        <w:t>ул – родственник одного из заправил омского белогвардей</w:t>
        <w:softHyphen/>
        <w:t>ского правительст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лагов был высок и строен. Чёрный чуб выбивался из-под папахи и нависал над узким лбом. Большие тёмные гла</w:t>
        <w:softHyphen/>
        <w:t>за навыкате смотрели не мигая. Не всякий мог выдержать этот пристальный взгляд.</w:t>
      </w:r>
    </w:p>
    <w:p>
      <w:pPr>
        <w:pStyle w:val="Normal"/>
        <w:ind w:firstLine="426"/>
        <w:rPr/>
      </w:pPr>
      <w:r>
        <w:rPr>
          <w:sz w:val="24"/>
        </w:rPr>
        <w:t>Получив от полковника флажок армии Трясогузки, Бла</w:t>
        <w:softHyphen/>
        <w:t>гов долго не раздумывал. У него была одна улика – кусок батиста. Есаул послал пятерых солдат на поиски обход</w:t>
        <w:softHyphen/>
        <w:t>чика, остальным приказал произвести в городке повальный обыск.</w:t>
      </w:r>
    </w:p>
    <w:p>
      <w:pPr>
        <w:pStyle w:val="Normal"/>
        <w:ind w:firstLine="426"/>
        <w:rPr/>
      </w:pPr>
      <w:r>
        <w:rPr>
          <w:sz w:val="24"/>
        </w:rPr>
        <w:t>Крушение произошло в девятом часу утра, а уже в пол</w:t>
        <w:softHyphen/>
        <w:t>день к дому, в котором располагалась контрразведка, при</w:t>
        <w:softHyphen/>
        <w:t>вели группу задержанных. Есаул вышел на крыльцо, чтобы рассортировать их: кого отпустить, а кого оставить для дальнейшего расследования.</w:t>
      </w:r>
    </w:p>
    <w:p>
      <w:pPr>
        <w:pStyle w:val="Normal"/>
        <w:ind w:firstLine="426"/>
        <w:rPr/>
      </w:pPr>
      <w:r>
        <w:rPr>
          <w:sz w:val="24"/>
        </w:rPr>
        <w:t>В бедных семьях батист – редкость, поэтому большин</w:t>
        <w:softHyphen/>
        <w:t>ство задержанных было из зажиточных слоев, поддерживав</w:t>
        <w:softHyphen/>
        <w:t>ших колчаковский режи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е издевательство! – слышалось из толп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же, чем большевик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самому Колчаку пожалуемся!</w:t>
      </w:r>
    </w:p>
    <w:p>
      <w:pPr>
        <w:pStyle w:val="Normal"/>
        <w:ind w:firstLine="426"/>
        <w:rPr/>
      </w:pPr>
      <w:r>
        <w:rPr>
          <w:sz w:val="24"/>
        </w:rPr>
        <w:t>Это не смутило есаула. Он обвёл людей тяжёлым взгля</w:t>
        <w:softHyphen/>
        <w:t>дом, переложил флажок, из правой руки в левую, вынул из кобуры кольт и сказал негромко, но так, что слышали все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у пожалуетесь!.. Дава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нтер-офицер вывел из толпы женщину с отрезом белого материала и подтолкнул к крыльцу. Благов сравнил флажок с материалом и отрывисто произнёс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бодна!</w:t>
      </w:r>
    </w:p>
    <w:p>
      <w:pPr>
        <w:sectPr>
          <w:type w:val="nextPage"/>
          <w:pgSz w:w="11906" w:h="16820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sz w:val="24"/>
        </w:rPr>
      </w:pPr>
      <w:r>
        <w:rPr>
          <w:sz w:val="24"/>
        </w:rPr>
        <w:t>Унтер-офицер выхватил отрез у женщины и снова под</w:t>
        <w:softHyphen/>
        <w:t>толкнул её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она, пошатываясь, вышла за кольцо солдат.</w:t>
      </w:r>
    </w:p>
    <w:p>
      <w:pPr>
        <w:pStyle w:val="Normal"/>
        <w:ind w:firstLine="426"/>
        <w:rPr/>
      </w:pPr>
      <w:r>
        <w:rPr>
          <w:sz w:val="24"/>
        </w:rPr>
        <w:t>Через полчаса толпа задержанных поредела, а у ног еса</w:t>
        <w:softHyphen/>
        <w:t>ула вырос ворох отобранных вещей. Тут были платья, ска</w:t>
        <w:softHyphen/>
        <w:t>терти, занавески, куски сатина, ситца, шёл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лчаковцы воспользовались удобным случаем и отби</w:t>
        <w:softHyphen/>
        <w:t>рали всё, что им приглянуло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 Благову подвели мужчину в форме железнодорожного служащего. В руках он держал большой батистовый платок. Есаул не успел сравнить его с флажком. Разбрызгивая улич</w:t>
        <w:softHyphen/>
        <w:t>ную грязь, к дому подъехал автомобиль. Солдаты расступи</w:t>
        <w:softHyphen/>
        <w:t>лись, узнав машину полковника. Она круто остановилась у самого крыльца. Вышел адъютан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кратите это безобразие! – сухо сказал он есау</w:t>
        <w:softHyphen/>
        <w:t>лу. – Кого вы задержали? Возмущены лучшие люди города! Телефон трезвонит без умолку! Полковник в гнев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сказано найти... – начал было есаул, но адъю</w:t>
        <w:softHyphen/>
        <w:t>тант прервал его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м надо поучиться классовому чутью у большевиков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У меня одна примета – батист! – выпалил есаул. </w:t>
      </w:r>
    </w:p>
    <w:p>
      <w:pPr>
        <w:pStyle w:val="Normal"/>
        <w:ind w:firstLine="426"/>
        <w:rPr/>
      </w:pPr>
      <w:r>
        <w:rPr>
          <w:sz w:val="24"/>
        </w:rPr>
        <w:t>Адъютант усмехнулся, вытащил из кармана батисто</w:t>
        <w:softHyphen/>
        <w:t>вый платок и, кивнув в сторону кучки задержанных, спроси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ожет быть, и мне встать с ними?.. Отпустите их, – это категорический приказ полковник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саул молча повернулся и вошёл в дом, громко хлопнув дверью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тпустите их! – повторил адъютант унтер-офицеру и добавил, обращаясь к задержанным: – Господа! Вы сво</w:t>
        <w:softHyphen/>
        <w:t>бодны!</w:t>
      </w:r>
    </w:p>
    <w:p>
      <w:pPr>
        <w:pStyle w:val="Normal"/>
        <w:ind w:firstLine="426"/>
        <w:rPr/>
      </w:pPr>
      <w:r>
        <w:rPr>
          <w:sz w:val="24"/>
        </w:rPr>
        <w:t>Мужчина в форме железнодорожного служащего прикос</w:t>
        <w:softHyphen/>
        <w:t>нулся пальцем к козырьку фуражки и шагнул к адъютанту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решите поблагодарить вас за восстановленную справедливос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выговаривал слова очень правильно, с той старатель</w:t>
        <w:softHyphen/>
        <w:t>ностью, с какой говорят по-русски иностранц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кем имею честь? – спросил адъютант довольно хо</w:t>
        <w:softHyphen/>
        <w:t>лод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женер Бергер. Прислан к вам из Омска в качестве начальника железнодорожного деп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Барон Бергер? – приятно удивился адъютант. – Но каким образом вы очутились в числе задержанных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отлично осведомлены о моей родословной! – муж</w:t>
        <w:softHyphen/>
        <w:t>чина поклонился. – А задержали меня потому, что я имел неосторожность, сойдя с поезда, вынуть из кармана батисто</w:t>
        <w:softHyphen/>
        <w:t>вый плат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дъютант гневно взглянул на дверь, за которой скрылся еса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ошу вам самые искренние извинения! И про</w:t>
        <w:softHyphen/>
        <w:t>шу! – он жестом пригласил барона в машину. – Полковник спрашивал о вас уже трижды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втомобиль чихнул и поехал по улице.</w:t>
      </w:r>
    </w:p>
    <w:p>
      <w:pPr>
        <w:pStyle w:val="Normal"/>
        <w:ind w:firstLine="426"/>
        <w:rPr/>
      </w:pPr>
      <w:r>
        <w:rPr>
          <w:sz w:val="24"/>
        </w:rPr>
        <w:t>Унтер-офицер сгрёб в охапку сваленные у крыльца вещи и понёс их к воротам. Из-за угла появился мальчишка-бес</w:t>
        <w:softHyphen/>
        <w:t>призорник. На голове у него блином лежала кепка без ко</w:t>
        <w:softHyphen/>
        <w:t>зырька. Рваный английский френч, в двух местах прошитый пулями, доходил ему до колен. Ниже виднелись полосатые пижамные брюки, прихваченные старыми солдатскими об</w:t>
        <w:softHyphen/>
        <w:t>мот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спризорник бесстрашно дёрнул унтер-офицера за хля</w:t>
        <w:softHyphen/>
        <w:t>стик шин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ядя, дай рубаху – брюхо прикрыть! </w:t>
      </w:r>
    </w:p>
    <w:p>
      <w:pPr>
        <w:pStyle w:val="Normal"/>
        <w:ind w:firstLine="426"/>
        <w:rPr/>
      </w:pPr>
      <w:r>
        <w:rPr>
          <w:sz w:val="24"/>
        </w:rPr>
        <w:t>Унтер обернулся. Руки у него были заняты. Он ногой хотел пнуть мальчишку, но тот отскочи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й, говорю! – с угрозой повторил беспризорник и выдернул из охапки шёлковую рубаш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ержите его! – крикнул унтер-офицер солдатам. </w:t>
      </w:r>
    </w:p>
    <w:p>
      <w:pPr>
        <w:pStyle w:val="Normal"/>
        <w:ind w:firstLine="426"/>
        <w:rPr/>
      </w:pPr>
      <w:r>
        <w:rPr>
          <w:sz w:val="24"/>
        </w:rPr>
        <w:t>Мальчишка вьюном проскользнул мимо колчаковцев и, отбежав на безопасное расстояние, с вызовом крикну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 держать? Меня? Хо-хо!.. У меня паспорт бес</w:t>
        <w:softHyphen/>
        <w:t>срочный! – беспризорник распахнул френч и хлопнул ла</w:t>
        <w:softHyphen/>
        <w:t>донью по голому животу. – А хотите – и гербовую печать покажу! – Он повернулся к солдатам спиной и звонко шлёп</w:t>
        <w:softHyphen/>
        <w:t>нул рукой пониже поясницы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НА БАЗАРЕ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Базар был местом, куда стекались все городские слухи и сплетни. И не случайно Кондрат Васильевич послал моло</w:t>
        <w:softHyphen/>
        <w:t>дого подпольщика Николая Глухова на базарную площадь. Какой-нибудь разговор, чья-нибудь болтовня могли навести на след таинственной Трясогузки.</w:t>
      </w:r>
    </w:p>
    <w:p>
      <w:pPr>
        <w:pStyle w:val="Normal"/>
        <w:ind w:firstLine="426"/>
        <w:rPr/>
      </w:pPr>
      <w:r>
        <w:rPr>
          <w:sz w:val="24"/>
        </w:rPr>
        <w:t>Николай в детстве сломал ногу и остался хромым, по</w:t>
        <w:softHyphen/>
        <w:t>этому его не забрали в колчаковскую армию. Он помогал Кондрату Васильевичу чинить и паять кухонную посуду, но главная его обязанность заключалась в охране подпольного штаба. Николай жил с сестрой Катей в двухэтажном доме напротив мастерской. Они по очереди дежурили у окна и, когда надо, играли на гармош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базар Николай отправился со связкой жестяных чай</w:t>
        <w:softHyphen/>
        <w:t>ников.</w:t>
      </w:r>
    </w:p>
    <w:p>
      <w:pPr>
        <w:pStyle w:val="Normal"/>
        <w:ind w:firstLine="426"/>
        <w:rPr/>
      </w:pPr>
      <w:r>
        <w:rPr>
          <w:sz w:val="24"/>
        </w:rPr>
        <w:t>На площади колыхалась густая толпа. Чего тут только не продавали! Подвыпивший старик торговал детскими гроби</w:t>
        <w:softHyphen/>
        <w:t>ками. Женщина в мятой шляпе предлагала икону, уверяя, что она из чистого золота. Старуха сидела на большом котле с деревянной крышкой и на весь базар кричал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дер! Горячий конде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 этой «походной кухне» подошёл молодой парень со связкой книг. Он с наигранной бодростью протянул старухе всю связ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, мать! Никому бы не отдал, а тебе дарю – за одну миск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уха взглянула на книги и отвернула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за полмиски! – уже не так бодро произнёс парен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уха отмахнулась, как от комара, и снова закри</w:t>
        <w:softHyphen/>
        <w:t>чал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дер! Кому горячий конде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, помня наставления Кондрата Васильевича, при</w:t>
        <w:softHyphen/>
        <w:t>смотрелся к парню, подошёл поближе и тихо спросил, поло</w:t>
        <w:softHyphen/>
        <w:t>жив руку на книг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трясогузку ес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арень оживился. У него появилась надежда продать книги и купить е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вам про эту глупую птицу? – веско сказал он. – Есть про охоту на бенгальских тигров-людоедов! Страх и ужас! Берите по дешёвке! Только на ночь не чи</w:t>
        <w:softHyphen/>
        <w:t>тай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лабонервный – не надо про тигров! – ответил Ни</w:t>
        <w:softHyphen/>
        <w:t>колай и пошёл дальш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о него долетел приглушённый голос женщины, торго</w:t>
        <w:softHyphen/>
        <w:t>вавшей глиняными горшками, крынками и кувшинами. За</w:t>
        <w:softHyphen/>
        <w:t>быв о своем товаре, она рассказывала стоявшим вокруг людям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торые мёртвые – сотня! Вот те Христос – не мень</w:t>
        <w:softHyphen/>
        <w:t>ше! Так вповалку на шпалах и валяются! А раненых – без счёта! И говорят, будто баба крушение подстроила! Плато</w:t>
        <w:softHyphen/>
        <w:t>чек там шёлковый нашли. По нему и сыск идёт. Как найдут у кого шёлк,– считай, что пропа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долго стоял около женщины, но она, исчерпав запас слухов, приукрашенных собственной фантазией, стала повторяться. Ничего нового он не узнал.</w:t>
      </w:r>
    </w:p>
    <w:p>
      <w:pPr>
        <w:pStyle w:val="Normal"/>
        <w:ind w:firstLine="426"/>
        <w:rPr/>
      </w:pPr>
      <w:r>
        <w:rPr>
          <w:sz w:val="24"/>
        </w:rPr>
        <w:t>У забора, где народу было поменьше, сидел на фанерном чемодане пожилой мужчина в пенсне, в каракулевой шапке. На груди на цепочке висела узкогорлая чернильница. Из верхней петельки пальто торчали гусиные перь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шу прошения о помиловании, доносы и требова</w:t>
        <w:softHyphen/>
        <w:t>ния, иски и жалобы! Рука лёгкая! Успех гарантирован! – на</w:t>
        <w:softHyphen/>
        <w:t>распев тянул он и начинал сызнова: – Пишу прошения о по</w:t>
        <w:softHyphen/>
        <w:t>миловани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подошёл к писцу, тронул его за плечо и неожи</w:t>
        <w:softHyphen/>
        <w:t>данно произнёс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ясогузка... – и добавил после короткой паузы: – Полетела... Видать, лето скор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исец неохотно приподнял голову. Над базаром проле</w:t>
        <w:softHyphen/>
        <w:t>тала ворона. Сквозь пенсне на Николая уставились колючие гл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орона, дурак!.. Пишу прошения о помило</w:t>
        <w:softHyphen/>
        <w:t>вани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отошёл, позвякивая чайниками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ЛАВ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азар – рай для беспризорников. Их тут был не один десяток, и все «работали» кто как умел: попрошайничали, воровали, ходили на руках по лужам, чтобы удивить и раз</w:t>
        <w:softHyphen/>
        <w:t>жалобить торгашей.</w:t>
      </w:r>
    </w:p>
    <w:p>
      <w:pPr>
        <w:pStyle w:val="Normal"/>
        <w:ind w:firstLine="426"/>
        <w:rPr/>
      </w:pPr>
      <w:r>
        <w:rPr>
          <w:sz w:val="24"/>
        </w:rPr>
        <w:t>В узком проходе между заколоченными ларями стоял беспризорник в пижамных брюках и в кепке без козырька. Голый живот по-прежнему белел сквозь дырявый англий</w:t>
        <w:softHyphen/>
        <w:t>ский френч. Шёлковая рубашка, которую он раздобыл у колчаковского унтер-офицера, красовалась на втором мальчиш</w:t>
        <w:softHyphen/>
        <w:t>ке, с грустными задумчивыми глазами. Был он года на два младше своего дружка, маленький и щуплый, словно воробьишка. В шёлковую рубашку таких, как он, влезло бы двое. Её плечи кончались где-то у локтей беспризорника. Рукава, чтобы не болтались, были обрублены топором. Сверху на</w:t>
        <w:softHyphen/>
        <w:t>дета подбитая мехом жилетка.</w:t>
      </w:r>
    </w:p>
    <w:p>
      <w:pPr>
        <w:pStyle w:val="Normal"/>
        <w:ind w:firstLine="426"/>
        <w:rPr/>
      </w:pPr>
      <w:r>
        <w:rPr>
          <w:sz w:val="24"/>
        </w:rPr>
        <w:t>Старший беспризорник, упершись руками в стены ла</w:t>
        <w:softHyphen/>
        <w:t>рей, зорко смотрел из узкого прохода на базарную тол</w:t>
        <w:softHyphen/>
        <w:t>чею. Под его рукой, как под крылом, стоял младший и глядел туда ж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ходящего не видать! – произнёс старш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видать, – как эхо, отозвался младший. </w:t>
      </w:r>
    </w:p>
    <w:p>
      <w:pPr>
        <w:pStyle w:val="Normal"/>
        <w:ind w:firstLine="426"/>
        <w:rPr/>
      </w:pPr>
      <w:r>
        <w:rPr>
          <w:sz w:val="24"/>
        </w:rPr>
        <w:t>Из толпы торопливо выбрались двое других беспризор</w:t>
        <w:softHyphen/>
        <w:t>ников и заспешили к выходу. Заметив английский френч, они остановилис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 xml:space="preserve">Эй, англичанин! – крикнул один из них. – Последний раз говорю: пойдёшь к нам – получишь долю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льчишка презрительно оттопырил губ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ю? А что вам делить-т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спризорники переглянулись и подошли к ларя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три гляделк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ладони лежал туго набитый кожаный бумаж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в нём? – полюбопытствовал мальчишка во френч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ами не знаем – только что увели! Тёпленький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рязные пальцы раскрыли бумажник. В нём была пачка денег. На беспризорника во френче они не произвели впе</w:t>
        <w:softHyphen/>
        <w:t>чатления. Он вытащил одну бумажку, осмотрел её и небреж</w:t>
        <w:softHyphen/>
        <w:t>но сунул обрат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шите отсюда! У нас дела покрупне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де-то в центре базарной площади забренчала гитар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а мной! – приказал мальчишка во френче сво</w:t>
        <w:softHyphen/>
        <w:t>ему дружку, и они нырнули в толпу, оставив воришек у лар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грал на гитаре смуглый парнишка с курчавыми воло</w:t>
        <w:softHyphen/>
        <w:t>сами. Он был босой и лихо месил ногами базарную грязь, аккомпанируя себе на гитаре. В замысловатых ко</w:t>
        <w:softHyphen/>
        <w:t>ленцах, которые он выкидывал перед зрителями, чувство</w:t>
        <w:softHyphen/>
        <w:t>вался навык. Танцору поощрительно хлопали. Но, когда он с шапкой в руке обошёл людей, не звякнула ни одна монета.</w:t>
      </w:r>
    </w:p>
    <w:p>
      <w:pPr>
        <w:pStyle w:val="Normal"/>
        <w:ind w:firstLine="426"/>
        <w:rPr/>
      </w:pPr>
      <w:r>
        <w:rPr>
          <w:sz w:val="24"/>
        </w:rPr>
        <w:t>Парнишка выругался, блеснув белыми зубами, сердито швырнул шапку под ноги и с каким-то отчаяньем запел под гитарный перебор: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 xml:space="preserve">Наш верховный, наш правитель 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 xml:space="preserve">Защитил святую Русь! 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 xml:space="preserve">Дикой черни усмиритель, 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>За тебя сейчас молюсь...</w:t>
      </w:r>
    </w:p>
    <w:p>
      <w:pPr>
        <w:pStyle w:val="Normal"/>
        <w:ind w:firstLine="426"/>
        <w:rPr/>
      </w:pPr>
      <w:r>
        <w:rPr>
          <w:sz w:val="24"/>
        </w:rPr>
        <w:t>Все приумолкли: заинтересовались, какую частушку про</w:t>
        <w:softHyphen/>
        <w:t>поёт беспризорник про «верховного правителя» – адмирала Колчака. Парнишка с ожесточеньем ударил по струнам и выкрикнул: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 xml:space="preserve">Вечека! Вечека! 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>Приласкай же Колчака!</w:t>
      </w:r>
    </w:p>
    <w:p>
      <w:pPr>
        <w:pStyle w:val="Normal"/>
        <w:ind w:firstLine="426"/>
        <w:rPr/>
      </w:pPr>
      <w:r>
        <w:rPr>
          <w:sz w:val="24"/>
        </w:rPr>
        <w:t>Точно взрывом разбросало толпу. Люди шарахнулись в разные стороны. За эту частушку могли расстрелять и мальчишку, и тех, кто слушал его. Вокруг него образовалась пустота. Только два дружка-беспризорника продолжали стоять, с сочувствием глядя на паренька, который заплакал от голода и обид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ходит? А? – спросил старш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дходит! – подтвердил младший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спризорник в английском френче вытащил кусок са</w:t>
        <w:softHyphen/>
        <w:t>хара, отколотый от целой головки, и протянул пареньку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 обеим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т, не веря своим глазам, взял саха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Облава! Обла-ва! – раздалось на базарной площади. </w:t>
      </w:r>
    </w:p>
    <w:p>
      <w:pPr>
        <w:pStyle w:val="Normal"/>
        <w:ind w:firstLine="426"/>
        <w:rPr/>
      </w:pPr>
      <w:r>
        <w:rPr>
          <w:sz w:val="24"/>
        </w:rPr>
        <w:t>Началась паника. Парнишка подхватил шапку, гитару и словно растворился в разбегающейся толпе. Два дружка-беспризорника бросились к ларям: младший – впереди, стар</w:t>
        <w:softHyphen/>
        <w:t>ший – сзади. Обмотка у него развязалась и волочилась по земле, но поправлять её было некогда. Мальчишки один за другим влетели в узкий проход между ларями. В эту минуту Николай, бежавший за ними, наступил на обмотку. Беспри</w:t>
        <w:softHyphen/>
        <w:t>зорник во френче упал, но тотчас вскочил и обругал Николая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рица слепая! Очумел от страха!</w:t>
      </w:r>
    </w:p>
    <w:p>
      <w:pPr>
        <w:pStyle w:val="Normal"/>
        <w:ind w:firstLine="426"/>
        <w:rPr/>
      </w:pPr>
      <w:r>
        <w:rPr>
          <w:sz w:val="24"/>
        </w:rPr>
        <w:t>Младший беспризорник уже раздвинул доски забора за ларями и пролез через потайную лазейку. Старший кинулся за ним. Николай тоже протиснулся в узкую дыру. Все трое очутились на свалке. Здесь никого не бы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ребята! – сказал Николай. – Выручили!.. Может, когда-нибудь сквитаем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ейчас сквитаемся! – ответил мальчишка во френче, закручивая обмотку. – Гони чайник в подаро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отцепил от связки самый красивый чай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учай! Ну, а сахар у вас у самих есть – видел! Не знаю только откуда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ного будешь знать – скоро состаришься! – отре</w:t>
        <w:softHyphen/>
        <w:t>зал старший беспризорник. – За чайник мерси! – И, кив</w:t>
        <w:softHyphen/>
        <w:t>нув головой на прощанье, он приказал своему дружку: – За мно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льчишки быстро пошли по кучам мусора, а Николай остался у забо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 базара долетали испуганные вопли. Контрразведка еса</w:t>
        <w:softHyphen/>
        <w:t>ула Благова продолжала искать виновников крушения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БАРОН БЕРГЕР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обедали вдвоём – полковник и бар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ечальтесь, барон! – покровительственно произ</w:t>
        <w:softHyphen/>
        <w:t>нёс полковник. – Мы ещё всё с вами вернём! Барон поднял бокал с вино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понимаю!.. Кстати, вот и ответ на ваш вопрос: по</w:t>
        <w:softHyphen/>
        <w:t>чему я, барон, решил пойти на такую должность. Я не хочу ждать сложа руки! Пока мы не победили, я не барон, я слуга доблестной армии и готов выполнять самую чёрную работ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ы настоящий патриот! – воскликнул полковник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выпи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вы считаете, с чего мне начать? – спросил баро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 самого главного – с ремонта бронепоезда. Им инте</w:t>
        <w:softHyphen/>
        <w:t>ресуется адмирал Колчак! – полковник помедлил и ска</w:t>
        <w:softHyphen/>
        <w:t>зал: – Простите, но я буду откровенным до конца... Вашего предшественника пришлось расстрелять за нераспоряди</w:t>
        <w:softHyphen/>
        <w:t>тельность. Рабочие разбежались из депо. Остался какой-то пяток посредственных слесарей. Им не осилить ремонт бро</w:t>
        <w:softHyphen/>
        <w:t>непоез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гда я начну с рабочей силы, – задумчиво произнёс барон. – Вы мне не откажете в солдатах для этой акци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ите хоть рот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статочно пока троих...</w:t>
      </w:r>
    </w:p>
    <w:p>
      <w:pPr>
        <w:pStyle w:val="Normal"/>
        <w:ind w:firstLine="426"/>
        <w:rPr/>
      </w:pPr>
      <w:r>
        <w:rPr>
          <w:sz w:val="24"/>
        </w:rPr>
        <w:t>Через час новый начальник железнодорожного депо про</w:t>
        <w:softHyphen/>
        <w:t>шёл в сопровождении трёх вооружённых солдат по главной улице города. Богатые дома не интересовали барона Бер</w:t>
        <w:softHyphen/>
        <w:t>гера: он искал рабочих. Дойдя до окраины, он зашёл в не</w:t>
        <w:softHyphen/>
        <w:t>сколько хибарок. Солдат он оставлял у дверей и всякий раз приказыв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ого не впускать и не выпускать!</w:t>
      </w:r>
    </w:p>
    <w:p>
      <w:pPr>
        <w:pStyle w:val="Normal"/>
        <w:ind w:firstLine="426"/>
        <w:rPr/>
      </w:pPr>
      <w:r>
        <w:rPr>
          <w:sz w:val="24"/>
        </w:rPr>
        <w:t>Долго барон не задерживался – выходил из дома через две-три минуты, ворчал довольно громко: «Попрятались про</w:t>
        <w:softHyphen/>
        <w:t>ходимцы!» – и шёл с солдатами дальше. Так они оказались у пустыря, где стояла мастерская жестянщика. Барон свер</w:t>
        <w:softHyphen/>
        <w:t>нул к н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двухэтажном доме заплакала гармошка. Девичий голос тоскливо затянул: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>Догорай-гори, моя лучинушк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У крыльца барон оставил солдат и вошёл в мастерскую. </w:t>
      </w:r>
    </w:p>
    <w:p>
      <w:pPr>
        <w:pStyle w:val="Normal"/>
        <w:ind w:firstLine="426"/>
        <w:rPr/>
      </w:pPr>
      <w:r>
        <w:rPr>
          <w:sz w:val="24"/>
        </w:rPr>
        <w:t>Николай и Кондрат Васильевич были заняты своим де</w:t>
        <w:softHyphen/>
        <w:t>лом: один лудил медную кастрюлю, другой вырезал ножни</w:t>
        <w:softHyphen/>
        <w:t>цами большой круг из же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вам угодно? – любезно спросил Кондрат Василье</w:t>
        <w:softHyphen/>
        <w:t xml:space="preserve">вич и улыбнулся как радушный хозяин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арон неторопливо оглядел мастерску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жигалку починить можешь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перестал улыбат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ажи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ргер вынул из кармана замысловатую серебряную за</w:t>
        <w:softHyphen/>
        <w:t>жигалку без колпачка. Кондрат Васильевич придирчиво по</w:t>
        <w:softHyphen/>
        <w:t>вертел её в руках, придвинул к себе какую-то коробку, порылся в ней и вытащил из груды мелких металлических деталей серебряный колпачок. Приладив его к зажигалке, он крутанул колесико. Вспыхнул огонё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арон вопросительно скосился на Никола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й! – успокоил его Кондрат Ва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ргер пожал ему руку, кивнул Николаю и представился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латайс, из латышских стрелков. Прислан разведотделом фронта с документами захваченного в плен барона Берге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ы отправили под откос карателей? – быстро спросил Кондрат Васильевич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. У меня другое задание. Официально я – барон Бергер, новый начальник железнодорожного депо. Прошу вас, товарищ Крутов, собрать вечером самых верных лю</w:t>
        <w:softHyphen/>
        <w:t>дей – потолкуем. Приду опять с охраной, не пугайтесь. Надо буде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наружи снова донеслось тоскливое пение гармош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прервал Платай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орожно – чужи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ыйдите со мной! – приказал Платайс. </w:t>
      </w:r>
    </w:p>
    <w:p>
      <w:pPr>
        <w:pStyle w:val="Normal"/>
        <w:ind w:firstLine="426"/>
        <w:rPr/>
      </w:pPr>
      <w:r>
        <w:rPr>
          <w:sz w:val="24"/>
        </w:rPr>
        <w:t>Они вдвоём вышли на крыльцо. Солдаты почтительно вы</w:t>
        <w:softHyphen/>
        <w:t>тянулись. Один из них долож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ин начальник! Есаул ед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жу.</w:t>
      </w:r>
    </w:p>
    <w:p>
      <w:pPr>
        <w:pStyle w:val="Normal"/>
        <w:ind w:firstLine="426"/>
        <w:rPr/>
      </w:pPr>
      <w:r>
        <w:rPr>
          <w:sz w:val="24"/>
        </w:rPr>
        <w:t>К мастерской ехали верхом на лошадях три всадника. Впереди – есаул Благов. За пустырём, на улице, виднелись солдаты. Обыски в городе продолжа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, наблюдавший из окна, встревожился. Он вы</w:t>
        <w:softHyphen/>
        <w:t>тащил из кучи жестяных обрезков пару самодельных гранат, похожих на ржавые консервные банки, засунул их в кар</w:t>
        <w:softHyphen/>
        <w:t>маны и тоже вышел на крыльц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есаул подъехал, Платайс вежливо сказ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ошу вас мастерскую не трогать. Этот человек, – он кивнул на Кондрата Васильевича, – мне нуже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у? – насмешливо спросил еса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! – твердо повторил Платайс. – Начальнику же</w:t>
        <w:softHyphen/>
        <w:t>лезнодорожного деп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евал я на твою должность! Ты лучше скажи: где я тебя видел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Рекомендую запомнить, – спокойно произнёс Платайс, – обращаясь ко мне, следует говорить «вы». Это во-первых. А во-вторых, немедленно уезжайте отсюда и молите бога, чтобы я не сообщил полковнику о приёме, который оказала мне ваша контрразведка утр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-запомню! – заикаясь от ярости, крикнул еса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превосходн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повернулся к есаулу спиной и сказал Кондрату Васильевичу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елай, как договорились: кого удастся, собери сегодня вечером, на остальных заготовь список с адресами. Я приду в восемь часов. И не вздумай обмануть! Тогда мне придётся обратиться за помощью к господину есаул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сошёл с крыльца. Сопровождавшие его солдаты двинулись за ним.</w:t>
      </w:r>
    </w:p>
    <w:p>
      <w:pPr>
        <w:pStyle w:val="Normal"/>
        <w:ind w:firstLine="426"/>
        <w:rPr/>
      </w:pPr>
      <w:r>
        <w:rPr>
          <w:sz w:val="24"/>
        </w:rPr>
        <w:t>Благов долго и злобно смотрел ему вслед, потом перевёл взгляд на Кондрата Васильевича и Николая, которые про</w:t>
        <w:softHyphen/>
        <w:t>должали стоять на крыльце, и вдруг взмахнул нагайкой. Конь понёсся прочь от мастерской. Пришпорили коней и солдаты из контрразведки...</w:t>
      </w:r>
    </w:p>
    <w:p>
      <w:pPr>
        <w:pStyle w:val="Normal"/>
        <w:ind w:firstLine="426"/>
        <w:rPr/>
      </w:pPr>
      <w:r>
        <w:rPr>
          <w:sz w:val="24"/>
        </w:rPr>
        <w:t>Ровно в восемь в мастерской жестянщика началось сове</w:t>
        <w:softHyphen/>
        <w:t>щание. Открыл его Кондрат Васильевич, проводил Платайс, а охраняли три колчаковских солдата. Старший сказал, сво</w:t>
        <w:softHyphen/>
        <w:t>рачивая длинную самокрутку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ого не расстреляю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вое других поняли, к кому относятся эти сл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ъедливый! – произнёс рябой солдат. – У меня ноги гудят – устал таскаться за ним по город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он есаула отбрил! – подхватил трет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Благов ещё припомнит это! – отозвался старший. </w:t>
      </w:r>
    </w:p>
    <w:p>
      <w:pPr>
        <w:pStyle w:val="Normal"/>
        <w:ind w:firstLine="426"/>
        <w:rPr/>
      </w:pPr>
      <w:r>
        <w:rPr>
          <w:sz w:val="24"/>
        </w:rPr>
        <w:t>Пока солдаты толковали между собой у крыльца, под</w:t>
        <w:softHyphen/>
        <w:t>польщики быстро обсудили главный вопрос – как помочь Платайсу выполнить задание, с которым он прибыл в город.</w:t>
      </w:r>
    </w:p>
    <w:p>
      <w:pPr>
        <w:pStyle w:val="Normal"/>
        <w:ind w:firstLine="426"/>
        <w:rPr/>
      </w:pPr>
      <w:r>
        <w:rPr>
          <w:sz w:val="24"/>
        </w:rPr>
        <w:t>Осталось уточнить некоторые детали. Внимательно огля</w:t>
        <w:softHyphen/>
        <w:t>дев собравшихся, Платайс спросил Крутов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 пошлём в партизанский отряд с нашим планом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пойду. Мне тут оставаться нельзя, – ворчливо про</w:t>
        <w:softHyphen/>
        <w:t>изнёс Тимофей Егорович. – Подвела меня Трясогузка под самый монастыр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е заулыба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йдём мы твоего обидчика! – сказал Кондрат Ва</w:t>
        <w:softHyphen/>
        <w:t>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йти, конечно, надо, – согласился Платайс. – Но основное не это. Сейчас все силы нужно направить на бро</w:t>
        <w:softHyphen/>
        <w:t>непоезд. Мы должны действовать без осечки!</w:t>
      </w:r>
    </w:p>
    <w:p>
      <w:pPr>
        <w:pStyle w:val="Normal"/>
        <w:ind w:firstLine="426"/>
        <w:rPr/>
      </w:pPr>
      <w:r>
        <w:rPr>
          <w:sz w:val="24"/>
        </w:rPr>
        <w:t>Платайс встал, попрощался и пошёл к дверям. Здесь он остановился, и Кондрат Васильевич впервые увидел на его лице нерешительнос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У меня к вам, товарищ Крутов, личная просьба, – начал Платайс. – Много у вас в городе безродных ребя</w:t>
        <w:softHyphen/>
        <w:t>тише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ватае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лгода назад... – продолжал Платайс, но так и не закончил фразу, махнул рукой, будто отрубил что-то, и произнёс совсем другим тоном: – Нет! Не время... Про</w:t>
        <w:softHyphen/>
        <w:t>стите.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ЕРБОВК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Было совсем темно. Улицы опустели. Невесело светились в окнах редкие огоньки. Посвистывал холодный вет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железнодорожным депо, в тупике между сложенными в штабеля шпалами, мелькнули две те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должен быть. Больше негде! – прошептал бес</w:t>
        <w:softHyphen/>
        <w:t>призорник в английском френче и заботливо предупредил своего дружка: – Не упади – проволок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паду!</w:t>
      </w:r>
    </w:p>
    <w:p>
      <w:pPr>
        <w:pStyle w:val="Normal"/>
        <w:ind w:firstLine="426"/>
        <w:rPr/>
      </w:pPr>
      <w:r>
        <w:rPr>
          <w:sz w:val="24"/>
        </w:rPr>
        <w:t>Беспризорники пробирались к выгребным ямам. В холод</w:t>
        <w:softHyphen/>
        <w:t>ные ночи ямы служили для бездомных спальней. Днём туда выгребали горячий шлак из паровозных топок. Спёкшаяся гарь и пепел долго хранили тепло. В самые трескучие мо</w:t>
        <w:softHyphen/>
        <w:t>розы в ямах можно было отлично выспаться.</w:t>
      </w:r>
    </w:p>
    <w:p>
      <w:pPr>
        <w:pStyle w:val="Normal"/>
        <w:ind w:firstLine="426"/>
        <w:rPr/>
      </w:pPr>
      <w:r>
        <w:rPr>
          <w:sz w:val="24"/>
        </w:rPr>
        <w:t>Мальчишкам повезло: в первой же яме они нашли того, кого искали. В темноте слышалось спокойное посапывание. На рогоже, брошенной поверх шлака, кто-то спал. Рядом ле</w:t>
        <w:softHyphen/>
        <w:t>жала гита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! – шепнул старший беспризор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ладший бросил вниз горсть песку. Жалобно зазвенели струны. Парнишка проснулся, сел и испуганно уставился на непрошеных гост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ылазь! – строго приказал старший беспризорник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вартирант выгребной ямы поднялся, схватил гитару, выпрыгнул наверх и припустился со всех ног по путям. Он подумал, что пришли постоянные хозяева «спальни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льчишки догнали его. Старший подставил ногу, и паре</w:t>
        <w:softHyphen/>
        <w:t>нёк уп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йте... Только гитару не тронь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рать хочешь? – неожиданно спросил старший бес</w:t>
        <w:softHyphen/>
        <w:t>призор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арнишка недоверчиво поглядел на мальчишек. Только сейчас он узнал их: это они дали ему кусок сахару! Он робко улыбнулся и коротко произнёс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а! Хоч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ё раз побежишь – догонять не будем! Останешься голодным! – пригрозил старший беспризорник. – Иди за нами.</w:t>
      </w:r>
    </w:p>
    <w:p>
      <w:pPr>
        <w:pStyle w:val="Normal"/>
        <w:ind w:firstLine="426"/>
        <w:rPr/>
      </w:pPr>
      <w:r>
        <w:rPr>
          <w:sz w:val="24"/>
        </w:rPr>
        <w:t>Молча дошли до сада, чуть освещённого окнами трактира, в котором каждую ночь пьянствовали колчаковские офи</w:t>
        <w:softHyphen/>
        <w:t>цер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ший беспризорник приказал пареньку с гитарой сесть на скамейку, на самое светлое место, а сам устроился в тени, заложил ногу на ногу, важно закачал носком ботинка и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чинай допрос, Мик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слышав про допрос, парнишка прижал к себе гитару и съёж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ойся! – покровительственно произнёс младший беспризорник. – Отвечай: где жи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и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ец, мать ес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, – всхлипнув, ответил парнишка и взмолился: – А пожрать-то когда дадит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арший беспризорник нахмури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прашиваем мы! – одёрнул он паренька и ещё чаще закачал ногой. – Продолжай, Мика, допр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 ним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лчаковцы замучил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арнишка заплакал. Заморгал глазами Мика. У него за</w:t>
        <w:softHyphen/>
        <w:t>першило в горле, и он никак не мог задать следующий вопр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! – поторопил его старший беспризор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ден он, Трясогузка! Сразу видно – годен! – вырва</w:t>
        <w:softHyphen/>
        <w:t>лось у Мики, и он тотчас получил затрещин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личку командира вслух не произносят! – назидатель</w:t>
        <w:softHyphen/>
        <w:t>но сказал старший и, снова заложив ногу на ногу, закачал носком ботин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эту привычку он и был прозван Трясогузкой – пичу</w:t>
        <w:softHyphen/>
        <w:t>гой, которая всегда покачивает хвостом.</w:t>
      </w:r>
    </w:p>
    <w:p>
      <w:pPr>
        <w:pStyle w:val="Normal"/>
        <w:ind w:firstLine="426"/>
        <w:rPr/>
      </w:pPr>
      <w:r>
        <w:rPr>
          <w:sz w:val="24"/>
        </w:rPr>
        <w:t>Мика насупился, упрямо поджал губы, но пререкаться с командиром не стал и продолжал допрос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зва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ёнькой! – соврал паренёк.</w:t>
      </w:r>
    </w:p>
    <w:p>
      <w:pPr>
        <w:pStyle w:val="Normal"/>
        <w:ind w:firstLine="426"/>
        <w:rPr/>
      </w:pPr>
      <w:r>
        <w:rPr>
          <w:sz w:val="24"/>
        </w:rPr>
        <w:t>Горький опыт научил его скрывать настоящее имя. Обыч</w:t>
        <w:softHyphen/>
        <w:t>но, узнав, что он цыган, беспризорники охотно брали его в компанию, заставляли плясать и петь без отдыха, а вечером отнимали и делили между собой всё, что он получал за день. Но смуглый цвет лица и чёрные курчавые волосы часто под</w:t>
        <w:softHyphen/>
        <w:t>водили парень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ыган? – сп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ёшь! Вижу, что цыган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цыган! – паренёк соскочил со скамейки. – С голо</w:t>
        <w:softHyphen/>
        <w:t>да сдохну, а цыганом не буд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удивлённо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м плохо, если цыга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чем хорошо? – горячился паренёк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пожал плеч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и плохо ни хорошо... Обычно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вет получился неубедительный. Трясогузка почувство</w:t>
        <w:softHyphen/>
        <w:t>вал это и рассерд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у меня начальник штаба или нет? – повысил он гол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! – отозвался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Я, что ли, должен за тебя работать?.. Разъясни ему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взял цыганёнка за руку, усадил на скамейку и с детской простотой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ам всё равно – кто ты. Лишь бы не белый, не трус и не во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м звать тебя Цыганом, чтоб привык! – категори</w:t>
        <w:softHyphen/>
        <w:t xml:space="preserve">чески заявил Трясогуз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арнишка промолч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поклянись! – потребовал Мика. – Если стру</w:t>
        <w:softHyphen/>
        <w:t>сишь, – гроб тебе сосновый, если тайну выдашь, – гроб оси</w:t>
        <w:softHyphen/>
        <w:t>новый, а если украдёшь без разрешения командира, – жевать тебе сырую землю три дня и три ноч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с дрожью в голосе повторил страшную клятву и добавил от себя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Чтоб мне сорваться в тройном сальто с поворотами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выслушал его и встал с такой торжествен</w:t>
        <w:softHyphen/>
        <w:t>ностью, что и Цыган поднялся со скамей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имаем тебя в нашу армию! – произнёс Трясо</w:t>
        <w:softHyphen/>
        <w:t>гузка и протянул новобранцу руку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ДВАЛ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За городом, на берегу реки, чернели развалины сгорев</w:t>
        <w:softHyphen/>
        <w:t>шего дома. Когда-то тут жил богатый купец. После револю</w:t>
        <w:softHyphen/>
        <w:t>ции он сжёг свой дом, а сам уехал в Японию. В сухую пого</w:t>
        <w:softHyphen/>
        <w:t>ду ветер поднимал над пепелищем тучи чёрной пыли и нёс их в лес. Обугленные брёвна торчали, как рёбра скелета. Уродливо скрученные железные балки топорщились в раз</w:t>
        <w:softHyphen/>
        <w:t>ные стороны.</w:t>
      </w:r>
    </w:p>
    <w:p>
      <w:pPr>
        <w:pStyle w:val="Normal"/>
        <w:ind w:firstLine="426"/>
        <w:rPr/>
      </w:pPr>
      <w:r>
        <w:rPr>
          <w:sz w:val="24"/>
        </w:rPr>
        <w:t>Никому и в голову не приходило, что под обгоревшими остатками дома в каменном подвале сохранился скла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чутившись зимой в незнакомом городе, Трясогузка набрёл на пепелище, переночевал за грудой кирпича, а наутро случайно обнаружил лаз, который вёл в подвал. Там лежали мешки с сахаром, крупой и сухарями, валялись рулоны бе</w:t>
        <w:softHyphen/>
        <w:t>лого батиста, висели копчёные колбасы, а в дальнем углу высилась пирамида небольших бочек с порох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рассчитал купец. Он надеялся, что огонь доберётся до пороха – и тогда от склада не останется ничего. Но ка</w:t>
        <w:softHyphen/>
        <w:t>менные своды подвала не обрушились от пожа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ва дня не вылезал Трясогузка из подвала – отъедался и отсыпался. На третий день он решил создать армию из бес</w:t>
        <w:softHyphen/>
        <w:t>призорников и отомстить за отца, расстрелянного белыми под Харьковом, за мать, умершую от тифа на далёком безы</w:t>
        <w:softHyphen/>
        <w:t>мянном полустанке.</w:t>
      </w:r>
    </w:p>
    <w:p>
      <w:pPr>
        <w:pStyle w:val="Normal"/>
        <w:ind w:firstLine="426"/>
        <w:rPr/>
      </w:pPr>
      <w:r>
        <w:rPr>
          <w:sz w:val="24"/>
        </w:rPr>
        <w:t>Беспризорников в городе было много. Одни уезжали в поисках хлебных и тёплых мест, другие приезжали в теп</w:t>
        <w:softHyphen/>
        <w:t>лушках, в угольных ящиках, а то и прямо на буферах товар</w:t>
        <w:softHyphen/>
        <w:t>ных ваго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не торопился. Он долго и тщательно выбирал будущего помощ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днажды Трясогузка бродил по путям на стан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па! Па-а-па! – долетело до него.</w:t>
      </w:r>
    </w:p>
    <w:p>
      <w:pPr>
        <w:pStyle w:val="Normal"/>
        <w:ind w:firstLine="426"/>
        <w:rPr/>
      </w:pPr>
      <w:r>
        <w:rPr>
          <w:sz w:val="24"/>
        </w:rPr>
        <w:t>У платформы на деревянном сундучке стояла девчонка и испуганно звала отца. А рядом дрались беспризорники. Двое колотили третьего – самого маленького. Увёртываясь от ударов, он не выпускал из рук небольшой пакет, перевязан</w:t>
        <w:softHyphen/>
        <w:t>ный верёв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апа! – ещё раз крикнула девчонка. – Скорей! </w:t>
      </w:r>
    </w:p>
    <w:p>
      <w:pPr>
        <w:pStyle w:val="Normal"/>
        <w:ind w:firstLine="426"/>
        <w:rPr/>
      </w:pPr>
      <w:r>
        <w:rPr>
          <w:sz w:val="24"/>
        </w:rPr>
        <w:t>К платформе спешил мужчина. Два беспризорника исчез</w:t>
        <w:softHyphen/>
        <w:t>ли, а третий почему-то не побеж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«Растерялся! – подумал Трясогузка. – Ох, и будет ему!»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ужчина схватил мальчишку за шиворот и выхватил пак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евчонка соскочила с сунду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усти его, папа! Если б не он, они уворовали бы весь наш хлеб.</w:t>
      </w:r>
    </w:p>
    <w:p>
      <w:pPr>
        <w:pStyle w:val="Normal"/>
        <w:ind w:firstLine="426"/>
        <w:rPr/>
      </w:pPr>
      <w:r>
        <w:rPr>
          <w:sz w:val="24"/>
        </w:rPr>
        <w:t>Отец отпустил мальчишку. Беспризорник подтянул шта</w:t>
        <w:softHyphen/>
        <w:t>ны, окинул мужчину оскорблённым взглядом и молча пошёл проч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Хочешь хлеба? – крикнул мужчин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спризорник не огля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альчик! – позвала девчон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беспризорник так и ушё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очень понравился Трясогузке. Это был Мика. Ему первому командир будущей армии доверил свою тайну и назначил его начальником штаба. Они вдвоём подготовили крушение поезда. Конечно, ни тот ни другой не знали, что под откос свалится состав с карательным отрядом. Но они не боялись ошибиться: по железной дороге ездили только колчаковцы.</w:t>
      </w:r>
    </w:p>
    <w:p>
      <w:pPr>
        <w:pStyle w:val="Normal"/>
        <w:ind w:firstLine="426"/>
        <w:rPr/>
      </w:pPr>
      <w:r>
        <w:rPr>
          <w:sz w:val="24"/>
        </w:rPr>
        <w:t>Флажки придумал Трясогузка. Надписи делал Мика. Им хотелось, чтобы самому Колчаку донесли о существовании новой армии, которая объявила беспощадную войну всем беляк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етьим в армию был принят Цыган.</w:t>
      </w:r>
    </w:p>
    <w:p>
      <w:pPr>
        <w:pStyle w:val="Normal"/>
        <w:ind w:firstLine="426"/>
        <w:rPr/>
      </w:pPr>
      <w:r>
        <w:rPr>
          <w:sz w:val="24"/>
        </w:rPr>
        <w:t>Его привели к сгоревшему дому, втолкнули в тёмный лаз, и он полз вперёд, пока не провалился в какую-то дыру. Удар был мягкий – под люком на полу подвала лежала охап</w:t>
        <w:softHyphen/>
        <w:t>ка соломы. Даже гитара не сломала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услышал, как один за другим спрыгнули Трясо</w:t>
        <w:softHyphen/>
        <w:t>гузка и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Это наш штаб! – послышался голос командира. </w:t>
      </w:r>
    </w:p>
    <w:p>
      <w:pPr>
        <w:pStyle w:val="Normal"/>
        <w:ind w:firstLine="426"/>
        <w:rPr/>
      </w:pPr>
      <w:r>
        <w:rPr>
          <w:sz w:val="24"/>
        </w:rPr>
        <w:t>Вспыхнула спичка. Загорелась свеча. Цыган огляделся. Развешенные по стенам гирлянды баранок и связки копчё</w:t>
        <w:softHyphen/>
        <w:t>ных колбас ошеломили его. Он, как слепой, начал ощупы</w:t>
        <w:softHyphen/>
        <w:t>вать и нюхать колбасу. Наконец он вцепился в неё зубами, откусил, сколько мог, подпрыгнул, ударил по струнам ги</w:t>
        <w:softHyphen/>
        <w:t>тары и пустился в пля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арад алле! – кричал Цыган. – Оркестр – туш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мандир и начальник штаба с опасением смотрели на своего бойца: не сошёл ли он с ума? Но Цыган плясал от неудержимой радости, которая охватила его, когда он понял, что больше голодать не придё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переставая бренчать на гитаре, он вскочил на мешки с сахаром, перепрыгнул на ящик, а оттуда – на бо</w:t>
        <w:softHyphen/>
        <w:t>чон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! Не двигайся! – завопил опомнившийся Трясо</w:t>
        <w:softHyphen/>
        <w:t>гузка. – Там порох!</w:t>
      </w:r>
    </w:p>
    <w:p>
      <w:pPr>
        <w:pStyle w:val="Normal"/>
        <w:ind w:firstLine="426"/>
        <w:rPr/>
      </w:pPr>
      <w:r>
        <w:rPr>
          <w:sz w:val="24"/>
        </w:rPr>
        <w:t>Цыган посмотрел вниз и чуть не выронил гитару: его босые ноги по щиколотки погрузились в мелкозернистый тёмный порош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бежал Трясогузка, снял его с бочки и дал крепкий подзатыль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Если б взорвался, я б тебе голову открутил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смущённо шмыгнул носом, но не обиде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сё ваше? –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ей армии! – ответ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колько в армии едоков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ура! – добродушно выругался командир. – Не едоки в армии, а бойцы! Ты третий будешь... Начальник штаба! Накормить бойца Цыгана!..</w:t>
      </w:r>
    </w:p>
    <w:p>
      <w:pPr>
        <w:pStyle w:val="Normal"/>
        <w:ind w:firstLine="426"/>
        <w:rPr/>
      </w:pPr>
      <w:r>
        <w:rPr>
          <w:sz w:val="24"/>
        </w:rPr>
        <w:t>Пока Цыган пальцами вытаскивал из кастрюли куски варёной колбасы, Трясогузка и Мика пили чай из жестяных банок, по очереди наливая его из чайника, подаренного Николаем. Рядом весело потрескивала печка, сделанная из ведра. Дым шёл прямо в подвал, скапливался у потолка и постепенно уходил в лю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от у Цыгана был занят, а глаза продолжали шарить по мешкам и ящик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ать, давно не ел! – произнёс Трясогузка, подмиг</w:t>
        <w:softHyphen/>
        <w:t>нув Ми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прошамкал набитым ртом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позавчера... Как спёр у солдата краюху хлеба, так и всё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ёр? – пересп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ё-ё-ёр! – хвастливо повторил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будь это слово! – вскипе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! – согласился Цыган. – Это был номер иллю</w:t>
        <w:softHyphen/>
        <w:t>зиониста Брам-Пур-Пур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столочь! – прикрикнул Трясогузка. – Клятву не во</w:t>
        <w:softHyphen/>
        <w:t>ровать дав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Это до клятвы было, – возразил Ми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немедленно наградил его подзатыльник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щищай! Пусть запомнит – воровать нам незачем. Еды у нас хватит до самой до коммуни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 чего? – не понял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 коммуни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это тако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ммуния – это... – Трясогузка запнулся, с надеж</w:t>
        <w:softHyphen/>
        <w:t>дой посмотрел на Мику. – Сейчас тебе начальник штаба скаж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Мике пришлось выручать командир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ммуния – это когда не останется ни одного живого беляка. – Мика мечтательно посмотрел в потолок и продол</w:t>
        <w:softHyphen/>
        <w:t>жал, взволнованно потирая худенькие ручонки: – Тогда Ленин скажет: «Всё, товарищи! Война закончена! Поез</w:t>
        <w:softHyphen/>
        <w:t>жайте кто куда хочет – хоть на Чёрное море! И ешьте кому что вздумается – хоть ананасы!..» Доктор всегда го</w:t>
        <w:softHyphen/>
        <w:t>ворил мам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глазах у Мики навернулись слез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ватит! Ясно! – сердито произнёс Трясогузка. – По</w:t>
        <w:softHyphen/>
        <w:t>нёс про свои ананасы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мандир не любил, когда вспоминали прошлое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ЦЫГАН-РАЗВЕДЧИК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Ранним утром Трясогузка выдал всем «сухой паёк» – по три баранки и по куску колбасы и сахару. В свой бездонный карман он дополнительно сунул четверть головки сахару и огласил приказ, который состоял из четырёх пунктов: до ве</w:t>
        <w:softHyphen/>
        <w:t>чера в штаб не возвращаться, весь день шнырять по городу, смотреть во все глаза и думать, как бы навредить колча</w:t>
        <w:softHyphen/>
        <w:t>ковцам.</w:t>
      </w:r>
    </w:p>
    <w:p>
      <w:pPr>
        <w:pStyle w:val="Normal"/>
        <w:ind w:firstLine="426"/>
        <w:rPr/>
      </w:pPr>
      <w:r>
        <w:rPr>
          <w:sz w:val="24"/>
        </w:rPr>
        <w:t>Расходились по одному. Первым влез в люк Цыган. Ги</w:t>
        <w:softHyphen/>
        <w:t>тару он оставил в подвале. Выйдя к речке, мальчишка увидел перекинутое с берега на берег бревно. Они переходили здесь вчера. Левее за кустами виднелся старый мостик. Там была дорога. Цыган свернул влево. Холодная роса обжигала босые ноги. Они посинели. Цыган потёр их о штаны, и ноги стали красные, как клешни рака. Теперь холод не чувствов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сказал: «Иди и ищи, как навредить колчаков</w:t>
        <w:softHyphen/>
        <w:t>цам». А что искать и где?</w:t>
      </w:r>
    </w:p>
    <w:p>
      <w:pPr>
        <w:pStyle w:val="Normal"/>
        <w:ind w:firstLine="426"/>
        <w:rPr/>
      </w:pPr>
      <w:r>
        <w:rPr>
          <w:sz w:val="24"/>
        </w:rPr>
        <w:t>Цыган пожалел, что не расспросил командира подробнее. Но счастливый случай подвернулся сам. Когда он вышел на дорогу, сзади раздалось тарахтенье, телеги. Мальчик обер</w:t>
        <w:softHyphen/>
        <w:t>нулся. Тощая лошадь тянула длинную, покрытую брезентом повозку. На передке сидел солдат.</w:t>
      </w:r>
    </w:p>
    <w:p>
      <w:pPr>
        <w:pStyle w:val="Normal"/>
        <w:ind w:firstLine="426"/>
        <w:rPr/>
      </w:pPr>
      <w:r>
        <w:rPr>
          <w:sz w:val="24"/>
        </w:rPr>
        <w:t>Поравнявшись с Цыганом, солдат «пошутил» – огрел его кнутом. От этой «шутки» парнишка вскрикнул и схватился за плеч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ь здоров! – сказал солдат и рассмеялся. – Кланяй</w:t>
        <w:softHyphen/>
        <w:t xml:space="preserve">ся отцу с матерью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елега въехала на мост. Как клавиши, заиграли брёвна. На самой середине заднее колесо продавило гнилой настил. Повозка скособочилась и застряла. Лошадь испуганно заби</w:t>
        <w:softHyphen/>
        <w:t>лась в оглобля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стала очередь смеяться Цыгану. Он расхохотался от всей души, приговаривая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ебе и надо! Так тебе и над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 соскочил с телеги и схватил коня под уздцы. Успокоив лошадь, он подошёл к провалившемуся колесу и попробовал вытащить повозку. Но поклажа была тяжёл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ржёшь, дуралей! – крикнул солдат Цыгану. – Принеси лучше вагу – махорки да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побегу! – насмешливо ответил Цыган и не тро</w:t>
        <w:softHyphen/>
        <w:t>нулся с мес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Лошадь хоть подержи, чумазый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то-то словно подтолкнуло Цыга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шадь подержу, – согласился он и с другой стороны телеги подошёл к коню.</w:t>
      </w:r>
    </w:p>
    <w:p>
      <w:pPr>
        <w:pStyle w:val="Normal"/>
        <w:ind w:firstLine="426"/>
        <w:rPr/>
      </w:pPr>
      <w:r>
        <w:rPr>
          <w:sz w:val="24"/>
        </w:rPr>
        <w:t>Солдат вытащил из-под брезента топор и скрылся в при</w:t>
        <w:softHyphen/>
        <w:t>брежных кустах. А Цыган одной рукой ласково гладил ло</w:t>
        <w:softHyphen/>
        <w:t>шадь по крутому крупу, а другой приоткрыл брезент. В по</w:t>
        <w:softHyphen/>
        <w:t>возке лежали длинные деревянные ящики с винтовками и цинковые коробки с патронами.</w:t>
      </w:r>
    </w:p>
    <w:p>
      <w:pPr>
        <w:pStyle w:val="Normal"/>
        <w:ind w:firstLine="426"/>
        <w:rPr/>
      </w:pPr>
      <w:r>
        <w:rPr>
          <w:sz w:val="24"/>
        </w:rPr>
        <w:t>Первой плюхнулась в воду</w:t>
      </w:r>
      <w:r>
        <w:rPr>
          <w:smallCaps/>
          <w:sz w:val="24"/>
        </w:rPr>
        <w:t xml:space="preserve"> </w:t>
      </w:r>
      <w:r>
        <w:rPr>
          <w:sz w:val="24"/>
        </w:rPr>
        <w:t>цинковая коробка. За ней пошла ко дну винтовка.</w:t>
      </w:r>
    </w:p>
    <w:p>
      <w:pPr>
        <w:pStyle w:val="Normal"/>
        <w:ind w:firstLine="426"/>
        <w:rPr/>
      </w:pPr>
      <w:r>
        <w:rPr>
          <w:sz w:val="24"/>
        </w:rPr>
        <w:t>Солдат вырубал в кустах вагу и ничего не слышал. Когда он вернулся, Цыган стоял рядом с лошадью. Солдат под</w:t>
        <w:softHyphen/>
        <w:t>сунул палку под заднюю ось и причмокнул. Лошадь дёрну</w:t>
        <w:softHyphen/>
        <w:t>лась вперёд, и повозка съехала с мос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лчаковец сел на телегу. Цыган протянул руку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ни обещанное!</w:t>
      </w:r>
    </w:p>
    <w:p>
      <w:pPr>
        <w:pStyle w:val="Normal"/>
        <w:ind w:firstLine="426"/>
        <w:rPr/>
      </w:pPr>
      <w:r>
        <w:rPr>
          <w:sz w:val="24"/>
        </w:rPr>
        <w:t>И опять взметнулся кнут, но паренёк был настороже – успел отскочить и пока</w:t>
        <w:softHyphen/>
        <w:t xml:space="preserve">зал солдату язык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авись своей ма</w:t>
        <w:softHyphen/>
        <w:t>хоркой! Нужна она мне!..</w:t>
      </w:r>
    </w:p>
    <w:p>
      <w:pPr>
        <w:pStyle w:val="Normal"/>
        <w:ind w:firstLine="426"/>
        <w:rPr/>
      </w:pPr>
      <w:r>
        <w:rPr>
          <w:sz w:val="24"/>
        </w:rPr>
        <w:t>Больше за весь день Цыган ничего не узнал и</w:t>
      </w:r>
      <w:r>
        <w:rPr>
          <w:i/>
          <w:sz w:val="24"/>
        </w:rPr>
        <w:t xml:space="preserve"> </w:t>
      </w:r>
      <w:r>
        <w:rPr>
          <w:sz w:val="24"/>
        </w:rPr>
        <w:t>ничего не придумал. Но он надеялся, что винтов</w:t>
        <w:softHyphen/>
        <w:t>ка и патроны вполне удовлетворят командира. Цыган решил достать их на обратном пути из реч</w:t>
        <w:softHyphen/>
        <w:t>ки, чтобы не возвращать</w:t>
        <w:softHyphen/>
        <w:t>ся в штаб с пустыми ру</w:t>
        <w:softHyphen/>
        <w:t>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 вечер счастье ещё раз улыбнулось па</w:t>
        <w:softHyphen/>
        <w:t>реньку. В сумерки он за</w:t>
        <w:softHyphen/>
        <w:t>брёл в сад, где вчера Мика вёл допрос, сел на ту же скамейку и сжевал последнюю баранку.</w:t>
      </w:r>
    </w:p>
    <w:p>
      <w:pPr>
        <w:pStyle w:val="Normal"/>
        <w:ind w:firstLine="426"/>
        <w:rPr/>
      </w:pPr>
      <w:r>
        <w:rPr>
          <w:sz w:val="24"/>
        </w:rPr>
        <w:t>Из трактира вылетали томные звуки граммофо</w:t>
        <w:softHyphen/>
        <w:t>на и весёлые голоса. Зад</w:t>
        <w:softHyphen/>
        <w:t>няя дверь, выходившая в сад, открылась, и здоровенный детина в красной рубахе выволок пьяного офицера. До ближайшей скамейки было далеко. Половой поле</w:t>
        <w:softHyphen/>
        <w:t>нился тащиться с такой тяжестью. Он прислонил офицера к дере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ухайтесь малость, вашброди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с любопытством наблюдал за офицером, который стоял на подгибающихся ногах и елозил затылком по глад</w:t>
        <w:softHyphen/>
        <w:t>кому ствол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 xml:space="preserve">Человек! – крикнул он. – Ещё штоф! И запомни: на, фронте кабаков нет!.. Штоф, я говорю! Штофушку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Офицер протянул к трактиру руку и чуть не упа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скочил Цыга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яденька! Иди на скамейку! – сказал он, обхватив офицера и нащупывая пальцами застёжку кобур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лчаковец бессмысленно уставился на паренька и про</w:t>
        <w:softHyphen/>
        <w:t>бормот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ловек! Не вижу тебя! Что ты такой маленький?.. Мельчают люди! Бедная Россия!</w:t>
      </w:r>
    </w:p>
    <w:p>
      <w:pPr>
        <w:pStyle w:val="Normal"/>
        <w:ind w:firstLine="426"/>
        <w:rPr/>
      </w:pPr>
      <w:r>
        <w:rPr>
          <w:sz w:val="24"/>
        </w:rPr>
        <w:t>Офицер горестно покачал головой и облапил дерево, а Цыган попятился и, прижав к животу опущенный за рубашку револьвер, стрелой вылетел из сада. Теперь мож</w:t>
        <w:softHyphen/>
        <w:t>но было не нырять в холодную воду за винтовкой и пат</w:t>
        <w:softHyphen/>
        <w:t>ронами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ТРЯСОГУЗКА РАБОТАЕТ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У Трясогузки в тот день никаких интересных происше</w:t>
        <w:softHyphen/>
        <w:t>ствий не было. С утра он походил по базару, потом вернул</w:t>
        <w:softHyphen/>
        <w:t>ся в штаб, пробыл в нём минут пять и всё остальное время провёл у особняка полковника. Много раз обошёл он вокруг добротного деревянного дома. Окна фасада смотрели на глав</w:t>
        <w:softHyphen/>
        <w:t>ную улицу. Остальные три стены особняка огораживал за</w:t>
        <w:softHyphen/>
        <w:t>бор. Во дворе под высокими старыми тополями стояла избёнка, в которой разместилась кухня. Там готовили еду для полковника.</w:t>
      </w:r>
    </w:p>
    <w:p>
      <w:pPr>
        <w:pStyle w:val="Normal"/>
        <w:ind w:firstLine="426"/>
        <w:rPr/>
      </w:pPr>
      <w:r>
        <w:rPr>
          <w:sz w:val="24"/>
        </w:rPr>
        <w:t>Трясогузка видел через открытые ворота, как ровно в одиннадцать часов из кухни вышел повар, весь в белом, с большим подносом, уставленным судками и сковородками. Ярко блестели начищенные крышки. Из-под них вырывался пар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овой, дежуривший у крыльца, услужливо открыл двер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 сарая к кухне лениво прошагал истопник с вязанкой дров. Из трубы избёнки повалил густой дым. Трясогузка задумчиво смотрел на эту трубу. Голая ветка тополя, на</w:t>
        <w:softHyphen/>
        <w:t>висшая над ней, была чёрной от копоти.</w:t>
      </w:r>
    </w:p>
    <w:p>
      <w:pPr>
        <w:pStyle w:val="Normal"/>
        <w:ind w:firstLine="426"/>
        <w:rPr/>
      </w:pPr>
      <w:r>
        <w:rPr>
          <w:sz w:val="24"/>
        </w:rPr>
        <w:t>Вернулся повар с пустым подносом. Трясогузка вошёл во двор и догнал его у самой кух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яденька, дай поес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вар оглянулся, прищурил холодные гл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ди – вынес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сть Трясогузке не хотелось. Он и не ожидал, что его угостят чем-нибудь, – спросил просто так, для ви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вар вышел из кухни с ковшом и плеснул кипятком. Но Трясогузка успел присесть. Горячая струя воды пролетела над его гол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! – с угрозой сказал Трясогузка и отбежал к ворот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стопник и повар дружно хохотали у кух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б попал? – неодобрительно крикнул солдат, стоявший у крыльц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У таких шкура дублёная! – ответил повар. – Его и рас</w:t>
        <w:softHyphen/>
        <w:t>плавленным оловом не проймёшь! Расплодилось босяков, как поганок осенью!</w:t>
      </w:r>
    </w:p>
    <w:p>
      <w:pPr>
        <w:pStyle w:val="Normal"/>
        <w:ind w:firstLine="426"/>
        <w:rPr/>
      </w:pPr>
      <w:r>
        <w:rPr>
          <w:sz w:val="24"/>
        </w:rPr>
        <w:t>Трясогузка знал, что в доме живет самый главный в го</w:t>
        <w:softHyphen/>
        <w:t>роде колчаковец. Он видел, как с крыльца спустился человек в железнодорожной форме. «Тоже жрал с полковником! – подумал Трясогузка. – Прихлебала!»</w:t>
      </w:r>
    </w:p>
    <w:p>
      <w:pPr>
        <w:pStyle w:val="Normal"/>
        <w:ind w:firstLine="426"/>
        <w:rPr/>
      </w:pPr>
      <w:r>
        <w:rPr>
          <w:sz w:val="24"/>
        </w:rPr>
        <w:t>Проходя мимо, мужчина пристально посмотрел на бес</w:t>
        <w:softHyphen/>
        <w:t>призорника. И было в этом взгляде что-то такое, отчего Трясогузка смутился. Он засунул руки в карманы и демон</w:t>
        <w:softHyphen/>
        <w:t>стративно отвер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час Трясогузка снова увидел того же человека в железнодорожной форм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шёл по главной улице. За ним, окружённые сол</w:t>
        <w:softHyphen/>
        <w:t>датами, шли рабочие. Их вели под конвоем в железнодорож</w:t>
        <w:softHyphen/>
        <w:t>ное деп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Посмотрел, как человек, а сам – пёс колчаковский!» – подумал Трясогузка про мужчину в форме.</w:t>
      </w:r>
    </w:p>
    <w:p>
      <w:pPr>
        <w:pStyle w:val="Normal"/>
        <w:ind w:firstLine="426"/>
        <w:rPr/>
      </w:pPr>
      <w:r>
        <w:rPr>
          <w:sz w:val="24"/>
        </w:rPr>
        <w:t>Платайс на этот раз не взглянул на беспризорника. На</w:t>
        <w:softHyphen/>
        <w:t>чальник депо шёл с высоко поднятой головой и повелитель</w:t>
        <w:softHyphen/>
        <w:t>но покрикив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стрей! Быстре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воиры прикладами подталкивали рабочих. Никто из посторонних не мог подумать, что вся эта про</w:t>
        <w:softHyphen/>
        <w:t>цессия – военная хитрость. План, разработанный большевиками-подпольщиками, начал осуществляться. Рабочие зна</w:t>
        <w:softHyphen/>
        <w:t>ли, что предстоит им делать.</w:t>
      </w:r>
    </w:p>
    <w:p>
      <w:pPr>
        <w:pStyle w:val="Normal"/>
        <w:ind w:firstLine="426"/>
        <w:rPr/>
      </w:pPr>
      <w:r>
        <w:rPr>
          <w:sz w:val="24"/>
        </w:rPr>
        <w:t>Во второй половине дня полковнику подали машину. Почти одновременно к особняку подскакал на коне есаул. Благов и полковник встретились у крыльца. О чём докла</w:t>
        <w:softHyphen/>
        <w:t>дывал есаул, Трясогузка не расслышал. Зато гневные слова полковника долетели до нег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Головорезы из вашей команды начинают меня раздра</w:t>
        <w:softHyphen/>
        <w:t>жать! – гремел за забором властный голос. – Декоративно обставленные расстрелы – это далеко не всё, чем следует заниматься контрразведке!.. Что вы лепечете про каких-то заложников? Где преступники? Где эта птичья армия?</w:t>
      </w:r>
    </w:p>
    <w:p>
      <w:pPr>
        <w:pStyle w:val="Normal"/>
        <w:ind w:firstLine="426"/>
        <w:rPr/>
      </w:pPr>
      <w:r>
        <w:rPr>
          <w:sz w:val="24"/>
        </w:rPr>
        <w:t>Трясогузка чуть не запрыгал от радости. Он понял, про какую армию спрашивал полковник. Значит, его армия уже признана врагами как боевая сила! Чтобы услышать это при</w:t>
        <w:softHyphen/>
        <w:t>знание, стоило дежурить у особняка.</w:t>
      </w:r>
    </w:p>
    <w:p>
      <w:pPr>
        <w:pStyle w:val="Normal"/>
        <w:ind w:firstLine="426"/>
        <w:rPr/>
      </w:pPr>
      <w:r>
        <w:rPr>
          <w:sz w:val="24"/>
        </w:rPr>
        <w:t>Полковник уехал. Есаул остался у крыльца. Он нервно похлопывал кнутом по начищенному сапог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это время во двор вошёл Николай. На плече он нёс большой, только что вылуженный котёл. Посудина была тяжёлая. Николай хромал больше обычного и смотрел под ноги, чтобы не споткнут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и есаул – оба узнали 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имай добро! – крикнул Николай, подойдя к кух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ышел истопник, помог снять с плеча котёл. Николай, отдуваясь, присел на скамейку под окном. Повар вынес ему сковороду с двумя котлетами.</w:t>
      </w:r>
    </w:p>
    <w:p>
      <w:pPr>
        <w:pStyle w:val="Normal"/>
        <w:ind w:firstLine="426"/>
        <w:rPr/>
      </w:pPr>
      <w:r>
        <w:rPr>
          <w:sz w:val="24"/>
        </w:rPr>
        <w:t>Кондрат Васильевич и Николай давно обслуживали кухню полковника. Это было выгодно: иногда удавалось раздобыть ценные сведения. Николай всегда стремился подольше задер</w:t>
        <w:softHyphen/>
        <w:t>жаться на кухне и охотно вступал в разгов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Хороши котлетки! – похвалил он, облизывая пальцы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ьщённый повар пренебрежительно махнул ру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тяки!.. Дня через три буду готовить обед на две</w:t>
        <w:softHyphen/>
        <w:t>надцать персон. Вот там искусство будет! Ты только с осталь</w:t>
        <w:softHyphen/>
        <w:t>ной посудой поторопис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втра всё принесу, – ответил Николай. – А что за праздник буд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ти! – шепнул повар.</w:t>
      </w:r>
    </w:p>
    <w:p>
      <w:pPr>
        <w:pStyle w:val="Normal"/>
        <w:ind w:firstLine="426"/>
        <w:rPr/>
      </w:pPr>
      <w:r>
        <w:rPr>
          <w:sz w:val="24"/>
        </w:rPr>
        <w:t>Николаю очень хотелось поговорить ещё, но он уже за</w:t>
        <w:softHyphen/>
        <w:t>метил, что есаул наблюдает за ним. Чтобы не вызвать подо</w:t>
        <w:softHyphen/>
        <w:t>зрений, Николай распрощался и вышел за ворота. За углом забора он столкнулся с поджидавшим его Трясогуз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л бы – и чайник твой паршивый не взял! – сер</w:t>
        <w:softHyphen/>
        <w:t>дито сказал мальчиш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такая немилость? – усмехнулся Никола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круг полковника увиваешься? Шкура продажна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 ты знаешь, что тут полковни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сё знаю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беспризорничаешь давн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потоп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звать ка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... – чуть не проговорился Трясогузка и быстро по</w:t>
        <w:softHyphen/>
        <w:t>правился: – Трофим!</w:t>
      </w:r>
    </w:p>
    <w:p>
      <w:pPr>
        <w:pStyle w:val="Normal"/>
        <w:ind w:firstLine="426"/>
        <w:rPr/>
      </w:pPr>
      <w:r>
        <w:rPr>
          <w:sz w:val="24"/>
        </w:rPr>
        <w:t>Мальчишка рассвирепел – надо же так оплошать! Всю свою злость он обрушил на Никола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тлетки лопаешь? Чтоб кишки у тебя завернулись от них! Лизоблюд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ыпалив это, Трясогузка убежал. Николай пошёл домой. А есаул перешагнул высокий порог кух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Часто этот хлопоногий бывает у тебя? – спросил он у повара. – Что-то не нравится мне он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вар угодливо улыбну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кому он понравится – убогий! Но вы, господин есаул, оставьте его пока в покое. Починит всю посуду, тогда хоть на столб его – вместо фонаря!</w:t>
      </w:r>
    </w:p>
    <w:p>
      <w:pPr>
        <w:pStyle w:val="Normal"/>
        <w:ind w:firstLine="426"/>
        <w:rPr/>
      </w:pPr>
      <w:r>
        <w:rPr>
          <w:sz w:val="24"/>
        </w:rPr>
        <w:t>У есаула не было причин подозревать Николая. Но Бла</w:t>
        <w:softHyphen/>
        <w:t>гов был злопамятен и упрям. Барон Бергер помешал ему обыскать мастерскую жестянщика. Этого было достаточно, чтобы есаул возненавидел и барона, и всех, кто присутство</w:t>
        <w:softHyphen/>
        <w:t>вал при разговоре. Благов искал повод, чтобы отомстить если не самому Бергеру, то хотя бы тем, кого он взял под защи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общи мне, когда он отдаст твои ложки-поварёш</w:t>
        <w:softHyphen/>
        <w:t>ки! – сказал есаул, уходя из кух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 исполнено! – ответил повар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ИКА В ЗАСАДЕ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Мика не был ни таким ловким, как Цыган, ни таким дерзким, как Трясогузка. У Мики было другое преимущество. Хилый, с бледным лицом и умными, всегда печальными гла</w:t>
        <w:softHyphen/>
        <w:t>вами, он мог появляться там, где Трясогузке и Цыгану обя</w:t>
        <w:softHyphen/>
        <w:t>зательно надавали бы по шее. Рука не подымалась на этого малыша. Зачем его бить или гнать? Он ничего не украдёт: сразу видно – не воришка. И вообще какой вред может при</w:t>
        <w:softHyphen/>
        <w:t>нести обездоленный застенчивый мальчуган?</w:t>
      </w:r>
    </w:p>
    <w:p>
      <w:pPr>
        <w:pStyle w:val="Normal"/>
        <w:ind w:firstLine="426"/>
        <w:rPr/>
      </w:pPr>
      <w:r>
        <w:rPr>
          <w:sz w:val="24"/>
        </w:rPr>
        <w:t>Помахивая непомерно широкими обрубленными рукава</w:t>
        <w:softHyphen/>
        <w:t>ми, Мика с утра пробрался к дому, к которому никто из жителей города по доброй воле не подходил.</w:t>
      </w:r>
    </w:p>
    <w:p>
      <w:pPr>
        <w:pStyle w:val="Normal"/>
        <w:ind w:firstLine="426"/>
        <w:rPr/>
      </w:pPr>
      <w:r>
        <w:rPr>
          <w:sz w:val="24"/>
        </w:rPr>
        <w:t>Контрразведка уже работала. За высоким глухим забором шла перекличка арестованных. За вчерашний день их нако</w:t>
        <w:softHyphen/>
        <w:t>пилось одиннадцать человек. Никто из них, конечно, не знал ни об армии Трясогузки, ни о причинах крушения поезда. И батиста у них не нашли. Одних арестовали, потому что они долго не впускали солдат в квартиру или мешали про</w:t>
        <w:softHyphen/>
        <w:t>водить обыск, другие просто не понравились есаулу. Аресто</w:t>
        <w:softHyphen/>
        <w:t>ванных заперли в сарай, объявили их заложниками и не давали ни пить ни есть. Сарай был маленький: не только лежать, даже сидеть – и то тесно. Утром заложников вывели во двор на переклич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сидел на брёвнах напротив дома контрразведки и будто дремал, зябко упрятав нос в грязный мех жилетки. Но он всё видел и слыш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колова! – выкрикнул за забором унтер-офиц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, – ответил дрожащий женский голос. – Пить дайте! Люди вы или звер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тров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я! Чёрт бы вас побра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слышался звонкий удар. Мика съёжился ещё больш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востин! – продол</w:t>
        <w:softHyphen/>
        <w:t>жал перекличку унтер.</w:t>
      </w:r>
    </w:p>
    <w:p>
      <w:pPr>
        <w:pStyle w:val="Normal"/>
        <w:ind w:firstLine="426"/>
        <w:rPr/>
      </w:pPr>
      <w:r>
        <w:rPr>
          <w:sz w:val="24"/>
        </w:rPr>
        <w:t>Мика не знал, сколько придётся сидеть на брёвнах и будет ли от этого какой-нибудь толк. Он вспомнил, как в такой же внешне обычный дом, только в дру</w:t>
        <w:softHyphen/>
        <w:t>гом городке, увели отца. Мика двое суток продежу</w:t>
        <w:softHyphen/>
        <w:t>рил у ворот и видел, как на рассвете вывезли на теле</w:t>
        <w:softHyphen/>
        <w:t>гах избитых и окровавлен</w:t>
        <w:softHyphen/>
        <w:t>ных заключённых. Он понял: на расстрел. На второй телеге, лицом вниз, с закрученными за спину руками, лежал отец. Это была их послед</w:t>
        <w:softHyphen/>
        <w:t>няя встреча.</w:t>
      </w:r>
    </w:p>
    <w:p>
      <w:pPr>
        <w:pStyle w:val="Normal"/>
        <w:ind w:firstLine="426"/>
        <w:rPr/>
      </w:pPr>
      <w:r>
        <w:rPr>
          <w:sz w:val="24"/>
        </w:rPr>
        <w:t>Прошло полгода, но Мика, услышав ненавистное слово «контрразведка», всё ещё чувствовал озноб. Бессильная и по</w:t>
        <w:softHyphen/>
        <w:t>тому тоскливая злоба охватывала его, а ноги сами тащили туда, где было гнездо колчаковских палач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кончив перекличку, унтер-офицер повысил и без того громкий голос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Есть и пить не получите, пока не будут пойманы ви</w:t>
        <w:softHyphen/>
        <w:t>новники аварии на железной дорог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ответ раздался ропот, но унтер скомандов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вести их!</w:t>
      </w:r>
    </w:p>
    <w:p>
      <w:pPr>
        <w:pStyle w:val="Normal"/>
        <w:ind w:firstLine="426"/>
        <w:rPr/>
      </w:pPr>
      <w:r>
        <w:rPr>
          <w:sz w:val="24"/>
        </w:rPr>
        <w:t>До Мики не сразу дошёл смысл сказанного унтер-офице</w:t>
        <w:softHyphen/>
        <w:t>ром. Лишь через несколько минут мальчишка догадался, что речь шла о составе, который наехал на костыль и свалился под откос. На сердце у Мики потеплело. Это было началом расплаты за отца. Но другая мысль заставила Мику насторо</w:t>
        <w:softHyphen/>
        <w:t>житься. Из-за этого крушения арестовали ни в чём не повин</w:t>
        <w:softHyphen/>
        <w:t>ных людей! Он не выдал своего волнения – сидел, как и раньше, уткнув нос в жилетку, словно сп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овой, ходивший у дома, уже несколько раз погляды</w:t>
        <w:softHyphen/>
        <w:t>вал на беспризорника и наконец окликнул его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, пацан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не шелох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овой подошёл поближ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, ты!.. Живой?</w:t>
      </w:r>
    </w:p>
    <w:p>
      <w:pPr>
        <w:pStyle w:val="Normal"/>
        <w:ind w:firstLine="426"/>
        <w:rPr/>
      </w:pPr>
      <w:r>
        <w:rPr>
          <w:sz w:val="24"/>
        </w:rPr>
        <w:t>Мальчишка сидел на нижнем бревне, упёршись локтями в колени. Голова опущена на руки. Груда брёвен отгоражи</w:t>
        <w:softHyphen/>
        <w:t>вала его от холодного ветра. Слабо, но всё же пригревало неяркое солнце. Мальчишка спал. Тоненькая синяя жилка пульсировала на виске. Она вызывала жалость.</w:t>
      </w:r>
    </w:p>
    <w:p>
      <w:pPr>
        <w:pStyle w:val="Normal"/>
        <w:ind w:firstLine="426"/>
        <w:rPr/>
      </w:pPr>
      <w:r>
        <w:rPr>
          <w:sz w:val="24"/>
        </w:rPr>
        <w:t>Солдат поскоблил дулом винтовки небритый подбородок, и Мика услышал, как он проговорил вполголос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и, леший с тобо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овой вернулся на место, а Мика продолжал сидеть. Выдержка у него была железная. Он мог не шевельнуться хоть до вечера. Но этого не потребовалось. Вскоре приска</w:t>
        <w:softHyphen/>
        <w:t>кал есаул Благов и приказал освободить сарай для новой группы арестованных. Заложников выгнали на улицу и по</w:t>
        <w:softHyphen/>
        <w:t>вели к стан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выждал несколько минут и медленно побрёл в ту же сторону. Свернув за угол, он побежал и догнал залож</w:t>
        <w:softHyphen/>
        <w:t>ников. Под конвоем шли две пожилые женщины и девять мужчин.</w:t>
      </w:r>
    </w:p>
    <w:p>
      <w:pPr>
        <w:pStyle w:val="Normal"/>
        <w:ind w:firstLine="426"/>
        <w:rPr/>
      </w:pPr>
      <w:r>
        <w:rPr>
          <w:sz w:val="24"/>
        </w:rPr>
        <w:t>Это были люди, которые попали в беду из-за Мики и Трясогузки. А сколько ещё безвинных людей заберут кол</w:t>
        <w:softHyphen/>
        <w:t>чаковцы? Какая же это месть за отца, если могут погибнуть матери и отцы других ребятишек? И главное – нельзя ис</w:t>
        <w:softHyphen/>
        <w:t>править ошибку! Если даже пойти и признаться, что это они с Трясогузкой положили костыль на рельсу, то и тогда ни</w:t>
        <w:softHyphen/>
        <w:t>чего не изменится. Колчаковцы редко выпускают тех, кто попал к ним в лапы.</w:t>
      </w:r>
    </w:p>
    <w:p>
      <w:pPr>
        <w:pStyle w:val="Normal"/>
        <w:ind w:firstLine="426"/>
        <w:rPr/>
      </w:pPr>
      <w:r>
        <w:rPr>
          <w:sz w:val="24"/>
        </w:rPr>
        <w:t>Заложников привели к пустому пакгаузу – кирпичному строению складского типа с железной дверью. Напротив стоял грузовой состав. Мика залез под вагон и видел, как захлопнулась за арестованными тяжёлая дверь. Старший конвоир задвинул засов, навесил большой замок, закрыл его, ключ передал остающемуся на посту солдату и при</w:t>
        <w:softHyphen/>
        <w:t>каз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выводить ни по какой надобности! Пусть там... Перед расстрелом заставим почисти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воиры ушли.</w:t>
      </w:r>
    </w:p>
    <w:p>
      <w:pPr>
        <w:pStyle w:val="Normal"/>
        <w:ind w:firstLine="426"/>
        <w:rPr/>
      </w:pPr>
      <w:r>
        <w:rPr>
          <w:sz w:val="24"/>
        </w:rPr>
        <w:t>Мика пролежал под вагоном больше часа. Столько же просидел он в кустах сзади пакгауза, разглядывая кирпич</w:t>
        <w:softHyphen/>
        <w:t>ную стену с единственным окошком под самой крышей. Но и это небольшое окошко было забрано толстыми прутьями, между которыми не просунешь и голову. «А зачем совать голову?» – подумал Мика и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усты зашуршали. Это Мика торопливо пополз прочь от пакгауза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ЕРАТИВНОЕ СОВЕЩАНИЕ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ервым докладывал о результатах дневной разведки Цы</w:t>
        <w:softHyphen/>
        <w:t>ган. Он был краток: выложил на ящик револьв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Есть ещё винтовка и патроны – у моста спрятал! </w:t>
      </w:r>
    </w:p>
    <w:p>
      <w:pPr>
        <w:pStyle w:val="Normal"/>
        <w:ind w:firstLine="426"/>
        <w:rPr/>
      </w:pPr>
      <w:r>
        <w:rPr>
          <w:sz w:val="24"/>
        </w:rPr>
        <w:t>Глаза у Трясогузки и Мики заблестели. До этого момента всё вооружение армии состояло из топора и перочинного ножа. Но командир постарался скрыть свой восторг. Он сдержанно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взя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! – ухмыльнулся Цыган. – Спёр! – по привычке сказал он.</w:t>
      </w:r>
    </w:p>
    <w:p>
      <w:pPr>
        <w:pStyle w:val="Normal"/>
        <w:ind w:firstLine="426"/>
        <w:rPr/>
      </w:pPr>
      <w:r>
        <w:rPr>
          <w:sz w:val="24"/>
        </w:rPr>
        <w:t>Сказал и отскочил от Трясогузки, вспомнив вчерашний подзатыльник. Но командир даже не замахну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пёр! – насмешливо повторил он. – Серый ты чело</w:t>
        <w:softHyphen/>
        <w:t>век, Цыган!. Мика, как это называет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задум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бо конфискация, либо экспроприац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! – подтвердил Трясогузка и, чтобы не повторять незнакомые трудные слова, сказал Цыгану: – Выбирай любо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вое тогда! – пробормотал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е это первое? – грозно спросил команд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... это... фиксация, что 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-то! – удовлетворённо произнёс Трясогузка. – Вот и запомни! А то – спёр! Я тебе дам – спёр!.. Молодец! По</w:t>
        <w:softHyphen/>
        <w:t>лучай за это! – И командир вытащил из-под ящика пару из</w:t>
        <w:softHyphen/>
        <w:t>рядно поношенных ботинок. – Обменял на саха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не ожидал такого подарка и стал растерянно пи</w:t>
        <w:softHyphen/>
        <w:t>хать грязные ноги в ботин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ожди! – Трясогузка порылся в бездонных карманах френча и вытащил два дырявых шерстяных носка. – Наде</w:t>
        <w:softHyphen/>
        <w:t>вай!.. А ты докладывай, Мика!</w:t>
      </w:r>
    </w:p>
    <w:p>
      <w:pPr>
        <w:pStyle w:val="Normal"/>
        <w:ind w:firstLine="426"/>
        <w:rPr/>
      </w:pPr>
      <w:r>
        <w:rPr>
          <w:sz w:val="24"/>
        </w:rPr>
        <w:t>В трудное положение попал Мика. О чём мог он расска</w:t>
        <w:softHyphen/>
        <w:t>зать? Цыган раздобыл оружие, а Мика всего-навсего узнал, что арестованы невинные люди. Он придумал, как им по</w:t>
        <w:softHyphen/>
        <w:t>мочь, но для этого надо было получить согласие Трясогуз</w:t>
        <w:softHyphen/>
        <w:t>ки. И тут Мика допустил ошибку. Чтобы разжалобить командира, он несколько раз повторил, что заложников мо</w:t>
        <w:softHyphen/>
        <w:t>рят голодом и, наверно, расстреляют из-за того поезда, кото</w:t>
        <w:softHyphen/>
        <w:t>рый они с Трясогузкой пустили под отко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мандир слушал, слушал и вдруг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б они сами устроили крушение и попались, тогда б ты не ны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же было бы жалко, – ответил Мика. – Но они бы хоть дело сделал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чему ж они не сделали это дело? – возмутился Трясогузка. – Струсили?.. Выходит, по-твоему, мы тоже не должны ничего делать, чтобы этих трусов никто не тронул? Может, прикажешь распустить армию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горячился потому, что и сам почувствовал за собой какую-то вину, но тона не сбавля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ватит нюни распускать! Ещё начальник штаба на</w:t>
        <w:softHyphen/>
        <w:t>зывается!</w:t>
      </w:r>
    </w:p>
    <w:p>
      <w:pPr>
        <w:pStyle w:val="Normal"/>
        <w:ind w:firstLine="426"/>
        <w:rPr/>
      </w:pPr>
      <w:r>
        <w:rPr>
          <w:sz w:val="24"/>
        </w:rPr>
        <w:t>Мягкий по натуре, готовый идти на уступки, Мика ино</w:t>
        <w:softHyphen/>
        <w:t>гда становился каменным. И тогда он ни на шаг не отсту</w:t>
        <w:softHyphen/>
        <w:t>пал от своего. Так было и в этот раз. Он будто не слышал запальчивых слов командира и сказал убеждённо и твердо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чь над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? – быстро отозвался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 отнести им еду и питьё. Там окошко е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умал ещё! – воскликнул Цыган. – Нашу еду раз</w:t>
        <w:softHyphen/>
        <w:t>дава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вою порцию носить бу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мовой! – выругался Цыган. – Да за еду!.. – Он окинул взглядом мешки и ящики с продовольствием и вытя</w:t>
        <w:softHyphen/>
        <w:t>нул руки, словно хотел обхватить это всё и прижать к себе. – За еду вот так держаться над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ударил его по рук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ери лапы, загребал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и Цыган выжидательно уставились на команди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рмить будем! – объявил своё решение Трясогуз</w:t>
        <w:softHyphen/>
        <w:t>ка. – Но и работать заставим!</w:t>
      </w:r>
    </w:p>
    <w:p>
      <w:pPr>
        <w:pStyle w:val="Normal"/>
        <w:ind w:firstLine="426"/>
        <w:rPr/>
      </w:pPr>
      <w:r>
        <w:rPr>
          <w:sz w:val="24"/>
        </w:rPr>
        <w:t>Никто в армии не догадался, какую работу придумал командир для заложников. А пока работать пришлось самим ребятам. Мика получил задание уложить в мешок продо</w:t>
        <w:softHyphen/>
        <w:t>вольствие. Он остался в штабе. Цыган с Трясогузкой взяли десяток пустых бутылок из-под вина и пошли к ре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ыло тихо и так темно, что мальчишки не сразу по</w:t>
        <w:softHyphen/>
        <w:t>пали к берегу. Только журчание воды помогло им вы</w:t>
        <w:softHyphen/>
        <w:t>браться из кустов. А дальше дорога прямиком привела их к мос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винтовка? – шёпотом сп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воде... И патроны там, – ответил Цыган и лязгнул зубами, предчувствуя, что сейчас ему придётся купаться. – Неужели полезе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подождём! – усмехнулся Трясогузка. – Всплы</w:t>
        <w:softHyphen/>
        <w:t>вают только утопленники, да и то не всегда!.. Положи бу</w:t>
        <w:softHyphen/>
        <w:t>тылки и раздевайс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а охватила дрож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-р-р! – вырвалось у него, когда он нагнулся и снял ботин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-х-х! – услышал Трясогузка, когда Цыган стянул с плеч рубаш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крати! – сердито сказал команд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-не я... С-само!.. Это опасная пантомим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гочка какая! – прикрикнул командир и, помолчав, добавил: – Одевайс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сам сбросил одежду, вошёл в воду по колено,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глубже! – ответил Цыган с берег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сделал ещё несколько шагов. Вода дошла до поя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ё немножко! – сказал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д водой остались плечи и голова команди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вроде! – произнёс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ог уж поближе к берегу бросить! – прошипел Трясогузка и, вдохнув воздух, без всплеска погрузился в воду с головой...</w:t>
      </w:r>
    </w:p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был удивлён, когда на кучу соломы из люка упали цинковая коробка с патронами и винтовка. Появился Трясо</w:t>
        <w:softHyphen/>
        <w:t>гузка с мокрой головой и синими губами. Он принял от Цыгана бутылки с водой, поставил их к стене, уселся у печ</w:t>
        <w:softHyphen/>
        <w:t>ки и выдавил из себя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-порох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бросился к бочкам, принёс две пригоршни пороху и осторожно, по щепотке, стал сыпать на угли. Подвал оза</w:t>
        <w:softHyphen/>
        <w:t>рился яркими вспышками и наполнился запахом пороховой гар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едро раскалилось докрасна. Губы у Трясогузки порозо</w:t>
        <w:softHyphen/>
        <w:t>в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бы сам полез, да он не дал! – объяснил Цыган Мик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Холеру какую-нибудь подхватил бы – потом возись с тобой, – сказал Трясогузка. – Тебе ещё будет работа се</w:t>
        <w:softHyphen/>
        <w:t>годня. Гитара в порядк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рядк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у тебя, Мика, всё готов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лажки оста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ши скоре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разложил на ящике заранее приготовленные куски батиста и спросил у командир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это? – удивился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 трое стало, – ответ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если десять будет или сто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прос заставил командира задумат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и к чему они? – продолжал Цыган. – С этими тряпками только попадёшьс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 ж, против знамён? – строго спросил коман</w:t>
        <w:softHyphen/>
        <w:t>дир. – Нет знамени – нет и арми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Мика сделал надпись на одном флажке и взялся за второй, Трясогузка неохотно добав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годня одного хватит, а потом посмотрим..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НОЧНОЙ КОНЦЕРТ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Эшелон отправлялся на фронт. По этому случаю солда</w:t>
        <w:softHyphen/>
        <w:t>там выдали по стакану водки. Но она не подняла настрое</w:t>
        <w:softHyphen/>
        <w:t>ния. Если и смеялись, то невесело. В шутках слышалась тревога. Ходили слухи, что Красная Армия готовится к большому наступлению. Потому и подтягивались к фрон</w:t>
        <w:softHyphen/>
        <w:t>ту новые белогвардейские части. И никакой хмель не мог вытеснить из головы мысль о предстоящих боях. С завистью смотрели солдаты на дежурившего у пакгауза часового: он оставался в городе.</w:t>
      </w:r>
    </w:p>
    <w:p>
      <w:pPr>
        <w:pStyle w:val="Normal"/>
        <w:ind w:firstLine="426"/>
        <w:rPr/>
      </w:pPr>
      <w:r>
        <w:rPr>
          <w:sz w:val="24"/>
        </w:rPr>
        <w:t>Погрузка закончилась. Ждали, когда подадут паровоз. От нечего делать дымили длинными самокрутками. Солда</w:t>
        <w:softHyphen/>
        <w:t>ты, свесив ноги, сидели в дверях вагонов, лениво перебра</w:t>
        <w:softHyphen/>
        <w:t>сывались слов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вдруг задорно и весело затренькала гитара. Рядом с пакгаузом стоял Цыган. Гитара порхала в его руках. Он кружил ею над головой, перебрасывал за спиной из руки в руку, протаскивал под коленом и успевал щипать за струны. Гитара пела не умолкая.</w:t>
      </w:r>
    </w:p>
    <w:p>
      <w:pPr>
        <w:pStyle w:val="Normal"/>
        <w:ind w:firstLine="426"/>
        <w:rPr/>
      </w:pPr>
      <w:r>
        <w:rPr>
          <w:sz w:val="24"/>
        </w:rPr>
        <w:t>Закончив короткий номер, рассчитанный на то, чтобы привлечь внимание, Цыган театрально раскланя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райся отсюда! – сказал часовой, карауливший за</w:t>
        <w:softHyphen/>
        <w:t>ложни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бе что, жалко? – закричал солдат из вагона. – Пусть поигра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ложено! – ответил часовой. – Здесь заклю</w:t>
        <w:softHyphen/>
        <w:t>чённы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акой законник! – зло усмехнулся солдат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го поддержали многие. Часовому кричал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ткнись, тыловая крыс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сменится и дрыхать пойдёт, а мы – в окопы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грай, хлопец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, может, кроме пуль, ничего и не услышим больш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овой махнул рукой. Спорить было опасно. Подвыпив</w:t>
        <w:softHyphen/>
        <w:t>шие, обозлённые солдаты могли расправиться с ним. Что им терять? Дальше фронта их не отправят.</w:t>
      </w:r>
    </w:p>
    <w:p>
      <w:pPr>
        <w:pStyle w:val="Normal"/>
        <w:ind w:firstLine="426"/>
        <w:rPr/>
      </w:pPr>
      <w:r>
        <w:rPr>
          <w:sz w:val="24"/>
        </w:rPr>
        <w:t>Цыган снова ударил по струнам. На этот раз он то под</w:t>
        <w:softHyphen/>
        <w:t>скакивал, разбросив ноги в стороны, то присаживался и на пятках ходил по кругу, то начинал кружиться волчк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ы столпились вокруг паренька. Часовой подошёл поближе.</w:t>
      </w:r>
    </w:p>
    <w:p>
      <w:pPr>
        <w:pStyle w:val="Normal"/>
        <w:ind w:firstLine="426"/>
        <w:rPr/>
      </w:pPr>
      <w:r>
        <w:rPr>
          <w:sz w:val="24"/>
        </w:rPr>
        <w:t>В это время Мика и Трясогузка подкрались к зад</w:t>
        <w:softHyphen/>
        <w:t>ней стенке пакгауза. Мика забрался командиру на плечи, привстал на цыпочки, дотянулся до оконной решётки и шепну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стал.</w:t>
      </w:r>
    </w:p>
    <w:p>
      <w:pPr>
        <w:pStyle w:val="Normal"/>
        <w:ind w:firstLine="426"/>
        <w:rPr/>
      </w:pPr>
      <w:r>
        <w:rPr>
          <w:sz w:val="24"/>
        </w:rPr>
        <w:t>Трясогузка вытащил из мешка кусок сахару, подал его Мике. Кусок исчез в темноте за прутьями решётки. Мика услышал негромкий удар – сахар упал на пол. В пакгаузе завозились. Послышались приглушённые голоса.</w:t>
      </w:r>
    </w:p>
    <w:p>
      <w:pPr>
        <w:pStyle w:val="Normal"/>
        <w:ind w:firstLine="426"/>
        <w:rPr/>
      </w:pPr>
      <w:r>
        <w:rPr>
          <w:sz w:val="24"/>
        </w:rPr>
        <w:t>Трясогузка подал связку баранок. Мика и её просунул за решётку. А когда он пропихивал между прутьев твёрдую копчёную колбасу, его пальцы встретились с чужими паль</w:t>
        <w:softHyphen/>
        <w:t>цами. Заложник и Мика не видели друг друга и не произ</w:t>
        <w:softHyphen/>
        <w:t>несли ни слова, но работа пошла быстрей. Теперь можно было передавать и бутылки с водой, и оружие. Мужские руки за решёткой проворно подхватывали всё, что просовы</w:t>
        <w:softHyphen/>
        <w:t>вал Мика.</w:t>
      </w:r>
    </w:p>
    <w:p>
      <w:pPr>
        <w:pStyle w:val="Normal"/>
        <w:ind w:firstLine="426"/>
        <w:rPr/>
      </w:pPr>
      <w:r>
        <w:rPr>
          <w:sz w:val="24"/>
        </w:rPr>
        <w:t>А Цыган всё плясал. Пот заливал ему глаза. Гитара ста</w:t>
        <w:softHyphen/>
        <w:t>ла тяжёлой. Но он не мог позволить себе передышку. Так он ещё не плясал никогда. Ему не хватало воздуха. В глазах рябило. Лица солдат слились в плотную колышущуюся мас</w:t>
        <w:softHyphen/>
        <w:t>су. Ноги подкосились, и очередного колена не получилось: Цыган шлёпнулся на земл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круг захохота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охся всё-таки! – произнёс кто-т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вужильный парень! – сказал часовой. – Я думал, ему и конца не буд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ы стали расходиться. Этого и боялся Цыган. Он попытался встать, но ноги не слушались. Тогда он запел старую таборную песню. Отчаянье придало его голосу вол</w:t>
        <w:softHyphen/>
        <w:t>нующую искренность. Солдаты снова столпились вокруг си</w:t>
        <w:softHyphen/>
        <w:t>дящего на земле беспризор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олос у Цыгана был звонкий. Трясогузка и Мика слы</w:t>
        <w:softHyphen/>
        <w:t>шали 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дорово старается! – шепнул снизу командир. </w:t>
      </w:r>
    </w:p>
    <w:p>
      <w:pPr>
        <w:pStyle w:val="Normal"/>
        <w:ind w:firstLine="426"/>
        <w:rPr/>
      </w:pPr>
      <w:r>
        <w:rPr>
          <w:sz w:val="24"/>
        </w:rPr>
        <w:t>Мика не ответил. Цинковая коробка с патронами ни</w:t>
        <w:softHyphen/>
        <w:t>как не хотела пролезать между прутьев решётки. Мика напрягся, как мог, и почувствовал, что оттоптанные его ногами плечи Трясогузки задрожали. Но командир кре</w:t>
        <w:softHyphen/>
        <w:t>п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Жми – не бойся! – подбодрил он начальника штаба. </w:t>
      </w:r>
    </w:p>
    <w:p>
      <w:pPr>
        <w:pStyle w:val="Normal"/>
        <w:ind w:firstLine="426"/>
        <w:rPr/>
      </w:pPr>
      <w:r>
        <w:rPr>
          <w:sz w:val="24"/>
        </w:rPr>
        <w:t>Изнутри пакгауза коробку тоже тянули изо всех сил. Царапая цинковые бока, она, наконец, со скрежетом про</w:t>
        <w:softHyphen/>
        <w:t>лез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нтовка и револьвер были уже в пакгаузе. Осталось передать флажок. Мика сунул в окно скомканный кусок батиста, пожал пальцы невидимого заложника и спрыгнул на земл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у-у-у! – с облегчением выдохнул командир. – Ма</w:t>
        <w:softHyphen/>
        <w:t>ленький, а тяжёлый!.. Побежали, а то Цыган охрипнет совсем!</w:t>
      </w:r>
    </w:p>
    <w:p>
      <w:pPr>
        <w:pStyle w:val="Normal"/>
        <w:ind w:firstLine="426"/>
        <w:rPr/>
      </w:pPr>
      <w:r>
        <w:rPr>
          <w:sz w:val="24"/>
        </w:rPr>
        <w:t>Заканчивая песню, Цыган потихоньку двигал ногами – пробовал, сможет ли снова плясать. «И что они там возят</w:t>
        <w:softHyphen/>
        <w:t>ся?» – думал он о друзьях. А они уже подходили к задним рядам солда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х замети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овые артисты прибыли! – шутливо крикнул кто-то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лпа расступилась. Цыган увидел командира и радо</w:t>
        <w:softHyphen/>
        <w:t>стно вскочил на ног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чай музыку! – приказал Трясогузка. – Зрителей просим раскошелиться!</w:t>
      </w:r>
    </w:p>
    <w:p>
      <w:pPr>
        <w:pStyle w:val="Normal"/>
        <w:ind w:firstLine="426"/>
        <w:rPr/>
      </w:pPr>
      <w:r>
        <w:rPr>
          <w:sz w:val="24"/>
        </w:rPr>
        <w:t>Цыган сдёрнул с головы шапку и, приплясывая, пошёл по кругу. Гудок приближающегося паровоза прервал эту сце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ваго-онам! – раздалась коман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мной! – в свою очередь, скомандовал Трясогузка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КОМАНДИР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На следующий день вся армия отдыхала и готовилась к ночной операции, которую командир держал в секрете. Мальчишки не знали, зачем он заставил их увязывать по</w:t>
        <w:softHyphen/>
        <w:t>рох в небольшие узелки. Мика разрывал батист на квадрат</w:t>
        <w:softHyphen/>
        <w:t>ные куски. Цыган насыпал порох и крест-накрест завязывал углы. А сам командир ушёл в город.</w:t>
      </w:r>
    </w:p>
    <w:p>
      <w:pPr>
        <w:pStyle w:val="Normal"/>
        <w:ind w:firstLine="426"/>
        <w:rPr/>
      </w:pPr>
      <w:r>
        <w:rPr>
          <w:sz w:val="24"/>
        </w:rPr>
        <w:t>Трясогузка направился прямо к пакгаузу. Он ожидал увидеть приятнейшую картину: двери пакгауза распахнуты настежь, вокруг валяются десятки убитых колчаковцев, а заложников и след простыл. Но ему пришлось огорчиться. Часовой по-прежнему шагал по площадке перед пакгаузом. Железная дверь была плотно закрыта. Большой замок висел на старом месте.</w:t>
      </w:r>
    </w:p>
    <w:p>
      <w:pPr>
        <w:pStyle w:val="Normal"/>
        <w:ind w:firstLine="426"/>
        <w:rPr/>
      </w:pPr>
      <w:r>
        <w:rPr>
          <w:sz w:val="24"/>
        </w:rPr>
        <w:t>Мальчишка присел в сторонке и обиженно нахмурился. Что помешало заложникам освободиться?</w:t>
      </w:r>
    </w:p>
    <w:p>
      <w:pPr>
        <w:pStyle w:val="Normal"/>
        <w:ind w:firstLine="426"/>
        <w:rPr/>
      </w:pPr>
      <w:r>
        <w:rPr>
          <w:sz w:val="24"/>
        </w:rPr>
        <w:t>Винтовка и револьвер – такая сила! Можно сделать чу</w:t>
        <w:softHyphen/>
        <w:t>деса! А тут прошла целая ночь – и ничего! «Трусы!» – вы</w:t>
        <w:softHyphen/>
        <w:t>ругался Трясогузка, но вскоре понял, что заложники не ви</w:t>
        <w:softHyphen/>
        <w:t>новаты: чтобы достать патроны, надо разрезать цинковую коробку. А чем это сделать? Заложников, конечно, обыскали, и никаких ножей у них не осталось. Значит, винтовка бесполезна. Но зато в револьвере есть патроны, а над дверью в пакгаузе имеется окошко – такое же, как и в задней стене. Можно встать на плечи друг другу и выстрелить в часового. А что дальше? Дверь изнутри не открыть, кирпичные стены голыми руками не проломишь. На выстрел прибегут другие колчаковцы, отнимут оружие и поставят нового часов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ударил кулаком по колену, обозвал себя олу</w:t>
        <w:softHyphen/>
        <w:t>хом и побрёл обратно в штаб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ебята сразу почувствовали, что командир не в духе. Он хмуро осмотрел груду узелков с порохом, подошёл к Мике, который усердно выводил на флажке кавычки перед словом «Трясогузка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ты малюешь этих головастиков? – обрушился на него команд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зачем? – с робким удивлением спросил началь</w:t>
        <w:softHyphen/>
        <w:t>ник штаба и сам же пояснил: – Без кавычек нельзя. Ты ведь на самом деле не птиц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что? – ещё больше обозлился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командир!.. А Трясогузка – только прозвище. Потому и кавычк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Раз я командир – слушайся! – крикнул Трясогузка. – Ещё раз своих дурацких головастиков нарисуешь – всыплю!</w:t>
      </w:r>
    </w:p>
    <w:p>
      <w:pPr>
        <w:pStyle w:val="Normal"/>
        <w:ind w:firstLine="426"/>
        <w:rPr/>
      </w:pPr>
      <w:r>
        <w:rPr>
          <w:sz w:val="24"/>
        </w:rPr>
        <w:t>Мика промолчал. Он написал слово «Трясогузка» и, ко</w:t>
        <w:softHyphen/>
        <w:t>гда командир отвернулся, закрыл кавычки. Мика это сделал не из упрямства. Он считал себя правым. Авторитет коман</w:t>
        <w:softHyphen/>
        <w:t>дира на грамматику не распространялся, потому что Трясо</w:t>
        <w:softHyphen/>
        <w:t>гузка не умел ни читать ни писать. Но и сам Мика еще не знал всех тонкостей правописания. Кавычки казались ему высшим проявлением грамотности.</w:t>
      </w:r>
    </w:p>
    <w:p>
      <w:pPr>
        <w:pStyle w:val="Normal"/>
        <w:ind w:firstLine="426"/>
        <w:rPr/>
      </w:pPr>
      <w:r>
        <w:rPr>
          <w:sz w:val="24"/>
        </w:rPr>
        <w:t>Выход на задуманную командиром операцию был назна</w:t>
        <w:softHyphen/>
        <w:t>чен на полночь. Часов в восемь Мика и Цыган легли спать, а Трясогузка и не вздремнул. Он все думал, как помочь за</w:t>
        <w:softHyphen/>
        <w:t>ложникам. В голову лезли самые нелепые мысли. А что, если использовать порох для освобождения заложников? Уложить у стены пакгауза кучу узелков и подорвать? Но кирпичи по</w:t>
        <w:softHyphen/>
        <w:t>летят внутрь, и заложникам не поздоровится от такой по</w:t>
        <w:softHyphen/>
        <w:t>мощи! Нет, это не выход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встал, походил по штабу, пересчитал узелки с порохом, уложил их в два мешка и сыграл армии подъ</w:t>
        <w:softHyphen/>
        <w:t>ём – три раза ударил ложкой по чайнику.</w:t>
      </w:r>
    </w:p>
    <w:p>
      <w:pPr>
        <w:pStyle w:val="Normal"/>
        <w:ind w:firstLine="426"/>
        <w:rPr/>
      </w:pPr>
      <w:r>
        <w:rPr>
          <w:sz w:val="24"/>
        </w:rPr>
        <w:t>Цыган и Мика хорошо знали городок. И всё же путь, по которому вёл их сегодня командир, показался совершенно незнакомым. Шли огородами. Раз пять перелезали через заборы. Потом очутились во дворе, под окнами на</w:t>
        <w:softHyphen/>
        <w:t>глухо заколоченного до</w:t>
        <w:softHyphen/>
        <w:t>ма. На другой стороне улицы  стоял особняк полковника. Темнел за</w:t>
        <w:softHyphen/>
        <w:t>бор. Тополя протянули над ним голые ветки. Ре</w:t>
        <w:softHyphen/>
        <w:t>бята всё ещё не догады</w:t>
        <w:softHyphen/>
        <w:t>вались, зачем привёл их сюда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ишь самое вы</w:t>
        <w:softHyphen/>
        <w:t>сокое дерево? – спросил командир у Цыга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ж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аберёшься на ниж</w:t>
        <w:softHyphen/>
        <w:t>ний сук, – приказал Тря</w:t>
        <w:softHyphen/>
        <w:t>согузка. – И тихо – во дворе часовой... Я тебе подам мешки... За забо</w:t>
        <w:softHyphen/>
        <w:t>ром под деревом – кух</w:t>
        <w:softHyphen/>
        <w:t>ня. Увидишь трубу. В неё и сбросишь узелки с по</w:t>
        <w:softHyphen/>
        <w:t>рохом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альнейших разъясне</w:t>
        <w:softHyphen/>
        <w:t>ний не требовалось: ре</w:t>
        <w:softHyphen/>
        <w:t>бята поняли, что про</w:t>
        <w:softHyphen/>
        <w:t>изойдёт утром, когда в плите запылают полень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лько тихо! – ещё раз предупредил команд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натоходцы умирают молча! – шепнул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ебята перешли улицу. Цыган</w:t>
        <w:tab/>
        <w:t>быстро забрался на де</w:t>
        <w:softHyphen/>
        <w:t>рево. Трясогузка подал ему мешки, флажок и вместе с Микой вернулся во двор заколоченного дом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ишина. Лишь откуда-то издалека доносились равномер</w:t>
        <w:softHyphen/>
        <w:t>ные шаги. Сначала Трясогузка решил, что это ходит часовой у крыльца особняка. Но шаги приближались. Из-за угла вы</w:t>
        <w:softHyphen/>
        <w:t>шли двое патрульны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мри! – шепнул Трясогузка Мике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вое патрульных прошли под деревом и, обогнув особ</w:t>
        <w:softHyphen/>
        <w:t>няк, вернулись на главную улиц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 тополя по-прежнему не доносилось ни зву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ка! На каком это он языке шпарит? – сп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Цыган!.. Иллюзион... Потом эта... панамим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томима! – поправил командира Мика. – Это в цирке так говоря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угают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! Слова хорошие!.. Ты что, в цирке не быв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замолчи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шло минут десять. Под деревом мелькнула какая-то фигура. Но это был не Цыган – повыше, постройней. По</w:t>
        <w:softHyphen/>
        <w:t>хоже – девушка. Она постояла у забора, а когда отошла, мальчишки заметили на досках белое пят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это? – спросил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Цыган! – ответил Трясогузка.</w:t>
      </w:r>
    </w:p>
    <w:p>
      <w:pPr>
        <w:pStyle w:val="Normal"/>
        <w:ind w:firstLine="426"/>
        <w:rPr/>
      </w:pPr>
      <w:r>
        <w:rPr>
          <w:sz w:val="24"/>
        </w:rPr>
        <w:t>А девушка пропала, будто и не было ее никогда. Только белое пятно на заборе доказывало, что ребятам не почу</w:t>
        <w:softHyphen/>
        <w:t>дило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шло ещё несколько томительных мину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уже хотел перебежать улицу, как появился Цыган. Он свесился с нижнего сука, спрыгнул на землю и заслонил на мгновенье белое пят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еребежав улицу, он предстал перед командиром. Его можно было не спрашивать ни о чём: Цыган широко улы</w:t>
        <w:softHyphen/>
        <w:t>бался и победно потряхивал пустыми меш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долбанёт! – сказал он. – Феерический каскад индусского факир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флаг? – спросил Трясогузк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уда же – в трубу опустил!.. Смотрите, что ещё я</w:t>
      </w:r>
      <w:r>
        <w:rPr>
          <w:i/>
          <w:sz w:val="24"/>
        </w:rPr>
        <w:t xml:space="preserve"> </w:t>
      </w:r>
      <w:r>
        <w:rPr>
          <w:sz w:val="24"/>
        </w:rPr>
        <w:t>принёс! – Цыган показал влажный от клея листок бумаги. – Женщина к забору пришлёпну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взял листок, на котором было что-то напеча</w:t>
        <w:softHyphen/>
        <w:t>тано, и передал Ми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штабе разберёмся!.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БУНТ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есело потрескивала печка. Толстая стеариновая свеча стояла на большом ящике, вокруг которого сидела вся ар</w:t>
        <w:softHyphen/>
        <w:t>мия. Мика читал снятый с забора лист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Трудовая Сибирь обливается кровью. Но чаша народ</w:t>
        <w:softHyphen/>
        <w:t>ного терпения переполнилась. Дни Колчака сочтены! Над белогвардейцами занесён карающий меч пролетариата.</w:t>
      </w:r>
    </w:p>
    <w:p>
      <w:pPr>
        <w:pStyle w:val="Normal"/>
        <w:ind w:firstLine="426"/>
        <w:rPr/>
      </w:pPr>
      <w:r>
        <w:rPr>
          <w:sz w:val="24"/>
        </w:rPr>
        <w:t>Приближается первомайский праздник. Большевики-ленинцы призывают всех, кому дороги завоевания революции, отдать свои силы на борьбу с кровавой диктатурой «омского правителя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придвинул листовку к Трясогузке и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они – кавычки! А ты спори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мский правитель в кавычках, потому что никакой он не правитель, как и ты – не птица трясогузк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ы что, меня с Колчаком равняешь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вскочил от возмущения и больно ударился коленом об угол ящика. Свеча упала и погас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я тебя!.. – зло закрич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й! Я всё равно по правилам писать буду! – тоже закричал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ступила тишина. Лишь потрескивала печка. Причуд</w:t>
        <w:softHyphen/>
        <w:t>ливые отсветы огня прыгали по стенам и потолку под</w:t>
        <w:softHyphen/>
        <w:t>ва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что же, бунт? – не предвещающим добра голосом спросил Трясогузка. – Против командир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отив командира, а против кулаков! – смело от</w:t>
        <w:softHyphen/>
        <w:t>ветил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м вас учить, как не кулакам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чить? – переспросил Мика. – Ты бы хоть азбуку осилил, а уж потом других учи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чальник штаба затронул самое больное место коман</w:t>
        <w:softHyphen/>
        <w:t>дира. Трясогузка стеснялся своей неграмотности. Когда ему напоминали об этом, он не обижался, а искренне сожалел, что не умел читать и пис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взял бы да научил меня! – без прежней угрозы сказа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 учил! – отозвался Мика.</w:t>
      </w:r>
    </w:p>
    <w:p>
      <w:pPr>
        <w:pStyle w:val="Normal"/>
        <w:ind w:firstLine="426"/>
        <w:rPr/>
      </w:pPr>
      <w:r>
        <w:rPr>
          <w:sz w:val="24"/>
        </w:rPr>
        <w:t>Он действительно несколько раз повторил с Трясогуз</w:t>
        <w:softHyphen/>
        <w:t>кой все буквы от а до я, но командир запомнил одни гласны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охо, значит, учил! – буркну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умел! – ответил Мика. – Не по-твоем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г бы и по-моему! Оно бы, может, лучше был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ак давай! – воскликнул Мика. – Цыган, зажги свечу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пыхнул огонёк. Не ожидавший такого поворота командир испытующе посмотрел на Мику – шутит или не шутит. Начальник штаба был серьёзе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дись! – сказал он Трясогузке и встал рядом с ним. – Повторяй за мной: а, б, в, г, 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-а, бе, – начал Трясогузка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ы не коза, блеять не надо! – нравоучительно произ</w:t>
        <w:softHyphen/>
        <w:t>нёс Мика и дал командиру подзатыльн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дар был слабый. Но и это чисто символическое наказа</w:t>
        <w:softHyphen/>
        <w:t>ние подействовало на Трясогузку ошеломляюще.</w:t>
      </w:r>
    </w:p>
    <w:p>
      <w:pPr>
        <w:pStyle w:val="Normal"/>
        <w:ind w:firstLine="426"/>
        <w:rPr/>
      </w:pPr>
      <w:r>
        <w:rPr>
          <w:sz w:val="24"/>
        </w:rPr>
        <w:t>Цыган отбежал в дальний угол, зарылся в солому, за</w:t>
        <w:softHyphen/>
        <w:t>ткнул рот шапкой и трясся от беззвучного смех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торяй по пять букв! – снова потребовал Мика. – А, б, в, г, д.</w:t>
      </w:r>
    </w:p>
    <w:p>
      <w:pPr>
        <w:pStyle w:val="Normal"/>
        <w:ind w:firstLine="426"/>
        <w:rPr/>
      </w:pPr>
      <w:r>
        <w:rPr>
          <w:sz w:val="24"/>
        </w:rPr>
        <w:t>На этот раз Трясогузка произнёс все пять букв правиль</w:t>
        <w:softHyphen/>
        <w:t>но. Так ученик и учитель благополучно добрались до бук</w:t>
        <w:softHyphen/>
        <w:t>вы р. Тут опять командир ошиб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ы, – произнёс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лушать надо, а не рыкать! – сказал Мика и дал Трясогузке затрещи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а прорвало. Он катался по соломе и хохотал на весь штаб.</w:t>
      </w:r>
    </w:p>
    <w:p>
      <w:pPr>
        <w:pStyle w:val="Normal"/>
        <w:ind w:firstLine="426"/>
        <w:rPr/>
      </w:pPr>
      <w:r>
        <w:rPr>
          <w:sz w:val="24"/>
        </w:rPr>
        <w:t>Трясогузка медленно поднялся и сверху вниз глянул на маленького, тщедушного начальника штаба – сейчас разда</w:t>
        <w:softHyphen/>
        <w:t>вит! Но Мика, не дрогнув, выдержал его взгля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перестал хохотать. Было не до смеха – могла на</w:t>
        <w:softHyphen/>
        <w:t>чаться настоящая драка. «Если ударит, – подумал он, – буду защищать Мику!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быстро вскипал, быстро и успокаивался. Урок не кончился дракой. Командир отступил, но с честью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когда сейчас азбукой заниматься! – сказал он. – Доучим в другой раз... Спать ложитес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улёгся первый.</w:t>
      </w:r>
    </w:p>
    <w:p>
      <w:pPr>
        <w:pStyle w:val="Normal"/>
        <w:ind w:firstLine="426"/>
        <w:rPr/>
      </w:pPr>
      <w:r>
        <w:rPr>
          <w:sz w:val="24"/>
        </w:rPr>
        <w:t>Гроза миновала, но след оставила. В штабе стало как-то тоскливо. Каждый чувствовал себя виноватым. Даже Цыган. «И зачем я ржал, как лошадь! – думал он. – Из-за меня они поссорились ещё больше!» Переживал и Мика. Чуткий и от</w:t>
        <w:softHyphen/>
        <w:t>зывчивый, он не мог не понять, что крепко обидел коман</w:t>
        <w:softHyphen/>
        <w:t>дира. Когда Мика получал подзатыльник – это было очень неприятно. А каково командиру? Да ещё в присутствии всей армии? И за что? За то, что командир не знает азбуки! Тут можно провалиться сквозь землю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олча сидели Цыган и Мика у ящика со свечой и пере</w:t>
        <w:softHyphen/>
        <w:t>глядывались. «Помириться бы! – говорили их глаза. – Не так уж плох наш командир, чтобы устраивать бунт!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вспомнил ботинки, которые выдал ему Трясогуз</w:t>
        <w:softHyphen/>
        <w:t>ка. А Мика – шёлковую рубашку. Трясогузка не взял её себе! И только ли в рубашке дело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! Начальник штаба! – грубовато произнёс Трясо</w:t>
        <w:softHyphen/>
        <w:t>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! – с готовностью откликнулся Мика, и ему пока</w:t>
        <w:softHyphen/>
        <w:t>залось, что в подвале потеплело и посветле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ка, разъясни! – продолжал командир. – Там, в ли</w:t>
        <w:softHyphen/>
        <w:t>стовке, есть два слова: большевики и ленинцы. А мы кто – ленинцы или большевик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ленинцы!.. Нас всего трое; когда станет больше, будем большевикам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трое? – возразил Трясогузка. – А кто эту ли</w:t>
        <w:softHyphen/>
        <w:t>стовку приклеил? Значит, нас больше, только мы не знаем всех, кто за красных стоит. Может, нас в городе тысяч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ильно! – поддержал командира Цыган. – Выхо</w:t>
        <w:softHyphen/>
        <w:t>дит, мы и ленинцы и большевики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тоже так думаю! – важно сказал Трясогузка. – И ещё ответь... Там про праздник написано. Когда он бу</w:t>
        <w:softHyphen/>
        <w:t>д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вого мая, – уверенно произнёс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я сам знаю! А первое когда буд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скажу! – Мика подумал и сам задал вопрос: – Какое сегодня числ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нал бы, – тебя не спрашивал. Считать я умею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тоже не помнил, какое было чис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знать завтра! – приказал Трясогузка. – Надо к пра</w:t>
        <w:softHyphen/>
        <w:t>зднику что-нибудь сообразить!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ЕРЕПОЛОХ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шина полковника шла медленно. Ухабистая дорога не позволяла развить скорость. В автомобиле, кроме шофёра и полковника, сидели три иностранца. Это были члены воен</w:t>
        <w:softHyphen/>
        <w:t>ной мисс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ибытие французских офицеров в городок решено бы</w:t>
        <w:softHyphen/>
        <w:t>ло отметить банкетом. К девяти часам утра в особняке пол</w:t>
        <w:softHyphen/>
        <w:t>ковника готовился праздничный завтра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 дороге полковник говорил много. Он хотел, чтобы французы составили о гарнизоне городка самое благоприят</w:t>
        <w:softHyphen/>
        <w:t>ное мнение. Упомянул он и о бронепоезде, который ремон</w:t>
        <w:softHyphen/>
        <w:t>тируется в депо и вот-вот встанет в строй боевых единиц адмирала Колча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к вам ли прислали из Омска барона Бергера? – спросил один из членов миссии – толстый, обрюзгший, по</w:t>
        <w:softHyphen/>
        <w:t>хожий на русского купца француз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Барон Бергер и руководит ремонтом бронепоезда. Прекрасный специалист и организатор! – воскликнул пол</w:t>
        <w:softHyphen/>
        <w:t>ковник. – Вы с ним знакомы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к же! – ответил француз. – Барон – мой Друг. В тринадцатом году в золотой Ницце мы вместе провели чудесное лето! И представьте – месяц назад я встречаюсь с ним в каком-то Омске!.. О, времена!.. Рад буду видеть его на банке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арон Бергер приглашён! – сказал полковник и пото</w:t>
        <w:softHyphen/>
        <w:t>ропил шофёра: – Поезжай, братец, быстрей! Мы все прого</w:t>
        <w:softHyphen/>
        <w:t>лодалис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полковнику и членам миссии в то утро позавтракать не удалось.</w:t>
      </w:r>
    </w:p>
    <w:p>
      <w:pPr>
        <w:pStyle w:val="Normal"/>
        <w:ind w:firstLine="426"/>
        <w:rPr/>
      </w:pPr>
      <w:r>
        <w:rPr>
          <w:sz w:val="24"/>
        </w:rPr>
        <w:t>Получив приказ – накрыть банкетный стол к девяти ча</w:t>
        <w:softHyphen/>
        <w:t>сам, повар встал в семь и велел затопить плиту. Истопник принёс дрова, вытащил из духовки высохшую за ночь лу</w:t>
        <w:softHyphen/>
        <w:t>чину, добавил бересты и зажёг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ухня наполнилась дым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вар длинным ножом плашмя хлопнул истопника по спи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ьюшки забыл, орясина рыжа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был! – пробормотал истопник и, присев перед топкой на корточки, принялся дуть на тлеющую лучи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дрова не загорались. Дым клубами выбрасывало из пли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нув истопника ногой, повар выскочил из кухни и со двора крикнул в дверь, из которой, как из вулкана, валил дым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чело огородное! Смени дрова! Напихал сырых по</w:t>
        <w:softHyphen/>
        <w:t>леньев, скотина!</w:t>
      </w:r>
    </w:p>
    <w:p>
      <w:pPr>
        <w:pStyle w:val="Normal"/>
        <w:ind w:firstLine="426"/>
        <w:rPr/>
      </w:pPr>
      <w:r>
        <w:rPr>
          <w:sz w:val="24"/>
        </w:rPr>
        <w:t>Истопник вышел, отдышался и опять, как в воду, бро</w:t>
        <w:softHyphen/>
        <w:t>сился в задымлённую кухню. Вернулся он с охапкой обуг</w:t>
        <w:softHyphen/>
        <w:t>ленных поленьев, свалил их у забора и пошёл за другими дров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вар снаружи открыл окно. Сквозняк быстро проветрил кухн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ежду тем к особняку уже стали собираться приглашён</w:t>
        <w:softHyphen/>
        <w:t>ные на банкет. Грузный унтер-офицер привёл музыкантскую команду, выстроил у крыльца и приказал не расходит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бмениваясь шутками, все смотрели на кухн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ухие дрова не помогли. Дым шёл не только из окна и двери – он выбивался, казалось, из каждой щели. Слыша</w:t>
        <w:softHyphen/>
        <w:t>лись отчаянные вопли повара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арезал! Зарезал, скотина!.. Чем я господ офицеров угощать буду?.. Керосин! Неси керосину, пёс шелудивы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з дымной кухонной утробы вывалился совершенно очу</w:t>
        <w:softHyphen/>
        <w:t>мевший истопник, побежал к сараю и притащил оттуда бутыль.</w:t>
      </w:r>
    </w:p>
    <w:p>
      <w:pPr>
        <w:pStyle w:val="Normal"/>
        <w:ind w:firstLine="426"/>
        <w:rPr/>
      </w:pPr>
      <w:r>
        <w:rPr>
          <w:sz w:val="24"/>
        </w:rPr>
        <w:t>Во двор въехал на коне есаул Благов. Спешившись, он козырнул с чуть приметной снисходительностью. Офицеры приветствовали его почтительно. Лишь начальник железно</w:t>
        <w:softHyphen/>
        <w:t>дорожного депо еле кивнул ему головой. У есаула взыграли желваки на скулах. Опять этот барон испортил ему на</w:t>
        <w:softHyphen/>
        <w:t>строени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хоже, что мы пришли не на банкет, а на пожар! – шутливо заметил один из офицер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з кухни валил уже не дым, а чёрная керосиновая ко</w:t>
        <w:softHyphen/>
        <w:t>по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саул пересёк двор, заглянул в дверь и позв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дский пова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казался повар в грязном колпаке, всплеснул рукам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ше благородие! Беда... Что скажет господин пол</w:t>
        <w:softHyphen/>
        <w:t>ковни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уж твоя забота! – ответил есаул. – Тот хлопоногий всю посуду тебе перечинил?</w:t>
      </w:r>
    </w:p>
    <w:p>
      <w:pPr>
        <w:pStyle w:val="Normal"/>
        <w:ind w:firstLine="426"/>
        <w:rPr/>
      </w:pPr>
      <w:r>
        <w:rPr>
          <w:sz w:val="24"/>
        </w:rPr>
        <w:t>Повар не ответил. Его глаза испуганно округлились. Они глядели куда-то за есаула. Благов обернулся. В ворота въезжала машина полков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ц! – прошептал пова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саул вытянулся. Офицеры, стоявшие у крыльца, вски</w:t>
        <w:softHyphen/>
        <w:t>нули руки к козырькам. Французы были встревожены дымом. Полковник говорил им что-то успокаивающ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шина остановилась у крыльца. Музыкантская команда заиграла французский гим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эту торжественную минуту грохнул взрыв. Передняя стена кухни рухнула. Треснула и повалилась на крышу тру</w:t>
        <w:softHyphen/>
        <w:t>ба. Половину двора окутало дым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ртизаны! – закричал француз, похожий на купца, и забарабанил кулаками по спине шофёра.</w:t>
      </w:r>
    </w:p>
    <w:p>
      <w:pPr>
        <w:pStyle w:val="Normal"/>
        <w:ind w:firstLine="426"/>
        <w:rPr/>
      </w:pPr>
      <w:r>
        <w:rPr>
          <w:sz w:val="24"/>
        </w:rPr>
        <w:t>Автомобиль круто развернулся и помчался к воротам. Колёса переехали отброшенную взрывом папаху есаула. Правым крылом машина задела за столб и под скрежет же</w:t>
        <w:softHyphen/>
        <w:t>леза вырвалась на улиц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пришёл, наконец, в себ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той! – скомандовал он шофёру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Автомобиль остановился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Французы хором запротестовал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стоять?.. Вперёд! Вперёд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|– Господа!  Это какое-то недоразумение! – пытался успокоить их полковник. – Никаких партизан не может быть! Всё выяснится, и вы поймёте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ы понимаем! – прервал его похожий на купца фран</w:t>
        <w:softHyphen/>
        <w:t>цуз. – Мы очень хорошо вас понимаем! Вам нужно остать</w:t>
        <w:softHyphen/>
        <w:t>ся! Вы обязаны! А мы приедем, когда вы наведёте у себя порядок!.. Надеюсь, вы не откажете нам в машин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Французы уехали, а полковник пешком вернулся к особня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ушением пожара руководил начальник железнодорож</w:t>
        <w:softHyphen/>
        <w:t>ного депо. Огонь был слабый – горели разбросанные по двору поленья, пропитанные керосином. Брёвна рухнувшей стены пламя охватить не успело. Внутри кухни всё было разворочено и закидано раздробленным кирпичом. Тлели головешки. От плиты и дымохода остались одни обломк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пасность ликвидирована! – доложил начальник депо полковнику. – Убито два человека: повар и... – Платайс скорбно снял фуражку, – есаул Благ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чина? Я спрашиваю, какова причина взрыва? – прокричал полковник, но тут же смягчил голос: – Простите! Это вырвалось невольно!.. Позор! На всю армию позор!.. Только один бог знает, что наболтают адмиралу Колчаку трусливые французишки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ичина взрыва ясна, – спокойно сказал Платайс. – Какие-то злоумышленники заложили в трубу пороховой фугас.</w:t>
      </w:r>
    </w:p>
    <w:p>
      <w:pPr>
        <w:pStyle w:val="Normal"/>
        <w:ind w:firstLine="426"/>
        <w:rPr/>
      </w:pPr>
      <w:r>
        <w:rPr>
          <w:sz w:val="24"/>
        </w:rPr>
        <w:t>Среди колчаковцев, продолжавших заливать водой тлею</w:t>
        <w:softHyphen/>
        <w:t>щие тряпки и головешки, произошло замешательство. К пол</w:t>
        <w:softHyphen/>
        <w:t>ковнику подбежал адъютант с обгоревшим куском батиста. На нём ещё виднелись четыре буквы – у з к 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ть армия Трясогузки? – произнёс полковник и по</w:t>
        <w:softHyphen/>
        <w:t>багров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дивлённо пожал плечами Платайс.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ДГОТОВКА КОНТРУДАРА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После невкусного обеда, принесённого денщиком из трактира, полковник сел писать донесение. Он решил сде</w:t>
        <w:softHyphen/>
        <w:t>лать это сам, чтобы по возможности смягчить неприятное происшеств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шёл адъютант с полоской телеграфной ленты. Полков</w:t>
        <w:softHyphen/>
        <w:t>ник поморщился, давая понять, что с депешей можно было подожд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писано адмиралом, господин полковник! – преду</w:t>
        <w:softHyphen/>
        <w:t>предил адъютан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давайте! – сказал полковник и взялся за кончик ленты.</w:t>
      </w:r>
    </w:p>
    <w:p>
      <w:pPr>
        <w:pStyle w:val="Normal"/>
        <w:ind w:firstLine="426"/>
        <w:rPr/>
      </w:pPr>
      <w:r>
        <w:rPr>
          <w:sz w:val="24"/>
        </w:rPr>
        <w:t>Это был приказ в кратчайший срок закончить ремонт бронепоезда и выслать его в распоряжение передовых час</w:t>
        <w:softHyphen/>
        <w:t>тей. Ставка сообщала также, что южная группа войск Крас</w:t>
        <w:softHyphen/>
        <w:t>ной Армии 28 апреля перешла в наступление. Предполага</w:t>
        <w:softHyphen/>
        <w:t>лось, что будет нанесён удар и в направлении городка, в ко</w:t>
        <w:softHyphen/>
        <w:t>тором располагался гарнизон полковника. Штаб Колчака ставил задачу опередить противника. В этой операции на бронепоезд возлагали большие надежд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шина вернулась? – спросил полковник, прочитав депеш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очно! – ответил адъютант. – Только чт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едемте в депо!</w:t>
      </w:r>
    </w:p>
    <w:p>
      <w:pPr>
        <w:pStyle w:val="Normal"/>
        <w:ind w:firstLine="426"/>
        <w:rPr/>
      </w:pPr>
      <w:r>
        <w:rPr>
          <w:sz w:val="24"/>
        </w:rPr>
        <w:t>Автомобиль стоял у ворот. Шофёр колотил молотком по мятому крылу – старался выправить ег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 депо! – сухо приказал полковник. – Вечером сдашь машину и отправишься на передовую. Мне трусы не нужны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сь, господин полковни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зревел мотор.</w:t>
      </w:r>
    </w:p>
    <w:p>
      <w:pPr>
        <w:pStyle w:val="Normal"/>
        <w:ind w:firstLine="426"/>
        <w:rPr/>
      </w:pPr>
      <w:r>
        <w:rPr>
          <w:sz w:val="24"/>
        </w:rPr>
        <w:t>На одной из улиц впереди автомобиля показались трое мальчишек. Они шли обнявшись: Трясогузка – в центре, Мика и Цыган – по бокам. Шли и озорно переталкивались. Они только что побывали на крыше заколоченного дома и оттуда видели развороченную кухню. Они чувствовали себя на седьмом неб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придумал? – самодовольно сп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! Ты! – прокричала арм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о-то! – сказал командир. – А вы – бунтовать!.. </w:t>
      </w:r>
    </w:p>
    <w:p>
      <w:pPr>
        <w:pStyle w:val="Normal"/>
        <w:ind w:firstLine="426"/>
        <w:rPr/>
      </w:pPr>
      <w:r>
        <w:rPr>
          <w:sz w:val="24"/>
        </w:rPr>
        <w:t>Шофёр нажал на клаксон. Мальчишки неохотно посто</w:t>
        <w:softHyphen/>
        <w:t>ронились. Цыган, увидев полковника, надул щёки и прило</w:t>
        <w:softHyphen/>
        <w:t>жил руку к шапке. Трясогузка заставил его опустить руку и крикну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яденька! Какое сегодня число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не шевельнул головой. Адъютант брезгливо поджал губ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не надо, не говорите! – неслось им вслед. – Сами узнае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 высоких ворот депо полковника и адъютанта встретил Платайс. Коротко передав ему содержание приказа, полков</w:t>
        <w:softHyphen/>
        <w:t>ник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пеете завтра к полуночи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автра тридцатое, – задумчиво произнёс Платайс. – Ну что ж! В ноль-ноль часов первого мая бронепоезд будет готов! Большевистский праздник! – Платайс многозначи</w:t>
        <w:softHyphen/>
        <w:t>тельно улыбнулся. – Надо успеть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до! – подтвердил полковник. – Очень надо, и по</w:t>
        <w:softHyphen/>
        <w:t>тому разрешите вам помочь. Не сочтите это вмешательством в ваши дела. Я хочу сказать несколько слов ремонтник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у счастлив послушать и сам! – учтиво ответил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бочих в депо было много. Сюда под конвоем колчаковских солдат привели всех, кого отобрал Кондрат Васильевич. Это были хорошие слесари и верные люди. Им подпольщи</w:t>
        <w:softHyphen/>
        <w:t>ки доверяли полностью.</w:t>
      </w:r>
    </w:p>
    <w:p>
      <w:pPr>
        <w:pStyle w:val="Normal"/>
        <w:ind w:firstLine="426"/>
        <w:rPr/>
      </w:pPr>
      <w:r>
        <w:rPr>
          <w:sz w:val="24"/>
        </w:rPr>
        <w:t>Раньше рабочие умышленно затягивали ремонт броне</w:t>
        <w:softHyphen/>
        <w:t>поезда. А сейчас задание сводилось к одному: как можно скорей поставить грозную машину под пар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депо стоял грохо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нимание! – прокричал Платайс. –</w:t>
        <w:tab/>
        <w:t>Прекратить ра</w:t>
        <w:softHyphen/>
        <w:t>бот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Шум ути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м подойти к паровоз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рабочие собрались, полковник посмотрел на часы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ейчас шестнадцать часов, – громко сказал он. – Даю вам тридцать два часа. Если завтра в полночь бронепоезд выйдет из депо, я скажу вам: молодцы! Если справитесь с ра</w:t>
        <w:softHyphen/>
        <w:t>ботой раньше, дайте гудок. Я приеду, чтобы лично раздать вам по бутылке вод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к показалось полковнику, одобрительный шепоток про</w:t>
        <w:softHyphen/>
        <w:t>бежал по толп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оследнее, – продолжал полковник. – Если вы со</w:t>
        <w:softHyphen/>
        <w:t>рвёте ремонт бронепоезда, никто из вас живым из депо не выйд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йдем, господин полковник! – крикнул Кондрат Ва</w:t>
        <w:softHyphen/>
        <w:t>сильевич, который пришёл в депо с последней группой и работал вместе со всеми. – Готовьте водку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Хорошо сказано! – одобрительно произнёс полков</w:t>
        <w:softHyphen/>
        <w:t>ник. – Водка будет. Приступайте с богом! – И, повернув</w:t>
        <w:softHyphen/>
        <w:t>шись к начальнику, он добавил: – Придётся усилить охрану. Вы не возражает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уть! – ответил Платайс, хотя понимал, как это опас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го тревога усилилась, когда в депо во главе с капитаном вошёл отряд белогвардейцев – команда бронепоезда. Пол</w:t>
        <w:softHyphen/>
        <w:t>ковник поручил ей внутреннюю охрану. Команда должна принять от рабочих отремонтированный бронепоезд, занять боевые места и прямо из депо выехать на фронт.</w:t>
      </w:r>
    </w:p>
    <w:p>
      <w:pPr>
        <w:pStyle w:val="Normal"/>
        <w:ind w:firstLine="426"/>
        <w:rPr/>
      </w:pPr>
      <w:r>
        <w:rPr>
          <w:sz w:val="24"/>
        </w:rPr>
        <w:t>У ворот расположились два пулемётных расчёта с «мак</w:t>
        <w:softHyphen/>
        <w:t>симами», у дверей и окон выставили часовых. Снаружи депо окружили патрулями. Рабочие оказались взапер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и два слесаря лежали под средним вагоном и проверяли подвеску рессо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ндрат! – сказал один из рабочих. – Ловушка какая-то получается! Может, это настоящий барон, а мы – настоя</w:t>
        <w:softHyphen/>
        <w:t>щие бараны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латайс наш! Проверено! – сердито ответил Кондрат Васильевич. – А ловушкой действительно попахивает. Пе</w:t>
        <w:softHyphen/>
        <w:t>рехитрил нас полковник! Но будем думать – время е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силенный рупором голос Платайса разнёсся по депо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есарь Крутов! Ко мн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отложил гаечный ключ, вылез из-под вагона и пошёл к конторке.</w:t>
      </w:r>
    </w:p>
    <w:p>
      <w:pPr>
        <w:pStyle w:val="Normal"/>
        <w:ind w:firstLine="426"/>
        <w:rPr/>
      </w:pPr>
      <w:r>
        <w:rPr>
          <w:sz w:val="24"/>
        </w:rPr>
        <w:t>Она с трёх сторон была застеклена. Каждый мог видеть, как барон отчитывал за что-то слесаря. Начальник депо си</w:t>
        <w:softHyphen/>
        <w:t>дел на табуретке и сердито стучал кулаком по столу. Крутов стоял навытяжку, отвечал робко, с поклоном. А о чём они говорили, никто не слышал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НАПРАСНАЯ ТРЕВОГ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Узнать, какое было число, оказалось не так просто. Маль</w:t>
        <w:softHyphen/>
        <w:t>чишки несколько раз задавали этот вопрос прохожим, но вразумительного ответа не получили. Попроси они хлеба или денег – это было бы понятно. А число... Заче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ебятам помогло объявление, которое солдаты расклеили по город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работай-ка, начальник штаба! – сказал Трясогуз</w:t>
        <w:softHyphen/>
        <w:t>ка, останавливаясь у листка со свежей типографской кра</w:t>
        <w:softHyphen/>
        <w:t>с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начал читать текст вслух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За последнее время в городе активизировались зло</w:t>
        <w:softHyphen/>
        <w:t>умышленники, именующие себя армией Трясогузк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х!.. – гордо кашлянул команд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сколько дней назад учинено крушение поезда. Сего</w:t>
        <w:softHyphen/>
        <w:t>дня, двадцать девятого апреля сего года... – Мика посмотрел на командира. – Понял? Праздник послезавтр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л! Читай дальше! – приказал Трясогузка и за</w:t>
        <w:softHyphen/>
        <w:t>ложил руку за борт френч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... сего года, – повторил Мика, – нанесен ущерб под</w:t>
        <w:softHyphen/>
        <w:t>собному строению, принадлежащему воинскому гарнизону города. В распоряжении военной комендатуры имеются за</w:t>
        <w:softHyphen/>
        <w:t>ложники. Если по истечении двух суток злоумышленники не будут обнаружены, заложники будут расстреляны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и сами стрелять умеют! – шепнул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ига с два! – вырвалось у Трясогузки.</w:t>
      </w:r>
    </w:p>
    <w:p>
      <w:pPr>
        <w:pStyle w:val="Normal"/>
        <w:ind w:firstLine="426"/>
        <w:rPr/>
      </w:pPr>
      <w:r>
        <w:rPr>
          <w:sz w:val="24"/>
        </w:rPr>
        <w:t>Он ещё не сказал армии, что заложники не могут вос</w:t>
        <w:softHyphen/>
        <w:t>пользоваться оружием. Зачем огорчать ребят? Может быть, выход найдёт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мной! – скомандовал Трясогузка, чтобы прекратить разговор на эту тему.</w:t>
      </w:r>
    </w:p>
    <w:p>
      <w:pPr>
        <w:pStyle w:val="Normal"/>
        <w:ind w:firstLine="426"/>
        <w:rPr/>
      </w:pPr>
      <w:r>
        <w:rPr>
          <w:sz w:val="24"/>
        </w:rPr>
        <w:t>Они вышли на улицу, которая вела к реке. Командир хо</w:t>
        <w:softHyphen/>
        <w:t>тел уже разослать армию в разные стороны, чтобы по одно</w:t>
        <w:softHyphen/>
        <w:t>му пробраться в штаб, но Цыган вдруг схватил его за ру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он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переди шла девушка лет восемнадцати с прови</w:t>
        <w:softHyphen/>
        <w:t>зионной сум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она? – удивлён</w:t>
        <w:softHyphen/>
        <w:t>но сп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лепила листовку под дерево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даже вздрог</w:t>
        <w:softHyphen/>
        <w:t>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врё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 крест! Я её сразу узна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мно же был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ё равно узнал. У меня глаза – знаешь? Как у дрессированной пантеры!</w:t>
      </w:r>
    </w:p>
    <w:p>
      <w:pPr>
        <w:pStyle w:val="Normal"/>
        <w:ind w:firstLine="426"/>
        <w:rPr/>
      </w:pPr>
      <w:r>
        <w:rPr>
          <w:sz w:val="24"/>
        </w:rPr>
        <w:t>Командир остановился. Ему и хотелось наладить связь с настоящими больше</w:t>
        <w:softHyphen/>
        <w:t>виками, и в то же время бы</w:t>
        <w:softHyphen/>
        <w:t>ло страшно. Он понимал, что армию распустят, кон</w:t>
        <w:softHyphen/>
        <w:t>чится их вольная жизнь и никаких опасных дел им поручать не будут. Если бы не заложники, Трясогузка, пожалуй, отказался бы от мысли поговорить с девушкой.</w:t>
        <w:tab/>
        <w:t>Но он не знал, как своими силами освободить обречённых на смерть людей, и решил пожертвовать независимостью армии. Он, конечно, надеялся так повести разговор, чтобы и залож</w:t>
        <w:softHyphen/>
        <w:t>ников выручить, и свои секреты не раскры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те в штаб! – сказал он Цыгану и Мике. – Я с ней потолку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догнал девуш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ствуй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ствуй, мальч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 девушки был тёплый голос и добрые гл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Хлеба хочешь? Могу немножко дать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чему-то это предложение обидело Трясогуз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леб оставьте себе!.. И скажите... там, своим ска</w:t>
        <w:softHyphen/>
        <w:t>жите, чтобы выручали заложников. Они в пакгаузе заперты, их расстрелять могу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рови у девушки удивлённо изогну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ие заложники? И кому я должна сказать о них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у! – усмехнулся Трясогузка. – Сами знаете! Тому, кто листовки печата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-то путаешь, мальчи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итворяйтесь! – нахмурился Трясогузка. – Мы видели, как вы ночью её к забору прилепи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цо девушки выразило полное недоумение. Она про</w:t>
        <w:softHyphen/>
        <w:t>тянула руку и приложила ладонь ко лбу Трясогуз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ы не болен?.. Лоб холодный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отскочил от неё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лунатик ли ты? – продолжала девушка с глубо</w:t>
        <w:softHyphen/>
        <w:t>ким и неподдельным сочувствием. – Тебе по ночам ничего не мерещит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подумал, что Цыган ошибся, и бросился бе</w:t>
        <w:softHyphen/>
        <w:t>жать. А девушка проводила его внимательным взглядом и быстро пошла домой.</w:t>
      </w:r>
    </w:p>
    <w:p>
      <w:pPr>
        <w:pStyle w:val="Normal"/>
        <w:ind w:firstLine="426"/>
        <w:rPr/>
      </w:pPr>
      <w:r>
        <w:rPr>
          <w:sz w:val="24"/>
        </w:rPr>
        <w:t>Увидев сестру, Николай понял, что произошла какая-то неприятность. «Не в депо ли?» – подумал он. Катя ходила туда. В сумке у неё был обед для Кондрата Васильевича. Но главное заключалось в том, чтобы сообщить ему новость: партизаны подошли с севера к городку и тайно расположи</w:t>
        <w:softHyphen/>
        <w:t>лись в лесу, в трёх километрах от станции. Командир парти</w:t>
        <w:softHyphen/>
        <w:t>занского отряда просил согласовать с Кондратом Васильеви</w:t>
        <w:softHyphen/>
        <w:t>чем час одновременного удара по колчаковскому гарнизо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 Говори скорей! – набросился Николай на се</w:t>
        <w:softHyphen/>
        <w:t>стру. – В деп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 депо! – ответила Катя. – Встретиться с Кондра</w:t>
        <w:softHyphen/>
        <w:t>том Васильевичем не удалось. Депо оцепили. А когда я воз</w:t>
        <w:softHyphen/>
        <w:t>вращалас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тя замолчала, чтобы собраться с мысля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говори же! – поторопил её Никола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она подробно рассказала о странной встреч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не знал почему, но ни усиленный караул депо, ни беспризорник не очень его встревожили. Может быть, оттого, что он ожидал худш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английском френче и в пижамных брюках? – пере</w:t>
        <w:softHyphen/>
        <w:t>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тя подтвердил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 же Трофим! – воскликнул Николай. – Я встре</w:t>
        <w:softHyphen/>
        <w:t>чался с ним раза два... Ничего парень, только грубый, но, мне кажется, не из подлецов. А ты будь осторожней! Бес</w:t>
        <w:softHyphen/>
        <w:t>призорники и те выследили! Конспирато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тя покраснела. Упрёк был справедлив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же с депо! – продолжал Николай. – Придётся искать лазейку!.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ЕЧЕР ВОСПОМИНАНИЙ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ернувшись в штаб, Трясогузка в первую очередь награ</w:t>
        <w:softHyphen/>
        <w:t>дил Цыгана подзатыльник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тера! – насмешливо произнёс командир и доба</w:t>
        <w:softHyphen/>
        <w:t>вил: – Не он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она! – воскликнул Цыган. – Хочешь, руку со</w:t>
        <w:softHyphen/>
        <w:t>жгу? – Он протянул ладонь к огоньку свеч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ги! – спокойно разрешил команд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Цыган отнял руку, потер ладонь о штаны и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не она? А что она сказала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ичего! – отрезал Трясогузка и для большей убеди</w:t>
        <w:softHyphen/>
        <w:t>тельности соврал: – Сказать ничего не сказала, а к полков</w:t>
        <w:softHyphen/>
        <w:t>нику потащила! Ну я, конечно, выдал ей пару раз – и ходу! Сзади палят, а я бегу! Во – пуля зацепила! – Трясогузка показал дырку в воротнике френч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засмея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заливаешь ты, командир! Этой дырке сто лет! Засмеялся и Цыган. Трясогузка обиженно посмотрел на них и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еётесь, а их расстреляю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? – спросил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ложников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! – возразил Цыган. – Что, мы им даром ору</w:t>
        <w:softHyphen/>
        <w:t>жие да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ит, что даром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Трясогузка высказал ребятам свои опасения. Приуныли мальчишки. Цыган перебирал струны гитары, и она тихо плакала в подвале. Ребята молчали. Им тоже хо</w:t>
        <w:softHyphen/>
        <w:t>телось плакать. Каждый вспомнил своё гор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Хоть и здорово, а хватит! – не выдержал Трясогуз</w:t>
        <w:softHyphen/>
        <w:t>ка. – Муторно больно! За кишки берёт твоя гитар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нарочно выбрал слова погрубее, чтобы отогнать от себя тоскливые мыс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ты научился так играть? – спросил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цирке, – сказал Цыган. – В шапито... Мы по раз</w:t>
        <w:softHyphen/>
        <w:t>ным городам ездили с музыкальными номерами... Мамка пела... Я говорил, не надо про Колчака и вечека!.. А она спел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ильно сделала! – похвал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это и взяли? – спросил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а! – дрогнувшим голосом ответил Цыган. – Весь цирк хлопал в ладоши... А ночью... Отца сразу... А мамку мучили долго... Она очень красивая был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я мама тоже была красивая! – ревниво сказал Мика. – Достали бы ананасы – она бы не умерла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пять ты про свои ананасы! – неодобрительно произ</w:t>
        <w:softHyphen/>
        <w:t>нёс Трясогузка. – Да я их и не нюхал, а жив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правда! – произнес Мика жалобно. Он верил сам и хотел заставить ребят поверить, что его мама могла бы не умереть, будь под рукой спасительные ананасы. – У нас в ла</w:t>
        <w:softHyphen/>
        <w:t>тышской колонии доктор жил. Он всё-всё знал. Посмотрел он маму и сказал, что ей надо ехать к Чёрному морю и есть побольше фруктов и ананасов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нал твой доктор, что от тифа надо есть? – серди</w:t>
        <w:softHyphen/>
        <w:t>то спросил Трясогузка, вспомнив сарай, в котором среди ти</w:t>
        <w:softHyphen/>
        <w:t>фозных больных металась в бреду его м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мандир схватил пустую консервную банку и запустил её в свечу. Ребята услышали подозрительные звуки – вроде всхлипывань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плакались! – крикнул Трясогузка. – Живых спа</w:t>
        <w:softHyphen/>
        <w:t>сать надо!.. Запрещаю спать, пока не придумаете, как за</w:t>
        <w:softHyphen/>
        <w:t>ложников выручи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насухо вытер глаза и снова зажёг свеч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ёжа можно думать? – спросил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житесь! – разрешил командир. – Но чтоб не дре</w:t>
        <w:softHyphen/>
        <w:t>мать!</w:t>
      </w:r>
    </w:p>
    <w:p>
      <w:pPr>
        <w:pStyle w:val="Normal"/>
        <w:ind w:firstLine="426"/>
        <w:rPr/>
      </w:pPr>
      <w:r>
        <w:rPr>
          <w:sz w:val="24"/>
        </w:rPr>
        <w:t>Мальчишки улеглись, как всегда: Трясогузка посередине, слева – Цыган, справа – Мика. Так они пролежали с пол</w:t>
        <w:softHyphen/>
        <w:t>часа, старательно тараща глаза на жёлтое пламя свечи. По</w:t>
        <w:softHyphen/>
        <w:t>том Трясогузка почувствовал, что Цыган привалился голо</w:t>
        <w:softHyphen/>
        <w:t>вой к его плечу и задышал тепло и спокойно. Командир посмотрел направо – Мика тоже спал, смешно шевеля гу</w:t>
        <w:softHyphen/>
        <w:t>б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молча отменил свой приказ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БЕСПЛАТНЫЙ ПАССАЖИР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Утром ребята разделились. Цыган и Мика остались в шта</w:t>
        <w:softHyphen/>
        <w:t>бе, чтобы приготовить к вечеру большой флаг и длинное древко. Командир потребовал написать на полотнище чуть ли не целое воззвание. Надо было указать, что флаг крас</w:t>
        <w:softHyphen/>
        <w:t>ный, что принадлежит он армии Трясогузки, что эта армия состоит из большевиков-ленинцев и что вывешен флаг в честь Первого мая. Даже для такого грамотея, как Мика, задача была не из лёгки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ам Трясогузка ушёл к пакгаузу.</w:t>
      </w:r>
    </w:p>
    <w:p>
      <w:pPr>
        <w:pStyle w:val="Normal"/>
        <w:ind w:firstLine="426"/>
        <w:rPr/>
      </w:pPr>
      <w:r>
        <w:rPr>
          <w:sz w:val="24"/>
        </w:rPr>
        <w:t>К станции только что подошёл эшелон. Солдаты стояли в очереди у вагона-кухни, получали похлёбку. Вокруг шны</w:t>
        <w:softHyphen/>
        <w:t>ряли беспризорники: и старожилы городка, и новички, при</w:t>
        <w:softHyphen/>
        <w:t>бывшие с этим составом. Трясогузка ничем не отличался от них и мог смело бродить у пакгау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аровоз предостерегающе прогудел и отделился от со</w:t>
        <w:softHyphen/>
        <w:t>става вместе с передним товарным вагоном. За стрелкой их расцепили. Паровоз двинулся к водокачке. Солдаты вкати</w:t>
        <w:softHyphen/>
        <w:t>ли вагон на запасную колею. Он оказался рядом с соста</w:t>
        <w:softHyphen/>
        <w:t>вом – на параллельном пути.</w:t>
      </w:r>
    </w:p>
    <w:p>
      <w:pPr>
        <w:pStyle w:val="Normal"/>
        <w:ind w:firstLine="426"/>
        <w:rPr/>
      </w:pPr>
      <w:r>
        <w:rPr>
          <w:sz w:val="24"/>
        </w:rPr>
        <w:t>Трясогузка обратил внимание на опечатанные двери ва</w:t>
        <w:softHyphen/>
        <w:t>гона. «Чего это они привезли?» – подумал он, продолжая следить за часовым у пакгауза. Колчаковец позёвывал и не</w:t>
        <w:softHyphen/>
        <w:t>терпеливо поглядывал в ту сторону, откуда должен был прийти сменщик. Наконец тот появился, подошёл нетороп</w:t>
        <w:softHyphen/>
        <w:t>ливо, лениво спросил, кивнув на дверь пакгауз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 та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хо, – ответил часовой. – Даже пить не просят. По</w:t>
        <w:softHyphen/>
        <w:t>дохли, что 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Рано! – возразил сменщик. – Давай ключ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овой отдал ключ от двери, закинул винтовку за плечо и зашагал проч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Его остановил один из офицеров, приехавших с эше</w:t>
        <w:softHyphen/>
        <w:t>лон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йди в депо, – приказал он. – Пусть пришлют лю</w:t>
        <w:softHyphen/>
        <w:t>дей за вагон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слышал этот разговор, но не придал ему ни</w:t>
        <w:softHyphen/>
        <w:t>какого значения. Все его мысли сосредоточились на ключе, который лежал так близко – всего в десяти шагах, у часо</w:t>
        <w:softHyphen/>
        <w:t>вого в кармане шинели! Ключ нужно достать во что бы то ни стало! И Трясогузка догадался, как это сделать.</w:t>
      </w:r>
    </w:p>
    <w:p>
      <w:pPr>
        <w:pStyle w:val="Normal"/>
        <w:ind w:firstLine="426"/>
        <w:rPr/>
      </w:pPr>
      <w:r>
        <w:rPr>
          <w:sz w:val="24"/>
        </w:rPr>
        <w:t>Весело посвистывая, командир направился к штабу. Он хотел поскорей обрадовать ребят, но задержался по дороге, и надол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ё началось со встречи с Никола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Трофим! – услышал   Трясогузка. – Дело к тебе ес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пошли ряд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ие у нас с тобой дела? – усмехнулся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так будут! – многозначительно ответил Ни</w:t>
        <w:softHyphen/>
        <w:t>кола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кладывай – послушаем.</w:t>
      </w:r>
    </w:p>
    <w:p>
      <w:pPr>
        <w:pStyle w:val="Normal"/>
        <w:ind w:firstLine="426"/>
        <w:rPr/>
      </w:pPr>
      <w:r>
        <w:rPr>
          <w:sz w:val="24"/>
        </w:rPr>
        <w:t>Николай не торопился. Он понимал, что рискует очень многим. Но обстоятельства вынуждали пойти на этот риск. Все попытки проникнуть в железнодорожное депо ни к че</w:t>
        <w:softHyphen/>
        <w:t>му не привели. И Николай обрадовался, увидев знакомого беспризорника. Что, если поговорить с ним? Вспомнил Ни</w:t>
        <w:softHyphen/>
        <w:t>колай тайный лаз в заборе, через который он ушёл от обла</w:t>
        <w:softHyphen/>
        <w:t>вы на базаре. Может быть, беспризорник знает, как проник</w:t>
        <w:softHyphen/>
        <w:t>нуть и в депо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кладывай, или я пошёл! – нетерпеливо сказал Тря</w:t>
        <w:softHyphen/>
        <w:t xml:space="preserve">согузка. – У меня своих дел хватает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Николай реш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елезнодорожное депо знаешь? –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шь туда пробраться незаметн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рост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 сейчас усиленный кара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не плева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прихвастнул. Никакого тайного хода в депо он не зн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ак ты пройдёшь? – спросил Николай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ухмыль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ёл дурака!.. Говори, что надо, а не выпытывай! Не выйд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схитрил и чуть не испортил всё де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аз крупный подвернулся – жаль упускать! – дове</w:t>
        <w:softHyphen/>
        <w:t>рительно сказал он. – Пришёл один торгаш в мастерскую – просит отремонтировать большую партию самоваров. А хо</w:t>
        <w:softHyphen/>
        <w:t>зяина нет – в депо на работу угнали. Когда отпустят?.. Вот я и не знаю, на какой срок договариваться насчёт ремон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смерил Николая презрительным взглядо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Шкура всегда шкурой останется! Поищи других, ко</w:t>
        <w:softHyphen/>
        <w:t>торые тебе карман набивать согласятс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льчишка хотел уйти, но Николай схватил его за плечо, притянул к себе и тихо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Если заказ будет принят, заложников не расстреляют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широко раскрыл гл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 ты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ттуда! – строго произнёс Николай. – И больше ни</w:t>
        <w:softHyphen/>
        <w:t>чего не скажу. Если в голове солома, уходи! А если сообра</w:t>
        <w:softHyphen/>
        <w:t>жаешь малость, помогай!</w:t>
      </w:r>
    </w:p>
    <w:p>
      <w:pPr>
        <w:pStyle w:val="Normal"/>
        <w:ind w:firstLine="426"/>
        <w:rPr/>
      </w:pPr>
      <w:r>
        <w:rPr>
          <w:sz w:val="24"/>
        </w:rPr>
        <w:t>Трясогузка понял только одно: хромоногий жестянщик хлопочет не о самоварах. Мальчишка оглянулся и долго смотрел на пакгауз, на вагоны, на деп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жд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вай, что передать! – согласился Трясогуз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самовары и расскаж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у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йдёшь слесаря Кондрата Васильевича, – объяснил Николай. – Спросишь, когда сможем выполнить заказ торга</w:t>
        <w:softHyphen/>
        <w:t>ша. Запомнил? Торгаша!.. А потом приходи в мастерскую. Знаешь, где о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льчишка кивнул головой и побежал к станции.</w:t>
      </w:r>
    </w:p>
    <w:p>
      <w:pPr>
        <w:pStyle w:val="Normal"/>
        <w:ind w:firstLine="426"/>
        <w:rPr/>
      </w:pPr>
      <w:r>
        <w:rPr>
          <w:sz w:val="24"/>
        </w:rPr>
        <w:t>Паровоз запасся водой, углем и вернулся к составу. Эше</w:t>
        <w:softHyphen/>
        <w:t>лон готовился к отправке. У отцепленного вагона уже был выставлен час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перебрался на другую сторону состава. Здесь хозяйничали беспризорники. У нескольких вагонов были тормозные площадки. На них устроились те, кто посильней. Угольные ящики забронировали среднячки, а прочая мелюз</w:t>
        <w:softHyphen/>
        <w:t>га довольствовалась буферами и крыш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лез на крышу и Трясогузка. Перепрыгивая с теплуш</w:t>
        <w:softHyphen/>
        <w:t>ки на теплушку, он добрался до той, рядом с которой на запасной колее стоял отцепленный вагон. Тут мальчишка лёг и стал жд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состав тронулся, Трясогузка вскочил на ноги. Шум отходящего поезда заглушил все звуки, и часовой не услы</w:t>
        <w:softHyphen/>
        <w:t>шал, что на крышу опечатанного вагона прыгнул безбилет</w:t>
        <w:softHyphen/>
        <w:t>ный пассажир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АМОВАРНЫЕ ХЛОПОТЫ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План захвата бронепоезда был изменён. Каждый рабочий получил новое задание. Оставался неясным лишь один пункт – партизаны. Никто не знал, подошли ли они к стан</w:t>
        <w:softHyphen/>
        <w:t>ции, как было условлено заранее, и готовы ли нанести с се</w:t>
        <w:softHyphen/>
        <w:t>вера удар по городу. Кондрат Васильевич верил, что Нико</w:t>
        <w:softHyphen/>
        <w:t>лай попытается проникнуть в депо, но не представлял, как это ему удастся.</w:t>
      </w:r>
    </w:p>
    <w:p>
      <w:pPr>
        <w:pStyle w:val="Normal"/>
        <w:ind w:firstLine="426"/>
        <w:rPr/>
      </w:pPr>
      <w:r>
        <w:rPr>
          <w:sz w:val="24"/>
        </w:rPr>
        <w:t>Утром появилась надежда. Сообщили, что на станции стоит вагон с боеприпасами для бронепоезда. Платайс тот</w:t>
        <w:softHyphen/>
        <w:t>час распорядился послать за вагоном рабочих. Старшим группы он назначил Кондрата Васильевича. Но капитан, ве</w:t>
        <w:softHyphen/>
        <w:t>давший внутренней охраной, вежливо отклонил это распо</w:t>
        <w:softHyphen/>
        <w:t>ряже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отрывать ремонтников от работы! – сказал он Платайсу. – Я пошлю часового, а после обеда солдаты при</w:t>
        <w:softHyphen/>
        <w:t>катят вагон в депо.</w:t>
      </w:r>
    </w:p>
    <w:p>
      <w:pPr>
        <w:pStyle w:val="Normal"/>
        <w:ind w:firstLine="426"/>
        <w:rPr/>
      </w:pPr>
      <w:r>
        <w:rPr>
          <w:sz w:val="24"/>
        </w:rPr>
        <w:t>Спорить было неразумно, и Платайс поблагодарил офи</w:t>
        <w:softHyphen/>
        <w:t>цера за любезно предоставленную помощ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сле обеда высокие ворота распахнулись, и вагон с боеприпасами медленно вкатился в депо. Началась раз</w:t>
        <w:softHyphen/>
        <w:t>гр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сторожный капитан и тут обошёлся без рабочих. Сол</w:t>
        <w:softHyphen/>
        <w:t>даты сами вытаскивали снаряды, коробки с пулемётными лентами и укладывали их вдоль стены.</w:t>
      </w:r>
    </w:p>
    <w:p>
      <w:pPr>
        <w:pStyle w:val="Normal"/>
        <w:ind w:firstLine="426"/>
        <w:rPr/>
      </w:pPr>
      <w:r>
        <w:rPr>
          <w:sz w:val="24"/>
        </w:rPr>
        <w:t>Распластавшийся на крыше Трясогузка прислушался. Справа раздавались выкрики разгружавших вагон солдат. Слева было тихо. Мальчишка придвинулся к краю крыши, взглянул вниз: поблизости никого. Но рядом с вагоном ва</w:t>
        <w:softHyphen/>
        <w:t>лялись куски жести, мотки проволоки. Спрыгнешь – загре</w:t>
        <w:softHyphen/>
        <w:t>мит на всё депо. Трясогузка посмотрел вперёд. Там стоял паровоз бронепоезда. Между вагоном и паровозом было не больше метра. Мальчишка подполз к переднему концу кры</w:t>
        <w:softHyphen/>
        <w:t>ши. Двое рабочих осматривали заклёпки на бронированной груди парово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пошарил в карманах. В них ничего не ока</w:t>
        <w:softHyphen/>
        <w:t>залось. Тогда он сдёрнул с головы рваную кепку без козырь</w:t>
        <w:softHyphen/>
        <w:t>ка и бросил её на парово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лепальщики заметили мальчишку. Он лежал, приложив палец к губам, а другой рукой показывал, что ему надо спу</w:t>
        <w:softHyphen/>
        <w:t>ститься вниз. Рабочие отвернулись от вагона, чтобы не при</w:t>
        <w:softHyphen/>
        <w:t>влечь внимания колчаковце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ему надо? – спросил од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весточка от партизан? – отозвался друго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хоже... Иди-ка за Кондратом Васильевичем... У паровоза стояла железная лестница. Когда клепаль</w:t>
        <w:softHyphen/>
        <w:t>щик вернулся, он передвинул её поближе к вагону с бое</w:t>
        <w:softHyphen/>
        <w:t>припасами. Вскоре подошёл и Кондрат Васильевич. Наблю</w:t>
        <w:softHyphen/>
        <w:t>давшие за колчаковцами рабочие дали сигнал, и он быстро приставил лестницу к вагону. Трясогузка не ждал пригла</w:t>
        <w:softHyphen/>
        <w:t>шения – колобком скатился вниз и юркнул под паровоз. Туда же забрался и Кондрат Ва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сколько мгновений они молча смотрели друг на друга, и каждый думал, что же теперь дела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е шпик? – осторожно сп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будто нет, – серьёзно ответил Кру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гда веди меня к Кондрату Васильевич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– Кондрат. Что дальш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повертел головой и на четвереньках пробрался к рабочему, который лежал на спине и измерял что-то железной складной линей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его звать? – спросил мальчишка, дёрнув рабочего за ног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т посмотрел на Крутова и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драт.</w:t>
      </w:r>
    </w:p>
    <w:p>
      <w:pPr>
        <w:pStyle w:val="Normal"/>
        <w:ind w:firstLine="426"/>
        <w:rPr/>
      </w:pPr>
      <w:r>
        <w:rPr>
          <w:sz w:val="24"/>
        </w:rPr>
        <w:t>После этой проверки Трясогузка успокоился и, вернув</w:t>
        <w:softHyphen/>
        <w:t>шись к Крутову, таинственно произнёс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асчет самовар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у Васильевичу эта фраза ничего не говори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овар у бабки потёк? – спросил он. – И ты из-за этого пробрался в деп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у бабки, а у торгаша! – возразил Трясогуз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придвинулся к нему вплотную. Фа</w:t>
        <w:softHyphen/>
        <w:t>милия командира партизанского отряда была Торгаш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ебя присл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т... как его... хромой! Велел спросить, брать ли от торгаша заказ и когда сможете починить самовары?..</w:t>
      </w:r>
    </w:p>
    <w:p>
      <w:pPr>
        <w:pStyle w:val="Normal"/>
        <w:ind w:firstLine="426"/>
        <w:rPr/>
      </w:pPr>
      <w:r>
        <w:rPr>
          <w:sz w:val="24"/>
        </w:rPr>
        <w:t>Разгрузив вагон, колчаковские солдаты выкатили его из депо. Безбилетный пассажир совершил обратное путешест</w:t>
        <w:softHyphen/>
        <w:t>вие к станции. Пустой вагон оставили в тупике. Трясогузка спрыгнул вниз неудачно. Заболело колено и заныло под ло</w:t>
        <w:softHyphen/>
        <w:t>жечкой. Он посидел на песке у вагона, потёр колено и, прихрамывая, пошёл в город. Нога болела, но мальчишка был доволен. Получилось именно так, как он хотел. Не рас</w:t>
        <w:softHyphen/>
        <w:t>крыв секреты своей армии, он познакомился с подпольщи</w:t>
        <w:softHyphen/>
        <w:t>ками. Трясогузка не сомневался, что и Кондрат Васильевич, и Николай – настоящие большевики. Понял он и то, что они готовятся к чему-то очень серьёзно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Николай встретил беспризорника пытливым взглядом. </w:t>
      </w:r>
    </w:p>
    <w:p>
      <w:pPr>
        <w:pStyle w:val="Normal"/>
        <w:ind w:firstLine="426"/>
        <w:rPr/>
      </w:pPr>
      <w:r>
        <w:rPr>
          <w:sz w:val="24"/>
        </w:rPr>
        <w:t>Трясогузка важно опустился на табуретку, снял кепку, вздохнул, как человек, завершивший трудную работу, и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чились самоварные хлопоты!.. Велено принимать заказ и выполнить его сегодня без четверти двенадцать. Поня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взглянул на ходики: часовая стрелка подходила к трём. Времени оставалось в обре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где ночуешь? – спросил Никола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 трубе! – усмехнулся Трясогузка, всем своим видом показывая, что на такие вопросы он отвечать не намере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это твоё дело! – согласился Николай. – Но за</w:t>
        <w:softHyphen/>
        <w:t>помни: ночью из своего логова не вылезай! Ночка будет шумная – не заметишь, как и голову продырявят!.. А завтра приходи сю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геройский поступок получишь благодарнос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ую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летарскую!.. А сейчас, Трофим, иди! Мне не</w:t>
        <w:softHyphen/>
        <w:t>когда! Иди и спрячься подальше до ут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аложники? – сп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ут живы твои заложник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Ещё бы! – многозначительно произнёс Трясогузка. – Ну, я пошёл! Кланяйся большевикам-ленинцам!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НА ТРУБЕ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Армия никогда не видала командира таким весёлым и добрым, как в тот день. Он похвалил Мику за исписанный с двух сторон флаг, осмотрел древко, сделанное из доски от ящика, и одобрительно похлопал Цыгана по плечу. О своих приключениях Трясогузка ничего не сказал. Да и некогда было. Командир засадил армию за работу: Цыга</w:t>
        <w:softHyphen/>
        <w:t>на – точить нож, затупленный о консервные банки, Мику – писать приказ заложникам.</w:t>
      </w:r>
    </w:p>
    <w:p>
      <w:pPr>
        <w:pStyle w:val="Normal"/>
        <w:ind w:firstLine="426"/>
        <w:rPr/>
      </w:pPr>
      <w:r>
        <w:rPr>
          <w:sz w:val="24"/>
        </w:rPr>
        <w:t>Под диктовку командира начальник штаба выводил на батисте: «Поздравляем с революционным праздником и при</w:t>
        <w:softHyphen/>
        <w:t>казываем сегодня вечером по моему свистку выстрелить через окно в часового, лучше прямо в голову. Стреляйте из винтовки. Нож, чтобы открыть коробку с патронами, пере</w:t>
        <w:softHyphen/>
        <w:t>сылаем. Можно стрелять и залпом – из винтовки и револь</w:t>
        <w:softHyphen/>
        <w:t>вера сразу. Только метко! Мы вас освободим. С подлинным верно: командир армии – Трясогузка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десять часов вечера Мика с Цыганом направились к пакгаузу. Им предстояло тайком через окошко передать заложникам нож и приказ команди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пересёк городок и вышел на противополож</w:t>
        <w:softHyphen/>
        <w:t>ную окраину, где стояли корпуса давно пустовавшей фаб</w:t>
        <w:softHyphen/>
        <w:t>рики. Через дыру в разломанном заборе он пролез во двор, забрался на крышу кочегарки, а оттуда по пожарной лест</w:t>
        <w:softHyphen/>
        <w:t>нице – к толстому туловищу трубы. Скоба обожгла руку холодным металлом. Мальчишка посмотрел вверх. Эти скобы вели туда, где днём виднелся прутик громоотвода. Сейчас закоптелый конец трубы терялся во мгле. И мальчишке пока</w:t>
        <w:softHyphen/>
        <w:t>залось, что он никогда не сможет добраться до громоотвода. Стало страшно, но Трясогузка поставил ногу на нижнюю скобу и полез по трубе.</w:t>
      </w:r>
    </w:p>
    <w:p>
      <w:pPr>
        <w:pStyle w:val="Normal"/>
        <w:ind w:firstLine="426"/>
        <w:rPr/>
      </w:pPr>
      <w:r>
        <w:rPr>
          <w:sz w:val="24"/>
        </w:rPr>
        <w:t>Отсчитав пятьдесят ступенек, он остановился, ослабил на минуту занемевшие руки. Ветер яростно толкал в бок, заду</w:t>
        <w:softHyphen/>
        <w:t>вал в ухо, в нос. Мальчишка отвернулся от ветра, вздохнул поглубже и снова полез вверх.</w:t>
      </w:r>
    </w:p>
    <w:p>
      <w:pPr>
        <w:pStyle w:val="Normal"/>
        <w:ind w:firstLine="426"/>
        <w:rPr/>
      </w:pPr>
      <w:r>
        <w:rPr>
          <w:sz w:val="24"/>
        </w:rPr>
        <w:t>Скоро он перестал что-либо видеть. Кочегарка и фабрич</w:t>
        <w:softHyphen/>
        <w:t>ный двор остались где-то внизу, в кромешной тьме. Трясо</w:t>
        <w:softHyphen/>
        <w:t>гузке показалось, что ветер несёт его между землёй и небом. Захотелось кричать, не то от страха, не то от восторг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пальцы вместо скобы ощутили верхний обрез тру</w:t>
        <w:softHyphen/>
        <w:t>бы, мальчишка почувствовал огорчение. Кончился этот уди</w:t>
        <w:softHyphen/>
        <w:t>вительный полёт во мгле. Всё встало на свои места.</w:t>
      </w:r>
    </w:p>
    <w:p>
      <w:pPr>
        <w:pStyle w:val="Normal"/>
        <w:ind w:firstLine="426"/>
        <w:rPr/>
      </w:pPr>
      <w:r>
        <w:rPr>
          <w:sz w:val="24"/>
        </w:rPr>
        <w:t>Трясогузка нащупал громоотвод, грудью лёг на ребро трубы и чуть не сорвался. Из тёмного, пахнущего сажей жерла что-то вырвалось, стремительное и шумное, ещё более черное, чем ночь, больно хлестнуло его по носу и закружи</w:t>
        <w:softHyphen/>
        <w:t>лось над головой с сердитым карканьем.</w:t>
      </w:r>
    </w:p>
    <w:p>
      <w:pPr>
        <w:pStyle w:val="Normal"/>
        <w:ind w:firstLine="426"/>
        <w:rPr/>
      </w:pPr>
      <w:r>
        <w:rPr>
          <w:sz w:val="24"/>
          <w:vertAlign w:val="superscript"/>
        </w:rPr>
        <w:t>–</w:t>
      </w:r>
      <w:r>
        <w:rPr>
          <w:sz w:val="24"/>
        </w:rPr>
        <w:t xml:space="preserve"> </w:t>
      </w:r>
      <w:r>
        <w:rPr>
          <w:sz w:val="24"/>
        </w:rPr>
        <w:t>У-у, дура! – вырвалось у мальчишки. – Нашла, где гнездо вить!</w:t>
      </w:r>
    </w:p>
    <w:p>
      <w:pPr>
        <w:pStyle w:val="Normal"/>
        <w:ind w:firstLine="426"/>
        <w:rPr/>
      </w:pPr>
      <w:r>
        <w:rPr>
          <w:sz w:val="24"/>
        </w:rPr>
        <w:t>Вытащив из-под френча флаг и верёвку, Трясогузка начал привязывать древко к громоотводу. Новая опасность заста</w:t>
        <w:softHyphen/>
        <w:t>вила его замереть. Он ещё не понял, что ему угрожает, но всё его тело напряглось и сжалось в комок. Он посмотрел вниз. По трубе поднимались какое-то бесформенное чудо</w:t>
        <w:softHyphen/>
        <w:t>вище. Оно было уже метрах в двух, когда мальчишка рас</w:t>
        <w:softHyphen/>
        <w:t>смотрел в темноте голову и плечи человека.</w:t>
      </w:r>
    </w:p>
    <w:p>
      <w:pPr>
        <w:pStyle w:val="Normal"/>
        <w:ind w:firstLine="426"/>
        <w:rPr/>
      </w:pPr>
      <w:r>
        <w:rPr>
          <w:sz w:val="24"/>
        </w:rPr>
        <w:t>Сразу стало легче. Трясогузка не знал, что это за чело</w:t>
        <w:softHyphen/>
        <w:t>век. Но всё-таки не чудовище, а человек. С ним можно бо</w:t>
        <w:softHyphen/>
        <w:t>роться. «Если это колчаковец, – столкну вниз!» – решил он и поджал ногу, готовясь ударить. Звякнула скоба, за кото</w:t>
        <w:softHyphen/>
        <w:t>рую зацепилась подмётка. Человек поднял голову. Увидев занесённую над собой ногу, он пригнулся, держась за скобу левой рукой, а правую поднял вверх. И оба застыли в не</w:t>
        <w:softHyphen/>
        <w:t>удобных, напряжённых позах. Трясогузка тупо смотрел на воронёное дуло револьвера и не двигался. Это и спасло его. Палец, нажимавший на спусковой крючок, распрямился. Дуло отклонилось в сторо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офим! – воскликнул человек. – Ведьмы тебя сюда загнали? Что тут делае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ж сказал: ночевать на трубе буду! – пробормотал Трясогузка, узнав Никола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вет был настолько нелепый, что Николай не выдер</w:t>
        <w:softHyphen/>
        <w:t>жал и расхохот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уморишь! Врун ты несчастный! Замолчи, а то я упад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раскачивался от смеха из стороны в сторону, и Тря</w:t>
        <w:softHyphen/>
        <w:t>согузка испуг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ержись! А то и правда полетишь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перестал раскачиваться, быстро поднялся по скобам к Трясогуз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по-честному – что ты делаешь тут?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глазами указал на флаг, трепыхавшийся у громоотвода, и объяв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втра праздни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попридержал рукой полотнище и с удивлением прочитал: «Армия Трясогузки». Другие слова были напи</w:t>
        <w:softHyphen/>
        <w:t>саны мелкими буквами, и он их разобрать не мог. Мельк</w:t>
        <w:softHyphen/>
        <w:t>нула мысль, что в городе действительно существует какая-то тайная организац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ебе приказал вывесить флаг? – строго спросил Никола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то мне смеет приказывать? – с достоинством про</w:t>
        <w:softHyphen/>
        <w:t>изнёс Трясогузка. – Я – сам команди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офим! Не ври! – прикрикнул на него Никола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Я не Трофим, я – Трясогузка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свистывал холодный ветер. Сквозь тучи проглянула луна. Спал внизу погружённый во тьму город. А над ним, вцепившись в скобы, висели два человека и в упор смотрели друг на друга.</w:t>
      </w:r>
    </w:p>
    <w:p>
      <w:pPr>
        <w:pStyle w:val="Normal"/>
        <w:ind w:firstLine="426"/>
        <w:rPr/>
      </w:pPr>
      <w:r>
        <w:rPr>
          <w:sz w:val="24"/>
        </w:rPr>
        <w:t>Николай и верил и не верил беспризорнику. Вспомнив флажки, наивно оставленные на месте крушения, взрыв кухни, подстроенный явно неумелой рукой, он всё больше и больше убеждался в том, что этот паренёк и есть Трясогузка. Ему захотелось расцеловать беспризорника. Но вместо этого он протянул руку и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лап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пожали друг другу руки, как равные. Николай был растро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ь хоть сто Колчаков! – воскликнул он. – Не по</w:t>
        <w:softHyphen/>
        <w:t>бедить им такой народ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ть тысяча! – небрежно брос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теперь снимай белый флаг! – приказал Ни</w:t>
        <w:softHyphen/>
        <w:t>кола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уду! – заупрямился Трясогузка. – Он не белый, на нём написано «красный»! Не видно в темноте, а днём, если грамотный, – разберёш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ак-человек! А ты спустись на землю и снизу попробуй прочитать, что на твоём флаге написано! Смо</w:t>
        <w:softHyphen/>
        <w:t>же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мне читать? Я и так знаю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ругие не знают! Посмотрят утром – белый флаг, не наш, не советски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всё ещё колеба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вай, давай! – мягко настаивал Николай. – Время дорого! Мы другой повесим! Получш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сунул руку за спину и вытащил из-за ремня корот</w:t>
        <w:softHyphen/>
        <w:t>кую палку с широкой полосой красной материи, обмотанной вокруг древка. Трясогузка больше не возражал.</w:t>
      </w:r>
    </w:p>
    <w:p>
      <w:pPr>
        <w:pStyle w:val="Normal"/>
        <w:ind w:firstLine="426"/>
        <w:rPr/>
      </w:pPr>
      <w:r>
        <w:rPr>
          <w:sz w:val="24"/>
        </w:rPr>
        <w:t>Когда они спустились на крышу кочегарки, Катя, дежу</w:t>
        <w:softHyphen/>
        <w:t>рившая у трубы, удивилась: Николай полез один, а спусти</w:t>
        <w:softHyphen/>
        <w:t>лись дво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, кого я на небе нашёл! – сказал Николай. – Знакомься – Трясогузк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льчишка покосился на девуш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ы знакомы! Хитрая вы! Ловко меня провели!.. Лунатиком обозвал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разве ты не лунатик? – улыбнулась Катя. – Нор</w:t>
        <w:softHyphen/>
        <w:t>мальные люди ночью по трубам не лазаю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он? – спросил Трясогузка, кивнув на Николая. </w:t>
      </w:r>
    </w:p>
    <w:p>
      <w:pPr>
        <w:pStyle w:val="Normal"/>
        <w:ind w:firstLine="426"/>
        <w:rPr/>
      </w:pPr>
      <w:r>
        <w:rPr>
          <w:sz w:val="24"/>
        </w:rPr>
        <w:t>Во дворе фабрики Катя и Николай засыпали мальчишку вопросами. Но Трясогузке не хотелось раскрывать свои секреты. С трудом удалось выведать у него, что другие ребята находятся где-то у пакгауза. Николай смутно догадывался, что беспризорники торчат там неспрос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свобождать ли заложников задумали? – с трево</w:t>
        <w:softHyphen/>
        <w:t>гой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е дело! – ответ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ойду туда и за уши отдеру их! – пригрозил Ни</w:t>
        <w:softHyphen/>
        <w:t>колай, понимая, что в темноте ему никого не найти у пак</w:t>
        <w:softHyphen/>
        <w:t>гау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нимал это и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! – сказал он. – Без меня ничего не выйд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! Мы пойдём вдвоём, но если т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Это другое дело! – согласился Трясогуз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отослал Катю в мастерскую и подтолкнул маль</w:t>
        <w:softHyphen/>
        <w:t>чишку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еди! 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УДОК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30 апреля поздно вечером Платайс вместе с капитаном из охраны депо прошлись вдоль отремонтированного раньше срока бронепоезда. У каждого вагона Платайс задавал рабо</w:t>
        <w:softHyphen/>
        <w:t>чим один и тот же вопрос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о? Везде отвечал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о!</w:t>
      </w:r>
    </w:p>
    <w:p>
      <w:pPr>
        <w:pStyle w:val="Normal"/>
        <w:ind w:firstLine="426"/>
        <w:rPr/>
      </w:pPr>
      <w:r>
        <w:rPr>
          <w:sz w:val="24"/>
        </w:rPr>
        <w:t>Часть рабочих уже освободилась и отошла от броне</w:t>
        <w:softHyphen/>
        <w:t>поезда. Ремонтники сидели у стен, жевали чёрствые куски хлеба, оставшиеся у них со вчерашнего дня. Все очень уста</w:t>
        <w:softHyphen/>
        <w:t>ли – работали без отдыха почти двое сут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ронепоезд заново не красили – не было краски. Зато тщательно вымыли. Струи кипятка из брандспойтов с шипе</w:t>
        <w:softHyphen/>
        <w:t>нием лизали лоснящуюся брон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паровом котле уже поднималось давление. Дымила труба. Паровоз, как горячий конь, подрагивал могучим телом, готовый ринуться вперё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был в паровозной будке. Он выти</w:t>
        <w:softHyphen/>
        <w:t>рал ветошью сте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остановился около паровоза и спросил у капи</w:t>
        <w:softHyphen/>
        <w:t>тан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довольны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олне! Надеюсь, что красные не попортят эту чудес</w:t>
        <w:softHyphen/>
        <w:t>ную маши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уверен в этом! – сказал Платайс и снова оглядел деп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е были на своих места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мите людей, господин барон! – произнёс капи</w:t>
        <w:softHyphen/>
        <w:t>тан. – Их ожидает вод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махнул рукой Кондрату Васильевичу, и могучий гудок заполнил депо.</w:t>
      </w:r>
    </w:p>
    <w:p>
      <w:pPr>
        <w:pStyle w:val="Normal"/>
        <w:ind w:firstLine="426"/>
        <w:rPr/>
      </w:pPr>
      <w:r>
        <w:rPr>
          <w:sz w:val="24"/>
        </w:rPr>
        <w:t>Под этот густой паровозный рёв началось что-то не</w:t>
        <w:softHyphen/>
        <w:t>вероятное. Рабочие, сидевшие у стен, набросились на часо</w:t>
        <w:softHyphen/>
        <w:t>вых, выставленных у окон и дверей. На колчаковцев, нахо</w:t>
        <w:softHyphen/>
        <w:t>дившихся рядом с бронепоездом, ремонтники прыгали сверху, с вагонов, сбивали с ног и обезоружива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питан прокричал какое-то ругательство и ухватился за кобуру. Платайс ребром ладони ударил его повыше локтя. Второй удар заставил капитана отлететь в сторону. Его под</w:t>
        <w:softHyphen/>
        <w:t>хватили рабочие, а Платайс побежал в хвост бронепоезда.</w:t>
      </w:r>
    </w:p>
    <w:p>
      <w:pPr>
        <w:pStyle w:val="Normal"/>
        <w:ind w:firstLine="426"/>
        <w:rPr/>
      </w:pPr>
      <w:r>
        <w:rPr>
          <w:sz w:val="24"/>
        </w:rPr>
        <w:t>Засуетились пулемётчики у ворот депо. Против них были направлены брандспойты. Обжигающие струи кипятка оттеснили солдат от тупорылых «максимов». У задних ворот пулемётчики сдались, не сделав ни одного выстрела, а у передних произошла замин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бочий, поливавший колчаковцев кипятком, споткнулся и упал, сильно ударившись правой рукой о рельсу. Он быстро вскочил, хотел поднять брандспойт и не смог. Кипя</w:t>
        <w:softHyphen/>
        <w:t>ток бесцельно лился на пропитанную мазутом землю. Оку</w:t>
        <w:softHyphen/>
        <w:t>танный паром рабочий беспомощно оглянулся, прижав к груди сломанную ру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закрепил ручку гудка, выскочил из будки и побежал к рабочему.</w:t>
      </w:r>
    </w:p>
    <w:p>
      <w:pPr>
        <w:pStyle w:val="Normal"/>
        <w:ind w:firstLine="426"/>
        <w:rPr/>
      </w:pPr>
      <w:r>
        <w:rPr>
          <w:sz w:val="24"/>
        </w:rPr>
        <w:t>Но колчаковцы уже опомнились. У пулемёта залёг сол</w:t>
        <w:softHyphen/>
        <w:t>дат с тремя георгиевскими крестами. Рядом, у коробок с лентами, плюхнулся унтер-офиц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Не успеть!» – подумал Кондрат Ва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бежал и видел дуло, прицельную рамку, голову сол</w:t>
        <w:softHyphen/>
        <w:t>дата, прильнувшего к пулемёту. Сейчас заговорит «мак</w:t>
        <w:softHyphen/>
        <w:t>сим» 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нтер-офицер локтем ударил георгиевского кавалера, а тот оторвался от прицельной рамки и стал что-то поправ</w:t>
        <w:softHyphen/>
        <w:t>лять в пулемёте. «Заело!» – мелькнула у Кондрата Васи</w:t>
        <w:softHyphen/>
        <w:t>льевича радостная мысль. Он подхватил горячую кишку и хлестнул кипятком по колчаковц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оспели рабочие с винтовками. Унтер-офицер и сол</w:t>
        <w:softHyphen/>
        <w:t>дат с крестами подняли руки.</w:t>
      </w:r>
    </w:p>
    <w:p>
      <w:pPr>
        <w:pStyle w:val="Normal"/>
        <w:ind w:firstLine="426"/>
        <w:rPr/>
      </w:pPr>
      <w:r>
        <w:rPr>
          <w:sz w:val="24"/>
        </w:rPr>
        <w:t>Кондрат Васильевич вернулся в паровозную будку и освободил ручку гудка. Наступила звенящая тишина. Теперь гудок был не нужен. Он заглушил звуки короткой схватки, и наружная охрана не догадалась, что внутри депо произо</w:t>
        <w:softHyphen/>
        <w:t>шёл переворо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бочий, из-за которого чуть не сорвалась тщательно продуманная операция, виновато потупясь, стоял у парово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бы левой! – укоризненно сказал ему Кондрат Ва</w:t>
        <w:softHyphen/>
        <w:t>сильевич.</w:t>
      </w:r>
    </w:p>
    <w:p>
      <w:pPr>
        <w:pStyle w:val="Normal"/>
        <w:ind w:firstLine="426"/>
        <w:rPr/>
      </w:pPr>
      <w:r>
        <w:rPr>
          <w:sz w:val="24"/>
        </w:rPr>
        <w:t>Рабочий показал левую руку. Она была ошпарена. На пальцах и ладони бугрились пузыр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охнул, словно ему самому стало не</w:t>
        <w:softHyphen/>
        <w:t>стерпимо боль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друг! – произнёс он. – Потерпи полчасика! Отправим бронепоезд – перевяж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ерплю, – отозвался рабочий, а Кондрат Василье</w:t>
        <w:softHyphen/>
        <w:t>вич пошёл к пулемёту.</w:t>
      </w:r>
    </w:p>
    <w:p>
      <w:pPr>
        <w:pStyle w:val="Normal"/>
        <w:ind w:firstLine="426"/>
        <w:rPr/>
      </w:pPr>
      <w:r>
        <w:rPr>
          <w:sz w:val="24"/>
        </w:rPr>
        <w:t>Он открыл крышку коробки, передёрнул ленту. «Мак</w:t>
        <w:softHyphen/>
        <w:t>сим» был в полном порядке. Нажми на спуск – и пулемёт заработает. Задумчиво посмотрел Кругов вслед георгиев</w:t>
        <w:softHyphen/>
        <w:t>скому кавалеру, которого уводили в помещение кладовой. Там уже толпились и другие обезоруженные колчаковц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ИГНАЛ КОМАНДИР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Гудок паровоза слышал весь город. Полковника он обра</w:t>
        <w:softHyphen/>
        <w:t>довал, Николая встревожил. Полковник вызвал адъютанта и приказал подать машину, чтобы ехать в депо. А Николай поторопил Трясогузку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бавь шаг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не знал, что означает этот гудок. Не стряслось ли что-нибудь в деп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переди показались тёмные очертания пакгау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он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-нибудь тут! – неопределённо ответи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ты их найдё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истну!</w:t>
      </w:r>
    </w:p>
    <w:p>
      <w:pPr>
        <w:pStyle w:val="Normal"/>
        <w:ind w:firstLine="426"/>
        <w:rPr/>
      </w:pPr>
      <w:r>
        <w:rPr>
          <w:sz w:val="24"/>
        </w:rPr>
        <w:t>Они подошли ещё ближе. Уже виднелась фигура часо</w:t>
        <w:softHyphen/>
        <w:t>вого, который медленно прохаживался вдоль пакгау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ьше нельзя! – сказал Николай. – Свисти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 xml:space="preserve">Что сейчас бу-удет! – загадочно произнёс Трясогузка и, сунув в рот два пальца, пронзительно засвистел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асовой остановился и прислуш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ше не мог? – прошептал Николай. – Весь город всполоши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ше нельзя, – спокойно ответил Трясогузка, не спуская глаз с пакгауза. – Не услыша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? Где же они? – нетерпеливо спросил Никола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жди... Не сразу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д дверью пакгауза мелькнул огонёк. Глухо прозвучал выстрел. Часового качнуло вбок. Выронив винтовку, он по</w:t>
        <w:softHyphen/>
        <w:t>валился на земл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хотел броситься к пакгаузу, но Николай успел схватить его за плеч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Открывайте! – во всё горло завопил мальчиш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стерявшийся Николай зажал ему рот ладонью и зло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 спятил ты, парен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барахтался в его руках и что-то мычал, ука</w:t>
        <w:softHyphen/>
        <w:t>зывая на пакгауз. Николай увидел две тени, склонившиеся над лежащим без движения часовым. Секунда – и тени скользнули к двери. Лязгнула металлическая накладка. Две</w:t>
        <w:softHyphen/>
        <w:t>ри распахнулись. Цыган весело прокрич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кайте!</w:t>
      </w:r>
    </w:p>
    <w:p>
      <w:pPr>
        <w:pStyle w:val="Normal"/>
        <w:ind w:firstLine="426"/>
        <w:rPr/>
      </w:pPr>
      <w:r>
        <w:rPr>
          <w:sz w:val="24"/>
        </w:rPr>
        <w:t>В голове Николая стало проясняться. Он выпустил Тря</w:t>
        <w:softHyphen/>
        <w:t>согузку, и командир тотчас воспользовался эти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рмия! Ко мне! – крикну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иколай увесисто шлёпнул его пониже спины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 тебе за обман! А завтра вместо благодарности получишь настоящего перцу, анархис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бежали Цыган и Мика, шарахнулись в сторону, уви</w:t>
        <w:softHyphen/>
        <w:t>дев Никола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льно! – захлёбываясь от восторга, крикнул им Тря</w:t>
        <w:softHyphen/>
        <w:t>согузка. – Без паники! – Он повернулся к Николаю: – Куда прикажете вести армию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мастерскую! – всё ещё сердито сказал Николай. – Бегом, шалопа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 мной! – скомандовал Трясогуз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мальчишки побежа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ойтесь его! – Трясогузка оглянулся на Николая, хромавшего сзади, и объяснил: – Он настоящий большевик-ленинец!..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ЛКОВНИК УДИВЛЁН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шина остановилась у депо. Караульные из внешней охраны почтительно вытянулись.</w:t>
      </w:r>
    </w:p>
    <w:p>
      <w:pPr>
        <w:pStyle w:val="Normal"/>
        <w:ind w:firstLine="426"/>
        <w:rPr/>
      </w:pPr>
      <w:r>
        <w:rPr>
          <w:sz w:val="24"/>
        </w:rPr>
        <w:t>В мелочах полковник был честен. Бутылки с водкой по</w:t>
        <w:softHyphen/>
        <w:t>блёскивали в ящиках, поставленных на заднем сиденье автомобиля.</w:t>
      </w:r>
    </w:p>
    <w:p>
      <w:pPr>
        <w:pStyle w:val="Normal"/>
        <w:ind w:firstLine="426"/>
        <w:rPr/>
      </w:pPr>
      <w:r>
        <w:rPr>
          <w:sz w:val="24"/>
        </w:rPr>
        <w:t>Адъютант подбежал к воротам, предупредительно рас</w:t>
        <w:softHyphen/>
        <w:t>крыл небольшую дверцу. Полковника встретил начальник деп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непоезд готов к боевым действиям! – отрапорто</w:t>
        <w:softHyphen/>
        <w:t>вал он.</w:t>
      </w:r>
    </w:p>
    <w:p>
      <w:pPr>
        <w:pStyle w:val="Normal"/>
        <w:ind w:firstLine="426"/>
        <w:rPr/>
      </w:pPr>
      <w:r>
        <w:rPr>
          <w:sz w:val="24"/>
        </w:rPr>
        <w:t>Это было видно и без рапорта. Закованные в броню па</w:t>
        <w:softHyphen/>
        <w:t>ровоз и три вагона блестели чисто вымытыми боками. На</w:t>
        <w:softHyphen/>
        <w:t>стороженно глядели вперёд пушки и пулемёты. Бронепоезд приковывал внима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ас представлю к награде! – сказал полковник начальнику деп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лагодарю вас! – ответил Платайс и напомнил: – Работа завершена досрочно, господин полковни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т понял намё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дка со мной! Созывайте рабочи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юсь, что они водкой не удовлетворятся! – улыб</w:t>
        <w:softHyphen/>
        <w:t>нулся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удивился, а Платайс крикну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драт Васильевич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ткрылась бронированная дверь. Показался Кру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ковник готов выслушать ваши требования! – ска</w:t>
        <w:softHyphen/>
        <w:t>зал ему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дайте город, господин полковник! – ровным голосом произнёс Крутов.– А водку мы разопьём после окончатель</w:t>
        <w:softHyphen/>
        <w:t>ного разгрома Колча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упая и неуместная шутка!– воскликнул полков</w:t>
        <w:softHyphen/>
        <w:t>ник. – 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акая там шутка! – оборвал его Крутов. – Смотрите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улемёт переднего вагона развернулся и уставился прямо в грудь полков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мена? – с ледяным спокойствием спросил он у на</w:t>
        <w:softHyphen/>
        <w:t>чальника деп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 – интеллигентный человек и сможете отличить измену от военной хитрости, – сказал Платайс. – И, чтобы не было никаких эксцессов, убедительно прошу сдать пи</w:t>
        <w:softHyphen/>
        <w:t>столе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 чёрным внимательным глазком пулемёта полковник и адъютант отдали оружие. Двое рабочих отвели их в сто</w:t>
        <w:softHyphen/>
        <w:t>рону, и здесь им предоставили полную возможность наблю</w:t>
        <w:softHyphen/>
        <w:t>дать за подготовкой к отходу бронепоезда.</w:t>
      </w:r>
    </w:p>
    <w:p>
      <w:pPr>
        <w:pStyle w:val="Normal"/>
        <w:ind w:firstLine="426"/>
        <w:rPr/>
      </w:pPr>
      <w:r>
        <w:rPr>
          <w:sz w:val="24"/>
        </w:rPr>
        <w:t>Платайс и Кондрат Васильевич проверили боевые рас</w:t>
        <w:softHyphen/>
        <w:t>чёты. Команда бронепоезда, целиком укомплектованная из ремонтников, заняла вагоны. Только один пулемёт остался без наводчика. Рабочий, который повредил руки в схватке с колчаковцами, не мог стрелять. Заменить его было неко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ь, но придётся обойтись без хвостового пулемё</w:t>
        <w:softHyphen/>
        <w:t>та, – сказал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посмотрел на часы. Стрелки пока</w:t>
        <w:softHyphen/>
        <w:t>зывали половину двенадцат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ас ещё четверть часа. Попробуем найти пулемёт</w:t>
        <w:softHyphen/>
        <w:t>ч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? – спросил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у меня одна мыслишка!..</w:t>
      </w:r>
    </w:p>
    <w:p>
      <w:pPr>
        <w:pStyle w:val="Normal"/>
        <w:ind w:firstLine="426"/>
        <w:rPr/>
      </w:pPr>
      <w:r>
        <w:rPr>
          <w:sz w:val="24"/>
        </w:rPr>
        <w:t>Они подошли к кладовой и через рабочего, дежурившего у двери, вызвали солдата с крест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оргиевский кавалер вытянул руки по швам и хмуро уставился в земл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лемёт хорошо знаешь? – спросил</w:t>
        <w:tab/>
        <w:t>Кондрат Ва</w:t>
        <w:softHyphen/>
        <w:t>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 молч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новичок в пулемётном деле? – снова спросил Кондрат Ва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 гордо тряхнул крест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германском фронте с «максимом» заработа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 сегодня сплохов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заметил? – усмехнулся солдат. – Я думал, ты от страха и света божьего не видел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ерно! Боялся! – признался Кондрат Васильевич. – Боялся, что этакая украшенная крестами дубина полоснет по людям – и прощай бронепоезд! Сколько бед произошло бы из-за того, что один упал не вовремя, а другой умом в детстве не запасс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е лайся! Пусть дубина, а не полоснул, однако! – отозвался солдат. – Стучаться бы тебе в царство небесное!.. Ты у меня на самой мушке сиде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 у тебя заело в пулемёте? – прищурясь, спросил Кондрат Ва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улемёт ни при чём... Не там заело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повернулся к Платайс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оврал! Я проверил: «максим» исправный, а мол</w:t>
        <w:softHyphen/>
        <w:t>чал он потому, что у пулемётчика совесть, видать, заго</w:t>
        <w:softHyphen/>
        <w:t>вори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оглядел ладную фигуру солда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ёшь с нам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да иль сюда, а посерёдке не высидишь, – уклон</w:t>
        <w:softHyphen/>
        <w:t>чиво ответил солда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нахмур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ы нам загадок не загадывай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 укоризненно качнул гол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мный, а не понимаешь!.. Унтер – он не слепой: не хуже тебя видел, почему пулемёт не заработал. Туда мне дорожка заказа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преглянулся с Кондратом Васильевичем и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– командир бронепоезда. Сейчас отправка на фронт. Хвостовой пулемёт на выходе из мастерской должен уда</w:t>
        <w:softHyphen/>
        <w:t>рить по наружной охране! Задача ясн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очно, ваш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командир! – поправил его Платайс,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точно, товарищ команди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амилия? – спросил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олай Петров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одчик Петров! К хвостовому пулемёту бего-ом... марш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олдат побежал к заднему вагону бронепоез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семнадцати двенадцать! – произнёс Кондрат Ва</w:t>
        <w:softHyphen/>
        <w:t>сильевич. – Пор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по-военному вытянулся перед Кругов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председатель ревкома! Разрешите вести бронепоезд в бой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неумело козырнул, махнул рукой и, обняв Платайса, напутственно похлопал по спине.</w:t>
      </w:r>
    </w:p>
    <w:p>
      <w:pPr>
        <w:pStyle w:val="Normal"/>
        <w:ind w:firstLine="426"/>
        <w:rPr/>
      </w:pPr>
      <w:r>
        <w:rPr>
          <w:sz w:val="24"/>
        </w:rPr>
        <w:t>Защёлкали, закрываясь, двери бронепоезда. С Кондратом Васильевичем осталось полтора десятка рабочих с винтов</w:t>
        <w:softHyphen/>
        <w:t>ками и двумя пулемёт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ин большевик! – спросил у Крутова полков</w:t>
        <w:softHyphen/>
        <w:t>ник. – Скажите честно, кто из вас Трясогузка: вы или так называемый баро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у честно: для меня это такая же загадка, как и для ва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ронепоезд без гудка плавно тронулся с мес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абочие распахнули створки ворот. Выпустив большой клуб пара, паровоз прибавил скорость. Последний вагон миновал ворота депо. И сразу же заговорил хвостовой пу</w:t>
        <w:softHyphen/>
        <w:t>лемёт георгиевского кавалера. Послышались испуганные крики колчаковцев из внешней охраны. Грохнул пушечный выстрел. Артиллерия бронепоезда открыла огонь по казар</w:t>
        <w:softHyphen/>
        <w:t>мам гарнизо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поясалась огнями опушка леса за станцией. В бой всту</w:t>
        <w:softHyphen/>
        <w:t>пили партиза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лковник обхватил голову руками и мучительно за</w:t>
        <w:softHyphen/>
        <w:t>стонал.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БЕГ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Армия Трясогузки в полном составе томилась в подвале мастерской. Катя сторожила ребят. Она придвинула табу</w:t>
        <w:softHyphen/>
        <w:t>ретку к верстаку, под которым был люк в подвал, и уселась на неё. Как Трясогузка ни тужился, он не мог сдвинуть эту тяже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нас в плен не взяли! Не имеете права! – кричал командир, толкая плечом половиц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льчики! Дорогие! – отвечала Катя, беспокойно ёрзая на подпрыгивающей табуретке. – Потерпите до утра! Там и постелька есть внизу – поспи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и сама! – вопил из-под пола Цыган. – Как банди</w:t>
        <w:softHyphen/>
        <w:t>тов, в тюрьму засадил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девательство настоящее! – вторил ему Мика тонким голос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в подвал долетели звуки боя, мальчишки притихл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няли теперь? – донёсся голос Кати. – Убить могут! А вы – герои, вас охранять приказано!..</w:t>
      </w:r>
    </w:p>
    <w:p>
      <w:pPr>
        <w:pStyle w:val="Normal"/>
        <w:ind w:firstLine="426"/>
        <w:rPr/>
      </w:pPr>
      <w:r>
        <w:rPr>
          <w:sz w:val="24"/>
        </w:rPr>
        <w:t>Дав несколько артиллерийских залпов по казармам и домам, в которых были сосредоточены основные силы колчаковского гарнизона, бронепоезд вышел за станцию и сде</w:t>
        <w:softHyphen/>
        <w:t>лал короткую остановку. Наводчика Петрова переместили к пулемету рядом с постом командира. Это предусмотри</w:t>
        <w:softHyphen/>
        <w:t>тельное распоряжение Платайса оправдало себя уже на следующей стан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бронепоезд на медленном ходу подошёл к тёмной платформе, впереди загорелся красный глазок семафора – путь на запад был закры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з вокзала выскочил офицер, крикну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ам у вас происходит? Мы слышали канонаду!.. И телеграф не работает!</w:t>
      </w:r>
    </w:p>
    <w:p>
      <w:pPr>
        <w:pStyle w:val="Normal"/>
        <w:ind w:firstLine="426"/>
        <w:rPr/>
      </w:pPr>
      <w:r>
        <w:rPr>
          <w:sz w:val="24"/>
        </w:rPr>
        <w:t>Платайс подмигнул Петрову. Георгиевский кавалер вы</w:t>
        <w:softHyphen/>
        <w:t>сунулся из двери вагона так, чтобы видны были крес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мы, ваше благородие, партизан пугнули! Обнаг</w:t>
        <w:softHyphen/>
        <w:t>лели: подошли к самому городу и телеграфные столбы по</w:t>
        <w:softHyphen/>
        <w:t>валил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что? – тревожно спросил офиц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еспокойтесь! Добивают их наши! – ответил Петр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подтверждение его слов с востока долетела приглушён</w:t>
        <w:softHyphen/>
        <w:t>ная расстоянием пулемётная очеред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расный глаз сменился зелёным. Бронепоезд снова дви</w:t>
        <w:softHyphen/>
        <w:t>нулся к фронту.</w:t>
      </w:r>
    </w:p>
    <w:p>
      <w:pPr>
        <w:pStyle w:val="Normal"/>
        <w:ind w:firstLine="426"/>
        <w:rPr/>
      </w:pPr>
      <w:r>
        <w:rPr>
          <w:sz w:val="24"/>
        </w:rPr>
        <w:t>А бой в городе ещё продолжался. Остатки колчаковского гарнизона, преследуемые партизанами и рабочей дружиной, откатились к окраине и залегли в канаве за мастерской же</w:t>
        <w:softHyphen/>
        <w:t>стянщика. Длинными очередями строчил пулемёт, прижимая наступающих к земл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мандир отряда Торгашов выслал две группы партизан в обход колчаковцев. Стрельба разгорелась и на флангах. Мастерская попала под перекрёстный огонь. Со звоном по</w:t>
        <w:softHyphen/>
        <w:t>летели выбитые пулями стёк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тя отбросила ногой табуретку и упала на по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ускайся сюда! – услышала она горячий шёпот Тря</w:t>
        <w:softHyphen/>
        <w:t>согуз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! – ответила Катя. – Сейчас наши заберут их в плен!</w:t>
      </w:r>
    </w:p>
    <w:p>
      <w:pPr>
        <w:pStyle w:val="Normal"/>
        <w:ind w:firstLine="426"/>
        <w:rPr/>
      </w:pPr>
      <w:r>
        <w:rPr>
          <w:sz w:val="24"/>
        </w:rPr>
        <w:t>Но пулемёт колчаковцев продолжал строчить, пока друж</w:t>
        <w:softHyphen/>
        <w:t>ное «ура» не заглушило его. Партизаны и рабочие бросились в атаку. Звуки стрельбы стали отдаляться. На пустыре стонали ранены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тя выглянула из окна. Недалеко от крыльца лежал пар</w:t>
        <w:softHyphen/>
        <w:t>тизан. Чуть подальше – ещё двое. На доске, перекинутой через лужу, сидел рабочий и зубами затягивал на руке жгу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дёрнув с окна занавеску, Катя выбежала из мастерс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прошло и минуты, как приподнялась половица. В тём</w:t>
        <w:softHyphen/>
        <w:t>ной щели блеснули три пары любопытных и немножко испу</w:t>
        <w:softHyphen/>
        <w:t>ганных гла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Ушла! – шепнул Трясогузка. – Нажимай! </w:t>
      </w:r>
    </w:p>
    <w:p>
      <w:pPr>
        <w:pStyle w:val="Normal"/>
        <w:ind w:firstLine="426"/>
        <w:rPr/>
      </w:pPr>
      <w:r>
        <w:rPr>
          <w:sz w:val="24"/>
        </w:rPr>
        <w:t>Общими усилиями доска с верстаком была сдвинута в сто</w:t>
        <w:softHyphen/>
        <w:t>рону. Мальчишки на четвереньках добрались до окна. Пере</w:t>
        <w:softHyphen/>
        <w:t>стрелка долетала откуда-то из леса. Катя перевязывала партизана, лежавшего у крыльц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каем! – предложил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? – удивился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штаб! Там нас никто не найдёт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т своих прятаться? – спросил Мика. – Город теперь наш! Теперь всё по-честному буде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родовольствие? – забеспокоился Цыг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дадим Советской власт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лад передадим! – согласился Трясогузка. – А сам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сами? – не понял М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рмию что, распустим? – гневно спросил Трясогуз</w:t>
        <w:softHyphen/>
        <w:t>ка. – Вместо командира нянька у вас будет! Сопельки выти</w:t>
        <w:softHyphen/>
        <w:t>рать! За ручку водит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у эта перспектива не огорчи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то она драться не будет! – сказал о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х ты! – уничтожающе произнёс Трясогузка и вдруг изменил тон: – А хочешь, я откажусь от командира? Не очень-то мне это нужно! Все будем бойцами! Ни одного леща не отпущ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недоверчиво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отпустишь? – спросил Мик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Руби мне руку! Разрешаю! – воскликнул Трясогузка, но, подумав, добавил: – Нет! Руку, пожалуй, не стоит! Рука ещё пригодится: Колчак-то жив! Да мы только в одном городе и победили! А знаешь, сколько городов беляки заняли? Говорят, они и в Крыму сидят, жрут твои ананасы и косточ</w:t>
        <w:softHyphen/>
        <w:t>ки в море выплёвываю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Эту речь командир произнёс специально для Мики. Тря</w:t>
        <w:softHyphen/>
        <w:t>согузка знал, что Цыган легче переносит жизнь беспризор</w:t>
        <w:softHyphen/>
        <w:t>ни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лавное – уговорить Мику, и тогда армия не распадё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рисованная командиром картина поразила Мику. Он представил себе, как беляки едят ананасы. Для больной матери отец не мог достать эти чудодейственные фрук</w:t>
        <w:softHyphen/>
        <w:t>ты, а беляки объедаются ими! Да ещё и косточки в море выплёвывают! Не знал Мика, что нет в ананасах косточе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перешёл в наступле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у меня начальник штаба или н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Есть! – по привычке ответил Ми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ясогузка выхватил из горна угол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ержи и пиши!.. Вот тут! – он указал на сдвинутую половицу. – Пиши так: «Ушли добивать Колчака. Продо</w:t>
        <w:softHyphen/>
        <w:t>вольствие передаём Советской власти. Склад найдёте за реч</w:t>
        <w:softHyphen/>
        <w:t>кой, под сгоревшим домом. Армия Трясогузки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Катя перевязала раненых и вернулась в мастер</w:t>
        <w:softHyphen/>
        <w:t>скую, ребят уже не было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НА ПЕРЕДОВОЙ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Полк латышских стрелков занимал оборону на западном берегу мелкой, но довольно широкой реки. На восточном окопались колчаковцы. Наблюдательный пункт полка был устроен на колокольне. В обычные дни там дежурили два стрел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ночь на Первое мая на колокольню поднялись командир и комиссар. Ждали, когда появится бронепоез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донесениях, переправленных через фронт, Платайс сообщал, что операция развивается успешно. Но командир и комиссар провели бессонную ночь. Особенно тревожно стало после того, как на востоке пророкотали орудия. В полку знали, как будут развиваться события. Пушечные выстрелы не были неожиданными. И всё же...</w:t>
      </w:r>
    </w:p>
    <w:p>
      <w:pPr>
        <w:pStyle w:val="Normal"/>
        <w:ind w:firstLine="426"/>
        <w:rPr/>
      </w:pPr>
      <w:r>
        <w:rPr>
          <w:sz w:val="24"/>
        </w:rPr>
        <w:t>Днём с колокольни в хороший бинокль далеко вглубь просматривалась вражеская оборона. А ночью в темноте лишь изредка мелькали крохотные искорки. Не разберёшь, далеко ли вспыхнул огонёк или совсем рядом, спичка ли загорелась или померещилось от напряжения.</w:t>
      </w:r>
    </w:p>
    <w:p>
      <w:pPr>
        <w:pStyle w:val="Normal"/>
        <w:ind w:firstLine="426"/>
        <w:rPr/>
      </w:pPr>
      <w:r>
        <w:rPr>
          <w:sz w:val="24"/>
        </w:rPr>
        <w:t>Комиссар опустил бесполезный бинокль, щёлкнул крыш</w:t>
        <w:softHyphen/>
        <w:t>кой часов, посмотрел на стрел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Рано, – сказал командир полка.– Не нервничай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миссар и командир давно знали друг друга и разго</w:t>
        <w:softHyphen/>
        <w:t>варивали между собой попрос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не нервничаешь? – отозвался комисса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Что наши нервы! Вот ему нервы нужны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миссар понял: ему – это Платайс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Удивительный человек, – произнес комиссар. – Кажет</w:t>
        <w:softHyphen/>
        <w:t>ся, знал его от макушки до пяток. А он повернулся другим боком – и не узнать!.. Кто он – Платайс? Учитель. Латыш</w:t>
        <w:softHyphen/>
        <w:t>ских ребятишек русскому языку обучал. Педант, говорят, был страшный. Запятую не там поставит какой-нибудь Арвид или Изольда – двойка!.. Профессия, конечно, благородная, уважаемая. Но кто бы подумал, что в учителе сидит талант</w:t>
        <w:softHyphen/>
        <w:t>ливый отважный разведчи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жди про талант говорить! – возразил командир полк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чего ждать! Ты только подумай! Перед самой рево</w:t>
        <w:softHyphen/>
        <w:t>люцией похоронил жену. Недавно потерял сына. Самого чуть колчаковцы не расстреляли – чудом спасся! И жив человек, и духом не пал, и в логово врага пошёл спокойно, как в школу на урок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к это у Тургенева сказано? – улыбнулся командир полка. – Аркадий, не говори красиво!.. Так, что 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у! – комиссар рубанул рукой по воздуху. – Нет таких слов, которые не заслужил бы человек!.. Я ведь не только о Платайс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 снова командир и комиссар взялись за бинокли.</w:t>
      </w:r>
    </w:p>
    <w:p>
      <w:pPr>
        <w:pStyle w:val="Normal"/>
        <w:ind w:firstLine="426"/>
        <w:rPr/>
      </w:pPr>
      <w:r>
        <w:rPr>
          <w:sz w:val="24"/>
        </w:rPr>
        <w:t>Колчаковцы раньше заметили бронепоезд. Он шёл мед</w:t>
        <w:softHyphen/>
        <w:t>ленно, и только искры из трубы паровоза выдали его появ</w:t>
        <w:softHyphen/>
        <w:t>ление. В окопах зашевелились, готовясь к броску через реку. Шквальный огонь бронепоезда должен был подавить огне</w:t>
        <w:softHyphen/>
        <w:t>вые точки латышского полка, посеять панику. Колчаковцы радовались. Легко наступать после мощной артиллерийской подготов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коре бронепоезд заметили и на колоколь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 Платайсу хоть часы проверяй! – сказал комиссар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емноту прорезали яркие снопы пламени – это ударили пушки бронепоезда. Снаряды ложились точно по первой линии колчаковских окопов. Заработали и пулемё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ть сигнал! – приказал командир пол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дин из наблюдателей подбежал к колоколу. Набат под</w:t>
        <w:softHyphen/>
        <w:t>нял латышских стрелков в атаку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СТРЕЧА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В обороне колчаковцев образовалась широкая брешь. Войска при поддержке бронепоезда смяли белогвардей</w:t>
        <w:softHyphen/>
        <w:t>цев и продвинулись вперёд километров на пятнадцать. Го</w:t>
        <w:softHyphen/>
        <w:t>родок, в котором родилась армия Трясогузки, был осво</w:t>
        <w:softHyphen/>
        <w:t>божде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 станции подъехал бронепоезд.</w:t>
      </w:r>
    </w:p>
    <w:p>
      <w:pPr>
        <w:pStyle w:val="Normal"/>
        <w:ind w:firstLine="426"/>
        <w:rPr/>
      </w:pPr>
      <w:r>
        <w:rPr>
          <w:sz w:val="24"/>
        </w:rPr>
        <w:t>Тимофей Егорович – бывший обходчик, а теперь началь</w:t>
        <w:softHyphen/>
        <w:t>ник станции – встретил его зелёным флажком. Старик раз</w:t>
        <w:softHyphen/>
        <w:t>добыл где-то форменную железнодорожную фуражку и вы</w:t>
        <w:softHyphen/>
        <w:t>глядел очень представительно.</w:t>
      </w:r>
    </w:p>
    <w:p>
      <w:pPr>
        <w:pStyle w:val="Normal"/>
        <w:ind w:firstLine="426"/>
        <w:rPr/>
      </w:pPr>
      <w:r>
        <w:rPr>
          <w:sz w:val="24"/>
        </w:rPr>
        <w:t>На платформу выскочил Платайс, приказал проверить ходовую часть и подошёл к начальнику стан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лефон у вас работает, товарищ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к же! Всё на полном ходу! Связь восстановлена! – ответил старик. – А только здороваться со знакомыми над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не пригляделся, узнал Тимофея Егоровича, удив</w:t>
        <w:softHyphen/>
        <w:t>лённо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, товарищ начальник станции! Я вас раньше в такой форме не встречал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раньше! А ну-ка, оглянись! Раньше ты это виде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д фабричной трубой развевался красный флаг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пели? – воскликнул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всё успеем! – гордо ответил старик. – А телефон там. – Тимофей Егорович указал на дверь с надписью «На</w:t>
        <w:softHyphen/>
        <w:t>чальник станции». – Только ручку мне не сломай!..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Кондрат Васильевич сидел в кабинете полковника и с негодованием перекатывал по столу отточенный ещё адъютантом карандаш. Николай тоже сердито смотрел на сестр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оронила таких ребят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ндрат Васильевич отшвырнул карандаш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неные же! – оправдывалась Кат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а раненых спасибо! А люк надо было завалить тя</w:t>
        <w:softHyphen/>
        <w:t>жестью, голова садовая!.. Где их теперь найдёшь?.. Звать-то хоть узнала ка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у них прозвища! Только младшего по имени назы</w:t>
        <w:softHyphen/>
        <w:t xml:space="preserve">вали: не то Минька, не то Мишка..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звонил телеф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! – бросил в трубку Кондрат Васильевич. – Да, рев</w:t>
        <w:softHyphen/>
        <w:t xml:space="preserve">ком!.. Ну, слушаю!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оворил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ните, Кондрат Васильевич, я про беспризорников у вас спрашив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ню!.. Разберёмся малость – и о них побеспоко</w:t>
        <w:softHyphen/>
        <w:t>имся, товарищ Платайс! – ответил Круг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Это очень хорошо!– подхватил Платайс.– О них надо позаботиться! А я вас прошу, Кондрат Васильевич..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рубка замолча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и! Проси, не бойся! – крикнул Кру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н у меня пропал! – тихо сказал Платайс. – Вам, конечно, некогда... Я понимаю... А всё же посмотрите сре</w:t>
        <w:softHyphen/>
        <w:t>ди беспризорников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ать как?.. Как его звать? – спросил Кондрат Ва</w:t>
        <w:softHyphen/>
        <w:t>сильеви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ка, – послышалось в труб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, как? – переспросил Крутов, скосив на Катю сер</w:t>
        <w:softHyphen/>
        <w:t>дитые глаза.</w:t>
      </w:r>
    </w:p>
    <w:p>
      <w:pPr>
        <w:pStyle w:val="Normal"/>
        <w:ind w:firstLine="426"/>
        <w:rPr/>
      </w:pPr>
      <w:r>
        <w:rPr>
          <w:sz w:val="24"/>
        </w:rPr>
        <w:t>На станции проревел бронепоезд. Здесь, в особняке, его гудок не оглушал. А в комнате, откуда разговаривал Платайс, могучая паровозная глотка заставила дребез</w:t>
        <w:softHyphen/>
        <w:t>жать стёкла. Бронепоезд настойчиво звал командира. Платайс повесил телефонную трубку и вышел на плат</w:t>
        <w:softHyphen/>
        <w:t>фор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 с другой стороны по путям к бронепоезду пробирались трое беспризорник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т увидите, возьмут в разведчики! – горячо шептал Трясогузка. – Только бы со станции удрать!</w:t>
      </w:r>
    </w:p>
    <w:p>
      <w:pPr>
        <w:pStyle w:val="Normal"/>
        <w:ind w:firstLine="426"/>
        <w:rPr/>
      </w:pPr>
      <w:r>
        <w:rPr>
          <w:sz w:val="24"/>
        </w:rPr>
        <w:t>Вдоль бронепоезда шёл рабочий. Ребята спрятались за кучу шлака. На каждом вагоне рабочий писал мелом: «Да здравствует власть Советов». Он сделал три таких надписи, бросил мел и вернулся на платфор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мной! – шепну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альчишки подбежали к последнему вагону. Мика подхватил кусок мела. Трясогузка упёрся руками в брон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езайт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ыган вскочил ему на плечи и, цепляясь за большие заклёпки, влез на крыш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тоже забрался на командира, но что-то за</w:t>
        <w:softHyphen/>
        <w:t>мешк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ей! – приказал Трясогуз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! – ответил Мика, дорисовывая восклицатель</w:t>
        <w:softHyphen/>
        <w:t>ный знак после слова «Советов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крыше они улеглись рядом и замер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форма опусте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 Тимофею Егоровичу подошёл Платайс, пожал ему руку и побежал к паровоз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ика вздрогнул и приподнялся на руках. Трясогузка хлопнул его по затылку, прижал к крыш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а-па! – протяжно крикнул Мика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Платайс остановился, изумлённо повертел головой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Мика крикнул ещё раз, но бронепоезд тронулся. </w:t>
      </w:r>
    </w:p>
    <w:p>
      <w:pPr>
        <w:pStyle w:val="Normal"/>
        <w:ind w:firstLine="426"/>
        <w:rPr/>
      </w:pPr>
      <w:r>
        <w:rPr>
          <w:sz w:val="24"/>
        </w:rPr>
        <w:t>Платайс вскочил в дверь и с тревогой окинул взглядом платформу, привокзальные построй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азалось! – прошептал он.</w:t>
      </w:r>
    </w:p>
    <w:p>
      <w:pPr>
        <w:pStyle w:val="Normal"/>
        <w:ind w:firstLine="426"/>
        <w:rPr/>
      </w:pPr>
      <w:r>
        <w:rPr>
          <w:sz w:val="24"/>
        </w:rPr>
        <w:t>Но крик слышал и Тимофей Егорович. Он не мог понять, откуда раздался голос мальчишки, пока не увидел на крыше заднего вагона трёх беспризорни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! Держи! Слазьте! – завопил начальник станции и, сердито размахивая руками, побежал по платформе за уходящим бронепоезд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 заметил старика, который указывал на крышу заднего вагона. «Что там такое?» – подумал Платай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 Тимофей Егорович добежал до конца платформы и остановился. Платайс влез на крышу бронепоезда. До ста</w:t>
        <w:softHyphen/>
        <w:t>рика долетело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ка! Сыно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тайс, как мальчишка, перепрыгивал с вагона на вагон.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9:36:00Z</dcterms:created>
  <dc:creator>supervizor</dc:creator>
  <dc:description/>
  <dc:language>en-US</dc:language>
  <cp:lastModifiedBy>supervizor</cp:lastModifiedBy>
  <dcterms:modified xsi:type="dcterms:W3CDTF">2000-12-04T19:36:00Z</dcterms:modified>
  <cp:revision>2</cp:revision>
  <dc:subject/>
  <dc:title> </dc:title>
</cp:coreProperties>
</file>